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Основы автоматизированных систем управления электроустановок подстан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втоматизированных систем управления электроустановок подстан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81"/>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нение возобновляемых источников электроэнер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автоматизированных систем управления электроустановок подстан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автоматизированных систем управления электроустановок подстан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автоматизированных систем управления электроустановок подстан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