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1"/>
        <w:gridCol w:w="2978"/>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ические станции и подстанции; электроэнергетические системы и сети; техника высоких напряжений; надежность электрических систем; основы автоматизированных систем управления электроустановок подстанции; применение возобновляемых источников электроэнергии; производство и распределение электроэнергии; энергосбережение в электрических системах; применение инновационных разработок в электрических системах;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оперативно-диспетчерское управление электрическими системами; алгоритмы и методы решения задач профессиональной деятельности; программные средства автоматизации профессиональной деятельности; оптимальные режимы в электрических системах; предупреждение и ликвидация технологических нарушений в электроэнергетических системах; противоаварийное управление в электрических системах;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еративно-диспетчерское управление электрическими системами; электрооборудование распределительных электрических сетей; электрооборудование низковольтных электрических сете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едприним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производственная практика  по получению профессиональных умений и опыта профессиональной деятельности; преддипломная практика; основы информационной безопас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омагнитные переходные процессы в электрических системах; электромеханические переходные процессы в электрических системах; надежность электрических систем; качество электрической энергии в электроэнергетических системах; программирование в задачах электроэнергетики; электромагнитная совместимость в электрических системах; молниезащита электрооборудования подстан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электромагнитные переходные процессы в электрических системах; электромеханические переходные процессы в электрических системах; качество электрической энергии в электроэнергетических системах; производство и распределение электро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творческий проект; управление проектами; научно-исследовательская работа;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творческий проект; управление проектами;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станции и подстанции; электроэнергетические системы и сети;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проводить обоснование проектных ре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релейная защита и автоматизация электроэнергетических систем; основы проектирования объектов электроэнергетических систем; принципы построения и развития городских распределительных сете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r>
        <w:trPr/>
        <w:tc>
          <w:tcPr>
            <w:tcW w:w="9570" w:type="dxa"/>
            <w:tcBorders/>
          </w:tcPr>
          <w:p>
            <w:pPr>
              <w:pStyle w:val="Normal"/>
              <w:rPr/>
            </w:pPr>
            <w:r>
              <w:rPr/>
              <w:t>ПК-3  Способностью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Способность проводить обоснование проектных ре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8:00Z</dcterms:created>
  <dc:creator>Папочка</dc:creator>
  <dc:description/>
  <cp:keywords/>
  <dc:language>en-US</dc:language>
  <cp:lastModifiedBy>Владимир</cp:lastModifiedBy>
  <cp:lastPrinted>2017-03-03T13:12:00Z</cp:lastPrinted>
  <dcterms:modified xsi:type="dcterms:W3CDTF">2017-06-28T04:18:00Z</dcterms:modified>
  <cp:revision>2</cp:revision>
  <dc:subject/>
  <dc:title>SMS К НОВОМУ ГОДУ</dc:title>
</cp:coreProperties>
</file>