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9.02  Противоаварийное управление в электрических системах</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лектроэнергетические системы и се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ированные электроэнергетически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ированные электроэнергетические систем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Электроэнергетические системы и сети»,</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ированные электроэнергетические системы»</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ю анализировать режимы работы и обеспечивать заданные параметры технологического процесса объектов профессиональной деятельности (научно - исследовательская деятельность).</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Противоаварийное управление в электрических системах»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0"/>
        <w:gridCol w:w="2979"/>
        <w:gridCol w:w="2979"/>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ю анализировать режимы работы и обеспечивать заданные параметры технологического процесса объектов профессиональной деятельности (научно - исследовательская деятельность).</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Дальние электропередачи сверхвысоко напряжения; оперативно-диспетчерское управление электрическими системами; алгоритмы и методы решения задач профессиональной деятельности; программные средства автоматизации профессиональной деятельности; оптимальные режимы в электрических системах; предупреждение и ликвидация технологических нарушений в электроэнергетических системах; производственная практика  по получению профессиональных умений и опыта профессиональной деятельнос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Алгоритмы и методы решения задач профессиональной деятельности; программные средства автоматизации профессиональной деятельности; предупреждение и ликвидация технологических нарушений в электроэнергетических системах;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9.02  </w:t>
      </w:r>
      <w:r>
        <w:rPr>
          <w:b/>
          <w:bCs/>
        </w:rPr>
        <w:t>«</w:t>
      </w:r>
      <w:r>
        <w:rPr>
          <w:b/>
        </w:rPr>
        <w:t>Противоаварийное управление в электрических системах»</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энергетические системы и се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ированные электроэнергетически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9.02</w:t>
      </w:r>
      <w:r>
        <w:rPr>
          <w:lang w:eastAsia="en-US"/>
        </w:rPr>
        <w:t xml:space="preserve">  </w:t>
      </w:r>
      <w:r>
        <w:rPr>
          <w:b/>
          <w:lang w:eastAsia="en-US"/>
        </w:rPr>
        <w:t>«</w:t>
      </w:r>
      <w:r>
        <w:rPr>
          <w:b/>
        </w:rPr>
        <w:t>Противоаварийное управление в электрических системах</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ческие системы и се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9.02</w:t>
      </w:r>
      <w:r>
        <w:rPr>
          <w:u w:val="single"/>
          <w:lang w:eastAsia="en-US"/>
        </w:rPr>
        <w:t xml:space="preserve">  </w:t>
      </w:r>
      <w:r>
        <w:rPr>
          <w:b/>
          <w:u w:val="single"/>
          <w:lang w:eastAsia="en-US"/>
        </w:rPr>
        <w:t>«</w:t>
      </w:r>
      <w:r>
        <w:rPr>
          <w:b/>
          <w:u w:val="single"/>
        </w:rPr>
        <w:t>Противоаварийное управление в электрических системах</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ческие системы и се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2  Способностью анализировать режимы работы и обеспечивать заданные параметры технологического процесса объектов профессиональной деятельности (научно - исследовательская деятельность).</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4:23:00Z</dcterms:created>
  <dc:creator>Папочка</dc:creator>
  <dc:description/>
  <cp:keywords/>
  <dc:language>en-US</dc:language>
  <cp:lastModifiedBy>Владимир</cp:lastModifiedBy>
  <cp:lastPrinted>2017-03-03T13:12:00Z</cp:lastPrinted>
  <dcterms:modified xsi:type="dcterms:W3CDTF">2017-06-28T04:23:00Z</dcterms:modified>
  <cp:revision>2</cp:revision>
  <dc:subject/>
  <dc:title>SMS К НОВОМУ ГОДУ</dc:title>
</cp:coreProperties>
</file>