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03.01  Теоретические основы систем автоматизированного проектирования</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3.03.02  Электроэнергетика и электр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лектроэнергетические системы и се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Э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зированные электроэнергетические систем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Электроснабжение промышленных предприятий</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3.02  «Электроэнергетика и электротехника» профилю подготовки «Электроэнергетические системы и сети»,</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лектроснабжение промышленных предприятий»</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ЭТФ</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применять соответствующий физико-математический аппарат, методы анализа и моделирования, теоретического и экспериментального исследования при решении профессиональных задач.</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Теоретические основы систем автоматизированного проектирования»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4"/>
        <w:gridCol w:w="2972"/>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применять соответствующий физико-математический аппарат, методы анализа и моделирования, теоретического и экспериментального исследования при решении профессиональных задач.</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химия; прикладная механика; электроника; метрология; теория автоматического управления; электромагнитные переходные процессы в электрических системах; надежность электрических систем; программирование в задачах электроэнергетик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автоматического управления; электромагнитные переходные процессы в электрических системах; электромеханические переходные процессы в электрических системах; надежность электрических систем; качество электрической энергии в электроэнергетических системах; программирование в задачах электроэнергетики; электромагнитная совместимость в электрических системах; молниезащита электрооборудования подстанций;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86</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3.01  </w:t>
      </w:r>
      <w:r>
        <w:rPr>
          <w:b/>
          <w:bCs/>
        </w:rPr>
        <w:t>«</w:t>
      </w:r>
      <w:r>
        <w:rPr>
          <w:b/>
        </w:rPr>
        <w:t>Теоретические основы систем автоматизированного проектирован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лектроэнергетика и электр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лектроэнергетические системы и сет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лектроснабжение промышленных предприят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3.01</w:t>
      </w:r>
      <w:r>
        <w:rPr>
          <w:lang w:eastAsia="en-US"/>
        </w:rPr>
        <w:t xml:space="preserve">  </w:t>
      </w:r>
      <w:r>
        <w:rPr>
          <w:b/>
          <w:lang w:eastAsia="en-US"/>
        </w:rPr>
        <w:t>«</w:t>
      </w:r>
      <w:r>
        <w:rPr>
          <w:b/>
        </w:rPr>
        <w:t>Теоретические основы систем автоматизированного проектирован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энергетические системы и се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ированные электроэнергетические систем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3.01</w:t>
      </w:r>
      <w:r>
        <w:rPr>
          <w:u w:val="single"/>
          <w:lang w:eastAsia="en-US"/>
        </w:rPr>
        <w:t xml:space="preserve">  </w:t>
      </w:r>
      <w:r>
        <w:rPr>
          <w:b/>
          <w:u w:val="single"/>
          <w:lang w:eastAsia="en-US"/>
        </w:rPr>
        <w:t>«</w:t>
      </w:r>
      <w:r>
        <w:rPr>
          <w:b/>
          <w:u w:val="single"/>
        </w:rPr>
        <w:t>Теоретические основы систем автоматизированного проектирован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энергетические системы и се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ированные электроэнергетические систем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  Способностью применять соответствующий физико-математический аппарат, методы анализа и моделирования, теоретического и экспериментального исследования при решении профессиональных задач.</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04:23:00Z</dcterms:created>
  <dc:creator>Папочка</dc:creator>
  <dc:description/>
  <cp:keywords/>
  <dc:language>en-US</dc:language>
  <cp:lastModifiedBy>Владимир</cp:lastModifiedBy>
  <cp:lastPrinted>2017-03-03T13:12:00Z</cp:lastPrinted>
  <dcterms:modified xsi:type="dcterms:W3CDTF">2017-06-28T04:23:00Z</dcterms:modified>
  <cp:revision>2</cp:revision>
  <dc:subject/>
  <dc:title>SMS К НОВОМУ ГОДУ</dc:title>
</cp:coreProperties>
</file>