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Применение инновационных разработок в электр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менение инновационных разработок в электр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0"/>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надежность электрических систем; производство и распределение электроэнергии; энергосбережение в электрических систем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ированных систем управления электроустановок подстанции; применение возобновляемых источников электроэнергии; энергосбережение в электрических системах;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Применение инновационных разработок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Применение инновационных разработок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Применение инновационных разработок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