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5.02  Электромеханические переходные процессы в электрических системах</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методы анализа и моделирования электрических цеп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лектромеханические переходные процессы в электрических системах»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1"/>
        <w:gridCol w:w="2978"/>
        <w:gridCol w:w="2981"/>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прикладная механика; электроника; метрология; теоретические основы систем автоматизированного проектирования; теория автоматического управления; электромагнитные переходные процессы в электрических системах; надежность электрических систем; качество электрической энергии в электроэнергетических системах; программирование в задачах электроэнергетики; электромагнитная совместимость в электрических системах; молниезащита электрооборудования подстанци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магнитные переходные процессы в электрических системах; качество электрической энергии в электроэнергетических системах; электромагнитная совместимость в электрических системах; молниезащита электрооборудования подстанций;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методы анализа и моделирования электрических цепе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электротехники; электромагнитные переходные процессы в электрических системах; качество электрической энергии в электроэнергетических системах; производство и распределение электроэнерги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магнитные переходные процессы в электрических системах; качество электрической энергии в электроэнергетических системах;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5.02  </w:t>
      </w:r>
      <w:r>
        <w:rPr>
          <w:b/>
          <w:bCs/>
        </w:rPr>
        <w:t>«</w:t>
      </w:r>
      <w:r>
        <w:rPr>
          <w:b/>
        </w:rPr>
        <w:t>Электромеханические переходные процессы в электрических система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5.02</w:t>
      </w:r>
      <w:r>
        <w:rPr>
          <w:lang w:eastAsia="en-US"/>
        </w:rPr>
        <w:t xml:space="preserve">  </w:t>
      </w:r>
      <w:r>
        <w:rPr>
          <w:b/>
          <w:lang w:eastAsia="en-US"/>
        </w:rPr>
        <w:t>«</w:t>
      </w:r>
      <w:r>
        <w:rPr>
          <w:b/>
        </w:rPr>
        <w:t>Электромеханические переходные процессы в электрических система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5.02</w:t>
      </w:r>
      <w:r>
        <w:rPr>
          <w:u w:val="single"/>
          <w:lang w:eastAsia="en-US"/>
        </w:rPr>
        <w:t xml:space="preserve">  </w:t>
      </w:r>
      <w:r>
        <w:rPr>
          <w:b/>
          <w:u w:val="single"/>
          <w:lang w:eastAsia="en-US"/>
        </w:rPr>
        <w:t>«</w:t>
      </w:r>
      <w:r>
        <w:rPr>
          <w:b/>
          <w:u w:val="single"/>
        </w:rPr>
        <w:t>Электромеханические переходные процессы в электрических система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r>
      <w:tr>
        <w:trPr/>
        <w:tc>
          <w:tcPr>
            <w:tcW w:w="9570" w:type="dxa"/>
            <w:tcBorders/>
          </w:tcPr>
          <w:p>
            <w:pPr>
              <w:pStyle w:val="Normal"/>
              <w:rPr/>
            </w:pPr>
            <w:r>
              <w:rPr/>
              <w:t>ОПК-3  Способностью использовать методы анализа и моделирования электрических цепе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25:00Z</dcterms:created>
  <dc:creator>Папочка</dc:creator>
  <dc:description/>
  <cp:keywords/>
  <dc:language>en-US</dc:language>
  <cp:lastModifiedBy>Владимир</cp:lastModifiedBy>
  <cp:lastPrinted>2017-03-03T13:12:00Z</cp:lastPrinted>
  <dcterms:modified xsi:type="dcterms:W3CDTF">2017-06-28T04:25:00Z</dcterms:modified>
  <cp:revision>2</cp:revision>
  <dc:subject/>
  <dc:title>SMS К НОВОМУ ГОДУ</dc:title>
</cp:coreProperties>
</file>