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4  Оперативно-диспетчерское управление электрическими система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перативно-диспетчерское управление электрическими систем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9"/>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алгоритмы и методы решения задач профессиональной деятельности; программные средства автоматизации профессиональной деятельности; оптимальные режимы в электрических системах; производственная практика  по получению профессиональных умений и опыта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алгоритмы и методы решения задач профессиональной деятельности; программные средства автоматизации профессиональной деятельности; предупреждение и ликвидация технологических нарушений в электроэнергетических системах; противоаварийное управление в электрических системах;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оборудование распределительных электрических сетей; электрооборудование низковольтных электрических сет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4  </w:t>
      </w:r>
      <w:r>
        <w:rPr>
          <w:b/>
          <w:bCs/>
        </w:rPr>
        <w:t>«</w:t>
      </w:r>
      <w:r>
        <w:rPr>
          <w:b/>
        </w:rPr>
        <w:t>Оперативно-диспетчерское управление электрическими систе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4</w:t>
      </w:r>
      <w:r>
        <w:rPr>
          <w:lang w:eastAsia="en-US"/>
        </w:rPr>
        <w:t xml:space="preserve">  </w:t>
      </w:r>
      <w:r>
        <w:rPr>
          <w:b/>
          <w:lang w:eastAsia="en-US"/>
        </w:rPr>
        <w:t>«</w:t>
      </w:r>
      <w:r>
        <w:rPr>
          <w:b/>
        </w:rPr>
        <w:t>Оперативно-диспетчерское управление электрическими систе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4</w:t>
      </w:r>
      <w:r>
        <w:rPr>
          <w:u w:val="single"/>
          <w:lang w:eastAsia="en-US"/>
        </w:rPr>
        <w:t xml:space="preserve">  </w:t>
      </w:r>
      <w:r>
        <w:rPr>
          <w:b/>
          <w:u w:val="single"/>
          <w:lang w:eastAsia="en-US"/>
        </w:rPr>
        <w:t>«</w:t>
      </w:r>
      <w:r>
        <w:rPr>
          <w:b/>
          <w:u w:val="single"/>
        </w:rPr>
        <w:t>Оперативно-диспетчерское управление электрическими систе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