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надежность электрических систем; основы автоматизированных систем управления электроустановок подстанции; применение возобновляемых источников электроэнергии; производство и распределение электроэнергии; энергосбережение в электрических системах; применение инновационных разработок в электрических системах.</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ированных систем управления электроустановок подстанции; применение возобновляемых источников электро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производственная практика  по получению профессиональных умений и опыта профессиональной деятельности; основы информационной безопас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2:00Z</dcterms:created>
  <dc:creator>Папочка</dc:creator>
  <dc:description/>
  <cp:keywords/>
  <dc:language>en-US</dc:language>
  <cp:lastModifiedBy>Владимир</cp:lastModifiedBy>
  <cp:lastPrinted>2017-03-03T13:12:00Z</cp:lastPrinted>
  <dcterms:modified xsi:type="dcterms:W3CDTF">2017-06-28T04:22:00Z</dcterms:modified>
  <cp:revision>2</cp:revision>
  <dc:subject/>
  <dc:title>SMS К НОВОМУ ГОДУ</dc:title>
</cp:coreProperties>
</file>