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1  Производство и распределение электроэнер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методы анализа и моделирования электрических цеп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оизводство и распределение электроэнер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ические станции и подстанции; электроэнергетические системы и сети; техника высоких напряжений; надежность электрических систем; основы автоматизированных систем управления электроустановок подстанции; применение возобновляемых источников электроэнергии; энергосбережение в электрических системах; применение инновационных разработок в электрических системах;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методы анализа и моделирования электрических цепе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электротехн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электротехники; электромагнитные переходные процессы в электрических системах; электромеханические переходные процессы в электрических системах; качество электрической энергии в электроэнергетических системах;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снабжение; электромеханика; 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практико-ориентированный проект; электрические станции и подстанции; электроэнергетические системы и сети; релейная защита и автоматизация электроэнергетических систем; основы проектирования объектов электроэнергетических систем; принципы построения и развития городских распределительных сетей;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Производство и распределение электроэнер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Производство и распределение электроэнер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Производство и распределение электроэнер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использовать методы анализа и моделирования электрических цепе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3:00Z</dcterms:created>
  <dc:creator>Папочка</dc:creator>
  <dc:description/>
  <cp:keywords/>
  <dc:language>en-US</dc:language>
  <cp:lastModifiedBy>Владимир</cp:lastModifiedBy>
  <cp:lastPrinted>2017-03-03T13:12:00Z</cp:lastPrinted>
  <dcterms:modified xsi:type="dcterms:W3CDTF">2017-06-28T04:23:00Z</dcterms:modified>
  <cp:revision>2</cp:revision>
  <dc:subject/>
  <dc:title>SMS К НОВОМУ ГОДУ</dc:title>
</cp:coreProperties>
</file>