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5.01  Электромагнитные переходные процессы в электрических системах</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лектроэнергетические системы и се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ированные электроэнергетически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ированные электроэнергетические систем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Электроэнергетические системы и сети»,</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ированные электроэнергетические системы»</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соответствующий физико-математический аппарат, методы анализа и моделирования, теоретического и экспериментального исследования при решении профессиональных зада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методы анализа и моделирования электрических цепе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Электромагнитные переходные процессы в электрических системах»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1"/>
        <w:gridCol w:w="2978"/>
        <w:gridCol w:w="2981"/>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соответствующий физико-математический аппарат, методы анализа и моделирования, теоретического и экспериментального исследования при решении профессиональных задач.</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химия; прикладная механика; электроника; метрология; теоретические основы систем автоматизированного проектирования; теория автоматического управления; электромеханические переходные процессы в электрических системах; надежность электрических систем; качество электрической энергии в электроэнергетических системах; программирование в задачах электроэнергетик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ие основы систем автоматизированного проектирования; теория автоматического управления; электромеханические переходные процессы в электрических системах; надежность электрических систем; качество электрической энергии в электроэнергетических системах; электромагнитная совместимость в электрических системах; молниезащита электрооборудования подстанций;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методы анализа и моделирования электрических цепей.</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ие основы электротехники; электромеханические переходные процессы в электрических системах; качество электрической энергии в электроэнергетических системах; производство и распределение электроэнерги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механические переходные процессы в электрических системах; качество электрической энергии в электроэнергетических системах;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5.01  </w:t>
      </w:r>
      <w:r>
        <w:rPr>
          <w:b/>
          <w:bCs/>
        </w:rPr>
        <w:t>«</w:t>
      </w:r>
      <w:r>
        <w:rPr>
          <w:b/>
        </w:rPr>
        <w:t>Электромагнитные переходные процессы в электрических системах»</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энергетические системы и се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ированные электроэнергетические систем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5.01</w:t>
      </w:r>
      <w:r>
        <w:rPr>
          <w:lang w:eastAsia="en-US"/>
        </w:rPr>
        <w:t xml:space="preserve">  </w:t>
      </w:r>
      <w:r>
        <w:rPr>
          <w:b/>
          <w:lang w:eastAsia="en-US"/>
        </w:rPr>
        <w:t>«</w:t>
      </w:r>
      <w:r>
        <w:rPr>
          <w:b/>
        </w:rPr>
        <w:t>Электромагнитные переходные процессы в электрических системах</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ческие системы и се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5.01</w:t>
      </w:r>
      <w:r>
        <w:rPr>
          <w:u w:val="single"/>
          <w:lang w:eastAsia="en-US"/>
        </w:rPr>
        <w:t xml:space="preserve">  </w:t>
      </w:r>
      <w:r>
        <w:rPr>
          <w:b/>
          <w:u w:val="single"/>
          <w:lang w:eastAsia="en-US"/>
        </w:rPr>
        <w:t>«</w:t>
      </w:r>
      <w:r>
        <w:rPr>
          <w:b/>
          <w:u w:val="single"/>
        </w:rPr>
        <w:t>Электромагнитные переходные процессы в электрических системах</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ческие системы и се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применять соответствующий физико-математический аппарат, методы анализа и моделирования, теоретического и экспериментального исследования при решении профессиональных задач;</w:t>
            </w:r>
          </w:p>
        </w:tc>
      </w:tr>
      <w:tr>
        <w:trPr/>
        <w:tc>
          <w:tcPr>
            <w:tcW w:w="9570" w:type="dxa"/>
            <w:tcBorders/>
          </w:tcPr>
          <w:p>
            <w:pPr>
              <w:pStyle w:val="Normal"/>
              <w:rPr/>
            </w:pPr>
            <w:r>
              <w:rPr/>
              <w:t>ОПК-3  Способностью использовать методы анализа и моделирования электрических цепе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4:25:00Z</dcterms:created>
  <dc:creator>Папочка</dc:creator>
  <dc:description/>
  <cp:keywords/>
  <dc:language>en-US</dc:language>
  <cp:lastModifiedBy>Владимир</cp:lastModifiedBy>
  <cp:lastPrinted>2017-03-03T13:12:00Z</cp:lastPrinted>
  <dcterms:modified xsi:type="dcterms:W3CDTF">2017-06-28T04:25:00Z</dcterms:modified>
  <cp:revision>2</cp:revision>
  <dc:subject/>
  <dc:title>SMS К НОВОМУ ГОДУ</dc:title>
</cp:coreProperties>
</file>