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автоматизации теплоэнергетических систем; государственная итоговая аттестация; автономные источники энергосбереж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