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Системы газ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газ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9"/>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программные продукты в математическом моделировании процессов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децентрализованные технологические источники энергоснабжения; техника сжигания газа; газовое топливо и основы его сжига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энергетический комплекс промышленных предприятий; компактные теплообменники; эксплуатация оборудования теплогенерирующих установок; децентрализованные технологические источники энергоснабжения;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централизованные технологические источники энергоснаб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истемы газ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истемы газ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истемы газ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7  Способностью обеспечивать соблюдение правил техники безопасности, производственной санитарии, пожарной безопасности, норм охраны труда, производственной и трудовой дисциплин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