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80"/>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газодинамика; высокотемпературные процессы и установки; источники энергии теплотехнологий; теплотехнические комплексы и безотходные системы; автономние источники энергоснаб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