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4  Децентрализованное теплоэнергоснабжени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3.03.01  Теплоэнергетика и тепл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нергетика теплотехнолог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Т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омышленная теплоэнерге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омышленная теплоэнерге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1  «Теплоэнергетика и теплотехника» профилю подготовки «Энергетика теплотехнолог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омышленная теплоэнергет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Т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участвовать в проведении предварительного технико-экономического обоснования проектных разработок энергообъектов и их элементов по стандартным методика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Децентрализованное теплоэнергоснабжение» относится Обратитесь в УУ СамГТУ - Ваш шифр Б1.В.04 не поддаётся расшифровке !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5"/>
        <w:gridCol w:w="2979"/>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участвовать в проведении предварительного технико-экономического обоснования проектных разработок энергообъектов и их элементов по стандартным методикам.</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 практико-ориентированный проект; нетрадиционные и возобновляемые источники энергии; энергосбережение в теплоэнергетике и теплотехнологиях; моделирование методов интенсификации теплообмена; программные продукты в математическом моделировании процессов теплообмена; производственная практика по получению профессиональных умений и опыта профессиональной деятель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нетрадиционные и возобновляемые источники энергии; энергосбережение в теплоэнергетике и теплотехнологиях; проектирование и наладка теплогененрирующих установок; основы проектирования тепловых установок; охрана окружающей среды в теплотехнологиях; технологии охраны окружающей среды при сжигании органического топлив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4  </w:t>
      </w:r>
      <w:r>
        <w:rPr>
          <w:b/>
          <w:bCs/>
        </w:rPr>
        <w:t>«</w:t>
      </w:r>
      <w:r>
        <w:rPr>
          <w:b/>
        </w:rPr>
        <w:t>Децентрализованное теплоэнергоснабже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плоэнергетика и тепл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нергетика теплотехнолог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омышленная теплоэнерге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4</w:t>
      </w:r>
      <w:r>
        <w:rPr>
          <w:lang w:eastAsia="en-US"/>
        </w:rPr>
        <w:t xml:space="preserve">  </w:t>
      </w:r>
      <w:r>
        <w:rPr>
          <w:b/>
          <w:lang w:eastAsia="en-US"/>
        </w:rPr>
        <w:t>«</w:t>
      </w:r>
      <w:r>
        <w:rPr>
          <w:b/>
        </w:rPr>
        <w:t>Децентрализованное теплоэнергоснабже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мышленная теплоэнерге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4</w:t>
      </w:r>
      <w:r>
        <w:rPr>
          <w:u w:val="single"/>
          <w:lang w:eastAsia="en-US"/>
        </w:rPr>
        <w:t xml:space="preserve">  </w:t>
      </w:r>
      <w:r>
        <w:rPr>
          <w:b/>
          <w:u w:val="single"/>
          <w:lang w:eastAsia="en-US"/>
        </w:rPr>
        <w:t>«</w:t>
      </w:r>
      <w:r>
        <w:rPr>
          <w:b/>
          <w:u w:val="single"/>
        </w:rPr>
        <w:t>Децентрализованное теплоэнергоснабже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мышленная теплоэнергет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Обратитесь в УУ СамГТУ - Ваш шифр Б1.В.04 не поддаётся расшифровке !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Способностью участвовать в проведении предварительного технико-экономического обоснования проектных разработок энергообъектов и их элементов по стандартным методика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6:47:00Z</dcterms:created>
  <dc:creator>Папочка</dc:creator>
  <dc:description/>
  <cp:keywords/>
  <dc:language>en-US</dc:language>
  <cp:lastModifiedBy>Владимир</cp:lastModifiedBy>
  <cp:lastPrinted>2017-03-03T13:12:00Z</cp:lastPrinted>
  <dcterms:modified xsi:type="dcterms:W3CDTF">2017-06-27T16:47:00Z</dcterms:modified>
  <cp:revision>2</cp:revision>
  <dc:subject/>
  <dc:title>SMS К НОВОМУ ГОДУ</dc:title>
</cp:coreProperties>
</file>