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8  Энергосбережение в теплоэнергетике и теплотехнология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нергосбережение в теплоэнергетике и теплотехнологиях» относится Обратитесь в УУ СамГТУ - Ваш шифр Б1.В.08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6"/>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децентрализованное теплоэнергоснабжение; нетрадиционные и возобновляемые источники энерги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децентрализованное теплоэнергоснабжение; нетрадиционные и возобновляемые источники энергии; проектирование и наладка теплогененрирующих установок; основы проектирования тепловых установок;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етический комплекс промышленных пред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етический комплекс промышленных предприятий; автоматизация теплогенерирующих установок; техника сжигания газа; газовое топливо и основы его сжиг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Энергосбережение в теплоэнергетике и теплотехнолог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Энергосбережение в теплоэнергетике и теплотехнолог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Энергосбережение в теплоэнергетике и теплотехнолог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8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r>
        <w:trPr/>
        <w:tc>
          <w:tcPr>
            <w:tcW w:w="9570" w:type="dxa"/>
            <w:tcBorders/>
          </w:tcPr>
          <w:p>
            <w:pPr>
              <w:pStyle w:val="Normal"/>
              <w:rPr/>
            </w:pPr>
            <w:r>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4:00Z</dcterms:created>
  <dc:creator>Папочка</dc:creator>
  <dc:description/>
  <cp:keywords/>
  <dc:language>en-US</dc:language>
  <cp:lastModifiedBy>Владимир</cp:lastModifiedBy>
  <cp:lastPrinted>2017-03-03T13:12:00Z</cp:lastPrinted>
  <dcterms:modified xsi:type="dcterms:W3CDTF">2017-06-27T16:54:00Z</dcterms:modified>
  <cp:revision>2</cp:revision>
  <dc:subject/>
  <dc:title>SMS К НОВОМУ ГОДУ</dc:title>
</cp:coreProperties>
</file>