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Численное исследование энерго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исленное исследование энерготехнолог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термовлажностные и низкотемпературные процессы и установки; источники энергии теплотехнологий;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программирование в задачах энергетики;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источники энергии теплотехнологий;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программирование в задачах энергетики;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Численное исследование энерго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Численное исследование энерго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Численное исследование энерго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