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9"/>
        <w:gridCol w:w="2982"/>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элективные курсы по физической культуре и спорт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нженерная графика; информационные технологии; основы автоматизации теплоэнергетических систем; автономные источники энергосбереж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материаловедение и технология конструкционных материалов; техническая термодинамика; тепломассообмен; энергетические системы обеспечения жизне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основы проектирования тепловых установо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газодинамика; высокотемпературные процессы и установки; источники энергии теплотехнологий; теплотехнические комплексы и безотходные системы; автономние источники энергоснабжения;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энергетический комплекс промышленных предприятий; компактные теплообменники; эксплуатация оборудования теплогенерирующих установок; системы газоснабжения; децентрализованные технологические источники энергоснабжения;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метрология, технические измерения и автоматизация тепловых процессов; компактные теплообменники; эксплуатация оборудования теплогенерирующих установо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теплоэнергетике и теплотехнологиях; энергетический комплекс промышленных предприятий; автоматизация теплогенерирующих установок; техника сжигания газа; газовое топливо и основы его сжиг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нергии; высокотемпературные процессы и установки; источники энергии теплотехнологий; паротеплогенерирующие установки промышленных предприят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r>
        <w:trPr/>
        <w:tc>
          <w:tcPr>
            <w:tcW w:w="9570" w:type="dxa"/>
            <w:tcBorders/>
          </w:tcPr>
          <w:p>
            <w:pPr>
              <w:pStyle w:val="Normal"/>
              <w:rPr/>
            </w:pPr>
            <w:r>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r>
      <w:tr>
        <w:trPr/>
        <w:tc>
          <w:tcPr>
            <w:tcW w:w="9570" w:type="dxa"/>
            <w:tcBorders/>
          </w:tcPr>
          <w:p>
            <w:pPr>
              <w:pStyle w:val="Normal"/>
              <w:rPr/>
            </w:pPr>
            <w:r>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r>
      <w:tr>
        <w:trPr/>
        <w:tc>
          <w:tcPr>
            <w:tcW w:w="9570" w:type="dxa"/>
            <w:tcBorders/>
          </w:tcPr>
          <w:p>
            <w:pPr>
              <w:pStyle w:val="Normal"/>
              <w:rPr/>
            </w:pPr>
            <w:r>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r>
      <w:tr>
        <w:trPr/>
        <w:tc>
          <w:tcPr>
            <w:tcW w:w="9570" w:type="dxa"/>
            <w:tcBorders/>
          </w:tcPr>
          <w:p>
            <w:pPr>
              <w:pStyle w:val="Normal"/>
              <w:rPr/>
            </w:pPr>
            <w:r>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r>
      <w:tr>
        <w:trPr/>
        <w:tc>
          <w:tcPr>
            <w:tcW w:w="9570" w:type="dxa"/>
            <w:tcBorders/>
          </w:tcPr>
          <w:p>
            <w:pPr>
              <w:pStyle w:val="Normal"/>
              <w:rPr/>
            </w:pPr>
            <w:r>
              <w:rPr/>
              <w:t>ПК-10  Готовностью к участию в работах по освоению и доводке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