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Газовое топливо и основы его сжиг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азовое топливо и основы его сжиг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системы газоснабжения; децентрализованные технологические источники энергоснабжения; техника сжигания газ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 энергетический комплекс промышленных предприятий; автоматизация теплогенерирующих установок; техника сжигания г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техника сжигания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Газовое топливо и основы его сжиг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Газовое топливо и основы его сжиг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Газовое топливо и основы его сжиг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