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Техническая термодина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термодина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атериаловедение и технология конструкционных материалов; тепломассообмен; энергетические системы обеспечения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массообмен;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Техническая термо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Техническая термо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Техническая термо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