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Техника сжигания га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а сжигания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системы газоснабжения; децентрализованные технологические источники энергоснабжения; газовое топливо и основы его сжиган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теплоэнергетике и теплотехнологиях; энергетический комплекс промышленных предприятий; автоматизация теплогенерирующих установок; газовое топливо и основы его сжиг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газовое топливо и основы его сжиг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Техника сжигания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Техника сжигания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Техника сжигания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9  Способностью обеспечивать соблюдение экологической безопасности на производстве и планировать экозащитные мероприятия и мероприятия по энерго- и ресурсосбережению на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2:00Z</dcterms:created>
  <dc:creator>Папочка</dc:creator>
  <dc:description/>
  <cp:keywords/>
  <dc:language>en-US</dc:language>
  <cp:lastModifiedBy>Владимир</cp:lastModifiedBy>
  <cp:lastPrinted>2017-03-03T13:12:00Z</cp:lastPrinted>
  <dcterms:modified xsi:type="dcterms:W3CDTF">2017-06-27T16:52:00Z</dcterms:modified>
  <cp:revision>2</cp:revision>
  <dc:subject/>
  <dc:title>SMS К НОВОМУ ГОДУ</dc:title>
</cp:coreProperties>
</file>