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Автономние источники энерг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номние источники энерг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80"/>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теплотехнические комплексы и безотходные системы; численное исследование энерготехнологических процессов; программирование в задачах энерге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теплогенерирующих установок; теплотехнические комплексы и безотходные системы; 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теплотехнические комплексы и безотходные системы;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ысокотемпературные процессы и установки;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системы газоснабжения; децентрализованные технологические источники энергоснабжения;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газодинамика; высокотемпературные процессы и установки; источники энергии теплотехнологий; теплотехнические комплексы и безотходные систем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температурные процессы и установки; теплотехнические комплексы и безотходные систем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Автономние источники энерг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Автономние источники энерг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Автономние источники энерг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6:00Z</dcterms:created>
  <dc:creator>Папочка</dc:creator>
  <dc:description/>
  <cp:keywords/>
  <dc:language>en-US</dc:language>
  <cp:lastModifiedBy>Владимир</cp:lastModifiedBy>
  <cp:lastPrinted>2017-03-03T13:12:00Z</cp:lastPrinted>
  <dcterms:modified xsi:type="dcterms:W3CDTF">2017-06-27T16:46:00Z</dcterms:modified>
  <cp:revision>2</cp:revision>
  <dc:subject/>
  <dc:title>SMS К НОВОМУ ГОДУ</dc:title>
</cp:coreProperties>
</file>