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Теплотехнические комплексы и безотход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технические комплексы и безотходн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8"/>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номние источники энергоснабжения; численное исследование энерготехнологических процессов; программирование в задачах энерге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теплогенерирующих установок; автономние источники энергоснабжения;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номн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высокотемпературные процессы и установки; паротеплогенерирующие установки промышленных предприятий; автоматизация теплогенерирующих установок; автономние источники энергоснабжения; системы газоснабжения; децентрализованные технологические источники энергоснабжения;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газодинамика; высокотемпературные процессы и установки; источники энергии теплотехнологий; автономние источники энергоснабж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автономние источники энергоснабж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Теплотехнические комплексы и безотход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Теплотехнические комплексы и безотход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Теплотехнические комплексы и безотход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4  Способностью к проведению экспериментов по заданной методике, обработке и анализу полученных результатов с привлечением соответствующего математического аппара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