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Программирование в задачах энерге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мышленная теплоэнерге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ирование в задачах энерге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6"/>
        <w:gridCol w:w="298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менение электронно-вычислительных машин в тепловых расчетах; термовлажностные и низкотемпературные процессы и установки; источники энергии теплотехнологий; численное исследование энерготехнологических процесс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ектирование и наладка теплогененрирующих установок; основы проектирования тепловых установо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проектной деятельности; практико-ориентированный проект; основы автоматизации теплоэнергетических систем; термовлажностные и низкотемпературные процессы и установки; источники энергии теплотехнологий; численное исследование энерготехнологических процессов; моделирование методов интенсификации теплообмена; программные продукты в математическом моделировании процессов теплообмен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рмовлажностные и низкотемпературные процессы и установки; высокотемпературные процессы и установки; источники энергии теплотехнологий; термическая переработка топлива; паротеплогенерирующие установки промышленных предприятий; автоматизация теплогенерирующих установок; теплотехнические комплексы и безотходные системы; автономние источники энергоснабжения; системы газоснабжения; децентрализованные технологические источники энергоснабжения; численное исследование энерготехнологических процессов; охрана окружающей среды в теплотехнологиях; технологии охраны окружающей среды при сжигании органического топлива; техника сжигания газа; газовое топливо и основы его сжиг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Программирование в задачах энерге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мышленная теплоэнерге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Программирование в задачах энерге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Программирование в задачах энерге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мышленная теплоэнерге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r>
        <w:trPr/>
        <w:tc>
          <w:tcPr>
            <w:tcW w:w="9570" w:type="dxa"/>
            <w:tcBorders/>
          </w:tcPr>
          <w:p>
            <w:pPr>
              <w:pStyle w:val="Normal"/>
              <w:rPr/>
            </w:pPr>
            <w:r>
              <w:rPr/>
              <w:t>ПК-2  Способностью проводить расчеты по типовым методикам, проектировать технологическое оборудование с использованием стандартных средств автоматизации проектирования в соответствии с техническим зад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