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2.01  Основы проектной деятельност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3.03.01  Теплоэнергетика и тепл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нергетика теплотехнолог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Т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ромышленная теплоэнерге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1  «Теплоэнергетика и теплотехника» профилю подготовки «Энергетика теплотехнологий»,</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ТЭ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участвовать в сборе и анализе исходных данных для проектирования энергообъектов и их элементов в соответствии с нормативной документацие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проводить расчеты по типовым методикам, проектировать технологическое оборудование с использованием стандартных средств автоматизации проектирования в соответствии с техническим заданием.</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участвовать в проведении предварительного технико-экономического обоснования проектных разработок энергообъектов и их элементов по стандартным методикам.</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Основы проектной деятельност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4"/>
        <w:gridCol w:w="2974"/>
        <w:gridCol w:w="2980"/>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участвовать в сборе и анализе исходных данных для проектирования энергообъектов и их элементов в соответствии с нормативной документацией.</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применение электронно-вычислительных машин в тепловых расчетах; нетрадиционные и возобновляемые источники энергии; термовлажностные и низкотемпературные процессы и установки; источники энергии теплотехнологий; термическая переработка топлива; автоматизация теплогенерирующих установок; теплотехнические комплексы и безотходные системы; автономние источники энергоснабжения; численное исследование энерготехнологических процессов; программирование в задачах энергетики; проектирование и наладка теплогененрирующих установок; основы проектирования тепловых установок;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проводить расчеты по типовым методикам, проектировать технологическое оборудование с использованием стандартных средств автоматизации проектирования в соответствии с техническим заданием.</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техника и электроника.</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техника и электроника; практико-ориентированный проект; основы автоматизации теплоэнергетических систем; термовлажностные и низкотемпературные процессы и установки; высокотемпературные процессы и установки; источники энергии теплотехнологий; термическая переработка топлива; паротеплогенерирующие установки промышленных предприятий; автоматизация теплогенерирующих установок; теплотехнические комплексы и безотходные системы; автономние источники энергоснабжения; системы газоснабжения; децентрализованные технологические источники энергоснабжения; численное исследование энерготехнологических процессов; программирование в задачах энергетики; моделирование методов интенсификации теплообмена; программные продукты в математическом моделировании процессов теплообмена; охрана окружающей среды в теплотехнологиях; технологии охраны окружающей среды при сжигании органического топлива; техника сжигания газа; газовое топливо и основы его сжигания;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участвовать в проведении предварительного технико-экономического обоснования проектных разработок энергообъектов и их элементов по стандартным методикам.</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децентрализованное теплоэнергоснабжение; нетрадиционные и возобновляемые источники энергии; энергосбережение в теплоэнергетике и теплотехнологиях; моделирование методов интенсификации теплообмена; программные продукты в математическом моделировании процессов теплообмена; проектирование и наладка теплогененрирующих установок; основы проектирования тепловых установок; охрана окружающей среды в теплотехнологиях; технологии охраны окружающей среды при сжигании органического топлива;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2.01  </w:t>
      </w:r>
      <w:r>
        <w:rPr>
          <w:b/>
          <w:bCs/>
        </w:rPr>
        <w:t>«</w:t>
      </w:r>
      <w:r>
        <w:rPr>
          <w:b/>
        </w:rPr>
        <w:t>Основы проектной деятель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плоэнергетика и тепл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нергетика теплотехнолог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2.01</w:t>
      </w:r>
      <w:r>
        <w:rPr>
          <w:lang w:eastAsia="en-US"/>
        </w:rPr>
        <w:t xml:space="preserve">  </w:t>
      </w:r>
      <w:r>
        <w:rPr>
          <w:b/>
          <w:lang w:eastAsia="en-US"/>
        </w:rPr>
        <w:t>«</w:t>
      </w:r>
      <w:r>
        <w:rPr>
          <w:b/>
        </w:rPr>
        <w:t>Основы проектной деятель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1  Теплоэнергетика и тепл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нергетика теплотехнолог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Т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омышленная теплоэнерге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2.01</w:t>
      </w:r>
      <w:r>
        <w:rPr>
          <w:u w:val="single"/>
          <w:lang w:eastAsia="en-US"/>
        </w:rPr>
        <w:t xml:space="preserve">  </w:t>
      </w:r>
      <w:r>
        <w:rPr>
          <w:b/>
          <w:u w:val="single"/>
          <w:lang w:eastAsia="en-US"/>
        </w:rPr>
        <w:t>«</w:t>
      </w:r>
      <w:r>
        <w:rPr>
          <w:b/>
          <w:u w:val="single"/>
        </w:rPr>
        <w:t>Основы проектной деятель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1  Теплоэнергетика и тепл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нергетика теплотехнолог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Т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омышленная теплоэнерге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Способностью участвовать в сборе и анализе исходных данных для проектирования энергообъектов и их элементов в соответствии с нормативной документацией;</w:t>
            </w:r>
          </w:p>
        </w:tc>
      </w:tr>
      <w:tr>
        <w:trPr/>
        <w:tc>
          <w:tcPr>
            <w:tcW w:w="9570" w:type="dxa"/>
            <w:tcBorders/>
          </w:tcPr>
          <w:p>
            <w:pPr>
              <w:pStyle w:val="Normal"/>
              <w:rPr/>
            </w:pPr>
            <w:r>
              <w:rPr/>
              <w:t>ПК-2  Способностью проводить расчеты по типовым методикам, проектировать технологическое оборудование с использованием стандартных средств автоматизации проектирования в соответствии с техническим заданием;</w:t>
            </w:r>
          </w:p>
        </w:tc>
      </w:tr>
      <w:tr>
        <w:trPr/>
        <w:tc>
          <w:tcPr>
            <w:tcW w:w="9570" w:type="dxa"/>
            <w:tcBorders/>
          </w:tcPr>
          <w:p>
            <w:pPr>
              <w:pStyle w:val="Normal"/>
              <w:rPr/>
            </w:pPr>
            <w:r>
              <w:rPr/>
              <w:t>ПК-3  Способностью участвовать в проведении предварительного технико-экономического обоснования проектных разработок энергообъектов и их элементов по стандартным методикам.</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6:49:00Z</dcterms:created>
  <dc:creator>Папочка</dc:creator>
  <dc:description/>
  <cp:keywords/>
  <dc:language>en-US</dc:language>
  <cp:lastModifiedBy>Владимир</cp:lastModifiedBy>
  <cp:lastPrinted>2017-03-03T13:12:00Z</cp:lastPrinted>
  <dcterms:modified xsi:type="dcterms:W3CDTF">2017-06-27T16:49:00Z</dcterms:modified>
  <cp:revision>2</cp:revision>
  <dc:subject/>
  <dc:title>SMS К НОВОМУ ГОДУ</dc:title>
</cp:coreProperties>
</file>