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Децентрализованные технологические источники энерг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централизованные технологические источники энерг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80"/>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системы газоснабжения; техника сжигания газа; газовое топливо и основы его сжига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энергетический комплекс промышленных предприятий; компактные теплообменники; эксплуатация оборудования теплогенерирующих установок; системы газоснабжения;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истемы газоснаб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Децентрализованные технологические источники энерг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Децентрализованные технологические источники энерг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Децентрализованные технологические источники энерг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7:00Z</dcterms:created>
  <dc:creator>Папочка</dc:creator>
  <dc:description/>
  <cp:keywords/>
  <dc:language>en-US</dc:language>
  <cp:lastModifiedBy>Владимир</cp:lastModifiedBy>
  <cp:lastPrinted>2017-03-03T13:12:00Z</cp:lastPrinted>
  <dcterms:modified xsi:type="dcterms:W3CDTF">2017-06-27T16:47:00Z</dcterms:modified>
  <cp:revision>2</cp:revision>
  <dc:subject/>
  <dc:title>SMS К НОВОМУ ГОДУ</dc:title>
</cp:coreProperties>
</file>