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84"/>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практико-ориентированный проект; основы автоматизации теплоэнергетических систем; термовлажностные и низкотемпературные процессы и установки; высо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автоматизация теплогенерирующих установок; теплотехнические комплексы и безотходные системы; автономние источники энергоснабжения; системы газоснабжения; децентрализованные технологические источники энергоснабжения; численное исследование энерготехнологических процессов; программирование в задачах энергетики; моделирование методов интенсификации теплообмена; программные продукты в математическом моделировании процессов теплообмена; охрана окружающей среды в теплотехнологиях; технологии охраны окружающей среды при сжигании органического топлива; техника сжигания газа; газовое топливо и основы его сжиг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теплогенерирующих установок; системы газоснабжения; децентрализованные технологические источники энергоснабжения; техника сжигания газа; газовое топливо и основы его сжиг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0:00Z</dcterms:created>
  <dc:creator>Папочка</dc:creator>
  <dc:description/>
  <cp:keywords/>
  <dc:language>en-US</dc:language>
  <cp:lastModifiedBy>Владимир</cp:lastModifiedBy>
  <cp:lastPrinted>2017-03-03T13:12:00Z</cp:lastPrinted>
  <dcterms:modified xsi:type="dcterms:W3CDTF">2017-06-27T16:50:00Z</dcterms:modified>
  <cp:revision>2</cp:revision>
  <dc:subject/>
  <dc:title>SMS К НОВОМУ ГОДУ</dc:title>
</cp:coreProperties>
</file>