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8"/>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автоматизация эксперимента и испытаний; современные проблемы науки и приборострое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оптимизация приборных конструкц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современные проблемы автоматизации 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ая микросхемотехника; новейшие технологии в приборостроение; основы теории надежности;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