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ое моделирование в приборных системах; информационные технологии в приборостроении;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автоматизация эксперимента и испытаний; интеллектуальные средства измерений; современные проблемы науки и приборостроения; инженерное предпринимательство; новейшие технологии в приборостроение; современные электроприводы в приборостроении; современные электрические машины; патент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измерительные информационные системы; история и методология приборостроения; основы систем автоматизированного проектирования средств измерений; автоматизация эксперимента и испытаний; современные проблемы науки и приборостроения; инженерное предпринимательство; современные электроприводы в приборостроении; современные электрические машины;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инженерное предпринимательство; оптимизация приборных конструкций;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современные проблемы автоматизации и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инженерное предпринимательство; оптимизация приборных конструкций;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стория и методология приборостроения; основы систем автоматизированного проектирования средств измерений; современные проблемы науки и приборостроения;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приборостроения; основы систем автоматизированного проектирования средств измерений; современные проблемы науки и приборостроения;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современные проблемы науки и приборостроения; современная микросхемотехника; новейшие технологии в приборостроение; основы теории надежности; оптимизация приборных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современные проблемы науки и приборостроения; основы теории надежности; оптимизация приборных конструкци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современная микросхемотехника; новейшие технологии в приборостроение; основы теории надежности; 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основы теории надежности; современные электроприводы в приборостроении; современные электрические машины;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история и методология приборостро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история и методология приборостроени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основы систем автоматизированного проектирования средств измерений; оптимизация приборных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основы систем автоматизированного проектирования средств измерений; оптимизация приборных конструкци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автоматизация эксперимента и испыт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эксперимента и испытани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эксперимента и испытаний;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эксперимента и испытаний;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женерное предпринимательство; современная микросхемотехника; новейшие технологии в приборостроение; основы теории надеж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женерное предпринимательство; основы теории надеж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Готов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r>
      <w:tr>
        <w:trPr/>
        <w:tc>
          <w:tcPr>
            <w:tcW w:w="9570" w:type="dxa"/>
            <w:tcBorders/>
          </w:tcPr>
          <w:p>
            <w:pPr>
              <w:pStyle w:val="Normal"/>
              <w:rPr/>
            </w:pPr>
            <w:r>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r>
      <w:tr>
        <w:trPr/>
        <w:tc>
          <w:tcPr>
            <w:tcW w:w="9570" w:type="dxa"/>
            <w:tcBorders/>
          </w:tcPr>
          <w:p>
            <w:pPr>
              <w:pStyle w:val="Normal"/>
              <w:rPr/>
            </w:pPr>
            <w:r>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r>
      <w:tr>
        <w:trPr/>
        <w:tc>
          <w:tcPr>
            <w:tcW w:w="9570" w:type="dxa"/>
            <w:tcBorders/>
          </w:tcPr>
          <w:p>
            <w:pPr>
              <w:pStyle w:val="Normal"/>
              <w:rPr/>
            </w:pPr>
            <w:r>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r>
      <w:tr>
        <w:trPr/>
        <w:tc>
          <w:tcPr>
            <w:tcW w:w="9570" w:type="dxa"/>
            <w:tcBorders/>
          </w:tcPr>
          <w:p>
            <w:pPr>
              <w:pStyle w:val="Normal"/>
              <w:rPr/>
            </w:pPr>
            <w:r>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Папочка</dc:creator>
  <dc:description/>
  <cp:keywords/>
  <dc:language>en-US</dc:language>
  <cp:lastModifiedBy>Владимир</cp:lastModifiedBy>
  <cp:lastPrinted>2017-03-03T13:12:00Z</cp:lastPrinted>
  <dcterms:modified xsi:type="dcterms:W3CDTF">2017-07-12T11:27:00Z</dcterms:modified>
  <cp:revision>2</cp:revision>
  <dc:subject/>
  <dc:title>SMS К НОВОМУ ГОДУ</dc:title>
</cp:coreProperties>
</file>