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Автоматизация эксперимента и испыт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12.04.01  Приборостро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иборостро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2.04.01  «Приборостроение» профилю подготовки «Приборостроение»,</w:t>
      </w:r>
      <w:r>
        <w:rPr>
          <w:bCs/>
        </w:rPr>
        <w:t xml:space="preserve"> </w:t>
      </w:r>
      <w:r>
        <w:rPr/>
        <w:t>утвержденного приказом Министерства образования и науки РФ № 1408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ация эксперимента и испыт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4"/>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атематическое моделирование в приборных системах; информационные технологии в приборостроении; измерительные информационные системы; метрологическое обеспечение средств измерений; история и методология приборостроения; основы систем автоматизированного проектирования средств измерений; интеллектуальные средства измерений; современные проблемы науки и приборостроения; инженерное предпринимательство; новейшие технологии в приборостроение; современные электроприводы в приборостроении; современные электрические машины; научно-исследовательская  работа; патентовед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формационные технологии в приборостроении; современные проблемы науки и приборостроения; инженерное предпринимательство;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женерное предпринимательство; оптимизация приборных конструкций; информационные устройства робототехнических систем; измерительные робототехнические системы; учебная практика по получению первичных профессиональных умений и навыков; научно-исследовательская  работа; современные проблемы автоматизации и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в приборных системах; инженерное предпринимательство;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ческое обеспечение средств измерений;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Автоматизация эксперимента и испыт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2.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иборостро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иборостро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Автоматизация эксперимента и испыт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Автоматизация эксперимента и испыт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2.04.01  Приборостро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иборостро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Информационно-измер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Готов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и готовностью к выбору оптимального метода и разработке программ экспериментальных исследований, проведению измерений с выбором технических средств и обработкой результатов;</w:t>
            </w:r>
          </w:p>
        </w:tc>
      </w:tr>
      <w:tr>
        <w:trPr/>
        <w:tc>
          <w:tcPr>
            <w:tcW w:w="9570" w:type="dxa"/>
            <w:tcBorders/>
          </w:tcPr>
          <w:p>
            <w:pPr>
              <w:pStyle w:val="Normal"/>
              <w:rPr/>
            </w:pPr>
            <w:r>
              <w:rPr/>
              <w:t>ПК-3  Способностью и готовностью к оформлению отчетов, статей, рефератов на базе современных средств редактирования и печати в соответствии с установленными требован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Папочка</dc:creator>
  <dc:description/>
  <cp:keywords/>
  <dc:language>en-US</dc:language>
  <cp:lastModifiedBy>Владимир</cp:lastModifiedBy>
  <cp:lastPrinted>2017-03-03T13:12:00Z</cp:lastPrinted>
  <dcterms:modified xsi:type="dcterms:W3CDTF">2017-07-12T11:26:00Z</dcterms:modified>
  <cp:revision>2</cp:revision>
  <dc:subject/>
  <dc:title>SMS К НОВОМУ ГОДУ</dc:title>
</cp:coreProperties>
</file>