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4.01  Информационные устройства робототехнических систем</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2.04.01  Прибор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боростро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Информационно-измер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формационно-измер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2.04.01  «Приборостроение» профилю подготовки «Приборостроение»,</w:t>
      </w:r>
      <w:r>
        <w:rPr>
          <w:bCs/>
        </w:rPr>
        <w:t xml:space="preserve"> </w:t>
      </w:r>
      <w:r>
        <w:rPr/>
        <w:t>утвержденного приказом Министерства образования и науки РФ № 1408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формационно-измер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ответственность за принятые реш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к разработке функциональных и структурных схем приборов и систем с определением их физических принципов действия, структур и установлением технических требований на отдельные блоки и элемент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к проектированию и конструированию узлов, блоков, приборов и систем с использованием средств компьютерного проектирования, проведением проектных расчетов и технико-экономическим обоснование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Готовностью к составлению технической документации, включая инструкции по эксплуатации, программы испытаний, технические условия и други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ционные устройства робототехнических систем»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6"/>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ответственность за принятые реш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змерительные робототехнические системы; учебная практика по получению первичных профессиональных умений и навыков; современные проблемы автоматизации и управле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в приборных системах; автоматизация эксперимента и испытаний; инженерное предпринимательство; оптимизация приборных конструкций; измерительные робототехнические системы; учебная практика по получению первичных профессиональных умений и навыков; научно-исследовательская  работа; преддипломная практика; государственная итоговая аттестация; современные проблемы автоматизации и управлен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к разработке функциональных и структурных схем приборов и систем с определением их физических принципов действия, структур и установлением технических требований на отдельные блоки и элемент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ческое обеспечение средств измерений; интеллектуальные средства измерений; мастерская инноваций (проектная мастерская); измерительные робототехнические системы.</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змерительные информационные системы; метрологическое обеспечение средств измерений; основы систем автоматизированного проектирования средств измерений; интеллектуальные средства измерений; мастерская инноваций (проектная мастерская); современные электроприводы в приборостроении; современные электрические машины; измерительные робототехнические системы; 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к проектированию и конструированию узлов, блоков, приборов и систем с использованием средств компьютерного проектирования, проведением проектных расчетов и технико-экономическим обоснование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теллектуальные средства измерений; мастерская инноваций (проектная мастерская); современная микросхемотехника; новейшие технологии в приборостроение; измерительные робототехнические системы.</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приборостроении; интеллектуальные средства измерений; мастерская инноваций (проектная мастерская); современная микросхемотехника; новейшие технологии в приборостроение; основы теории надежности; измерительные робототехнические системы; 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Готовностью к составлению технической документации, включая инструкции по эксплуатации, программы испытаний, технические условия и други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ческое обеспечение средств измерений; измерительные робототехнические системы; учебная практика по получению первичных профессиональных умений и навыко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змерительные информационные системы; метрологическое обеспечение средств измерений; измерительные робототехнические системы; учебная практика по получению первичных профессиональных умений и навыков;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1  </w:t>
      </w:r>
      <w:r>
        <w:rPr>
          <w:b/>
          <w:bCs/>
        </w:rPr>
        <w:t>«</w:t>
      </w:r>
      <w:r>
        <w:rPr>
          <w:b/>
        </w:rPr>
        <w:t>Информационные устройства робототехнических систе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2.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бор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боростро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формационно-измер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1</w:t>
      </w:r>
      <w:r>
        <w:rPr>
          <w:lang w:eastAsia="en-US"/>
        </w:rPr>
        <w:t xml:space="preserve">  </w:t>
      </w:r>
      <w:r>
        <w:rPr>
          <w:b/>
          <w:lang w:eastAsia="en-US"/>
        </w:rPr>
        <w:t>«</w:t>
      </w:r>
      <w:r>
        <w:rPr>
          <w:b/>
        </w:rPr>
        <w:t>Информационные устройства робототехнических систе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2.04.01  Прибор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боростро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Информационно-измер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о-измер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1</w:t>
      </w:r>
      <w:r>
        <w:rPr>
          <w:u w:val="single"/>
          <w:lang w:eastAsia="en-US"/>
        </w:rPr>
        <w:t xml:space="preserve">  </w:t>
      </w:r>
      <w:r>
        <w:rPr>
          <w:b/>
          <w:u w:val="single"/>
          <w:lang w:eastAsia="en-US"/>
        </w:rPr>
        <w:t>«</w:t>
      </w:r>
      <w:r>
        <w:rPr>
          <w:b/>
          <w:u w:val="single"/>
        </w:rPr>
        <w:t>Информационные устройства робототехнических систе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2.04.01  Прибор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боростро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Информационно-измер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о-измер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Готовностью действовать в нестандартных ситуациях, нести ответственность за принятые реше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Готовностью к разработке функциональных и структурных схем приборов и систем с определением их физических принципов действия, структур и установлением технических требований на отдельные блоки и элементы;</w:t>
            </w:r>
          </w:p>
        </w:tc>
      </w:tr>
      <w:tr>
        <w:trPr/>
        <w:tc>
          <w:tcPr>
            <w:tcW w:w="9570" w:type="dxa"/>
            <w:tcBorders/>
          </w:tcPr>
          <w:p>
            <w:pPr>
              <w:pStyle w:val="Normal"/>
              <w:rPr/>
            </w:pPr>
            <w:r>
              <w:rPr/>
              <w:t>ПК-6  Способностью к проектированию и конструированию узлов, блоков, приборов и систем с использованием средств компьютерного проектирования, проведением проектных расчетов и технико-экономическим обоснованием;</w:t>
            </w:r>
          </w:p>
        </w:tc>
      </w:tr>
      <w:tr>
        <w:trPr/>
        <w:tc>
          <w:tcPr>
            <w:tcW w:w="9570" w:type="dxa"/>
            <w:tcBorders/>
          </w:tcPr>
          <w:p>
            <w:pPr>
              <w:pStyle w:val="Normal"/>
              <w:rPr/>
            </w:pPr>
            <w:r>
              <w:rPr/>
              <w:t>ПК-9  Готовностью к составлению технической документации, включая инструкции по эксплуатации, программы испытаний, технические условия и други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26:00Z</dcterms:created>
  <dc:creator>Папочка</dc:creator>
  <dc:description/>
  <cp:keywords/>
  <dc:language>en-US</dc:language>
  <cp:lastModifiedBy>Владимир</cp:lastModifiedBy>
  <cp:lastPrinted>2017-03-03T13:12:00Z</cp:lastPrinted>
  <dcterms:modified xsi:type="dcterms:W3CDTF">2017-07-12T11:26:00Z</dcterms:modified>
  <cp:revision>2</cp:revision>
  <dc:subject/>
  <dc:title>SMS К НОВОМУ ГОДУ</dc:title>
</cp:coreProperties>
</file>