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Новейшие технологии в приборостро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вейшие технологии в приборостро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рологическое обеспечение средств измерений; интеллектуальные средства измерений; патент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современные электроприводы в приборостроении; современные электрические машины; научно-исследовательская  работа; государственная итоговая аттестация; патентоведе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микросхем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современная микросхемотехника; основы теории надежности; оптимизация приборных конструкц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современная микросхемотехника;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ая микросхем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современная микросхемотехника; основы теории надежности;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современная микросхемотехника; информационные устройства робототехнических систем; измерительные робототехн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мастерская инноваций (проектная мастерская); современная микросхемотехника;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Новейшие технологии в приборостро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Новейшие технологии в приборостро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Новейшие технологии в приборостро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