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Информационные технологии в приборостроен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2.04.01  Прибор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боростро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2.04.01  «Приборостроение» профилю подготовки «Приборостроение»,</w:t>
      </w:r>
      <w:r>
        <w:rPr>
          <w:bCs/>
        </w:rPr>
        <w:t xml:space="preserve"> </w:t>
      </w:r>
      <w:r>
        <w:rPr/>
        <w:t>утвержденного приказом Министерства образования и науки РФ № 1408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построению математических моделей объектов исследования и выбору численного метода их моделирования, разработке нового или выбор готового алгоритма решения задач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к проектированию и конструированию узлов, блоков, приборов и систем с использованием средств компьютерного проектирования, проведением проектных расчетов и технико-экономическим обосновани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технологии в приборостроен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78"/>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математическое моделирование в приборных системах; измерительные информационные системы; метрологическое обеспечение средств измерений; история и методология приборостроения; основы систем автоматизированного проектирования средств измерений; автоматизация эксперимента и испытаний; интеллектуальные средства измерений; современные проблемы науки и приборостроения; инженерное предпринимательство; новейшие технологии в приборостроение; современные электроприводы в приборостроении; современные электрические машины; научно-исследовательская  работа; патентовед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автоматизация эксперимента и испытаний; современные проблемы науки и приборостроения; инженерное предпринимательство;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ллектуальные средства измерений; современная микросхемотехника; новейшие технологии в приборостроение; основы теории надежности; современные электроприводы в приборостроении; современные электрические машины; учебная практика по получению первичных профессиональных умений и навыков;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построению математических моделей объектов исследования и выбору численного метода их моделирования, разработке нового или выбор готового алгоритма решения задач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основы систем автоматизированного проектирования средств измерений; оптимизация приборных конструкций;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к проектированию и конструированию узлов, блоков, приборов и систем с использованием средств компьютерного проектирования, проведением проектных расчетов и технико-экономическим обоснование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ллектуальные средства измерений; мастерская инноваций (проектная мастерская); современная микросхемотехника; новейшие технологии в приборостроение; основы теории надежности; информационные устройства робототехнических систем; измерительные робототехнические системы;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Информационные технологии в приборострое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2.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бор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боростро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Информационные технологии в приборострое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Информационные технологии в приборострое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применять современные методы исследования, оценивать и представля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к построению математических моделей объектов исследования и выбору численного метода их моделирования, разработке нового или выбор готового алгоритма решения задачи;</w:t>
            </w:r>
          </w:p>
        </w:tc>
      </w:tr>
      <w:tr>
        <w:trPr/>
        <w:tc>
          <w:tcPr>
            <w:tcW w:w="9570" w:type="dxa"/>
            <w:tcBorders/>
          </w:tcPr>
          <w:p>
            <w:pPr>
              <w:pStyle w:val="Normal"/>
              <w:rPr/>
            </w:pPr>
            <w:r>
              <w:rPr/>
              <w:t>ПК-6  Способностью к проектированию и конструированию узлов, блоков, приборов и систем с использованием средств компьютерного проектирования, проведением проектных расчетов и технико-экономическим обосновани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6:00Z</dcterms:created>
  <dc:creator>Папочка</dc:creator>
  <dc:description/>
  <cp:keywords/>
  <dc:language>en-US</dc:language>
  <cp:lastModifiedBy>Владимир</cp:lastModifiedBy>
  <cp:lastPrinted>2017-03-03T13:12:00Z</cp:lastPrinted>
  <dcterms:modified xsi:type="dcterms:W3CDTF">2017-07-12T11:26:00Z</dcterms:modified>
  <cp:revision>2</cp:revision>
  <dc:subject/>
  <dc:title>SMS К НОВОМУ ГОДУ</dc:title>
</cp:coreProperties>
</file>