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Основы теории надеж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2.04.01  Прибор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боростро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2.04.01  «Приборостроение» профилю подготовки «Приборостроение»,</w:t>
      </w:r>
      <w:r>
        <w:rPr>
          <w:bCs/>
        </w:rPr>
        <w:t xml:space="preserve"> </w:t>
      </w:r>
      <w:r>
        <w:rPr/>
        <w:t>утвержденного приказом Министерства образования и науки РФ № 1408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защите приоритета и новизны полученных результатов исследований, используя юридическую базу для охраны интеллектуальной собств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к проектированию и конструированию узлов, блоков, приборов и систем с использованием средств компьютерного проектирования, проведением проектных расчетов и технико-экономическим обосновани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теории надеж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5"/>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ая микросхемотехника; новейшие технологии в приборостроение; оптимизация приборных конструкций;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современные проблемы науки и приборостроения; оптимизация приборных конструкций;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ллектуальные средства измерений; современная микросхемотехника; новейшие технологии в приборостроение; современные электроприводы в приборостроении; современные электрические машины; учебная практика по получению первичных профессиональных умений и навыков;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приборостроении; современные электроприводы в приборостроении; современные электрические машины;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защите приоритета и новизны полученных результатов исследований, используя юридическую базу для охраны интеллектуальной собствен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современная микросхемотехника; новейшие технологии в приборостроение;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инженерное предпринимательство;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к проектированию и конструированию узлов, блоков, приборов и систем с использованием средств компьютерного проектирования, проведением проектных расчетов и технико-экономическим обосновани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ллектуальные средства измерений; мастерская инноваций (проектная мастерская); современная микросхемотехника; новейшие технологии в приборостроение; информационные устройства робототехнических систем; измерительные робототехнические системы;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приборостроении; мастерская инноваций (проектная мастерска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9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2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Основы теории надеж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2.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бор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боростро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Основы теории надеж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Основы теории надеж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формулировать цели и задачи исследования, выявлять приоритеты решения задач, выбирать и создавать критерии оценки;</w:t>
            </w:r>
          </w:p>
        </w:tc>
      </w:tr>
      <w:tr>
        <w:trPr/>
        <w:tc>
          <w:tcPr>
            <w:tcW w:w="9570" w:type="dxa"/>
            <w:tcBorders/>
          </w:tcPr>
          <w:p>
            <w:pPr>
              <w:pStyle w:val="Normal"/>
              <w:rPr/>
            </w:pPr>
            <w:r>
              <w:rPr/>
              <w:t>ОПК-2  Способностью применять современные методы исследования, оценивать и представля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Готовностью к защите приоритета и новизны полученных результатов исследований, используя юридическую базу для охраны интеллектуальной собственности;</w:t>
            </w:r>
          </w:p>
        </w:tc>
      </w:tr>
      <w:tr>
        <w:trPr/>
        <w:tc>
          <w:tcPr>
            <w:tcW w:w="9570" w:type="dxa"/>
            <w:tcBorders/>
          </w:tcPr>
          <w:p>
            <w:pPr>
              <w:pStyle w:val="Normal"/>
              <w:rPr/>
            </w:pPr>
            <w:r>
              <w:rPr/>
              <w:t>ПК-6  Способностью к проектированию и конструированию узлов, блоков, приборов и систем с использованием средств компьютерного проектирования, проведением проектных расчетов и технико-экономическим обосновани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28:00Z</dcterms:created>
  <dc:creator>Папочка</dc:creator>
  <dc:description/>
  <cp:keywords/>
  <dc:language>en-US</dc:language>
  <cp:lastModifiedBy>Владимир</cp:lastModifiedBy>
  <cp:lastPrinted>2017-03-03T13:12:00Z</cp:lastPrinted>
  <dcterms:modified xsi:type="dcterms:W3CDTF">2017-07-12T11:28:00Z</dcterms:modified>
  <cp:revision>2</cp:revision>
  <dc:subject/>
  <dc:title>SMS К НОВОМУ ГОДУ</dc:title>
</cp:coreProperties>
</file>