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Измерительные робототехнически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змерительные робототехнические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устройства робототехнических систем; учебная практика по получению первичных профессиональных умений и навыков; современные проблемы автоматизации и управ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оптимизация приборных конструкций; информационные устройства робототехнических систем;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 современные проблемы автоматизации и управл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интеллектуальные средства измерений; мастерская инноваций (проектная мастерская); информационные устройства робототехнически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мастерская инноваций (проектная мастерская); современные электроприводы в приборостроении; современные электрические машины; информационные устройства робототехнических систем;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средства измерений; мастерская инноваций (проектная мастерская); современная микросхемотехника; новейшие технологии в приборостроение; информационные устройства робототехнически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мастерская инноваций (проектная мастерская); современная микросхемотехника; новейшие технологии в приборостроение; основы теории надежности; информационные устройства робототехнических систем;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информационные устройства робототехнических систем; учебная практика по получению первичных профессиональных умений и навы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информационные устройства робототехнических систем;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змерительные робототехнически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змерительные робототехнически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змерительные робототехнически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r>
        <w:trPr/>
        <w:tc>
          <w:tcPr>
            <w:tcW w:w="9570" w:type="dxa"/>
            <w:tcBorders/>
          </w:tcPr>
          <w:p>
            <w:pPr>
              <w:pStyle w:val="Normal"/>
              <w:rPr/>
            </w:pPr>
            <w:r>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