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Интеллектуальные средства измер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ллектуальные средства измер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рологическое обеспечение средств измерений; новейшие технологии в приборостроение; патент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государственная итоговая аттестация; патентоведе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ая микросхемотехника; новейшие технологии в приборостроение;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современная микросхемотехника; новейшие технологии в приборостроение;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мастерская инноваций (проектная мастерская); информационные устройства робототехнических систем; измерительные робототехн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ая микросхемотехника; новейшие технологии в приборостроение; информационные устройства робототехнических систем; измерительные робототехнически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мастерская инноваций (проектная мастерская); современная микросхемотехника;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Интеллектуальные средства измер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Интеллектуальные средства измер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Интеллектуальные средства измер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