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Метрологическое обеспечение средств измер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ческое обеспечение средств измер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нтеллектуальные средства измерений; новейшие технологии в приборостроение; патентовед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государственная итоговая аттестация; патентоведе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информационные устройства робототехнических систем; измерительные робототехнические систем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етрологическое обеспечение средств измер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етрологическое обеспечение средств измер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етрологическое обеспечение средств измер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