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3  История и методология приборостро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2.04.01  Прибор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боростро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2.04.01  «Приборостроение» профилю подготовки «Приборостроение»,</w:t>
      </w:r>
      <w:r>
        <w:rPr>
          <w:bCs/>
        </w:rPr>
        <w:t xml:space="preserve"> </w:t>
      </w:r>
      <w:r>
        <w:rPr/>
        <w:t>утвержденного приказом Министерства образования и науки РФ № 1408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и методология приборостро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6"/>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измерительные информационные системы; метрологическое обеспечение средств измерений; основы систем автоматизированного проектирования средств измерений; интеллектуальные средства измерений; новейшие технологии в приборостроение; современные электроприводы в приборостроении; современные электрические машины; научно-исследовательская  работа; патентовед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информационные технологии в приборостроении; измерительные информационные системы; основы систем автоматизированного проектирования средств измерений; автоматизация эксперимента и испытаний; современные проблемы науки и приборостроения; инженерное предпринимательство; современные электроприводы в приборостроении; современные электрические машины;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основы систем автоматизированного проектирования средств измерений; учебная практика по получению первичных профессиональных умений и навыков;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истем автоматизированного проектирования средств измерений; современные проблемы науки и приборостроения;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8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История и методология приборостро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2.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бор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боростро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История и методология приборостро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История и методология приборостро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К-3  Способ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использовать иностранный язык в профессиональной сфе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7:00Z</dcterms:created>
  <dc:creator>Папочка</dc:creator>
  <dc:description/>
  <cp:keywords/>
  <dc:language>en-US</dc:language>
  <cp:lastModifiedBy>Владимир</cp:lastModifiedBy>
  <cp:lastPrinted>2017-03-03T13:12:00Z</cp:lastPrinted>
  <dcterms:modified xsi:type="dcterms:W3CDTF">2017-07-12T11:27:00Z</dcterms:modified>
  <cp:revision>2</cp:revision>
  <dc:subject/>
  <dc:title>SMS К НОВОМУ ГОДУ</dc:title>
</cp:coreProperties>
</file>