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и готовностью к выбору оптимального метода и разработке программ экспериментальных исследований, проведению измерений с выбором технических средств и обработкой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 готовностью к оформлению отчетов, статей, рефератов на базе современных средств редактирования и печати в соответствии с установленными требован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к проведению технических расчетов по проектам, технико-экономическому и функционально-стоимостному анализу эффективности проектируемых приборов и систем, включая оценку инновационных рисков коммерциализации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атематическое моделирование в приборных системах; информационные технологии в приборостроении; измерительные информационные системы; метрологическое обеспечение средств измерений; история и методология приборостроения; основы систем автоматизированного проектирования средств измерений; автоматизация эксперимента и испытаний; интеллектуальные средства измерений; современные проблемы науки и приборостроения; инженерное предпринимательство; новейшие технологии в приборостроение; современные электроприводы в приборостроении; современные электрические машины; научно-исследовательская  работа; патент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автоматизация эксперимента и испытаний; инженерное предпринимательство; оптимизация приборных конструкций; информационные устройства робототехнических систем; измерительные робототехнические системы; учебная практика по получению первичных профессиональных умений и навыков; научно-исследовательская  работа; преддипломная практика; современные проблемы автоматизации и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история и методология приборостроения; основы систем автоматизированного проектирования средств измерений; современные проблемы науки и приборостроения; учебная практика по получению первичных профессиональных умений и навыков; научно-исследовательская  работ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современные проблемы науки и приборостроения; современная микросхемотехника; новейшие технологии в приборостроение; основы теории надежности; оптимизация приборных конструкций;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интеллектуальные средства измерений; современная микросхемотехника; новейшие технологии в приборостроение; основы теории надежности; современные электроприводы в приборостроении; современные электрические машины; учебная практика по получению первичных профессиональных умений и навыков; научно-исследовательская  работ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история и методология приборостроения;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информационные технологии в приборостроении; основы систем автоматизированного проектирования средств измерений; оптимизация приборных конструкций;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и готовностью к выбору оптимального метода и разработке программ экспериментальных исследований, проведению измерений с выбором технических средств и обработкой результ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ческое обеспечение средств измерений; автоматизация эксперимента и испытаний;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 готовностью к оформлению отчетов, статей, рефератов на базе современных средств редактирования и печати в соответствии с установленными требовани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эксперимента и испытаний; учебная практика по получению первичных профессиональных умений и навыков; научно-исследовательская  работ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инженерное предпринимательство; современная микросхемотехника; новейшие технологии в приборостроение; основы теории надежности;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метрологическое обеспечение средств измерений; основы систем автоматизированного проектирования средств измерений; интеллектуальные средства измерений; мастерская инноваций (проектная мастерская); современные электроприводы в приборостроении; современные электрические машины; информационные устройства робототехнических систем; измерительные робототехнические системы;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приборостроении; интеллектуальные средства измерений; мастерская инноваций (проектная мастерская); современная микросхемотехника; новейшие технологии в приборостроение; основы теории надежности; информационные устройства робототехнических систем; измерительные робототехнические системы;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приборных конструкций; современные электроприводы в приборостроении; современные электрические машины; учебная практика по получению первичных профессиональных умений и навыков; научно-исследовательская работ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к проведению технических расчетов по проектам, технико-экономическому и функционально-стоимостному анализу эффективности проектируемых приборов и систем, включая оценку инновационных рисков коммерциализации про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змерительные информационные системы; метрологическое обеспечение средств измерений; информационные устройства робототехнических систем; измерительные робототехнические системы; учебная практика по получению первичных профессиональных умений и навыков; научно-исследовательская работ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Готов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разрабатывать научно-техническую, проектную и служебную документацию, оформлять научно-технические отчеты, обзоры, публикации по результатам выполненных исследований;</w:t>
            </w:r>
          </w:p>
        </w:tc>
      </w:tr>
      <w:tr>
        <w:trPr/>
        <w:tc>
          <w:tcPr>
            <w:tcW w:w="9570" w:type="dxa"/>
            <w:tcBorders/>
          </w:tcPr>
          <w:p>
            <w:pPr>
              <w:pStyle w:val="Normal"/>
              <w:rPr/>
            </w:pPr>
            <w:r>
              <w:rPr/>
              <w:t>ОПК-5  Способностью готовность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w:t>
            </w:r>
          </w:p>
        </w:tc>
      </w:tr>
      <w:tr>
        <w:trPr/>
        <w:tc>
          <w:tcPr>
            <w:tcW w:w="9570" w:type="dxa"/>
            <w:tcBorders/>
          </w:tcPr>
          <w:p>
            <w:pPr>
              <w:pStyle w:val="Normal"/>
              <w:rPr/>
            </w:pPr>
            <w:r>
              <w:rPr/>
              <w:t>ОПК-6  Способностью готовность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построению математических моделей объектов исследования и выбору численного метода их моделирования, разработке нового или выбор готового алгоритма решения задачи;</w:t>
            </w:r>
          </w:p>
        </w:tc>
      </w:tr>
      <w:tr>
        <w:trPr/>
        <w:tc>
          <w:tcPr>
            <w:tcW w:w="9570" w:type="dxa"/>
            <w:tcBorders/>
          </w:tcPr>
          <w:p>
            <w:pPr>
              <w:pStyle w:val="Normal"/>
              <w:rPr/>
            </w:pPr>
            <w:r>
              <w:rPr/>
              <w:t>ПК-2  Способностью и готовностью к выбору оптимального метода и разработке программ экспериментальных исследований, проведению измерений с выбором технических средств и обработкой результатов;</w:t>
            </w:r>
          </w:p>
        </w:tc>
      </w:tr>
      <w:tr>
        <w:trPr/>
        <w:tc>
          <w:tcPr>
            <w:tcW w:w="9570" w:type="dxa"/>
            <w:tcBorders/>
          </w:tcPr>
          <w:p>
            <w:pPr>
              <w:pStyle w:val="Normal"/>
              <w:rPr/>
            </w:pPr>
            <w:r>
              <w:rPr/>
              <w:t>ПК-3  Способностью и готовностью к оформлению отчетов, статей, рефератов на базе современных средств редактирования и печати в соответствии с установленными требованиями;</w:t>
            </w:r>
          </w:p>
        </w:tc>
      </w:tr>
      <w:tr>
        <w:trPr/>
        <w:tc>
          <w:tcPr>
            <w:tcW w:w="9570" w:type="dxa"/>
            <w:tcBorders/>
          </w:tcPr>
          <w:p>
            <w:pPr>
              <w:pStyle w:val="Normal"/>
              <w:rPr/>
            </w:pPr>
            <w:r>
              <w:rPr/>
              <w:t>ПК-4  Готовностью к защите приоритета и новизны полученных результатов исследований, используя юридическую базу для охраны интеллектуальной собственности;</w:t>
            </w:r>
          </w:p>
        </w:tc>
      </w:tr>
      <w:tr>
        <w:trPr/>
        <w:tc>
          <w:tcPr>
            <w:tcW w:w="9570" w:type="dxa"/>
            <w:tcBorders/>
          </w:tcPr>
          <w:p>
            <w:pPr>
              <w:pStyle w:val="Normal"/>
              <w:rPr/>
            </w:pPr>
            <w:r>
              <w:rPr/>
              <w:t>ПК-5  Готовностью к разработке функциональных и структурных схем приборов и систем с определением их физических принципов действия, структур и установлением технических требований на отдельные блоки и элементы;</w:t>
            </w:r>
          </w:p>
        </w:tc>
      </w:tr>
      <w:tr>
        <w:trPr/>
        <w:tc>
          <w:tcPr>
            <w:tcW w:w="9570" w:type="dxa"/>
            <w:tcBorders/>
          </w:tcPr>
          <w:p>
            <w:pPr>
              <w:pStyle w:val="Normal"/>
              <w:rPr/>
            </w:pPr>
            <w:r>
              <w:rPr/>
              <w:t>ПК-6  Способностью к проектированию и конструированию узлов, блоков, приборов и систем с использованием средств компьютерного проектирования, проведением проектных расчетов и технико-экономическим обоснованием;</w:t>
            </w:r>
          </w:p>
        </w:tc>
      </w:tr>
      <w:tr>
        <w:trPr/>
        <w:tc>
          <w:tcPr>
            <w:tcW w:w="9570" w:type="dxa"/>
            <w:tcBorders/>
          </w:tcPr>
          <w:p>
            <w:pPr>
              <w:pStyle w:val="Normal"/>
              <w:rPr/>
            </w:pPr>
            <w:r>
              <w:rPr/>
              <w:t>ПК-7  Готовностью к оценке технологичности конструкторских решений, разработке технологических процессов сборки (юстировки) и контроля блоков, узлов и деталей приборов;</w:t>
            </w:r>
          </w:p>
        </w:tc>
      </w:tr>
      <w:tr>
        <w:trPr/>
        <w:tc>
          <w:tcPr>
            <w:tcW w:w="9570" w:type="dxa"/>
            <w:tcBorders/>
          </w:tcPr>
          <w:p>
            <w:pPr>
              <w:pStyle w:val="Normal"/>
              <w:rPr/>
            </w:pPr>
            <w:r>
              <w:rPr/>
              <w:t>ПК-8  Способностью к проведению технических расчетов по проектам, технико-экономическому и функционально-стоимостному анализу эффективности проектируемых приборов и систем, включая оценку инновационных рисков коммерциализации проектов;</w:t>
            </w:r>
          </w:p>
        </w:tc>
      </w:tr>
      <w:tr>
        <w:trPr/>
        <w:tc>
          <w:tcPr>
            <w:tcW w:w="9570" w:type="dxa"/>
            <w:tcBorders/>
          </w:tcPr>
          <w:p>
            <w:pPr>
              <w:pStyle w:val="Normal"/>
              <w:rPr/>
            </w:pPr>
            <w:r>
              <w:rPr/>
              <w:t>ПК-9  Готовностью к составлению технической документации, включая инструкции по эксплуатации, программы испытаний, технические условия и други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6:00Z</dcterms:created>
  <dc:creator>Папочка</dc:creator>
  <dc:description/>
  <cp:keywords/>
  <dc:language>en-US</dc:language>
  <cp:lastModifiedBy>Владимир</cp:lastModifiedBy>
  <cp:lastPrinted>2017-03-03T13:12:00Z</cp:lastPrinted>
  <dcterms:modified xsi:type="dcterms:W3CDTF">2017-07-12T11:26:00Z</dcterms:modified>
  <cp:revision>2</cp:revision>
  <dc:subject/>
  <dc:title>SMS К НОВОМУ ГОДУ</dc:title>
</cp:coreProperties>
</file>