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ФТД.В.02  Современные проблемы автоматизации и управлен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2.04.01  Приборостро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Приборостро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Информационно-измерительная техн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2.04.01  «Приборостроение» профилю подготовки «Приборостроение»,</w:t>
      </w:r>
      <w:r>
        <w:rPr>
          <w:bCs/>
        </w:rPr>
        <w:t xml:space="preserve"> </w:t>
      </w:r>
      <w:r>
        <w:rPr/>
        <w:t>утвержденного приказом Министерства образования и науки РФ № 1408 от 30.10.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Готовностью действовать в нестандартных ситуациях, нести ответственность за принятые реш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Современные проблемы автоматизации и управления» относится к факультативным дисциплинам вариативной части блока Факультативы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1"/>
        <w:gridCol w:w="2976"/>
        <w:gridCol w:w="2981"/>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Готовностью действовать в нестандартных ситуациях, нести ответственность за принятые реш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ые устройства робототехнических систем; измерительные робототехнические системы; учебная практика по получению первичных профессиональных умений и навыков.</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ое моделирование в приборных системах; автоматизация эксперимента и испытаний; инженерное предпринимательство; оптимизация приборных конструкций; информационные устройства робототехнических систем; измерительные робототехнические системы; учебная практика по получению первичных профессиональных умений и навыков; научно-исследовательская  работа;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6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ФТД.В.02  </w:t>
      </w:r>
      <w:r>
        <w:rPr>
          <w:b/>
          <w:bCs/>
        </w:rPr>
        <w:t>«</w:t>
      </w:r>
      <w:r>
        <w:rPr>
          <w:b/>
        </w:rPr>
        <w:t>Современные проблемы автоматизации и управле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2.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иборостро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иборострое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ФТД.В.02</w:t>
      </w:r>
      <w:r>
        <w:rPr>
          <w:lang w:eastAsia="en-US"/>
        </w:rPr>
        <w:t xml:space="preserve">  </w:t>
      </w:r>
      <w:r>
        <w:rPr>
          <w:b/>
          <w:lang w:eastAsia="en-US"/>
        </w:rPr>
        <w:t>«</w:t>
      </w:r>
      <w:r>
        <w:rPr>
          <w:b/>
        </w:rPr>
        <w:t>Современные проблемы автоматизации и управле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2.04.01  Прибор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иборостро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Информационно-измерительная техн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ФТД.В.02</w:t>
      </w:r>
      <w:r>
        <w:rPr>
          <w:u w:val="single"/>
          <w:lang w:eastAsia="en-US"/>
        </w:rPr>
        <w:t xml:space="preserve">  </w:t>
      </w:r>
      <w:r>
        <w:rPr>
          <w:b/>
          <w:u w:val="single"/>
          <w:lang w:eastAsia="en-US"/>
        </w:rPr>
        <w:t>«</w:t>
      </w:r>
      <w:r>
        <w:rPr>
          <w:b/>
          <w:u w:val="single"/>
        </w:rPr>
        <w:t>Современные проблемы автоматизации и управле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2.04.01  Прибор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иборостро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Информационно-измерительная техн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факультативным дисциплинам вариативной части блока Факультативы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2  Готовностью действовать в нестандартных ситуациях, нести ответственность за принятые реше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1:28:00Z</dcterms:created>
  <dc:creator>Папочка</dc:creator>
  <dc:description/>
  <cp:keywords/>
  <dc:language>en-US</dc:language>
  <cp:lastModifiedBy>Владимир</cp:lastModifiedBy>
  <cp:lastPrinted>2017-03-03T13:12:00Z</cp:lastPrinted>
  <dcterms:modified xsi:type="dcterms:W3CDTF">2017-07-12T11:28:00Z</dcterms:modified>
  <cp:revision>2</cp:revision>
  <dc:subject/>
  <dc:title>SMS К НОВОМУ ГОДУ</dc:title>
</cp:coreProperties>
</file>