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Основы систем автоматизированного проектирования средств измер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стем автоматизированного проектирования средств измер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змерительные информационные системы; метрологическое обеспечение средств измерений; история и методология приборостроения; интеллектуальные средства измерений;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история и методология приборостроения; автоматизация эксперимента и испытаний; современные проблемы науки и приборостроения; инженерное предпринимательство;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учебная практика по получению первичных профессиональных умений и навыков;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приборостроения; современные проблемы науки и приборостроени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оптимизация приборных конструкций;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астерская инноваций (проектная мастерская);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Основы систем автоматизированного проектирования средств измер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Основы систем автоматизированного проектирования средств измер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Основы систем автоматизированного проектирования средств измер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8:00Z</dcterms:created>
  <dc:creator>Папочка</dc:creator>
  <dc:description/>
  <cp:keywords/>
  <dc:language>en-US</dc:language>
  <cp:lastModifiedBy>Владимир</cp:lastModifiedBy>
  <cp:lastPrinted>2017-03-03T13:12:00Z</cp:lastPrinted>
  <dcterms:modified xsi:type="dcterms:W3CDTF">2017-07-12T11:28:00Z</dcterms:modified>
  <cp:revision>2</cp:revision>
  <dc:subject/>
  <dc:title>SMS К НОВОМУ ГОДУ</dc:title>
</cp:coreProperties>
</file>