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современная микросхемотехника; новейшие технологии в приборостроение; основы теории надежност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современная микросхемотехника; новейшие технологии в приборостроение; основы теории надежности;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