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ческое моделирование в приборны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в приборных система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автоматизация эксперимента и испытаний; современные проблемы науки и приборостроения; инженерное предпринимательство;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инженерное предпринимательство; оптимизация приборных конструкц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современные проблемы автоматизации и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инженерное предпринимательство;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науки и приборостроения; современная микросхемотехника; новейшие технологии в приборостроение; основы теории надежности; оптимизация приборных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науки и приборостроения;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основы систем автоматизированного проектирования средств измерений; оптимизация приборных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ческое моделирование в приборны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ческое моделирование в приборны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ческое моделирование в приборны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