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ая микросхем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ая микросхемотехн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ейшие технологии в приборостро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новейшие технологии в приборостроение; основы теории надежности; оптимизация приборных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новейшие технологии в приборострое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овейшие технологии в приборостро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новейшие технологии в приборостроение; основы теории надежности;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новейшие технологии в приборостроение; информационные устройства робототехнических систем; измерительные робототехн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ая микросхем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ая микросхем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ая микросхем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