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Современные проблемы науки и прибор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науки и приборостро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автоматизация эксперимента и испытаний; инженерное предпринимательство;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основы систем автоматизированного проектирования средств измерений;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ая микросхемотехника; новейшие технологии в приборостроение; основы теории надежности;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Современные проблемы науки и прибор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Современные проблемы науки и прибор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Современные проблемы науки и прибор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