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Измерительные информационные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змерительные информационны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интеллектуальные средства измерений;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история и методология приборостроения; основы систем автоматизированного проектирования средств измерений; автоматизация эксперимента и испытаний; современные проблемы науки и приборостроения; инженерное предпринимательство;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 автоматизированного проектирования средств измерений; мастерская инноваций (проектная мастерская); современные электроприводы в приборостроении; современные электрические машин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змерительные информацион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змерительные информацион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змерительные информацион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