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овременные электрические машин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электрические машин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интеллектуальные средства измерений; новейшие технологии в приборостроение; современные электроприводы в приборостроении; научно-исследовательская  работа; патент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измерительные информационные системы; история и методология приборостроения; основы систем автоматизированного проектирования средств измерений; автоматизация эксперимента и испытаний; современные проблемы науки и приборостроения; инженерное предпринимательство; современные электроприводы в приборостроении;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современная микросхемотехника; новейшие технологии в приборостроение; основы теории надежности; современные электроприводы в приборостроении;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основы теории надежности; современные электроприводы в приборостроении;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мастерская инноваций (проектная мастерская); современные электроприводы в приборостроении; информационные устройства робототехнических систем; измерительные робототехнические системы;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основы систем автоматизированного проектирования средств измерений; мастерская инноваций (проектная мастерская); современные электроприводы в приборостроении;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оприводы в приборостроении;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оприводы в приборостроени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овременные электрические машин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овременные электрические машин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овременные электрические машин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