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1(У)  Учебная практика по получению первичных профессиональных умений и навы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ответственность за приняты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и готовностью к оформлению отчетов, статей, рефератов на базе современных средств редактирования и печати в соответствии с установленными требования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к оценке технологичности конструкторских решений, разработке технологических процессов сборки (юстировки) и контроля блоков, узлов и деталей прибор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к составлению технической документации, включая инструкции по эксплуатации, программы испытаний, технические условия и друг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ответственность за принятые реш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устройства робототехнических систем; измерительные робототехнические системы; современные проблемы автоматизации и упра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автоматизация эксперимента и испытаний; инженерное предпринимательство; оптимизация приборных конструкций; информационные устройства робототехнических систем; измерительные робототехнические системы; научно-исследовательская  работа; преддипломная практика; государственная итоговая аттестация; современные проблемы автоматизации и управл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история и методология приборостроения; основы систем автоматизированного проектирования средств измерений; современные проблемы науки и приборостроения;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ллектуальные средства измерений; современная микросхемотехника; новейшие технологии в приборостро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приборостроении; интеллектуальные средства измерений; современная микросхемотехника; новейшие технологии в приборостроение; основы теории надежности; современные электроприводы в приборостроении; современные электрические машины;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и готовностью к оформлению отчетов, статей, рефератов на базе современных средств редактирования и печати в соответствии с установленными требованиям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эксперимента и испытаний; научно-исследовательская  работ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к оценке технологичности конструкторских решений, разработке технологических процессов сборки (юстировки) и контроля блоков, узлов и деталей прибор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приборных конструкций; современные электроприводы в приборостроении; современные электрические машины; научно-исследовательская работ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к составлению технической документации, включая инструкции по эксплуатации, программы испытаний, технические условия и други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ческое обеспечение средств измерений; информационные устройства робототехнических систем; измерительные робототехнические систем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мерительные информационные системы; метрологическое обеспечение средств измерений; информационные устройства робототехнических систем; измерительные робототехнические системы;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умений и навы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умений и навы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ответственность за принятые решения;</w:t>
            </w:r>
          </w:p>
        </w:tc>
      </w:tr>
      <w:tr>
        <w:trPr/>
        <w:tc>
          <w:tcPr>
            <w:tcW w:w="9570" w:type="dxa"/>
            <w:tcBorders/>
          </w:tcPr>
          <w:p>
            <w:pPr>
              <w:pStyle w:val="Normal"/>
              <w:rPr/>
            </w:pPr>
            <w:r>
              <w:rPr/>
              <w:t>ОК-3  Способ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и готовностью к оформлению отчетов, статей, рефератов на базе современных средств редактирования и печати в соответствии с установленными требованиями;</w:t>
            </w:r>
          </w:p>
        </w:tc>
      </w:tr>
      <w:tr>
        <w:trPr/>
        <w:tc>
          <w:tcPr>
            <w:tcW w:w="9570" w:type="dxa"/>
            <w:tcBorders/>
          </w:tcPr>
          <w:p>
            <w:pPr>
              <w:pStyle w:val="Normal"/>
              <w:rPr/>
            </w:pPr>
            <w:r>
              <w:rPr/>
              <w:t>ПК-7  Готовностью к оценке технологичности конструкторских решений, разработке технологических процессов сборки (юстировки) и контроля блоков, узлов и деталей приборов;</w:t>
            </w:r>
          </w:p>
        </w:tc>
      </w:tr>
      <w:tr>
        <w:trPr/>
        <w:tc>
          <w:tcPr>
            <w:tcW w:w="9570" w:type="dxa"/>
            <w:tcBorders/>
          </w:tcPr>
          <w:p>
            <w:pPr>
              <w:pStyle w:val="Normal"/>
              <w:rPr/>
            </w:pPr>
            <w:r>
              <w:rPr/>
              <w:t>ПК-9  Готовностью к составлению технической документации, включая инструкции по эксплуатации, программы испытаний, технические условия и други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8:00Z</dcterms:created>
  <dc:creator>Папочка</dc:creator>
  <dc:description/>
  <cp:keywords/>
  <dc:language>en-US</dc:language>
  <cp:lastModifiedBy>Владимир</cp:lastModifiedBy>
  <cp:lastPrinted>2017-03-03T13:12:00Z</cp:lastPrinted>
  <dcterms:modified xsi:type="dcterms:W3CDTF">2017-07-12T11:28:00Z</dcterms:modified>
  <cp:revision>2</cp:revision>
  <dc:subject/>
  <dc:title>SMS К НОВОМУ ГОДУ</dc:title>
</cp:coreProperties>
</file>