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Радиоизмер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измер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основы управления радиоэлектронными средствами бытового назначения; формирование колебаний и сигналов; основы проектной деятельности; производственна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радиоэлектронных систем; радиотехнические системы; радиотехнические системы навигации; глобальные системы навигации глонасс и gps; производственна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основы конструирования и технологии производства радиоэлектр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диагностика радиоэлектронных систе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Радиоизмер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Радиоизмер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Радиоизмер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8  Готовностью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