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2  Методы и средства радиоэлектронной борьб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использовать навыки работы с компьютером, владеть методами информационных технологий, соблюдать основные требования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и средства радиоэлектронной борьб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ника; схемотехника аналоговых электронных устройств; программно-аппаратные средства защиты информации; цифровые устройства и микропроцессоры; радиоматериалы и радиокомпоненты; радиоэлектронные средства бытового назначения; основы управления радиоэлектронными средствами бытового назначения; основы телекоммуникационных систем; защита информационных процессов в компьютерных системах; основы телевидения; основы аудиотехники; микропроцессорные средства радиоэлектронных систем; микроконтроллеры в радиоэлектронных системах; проектная мастерск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эргономики и дизайна радиоэлектронных средств бытового назначения; радиотехнические системы навигации; глобальные системы навигации глонасс и gps; проектная мастерская;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использовать навыки работы с компьютером, владеть методами информационных технологий, соблюдать основные требования информационной безопас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программно-аппаратные средства защиты информации; защита информационных процессов в компьютерных системах; алгоритмы функционирования защищенных систем управления подвижных объект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 алгоритмы функционирования защищенных систем управления подвижных объек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2  </w:t>
      </w:r>
      <w:r>
        <w:rPr>
          <w:b/>
          <w:bCs/>
        </w:rPr>
        <w:t>«</w:t>
      </w:r>
      <w:r>
        <w:rPr>
          <w:b/>
        </w:rPr>
        <w:t>Методы и средства радиоэлектронной борьб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2</w:t>
      </w:r>
      <w:r>
        <w:rPr>
          <w:lang w:eastAsia="en-US"/>
        </w:rPr>
        <w:t xml:space="preserve">  </w:t>
      </w:r>
      <w:r>
        <w:rPr>
          <w:b/>
          <w:lang w:eastAsia="en-US"/>
        </w:rPr>
        <w:t>«</w:t>
      </w:r>
      <w:r>
        <w:rPr>
          <w:b/>
        </w:rPr>
        <w:t>Методы и средства радиоэлектронной борьб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2</w:t>
      </w:r>
      <w:r>
        <w:rPr>
          <w:u w:val="single"/>
          <w:lang w:eastAsia="en-US"/>
        </w:rPr>
        <w:t xml:space="preserve">  </w:t>
      </w:r>
      <w:r>
        <w:rPr>
          <w:b/>
          <w:u w:val="single"/>
          <w:lang w:eastAsia="en-US"/>
        </w:rPr>
        <w:t>«</w:t>
      </w:r>
      <w:r>
        <w:rPr>
          <w:b/>
          <w:u w:val="single"/>
        </w:rPr>
        <w:t>Методы и средства радиоэлектронной борьб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r>
      <w:tr>
        <w:trPr/>
        <w:tc>
          <w:tcPr>
            <w:tcW w:w="9570" w:type="dxa"/>
            <w:tcBorders/>
          </w:tcPr>
          <w:p>
            <w:pPr>
              <w:pStyle w:val="Normal"/>
              <w:rPr/>
            </w:pPr>
            <w:r>
              <w:rPr/>
              <w:t>ОПК-9  Способностью использовать навыки работы с компьютером, владеть методами информационных технологий, соблюдать основные требования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4:00Z</dcterms:created>
  <dc:creator>Папочка</dc:creator>
  <dc:description/>
  <cp:keywords/>
  <dc:language>en-US</dc:language>
  <cp:lastModifiedBy>Владимир</cp:lastModifiedBy>
  <cp:lastPrinted>2017-03-03T13:12:00Z</cp:lastPrinted>
  <dcterms:modified xsi:type="dcterms:W3CDTF">2017-07-12T10:44:00Z</dcterms:modified>
  <cp:revision>2</cp:revision>
  <dc:subject/>
  <dc:title>SMS К НОВОМУ ГОДУ</dc:title>
</cp:coreProperties>
</file>