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ием и обработка сигн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ем и обработка сигн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системы обработки изображений; системы отображения информации; государственная итоговая аттестация; микроконтроллеры в системах обработки информ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менты и устройства систем защиты; радиоэлектронные средства охраны; радиоэлектронные системы защиты имущества;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проектирование видеоинформационных систем;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ием и обработка сигн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ием и обработка сигн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ием и обработка сигн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