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электронные системы защиты имуще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Способностью использовать нормативные документы в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