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7.01  Системы обработки изобра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обработки изобра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рием и обработка сигналов; устройства сверхвысоких частот и антенны; системы отображения информации; микроконтроллеры в системах обработки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а сверхвысоких частот и антенны; системы отображения информации; государственная итоговая аттестация; микроконтроллеры в системах обработки информ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сновы компьютерного проектирования радиоэлектронных систем; радиоавтоматика; искусственный интеллект и обработка информации; микроконтроллеры в системах защиты; системы отображения информации; основы проектной деятельности; производственна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искусственный интеллект и обработка информации; микроконтроллеры в системах защиты; системы отображения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1  </w:t>
      </w:r>
      <w:r>
        <w:rPr>
          <w:b/>
          <w:bCs/>
        </w:rPr>
        <w:t>«</w:t>
      </w:r>
      <w:r>
        <w:rPr>
          <w:b/>
        </w:rPr>
        <w:t>Системы обработки изобра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1</w:t>
      </w:r>
      <w:r>
        <w:rPr>
          <w:lang w:eastAsia="en-US"/>
        </w:rPr>
        <w:t xml:space="preserve">  </w:t>
      </w:r>
      <w:r>
        <w:rPr>
          <w:b/>
          <w:lang w:eastAsia="en-US"/>
        </w:rPr>
        <w:t>«</w:t>
      </w:r>
      <w:r>
        <w:rPr>
          <w:b/>
        </w:rPr>
        <w:t>Системы обработки изобра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1</w:t>
      </w:r>
      <w:r>
        <w:rPr>
          <w:u w:val="single"/>
          <w:lang w:eastAsia="en-US"/>
        </w:rPr>
        <w:t xml:space="preserve">  </w:t>
      </w:r>
      <w:r>
        <w:rPr>
          <w:b/>
          <w:u w:val="single"/>
          <w:lang w:eastAsia="en-US"/>
        </w:rPr>
        <w:t>«</w:t>
      </w:r>
      <w:r>
        <w:rPr>
          <w:b/>
          <w:u w:val="single"/>
        </w:rPr>
        <w:t>Системы обработки изобра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