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Основы компьютерного проектирования радиоэлектро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ого проектирования радиоэлектронных систе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офисная оргтех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ргономики и дизайна радиоэлектронных средств бытового назнач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радиоавтоматика; искусственный интеллект и обработка информации; микроконтроллеры в системах защиты; системы обработки изображений; системы отображения информации; основы проектной деятельности; производств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кусственный интеллект и обработка информации; микроконтроллеры в системах защиты; системы обработки изображений; системы отображения информ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проектирование видеоинформационных систем; элементы и устройства систем защиты; радиоэлектронные средства охраны;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идеоинформационных систем;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Основы компьютерного проектирования радиоэлектр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Основы компьютерного проектирования радиоэлектр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Основы компьютерного проектирования радиоэлектр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