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Электр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цепи и сигналы; формирование колебаний и сигн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Электр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Электр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Электр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