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радиоавтоматика; искусственный интеллект и обработка информации; микроконтроллеры в системах защиты; системы обработки изображений; системы отображения информации; производственна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радиоизмерения; основы управления радиоэлектронными средствами бытового назначения; формирование колебаний и сигналов; диагностика радиоэлектронных систем; радиотехнические системы; радиотехнические системы навигации; глобальные системы навигации глонасс и gps; производственна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информа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нформации; производственн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