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Защита информационных процессов в компьютерны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нформационных процессов в компьютерны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но-аппаратные средства защиты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радиоэлектронной борьбы; государственная итоговая аттестация; алгоритмы функционирования защищенных систем управления подвиж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Защита информационных процессов в компьютерны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Защита информационных процессов в компьютерны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Защита информационных процессов в компьютерны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