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Радиоматериалы и радиокомпонен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диоматериалы и радиокомпонен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схемотехника аналоговых электронных устройст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программно-аппаратные средства защиты информации; цифровые устройства и микропроцессоры; радиоэлектронные средства бытового назначения; основы управления радиоэлектронными средствами бытового назначения; основы телекоммуникационных систем; защита информационных процессов в компьютерных системах; методы и средства радиоэлектронной борьбы; основы эргономики и дизайна радиоэлектронных средств бытового назначения; основы телевидения; основы аудиотехники; микропроцессорные средства радиоэлектронных систем; микроконтроллеры в радиоэлектронных системах; радиотехнические системы навигации; глобальные системы навигации глонасс и gps; проектная мастерск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радиотехнические цепи и сигн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цифровые устройства и микропроцессоры; радиотехнические цепи и сигналы; радиоэлектронные средства бытового назначения; устройства сверхвысоких частот и антенны; основы телевидения; основы аудиотехники; микропроцессорные средства радиоэлектронных систем; микроконтроллеры в радиоэлектронных системах; проектная мастерская; производственная практика по получению профессиональных умений и опыта профессиональной деятельности; государственная итоговая аттестация; микроконтроллеры в системах обработки информа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Радиоматериалы и радиокомпонен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Радиоматериалы и радиокомпонен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Радиоматериалы и радиокомпонен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6:00Z</dcterms:created>
  <dc:creator>Папочка</dc:creator>
  <dc:description/>
  <cp:keywords/>
  <dc:language>en-US</dc:language>
  <cp:lastModifiedBy>Владимир</cp:lastModifiedBy>
  <cp:lastPrinted>2017-03-03T13:12:00Z</cp:lastPrinted>
  <dcterms:modified xsi:type="dcterms:W3CDTF">2017-07-12T10:46:00Z</dcterms:modified>
  <cp:revision>2</cp:revision>
  <dc:subject/>
  <dc:title>SMS К НОВОМУ ГОДУ</dc:title>
</cp:coreProperties>
</file>