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Производственная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1.03.01  Ради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Бытовая радиоэлектронная аппара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1.03.01  «Радиотехника» профилю подготовки «Бытовая радиоэлектронная аппаратура»,</w:t>
      </w:r>
      <w:r>
        <w:rPr>
          <w:bCs/>
        </w:rPr>
        <w:t xml:space="preserve"> </w:t>
      </w:r>
      <w:r>
        <w:rPr/>
        <w:t>утвержденного приказом Министерства образования и науки РФ № 179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радиоавтоматика;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го проектирования радиоэлектронных систем; искусственный интеллект и обработка информации; микроконтроллеры в системах защиты; системы обработки изображений; системы отображения информ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еализовывать программы экспериментальных исследований, включая выбор технических средств и обработку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вероятностей и математическая статистика; метрология, стандартизация и сертификация; радиоизмерения; основы управления радиоэлектронными средствами бытового назначения; формирование колебаний и сигналов;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измерения; диагностика радиоэлектронных систем; радиотехнические системы; радиотехнические системы навигации; глобальные системы навигации глонасс и gps;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информации; основы проектн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ади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Бытовая радиоэлектронная аппаратур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1.03.01  Ради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Бытовая радиоэлектронная аппаратур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выполнять математическое моделирование объектов и процессов по типовым методикам, в том числе с использованием стандартных пакетов прикладных программ;</w:t>
            </w:r>
          </w:p>
        </w:tc>
      </w:tr>
      <w:tr>
        <w:trPr/>
        <w:tc>
          <w:tcPr>
            <w:tcW w:w="9570" w:type="dxa"/>
            <w:tcBorders/>
          </w:tcPr>
          <w:p>
            <w:pPr>
              <w:pStyle w:val="Normal"/>
              <w:rPr/>
            </w:pPr>
            <w:r>
              <w:rPr/>
              <w:t>ПК-2  Способностью реализовывать программы экспериментальных исследований, включая выбор технических средств и обработку результатов;</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результатов исследований и разработок в виде презентаций, статей и докла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6:00Z</dcterms:created>
  <dc:creator>Папочка</dc:creator>
  <dc:description/>
  <cp:keywords/>
  <dc:language>en-US</dc:language>
  <cp:lastModifiedBy>Владимир</cp:lastModifiedBy>
  <cp:lastPrinted>2017-03-03T13:12:00Z</cp:lastPrinted>
  <dcterms:modified xsi:type="dcterms:W3CDTF">2017-07-12T10:46:00Z</dcterms:modified>
  <cp:revision>2</cp:revision>
  <dc:subject/>
  <dc:title>SMS К НОВОМУ ГОДУ</dc:title>
</cp:coreProperties>
</file>