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ДВ.05.02  Микроконтроллеры в радиоэлектронных системах</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1.03.01  Ради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ытовая радиоэлектронная аппара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онные системы и информационная безопасность</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лектронные системы и информационная безопасность</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1.03.01  «Радиотехника» профилю подготовки «Бытовая радиоэлектронная аппаратура»,</w:t>
      </w:r>
      <w:r>
        <w:rPr>
          <w:bCs/>
        </w:rPr>
        <w:t xml:space="preserve"> </w:t>
      </w:r>
      <w:r>
        <w:rPr/>
        <w:t>утвержденного приказом Министерства образования и науки РФ № 179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нные системы и информационная безопасность»</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учитывать современные тенденции развития электроники, измерительной и вычислительной техники, информационных технологий в своей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осуществлять сбор и анализ исходных данных для расчета и проектирования деталей, узлов и устройств радиотехнических систе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Готовностью выполнять расчет и проектирование деталей, узлов и устройств радиотехнических систем в соответствии с техническим заданием с использованием средств автоматизации проектир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икроконтроллеры в радиоэлектронных системах»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1"/>
        <w:gridCol w:w="2975"/>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учитывать современные тенденции развития электроники, измерительной и вычислительной техники, информационных технологий в своей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ника; схемотехника аналоговых электронных устройств; программно-аппаратные средства защиты информации; цифровые устройства и микропроцессоры; радиоматериалы и радиокомпоненты; радиоэлектронные средства бытового назначения; основы управления радиоэлектронными средствами бытового назначения; основы телекоммуникационных систем; защита информационных процессов в компьютерных системах; основы телевидения; основы аудиотехники; микропроцессорные средства радиоэлектронных систем; проектная мастерска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Защита информационных процессов в компьютерных системах; методы и средства радиоэлектронной борьбы; основы эргономики и дизайна радиоэлектронных средств бытового назначения; основы телевидения; основы аудиотехники; микропроцессорные средства радиоэлектронных систем; радиотехнические системы навигации; глобальные системы навигации глонасс и gps; проектная мастерская;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осуществлять сбор и анализ исходных данных для расчета и проектирования деталей, узлов и устройств радиотехнических систем.</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хемотехника аналоговых электронных устройств; цифровые устройства и микропроцессоры; радиоматериалы и радиокомпоненты; радиотехнические цепи и сигналы; радиоэлектронные средства бытового назначения; основы телевидения; основы аудиотехники; микропроцессорные средства радиоэлектронных систем; проектная мастерская;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Устройства сверхвысоких частот и антенны; основы телевидения; основы аудиотехники; микропроцессорные средства радиоэлектронных систем; проектная мастерская; государственная итоговая аттестация; микроконтроллеры в системах обработки информац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Готовностью выполнять расчет и проектирование деталей, узлов и устройств радиотехнических систем в соответствии с техническим заданием с использованием средств автоматизации проектиров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ем и обработка сигналов; элементы и устройства систем защиты; радиоэлектронные средства охраны; радиоэлектронные системы защиты имущества; микропроцессорные средства радиоэлектронных систем; проектная мастерская;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компьютерного проектирования радиоэлектронных систем; проектирование видеоинформационных систем; микропроцессорные средства радиоэлектронных систем; проектная мастерска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ДВ.05.02  </w:t>
      </w:r>
      <w:r>
        <w:rPr>
          <w:b/>
          <w:bCs/>
        </w:rPr>
        <w:t>«</w:t>
      </w:r>
      <w:r>
        <w:rPr>
          <w:b/>
        </w:rPr>
        <w:t>Микроконтроллеры в радиоэлектронных системах»</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ади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ытовая радиоэлектронная аппаратур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нные системы и информационная безопасность»</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ДВ.05.02</w:t>
      </w:r>
      <w:r>
        <w:rPr>
          <w:lang w:eastAsia="en-US"/>
        </w:rPr>
        <w:t xml:space="preserve">  </w:t>
      </w:r>
      <w:r>
        <w:rPr>
          <w:b/>
          <w:lang w:eastAsia="en-US"/>
        </w:rPr>
        <w:t>«</w:t>
      </w:r>
      <w:r>
        <w:rPr>
          <w:b/>
        </w:rPr>
        <w:t>Микроконтроллеры в радиоэлектронных системах</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ДВ.05.02</w:t>
      </w:r>
      <w:r>
        <w:rPr>
          <w:u w:val="single"/>
          <w:lang w:eastAsia="en-US"/>
        </w:rPr>
        <w:t xml:space="preserve">  </w:t>
      </w:r>
      <w:r>
        <w:rPr>
          <w:b/>
          <w:u w:val="single"/>
          <w:lang w:eastAsia="en-US"/>
        </w:rPr>
        <w:t>«</w:t>
      </w:r>
      <w:r>
        <w:rPr>
          <w:b/>
          <w:u w:val="single"/>
        </w:rPr>
        <w:t>Микроконтроллеры в радиоэлектронных системах</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7  Способностью учитывать современные тенденции развития электроники, измерительной и вычислительной техники, информационных технологий в своей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5  Способностью осуществлять сбор и анализ исходных данных для расчета и проектирования деталей, узлов и устройств радиотехнических систем;</w:t>
            </w:r>
          </w:p>
        </w:tc>
      </w:tr>
      <w:tr>
        <w:trPr/>
        <w:tc>
          <w:tcPr>
            <w:tcW w:w="9570" w:type="dxa"/>
            <w:tcBorders/>
          </w:tcPr>
          <w:p>
            <w:pPr>
              <w:pStyle w:val="Normal"/>
              <w:rPr/>
            </w:pPr>
            <w:r>
              <w:rPr/>
              <w:t>ПК-6  Готовностью выполнять расчет и проектирование деталей, узлов и устройств радиотехнических систем в соответствии с техническим заданием с использованием средств автоматизации проектир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0:44:00Z</dcterms:created>
  <dc:creator>Папочка</dc:creator>
  <dc:description/>
  <cp:keywords/>
  <dc:language>en-US</dc:language>
  <cp:lastModifiedBy>Владимир</cp:lastModifiedBy>
  <cp:lastPrinted>2017-03-03T13:12:00Z</cp:lastPrinted>
  <dcterms:modified xsi:type="dcterms:W3CDTF">2017-07-12T10:44:00Z</dcterms:modified>
  <cp:revision>2</cp:revision>
  <dc:subject/>
  <dc:title>SMS К НОВОМУ ГОДУ</dc:title>
</cp:coreProperties>
</file>