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5  Языки и методы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Языки и методы программ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информации; основы телекоммуникационных систем; искусственный интеллект и обработка информации; микроконтроллеры в системах защит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радиоавтоматика; искусственный интеллект и обработка информации; микроконтроллеры в системах защиты; системы обработки изображений; системы отображения информации; основы проектной деятельности; производственн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Языки и методы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Языки и методы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Языки и методы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Папочка</dc:creator>
  <dc:description/>
  <cp:keywords/>
  <dc:language>en-US</dc:language>
  <cp:lastModifiedBy>Владимир</cp:lastModifiedBy>
  <cp:lastPrinted>2017-03-03T13:12:00Z</cp:lastPrinted>
  <dcterms:modified xsi:type="dcterms:W3CDTF">2017-07-12T10:49:00Z</dcterms:modified>
  <cp:revision>2</cp:revision>
  <dc:subject/>
  <dc:title>SMS К НОВОМУ ГОДУ</dc:title>
</cp:coreProperties>
</file>