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Теория вероятностей и математическая стат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вероятностей и математическая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информации; формально-лог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теория информации; формально-логические системы; радиоавтоматика; искусственный интеллект и обработка информации; микроконтроллеры в системах защит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иагностика радиоэлектрон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диагностика радиоэлектронных систем; радиотехнические системы; радиотехнические системы навигации; глобальные системы навигации глонасс и gps; основы проектной деятельности;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Теория вероятностей и математическая 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Теория вероятностей и математическая 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Теория вероятностей и математическая 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