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Основы управления радиоэлектронными средствами бытового назнач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управления радиоэлектронными средствами бытового назна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телекоммуникационных систем;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аппаратные средства защиты информации; цифровые устройства и микропроцессоры;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формирование колебаний и сигналов;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измерения; формирование колебаний и сигналов; диагностика радиоэлектронных систем; радиотехнические системы; радиотехнические системы навигации; глобальные системы навигации глонасс и gps;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Основы управления радиоэлектронными средствами бытов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Основы управления радиоэлектронными средствами бытов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Основы управления радиоэлектронными средствами бытов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