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Формально-логически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ормально-логические систем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теория информ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теория вероятностей и математическая статистика; теория информации; радиоавтоматика; искусственный интеллект и обработка информации; микроконтроллеры в системах защи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Формально-логически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Формально-логически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Формально-логически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