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Формирование колебаний и сигн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ормирование колебаний и сигн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радиотехнические цепи и сигнал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основы управления радиоэлектронными средствами бытового назначения; 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измерения; основы управления радиоэлектронными средствами бытового назначения; диагностика радиоэлектронных систем; радиотехнические системы; радиотехнические системы навигации; глобальные системы навигации глонасс и gps;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Формирование колебаний и сигн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Формирование колебаний и сигн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Формирование колебаний и сигн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