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радиоматериалы и радиокомпоненты; радиотехнические цепи и сигналы; радиоэлектронные средства бытов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аналоговых электронных устройств; цифровые устройства и микропроцессоры; радиотехнические цепи и сигналы; радиоэлектронные средства бытового назначения; устройства сверхвысоких частот и антенны; основы телевидения; основы аудиотехники;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 микроконтроллеры в системах обработки информа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менты и устройства систем защиты; радиоэлектронные средства охран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ем и обработка сигналов; основы компьютерного проектирования радиоэлектронных систем; проектирование видеоинформационных систем; элементы и устройства систем защиты; радиоэлектронные средства охраны; радиоэлектронные системы защиты имущества; микропроцессорные средства радиоэлектронных систем; микроконтроллеры в радиоэлектронных системах;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и техническую документацию, оформлять законченные проектно-конструкторские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ирования и технологии производства радиоэлектронных систем; проектирование видеоинформационных систем; основы эргономики и дизайна радиоэлектронных средств бытового назначения; основы телевидения; основы аудиотехник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деталей, узлов и устройств радиотехнических систем;</w:t>
            </w:r>
          </w:p>
        </w:tc>
      </w:tr>
      <w:tr>
        <w:trPr/>
        <w:tc>
          <w:tcPr>
            <w:tcW w:w="9570" w:type="dxa"/>
            <w:tcBorders/>
          </w:tcPr>
          <w:p>
            <w:pPr>
              <w:pStyle w:val="Normal"/>
              <w:rPr/>
            </w:pPr>
            <w:r>
              <w:rPr/>
              <w:t>ПК-6  Готовностью выполнять расчет и проектирование деталей, узлов и устройств радиотехнических систем в соответствии с техническим заданием с использованием средств автоматизации проектирования;</w:t>
            </w:r>
          </w:p>
        </w:tc>
      </w:tr>
      <w:tr>
        <w:trPr/>
        <w:tc>
          <w:tcPr>
            <w:tcW w:w="9570" w:type="dxa"/>
            <w:tcBorders/>
          </w:tcPr>
          <w:p>
            <w:pPr>
              <w:pStyle w:val="Normal"/>
              <w:rPr/>
            </w:pPr>
            <w:r>
              <w:rPr/>
              <w:t>ПК-7  Способностью разрабатывать проектную и техническую документацию, оформлять законченные проектно-конструкторские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