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радиоэлектрон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радиотехнические системы навигации; глобальные системы навигации глонасс и gps; производственна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измерения; основы конструирования и технологии производства радиоэлектронных систем; диагностика радиоэлектронных систе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