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Проектирование видеоинформацион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видеоинформаци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системы; экономическое обоснование разработки радиоэлектронных систем;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элементы и устройства систем защиты; радиоэлектронные средства охраны;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проектная мастерска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основы телевидения; основы аудиотехник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ргономики и дизайна радиоэлектронных средств бытового назначе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Проектирование видеоинформаци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Проектирование видеоинформаци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Проектирование видеоинформаци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оводить предварительное технико-экономическое обоснование проектов радиотехнических устройств и систе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