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использовать навыки работы с компьютером, владеть методами информационных технологий, соблюдать основные требования информационн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участвовать в составлении аналитических обзоров и научно-технических отчетов по результатам выполненной работы, в подготовке публикаций результатов исследований и разработок в виде презентаций, статей и доклад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теория информации; основы телекоммуникационных систем; искусственный интеллект и обработка информации; микроконтроллеры в системах защит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использовать навыки работы с компьютером, владеть методами информационных технологий, соблюдать основные требования информационной безопас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о-аппаратные средства защиты информации; защита информационных процессов в компьютерных системах; методы и средства радиоэлектронной борьбы; государственная итоговая аттестация; алгоритмы функционирования защищенных систем управления подвижных объектов.</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участвовать в составлении аналитических обзоров и научно-технических отчетов по результатам выполненной работы, в подготовке публикаций результатов исследований и разработок в виде презентаций, статей и доклад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нформации; основы проектной деятельно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ОПК-9  Способностью использовать навыки работы с компьютером, владеть методами информационных технологий, соблюдать основные требования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Готовностью участвовать в составлении аналитических обзоров и научно-технических отчетов по результатам выполненной работы, в подготовке публикаций результатов исследований и разработок в виде презентаций, статей и доклад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3:00Z</dcterms:created>
  <dc:creator>Папочка</dc:creator>
  <dc:description/>
  <cp:keywords/>
  <dc:language>en-US</dc:language>
  <cp:lastModifiedBy>Владимир</cp:lastModifiedBy>
  <cp:lastPrinted>2017-03-03T13:12:00Z</cp:lastPrinted>
  <dcterms:modified xsi:type="dcterms:W3CDTF">2017-07-12T10:43:00Z</dcterms:modified>
  <cp:revision>2</cp:revision>
  <dc:subject/>
  <dc:title>SMS К НОВОМУ ГОДУ</dc:title>
</cp:coreProperties>
</file>