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д)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проектную и техническую документацию, оформлять законченные проектно-конструкторские рабо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существлять контроль соответствия разрабатываемых проектов и технической документации стандартам, техническим условиям и другим нормативным документа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8"/>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проектную и техническую документацию, оформлять законченные проектно-конструкторские работы.</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конструирования и технологии производства радиоэлектронных систем; проектирование видеоинформационных систем; основы эргономики и дизайна радиоэлектронных средств бытового назначения; основы телевидения; основы аудиотехники; 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эргономики и дизайна радиоэлектронных средств бытового назначе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существлять контроль соответствия разрабатываемых проектов и технической документации стандартам, техническим условиям и другим нормативным документа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радиоизмерения; основы конструирования и технологии производства радиоэлектронных систем; диагностика радиоэлектронных систе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иагностика радиоэлектронных систе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7  Способностью разрабатывать проектную и техническую документацию, оформлять законченные проектно-конструкторские работы;</w:t>
            </w:r>
          </w:p>
        </w:tc>
      </w:tr>
      <w:tr>
        <w:trPr/>
        <w:tc>
          <w:tcPr>
            <w:tcW w:w="9570" w:type="dxa"/>
            <w:tcBorders/>
          </w:tcPr>
          <w:p>
            <w:pPr>
              <w:pStyle w:val="Normal"/>
              <w:rPr/>
            </w:pPr>
            <w:r>
              <w:rPr/>
              <w:t>ПК-8  Готовностью осуществлять контроль соответствия разрабатываемых проектов и технической документации стандартам, техническим условиям и другим нормативным документа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5:00Z</dcterms:created>
  <dc:creator>Папочка</dc:creator>
  <dc:description/>
  <cp:keywords/>
  <dc:language>en-US</dc:language>
  <cp:lastModifiedBy>Владимир</cp:lastModifiedBy>
  <cp:lastPrinted>2017-03-03T13:12:00Z</cp:lastPrinted>
  <dcterms:modified xsi:type="dcterms:W3CDTF">2017-07-12T10:45:00Z</dcterms:modified>
  <cp:revision>2</cp:revision>
  <dc:subject/>
  <dc:title>SMS К НОВОМУ ГОДУ</dc:title>
</cp:coreProperties>
</file>