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при оценке эффективности результатов деятельности в различных сфера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задачи анализа и расчета характеристик электрических цеп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применять современные средства выполнения и редактирования изображений и чертежей и подготовки конструкторско-технологической документ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основные приемы обработки и представления экспериментальных д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использовать нормативные документы в свое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использовать навыки работы с компьютером, владеть методами информационных технологий, соблюдать основные требования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полнять математическое моделирование объектов и процессов по типовым методикам, в том числе с использованием стандартных пакетов прикладных програм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еализовывать программы экспериментальных исследований, включая выбор технических средств и обработку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участвовать в составлении аналитических обзоров и научно-технических отчетов по результатам выполненной работы, в подготовке публикаций результатов исследований и разработок в виде презентаций, статей и доклад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оводить предварительное технико-экономическое обоснование проектов радиотехнических устройств и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сбор и анализ исходных данных для расчета и проектирования деталей, узлов и устройств радиотехнических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Готовностью выполнять расчет и проектирование деталей, узлов и устройств радиотехнических систем в соответствии с техническим заданием с использованием средств автоматизации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проектную и техническую документацию, оформлять законченные проектно-конструкторские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существлять контроль соответствия разрабатываемых проектов и технической документации стандартам, техническим условиям и другим нормативным документа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5"/>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при оценке эффективности результатов деятельности в различных сфера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номическое обоснование разработки радиоэлектронных систе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и культурные различ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менеджмент и маркетинг; основы предприним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менеджмент и маркетинг; основы предприним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 безопасность жизне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дискретная математика; теория вероятностей и математическая статистика; теория информации; формально-логические системы; радиоавтоматика; искусственный интеллект и обработка информации; микроконтроллеры в системах защит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прием и обработка сигналов; устройства сверхвысоких частот и антенны; системы обработки изображений; системы отображения информации; микроконтроллеры в системах обработки информа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задачи анализа и расчета характеристик электрических цепе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радиотехнические цепи и сигналы; формирование колебаний и сигнал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применять современные средства выполнения и редактирования изображений и чертежей и подготовки конструкторско-технологической документа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компьютерного проектирования радиоэлектронных систем; основы конструирования и технологии производства радиоэлектронных систем; основы эргономики и дизайна радиоэлектронных средств бытового назначения; офисная оргтехн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основные приемы обработки и представления экспериментальных данны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метрология, стандартизация и сертификация; диагностика радиоэлектронных систе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языки и методы программирования; теория информации; основы телекоммуникационных систем; искусственный интеллект и обработка информации; микроконтроллеры в системах защиты;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ника; схемотехника аналоговых электронных устройств; программно-аппаратные средства защиты информации; цифровые устройства и микропроцессоры; радиоматериалы и радиокомпоненты; радиоэлектронные средства бытового назначения; основы управления радиоэлектронными средствами бытового назначения; основы телекоммуникационных систем; защита информационных процессов в компьютерных системах; методы и средства радиоэлектронной борьбы; основы эргономики и дизайна радиоэлектронных средств бытового назначения; основы телевидения; основы аудиотехники; микропроцессорные средства радиоэлектронных систем; микроконтроллеры в радиоэлектронных системах; радиотехнические системы навигации; глобальные системы навигации глонасс и gps; проектная мастерск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использовать нормативные документы в свое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радиоэлектронные системы защиты имуществ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использовать навыки работы с компьютером, владеть методами информационных технологий, соблюдать основные требования информационной безопас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программно-аппаратные средства защиты информации; защита информационных процессов в компьютерных системах; методы и средства радиоэлектронной борьбы; алгоритмы функционирования защищенных систем управления подвижных объект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полнять математическое моделирование объектов и процессов по типовым методикам, в том числе с использованием стандартных пакетов прикладных програм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основы компьютерного проектирования радиоэлектронных систем; радиоавтоматика; искусственный интеллект и обработка информации; микроконтроллеры в системах защиты; системы обработки изображений; системы отображения информации; основы проектной деятельности; производственная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еализовывать программы экспериментальных исследований, включая выбор технических средств и обработку результа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метрология, стандартизация и сертификация; радиоизмерения; основы управления радиоэлектронными средствами бытового назначения; формирование колебаний и сигналов; диагностика радиоэлектронных систем; радиотехнические системы; радиотехнические системы навигации; глобальные системы навигации глонасс и gps; основы проектной деятельности; производственная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участвовать в составлении аналитических обзоров и научно-технических отчетов по результатам выполненной работы, в подготовке публикаций результатов исследований и разработок в виде презентаций, статей и доклад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теория информации; основы проектной деятельно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оводить предварительное технико-экономическое обоснование проектов радиотехнических устройств и систе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видеоинформационных систем; радиотехнические системы; экономическое обоснование разработки радиоэлектронных систе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сбор и анализ исходных данных для расчета и проектирования деталей, узлов и устройств радиотехнических систе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хемотехника аналоговых электронных устройств; цифровые устройства и микропроцессоры; радиоматериалы и радиокомпоненты; радиотехнические цепи и сигналы; радиоэлектронные средства бытового назначения; устройства сверхвысоких частот и антенны; основы телевидения; основы аудиотехники; микропроцессорные средства радиоэлектронных систем; микроконтроллеры в радиоэлектронных системах; проектная мастерская; производственная практика по получению профессиональных умений и опыта профессиональной деятельности; микроконтроллеры в системах обработки информа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Готовностью выполнять расчет и проектирование деталей, узлов и устройств радиотехнических систем в соответствии с техническим заданием с использованием средств автоматизации проектир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ем и обработка сигналов; основы компьютерного проектирования радиоэлектронных систем; проектирование видеоинформационных систем; элементы и устройства систем защиты; радиоэлектронные средства охраны; радиоэлектронные системы защиты имущества; микропроцессорные средства радиоэлектронных систем; микроконтроллеры в радиоэлектронных системах; проектная мастерская;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проектную и техническую документацию, оформлять законченные проектно-конструкторские рабо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конструирования и технологии производства радиоэлектронных систем; проектирование видеоинформационных систем; основы эргономики и дизайна радиоэлектронных средств бытового назначения; основы телевидения; основы аудиотехники; производственная практика по получению профессиональных умений и опыта профессиональной деятельности;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существлять контроль соответствия разрабатываемых проектов и технической документации стандартам, техническим условиям и другим нормативным документа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радиоизмерения; основы конструирования и технологии производства радиоэлектронных систем; диагностика радиоэлектронных систем;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3  Способностью использовать основы экономических знаний при оценке эффективности результатов деятельности в различных сферах;</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я соци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r>
        <w:trPr/>
        <w:tc>
          <w:tcPr>
            <w:tcW w:w="9570" w:type="dxa"/>
            <w:tcBorders/>
          </w:tcPr>
          <w:p>
            <w:pPr>
              <w:pStyle w:val="Normal"/>
              <w:rPr/>
            </w:pPr>
            <w:r>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r>
      <w:tr>
        <w:trPr/>
        <w:tc>
          <w:tcPr>
            <w:tcW w:w="9570" w:type="dxa"/>
            <w:tcBorders/>
          </w:tcPr>
          <w:p>
            <w:pPr>
              <w:pStyle w:val="Normal"/>
              <w:rPr/>
            </w:pPr>
            <w:r>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r>
      <w:tr>
        <w:trPr/>
        <w:tc>
          <w:tcPr>
            <w:tcW w:w="9570" w:type="dxa"/>
            <w:tcBorders/>
          </w:tcPr>
          <w:p>
            <w:pPr>
              <w:pStyle w:val="Normal"/>
              <w:rPr/>
            </w:pPr>
            <w:r>
              <w:rPr/>
              <w:t>ОПК-3  Способностью решать задачи анализа и расчета характеристик электрических цепей;</w:t>
            </w:r>
          </w:p>
        </w:tc>
      </w:tr>
      <w:tr>
        <w:trPr/>
        <w:tc>
          <w:tcPr>
            <w:tcW w:w="9570" w:type="dxa"/>
            <w:tcBorders/>
          </w:tcPr>
          <w:p>
            <w:pPr>
              <w:pStyle w:val="Normal"/>
              <w:rPr/>
            </w:pPr>
            <w:r>
              <w:rPr/>
              <w:t>ОПК-4  Готовностью применять современные средства выполнения и редактирования изображений и чертежей и подготовки конструкторско-технологической документации;</w:t>
            </w:r>
          </w:p>
        </w:tc>
      </w:tr>
      <w:tr>
        <w:trPr/>
        <w:tc>
          <w:tcPr>
            <w:tcW w:w="9570" w:type="dxa"/>
            <w:tcBorders/>
          </w:tcPr>
          <w:p>
            <w:pPr>
              <w:pStyle w:val="Normal"/>
              <w:rPr/>
            </w:pPr>
            <w:r>
              <w:rPr/>
              <w:t>ОПК-5  Способностью использовать основные приемы обработки и представления экспериментальных данных;</w:t>
            </w:r>
          </w:p>
        </w:tc>
      </w:tr>
      <w:tr>
        <w:trPr/>
        <w:tc>
          <w:tcPr>
            <w:tcW w:w="9570" w:type="dxa"/>
            <w:tcBorders/>
          </w:tcPr>
          <w:p>
            <w:pPr>
              <w:pStyle w:val="Normal"/>
              <w:rPr/>
            </w:pPr>
            <w:r>
              <w:rPr/>
              <w:t>ОПК-6  Способность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r>
      <w:tr>
        <w:trPr/>
        <w:tc>
          <w:tcPr>
            <w:tcW w:w="9570" w:type="dxa"/>
            <w:tcBorders/>
          </w:tcPr>
          <w:p>
            <w:pPr>
              <w:pStyle w:val="Normal"/>
              <w:rPr/>
            </w:pPr>
            <w:r>
              <w:rPr/>
              <w:t>ОПК-8  Способностью использовать нормативные документы в своей деятельности;</w:t>
            </w:r>
          </w:p>
        </w:tc>
      </w:tr>
      <w:tr>
        <w:trPr/>
        <w:tc>
          <w:tcPr>
            <w:tcW w:w="9570" w:type="dxa"/>
            <w:tcBorders/>
          </w:tcPr>
          <w:p>
            <w:pPr>
              <w:pStyle w:val="Normal"/>
              <w:rPr/>
            </w:pPr>
            <w:r>
              <w:rPr/>
              <w:t>ОПК-9  Способностью использовать навыки работы с компьютером, владеть методами информационных технологий, соблюдать основные требования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выполнять математическое моделирование объектов и процессов по типовым методикам, в том числе с использованием стандартных пакетов прикладных программ;</w:t>
            </w:r>
          </w:p>
        </w:tc>
      </w:tr>
      <w:tr>
        <w:trPr/>
        <w:tc>
          <w:tcPr>
            <w:tcW w:w="9570" w:type="dxa"/>
            <w:tcBorders/>
          </w:tcPr>
          <w:p>
            <w:pPr>
              <w:pStyle w:val="Normal"/>
              <w:rPr/>
            </w:pPr>
            <w:r>
              <w:rPr/>
              <w:t>ПК-2  Способностью реализовывать программы экспериментальных исследований, включая выбор технических средств и обработку результатов;</w:t>
            </w:r>
          </w:p>
        </w:tc>
      </w:tr>
      <w:tr>
        <w:trPr/>
        <w:tc>
          <w:tcPr>
            <w:tcW w:w="9570" w:type="dxa"/>
            <w:tcBorders/>
          </w:tcPr>
          <w:p>
            <w:pPr>
              <w:pStyle w:val="Normal"/>
              <w:rPr/>
            </w:pPr>
            <w:r>
              <w:rPr/>
              <w:t>ПК-3  Готовностью участвовать в составлении аналитических обзоров и научно-технических отчетов по результатам выполненной работы, в подготовке публикаций результатов исследований и разработок в виде презентаций, статей и докладов;</w:t>
            </w:r>
          </w:p>
        </w:tc>
      </w:tr>
      <w:tr>
        <w:trPr/>
        <w:tc>
          <w:tcPr>
            <w:tcW w:w="9570" w:type="dxa"/>
            <w:tcBorders/>
          </w:tcPr>
          <w:p>
            <w:pPr>
              <w:pStyle w:val="Normal"/>
              <w:rPr/>
            </w:pPr>
            <w:r>
              <w:rPr/>
              <w:t>ПК-4  Способностью проводить предварительное технико-экономическое обоснование проектов радиотехнических устройств и систем;</w:t>
            </w:r>
          </w:p>
        </w:tc>
      </w:tr>
      <w:tr>
        <w:trPr/>
        <w:tc>
          <w:tcPr>
            <w:tcW w:w="9570" w:type="dxa"/>
            <w:tcBorders/>
          </w:tcPr>
          <w:p>
            <w:pPr>
              <w:pStyle w:val="Normal"/>
              <w:rPr/>
            </w:pPr>
            <w:r>
              <w:rPr/>
              <w:t>ПК-5  Способностью осуществлять сбор и анализ исходных данных для расчета и проектирования деталей, узлов и устройств радиотехнических систем;</w:t>
            </w:r>
          </w:p>
        </w:tc>
      </w:tr>
      <w:tr>
        <w:trPr/>
        <w:tc>
          <w:tcPr>
            <w:tcW w:w="9570" w:type="dxa"/>
            <w:tcBorders/>
          </w:tcPr>
          <w:p>
            <w:pPr>
              <w:pStyle w:val="Normal"/>
              <w:rPr/>
            </w:pPr>
            <w:r>
              <w:rPr/>
              <w:t>ПК-6  Готовностью выполнять расчет и проектирование деталей, узлов и устройств радиотехнических систем в соответствии с техническим заданием с использованием средств автоматизации проектирования;</w:t>
            </w:r>
          </w:p>
        </w:tc>
      </w:tr>
      <w:tr>
        <w:trPr/>
        <w:tc>
          <w:tcPr>
            <w:tcW w:w="9570" w:type="dxa"/>
            <w:tcBorders/>
          </w:tcPr>
          <w:p>
            <w:pPr>
              <w:pStyle w:val="Normal"/>
              <w:rPr/>
            </w:pPr>
            <w:r>
              <w:rPr/>
              <w:t>ПК-7  Способностью разрабатывать проектную и техническую документацию, оформлять законченные проектно-конструкторские работы;</w:t>
            </w:r>
          </w:p>
        </w:tc>
      </w:tr>
      <w:tr>
        <w:trPr/>
        <w:tc>
          <w:tcPr>
            <w:tcW w:w="9570" w:type="dxa"/>
            <w:tcBorders/>
          </w:tcPr>
          <w:p>
            <w:pPr>
              <w:pStyle w:val="Normal"/>
              <w:rPr/>
            </w:pPr>
            <w:r>
              <w:rPr/>
              <w:t>ПК-8  Готовностью осуществлять контроль соответствия разрабатываемых проектов и технической документации стандартам, техническим условиям и другим нормативным документа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3:00Z</dcterms:created>
  <dc:creator>Папочка</dc:creator>
  <dc:description/>
  <cp:keywords/>
  <dc:language>en-US</dc:language>
  <cp:lastModifiedBy>Владимир</cp:lastModifiedBy>
  <cp:lastPrinted>2017-03-03T13:12:00Z</cp:lastPrinted>
  <dcterms:modified xsi:type="dcterms:W3CDTF">2017-07-12T10:43:00Z</dcterms:modified>
  <cp:revision>2</cp:revision>
  <dc:subject/>
  <dc:title>SMS К НОВОМУ ГОДУ</dc:title>
</cp:coreProperties>
</file>