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Схемотехника аналоговых электронных устрой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хемотехника аналоговых электронных устройст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радиоматериалы и радиокомпоненты; радиоэлектронные средства бытового назначе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материалы и радиокомпоненты; радиотехнические цепи и сигналы; радиоэлектронные средства бытового назначени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Цифровые устройства и микропроцессоры; радиоматериалы и радиокомпоненты; радиотехнические цепи и сигналы; радиоэлектронные средства бытового назначения; устройства сверхвысоких частот и антенны; основы телевидения; основы аудиотехники;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 государственная итоговая аттестация; микроконтроллеры в системах обработки информ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Схемотехника аналоговых электронных устрой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Схемотехника аналоговых электронных устрой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Схемотехника аналоговых электронных устрой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7:00Z</dcterms:created>
  <dc:creator>Папочка</dc:creator>
  <dc:description/>
  <cp:keywords/>
  <dc:language>en-US</dc:language>
  <cp:lastModifiedBy>Владимир</cp:lastModifiedBy>
  <cp:lastPrinted>2017-03-03T13:12:00Z</cp:lastPrinted>
  <dcterms:modified xsi:type="dcterms:W3CDTF">2017-07-12T10:47:00Z</dcterms:modified>
  <cp:revision>2</cp:revision>
  <dc:subject/>
  <dc:title>SMS К НОВОМУ ГОДУ</dc:title>
</cp:coreProperties>
</file>