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1.14  Основы эргономики и дизайна радиоэлектронных средств бытового назначен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1.03.01  Ради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Бытовая радиоэлектронная аппаратур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лектронные системы и информационная безопасность</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лектронные системы и информационная безопасность</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1.03.01  «Радиотехника» профилю подготовки «Бытовая радиоэлектронная аппаратура»,</w:t>
      </w:r>
      <w:r>
        <w:rPr>
          <w:bCs/>
        </w:rPr>
        <w:t xml:space="preserve"> </w:t>
      </w:r>
      <w:r>
        <w:rPr/>
        <w:t>утвержденного приказом Министерства образования и науки РФ № 179 от 06.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онные системы и информационная безопасность»</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Готовностью применять современные средства выполнения и редактирования изображений и чертежей и подготовки конструкторско-технологической документа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Способностью учитывать современные тенденции развития электроники, измерительной и вычислительной техники, информационных технологий в своей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разрабатывать проектную и техническую документацию, оформлять законченные проектно-конструкторские работ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сновы эргономики и дизайна радиоэлектронных средств бытового назначения»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68"/>
        <w:gridCol w:w="2979"/>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Готовностью применять современные средства выполнения и редактирования изображений и чертежей и подготовки конструкторско-технологической документации.</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компьютерного проектирования радиоэлектронных систем; основы конструирования и технологии производства радиоэлектронных систем; офисная оргтехн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Способностью учитывать современные тенденции развития электроники, измерительной и вычислительной техники, информационных технологий в своей профессиональной деятельности.</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ника; схемотехника аналоговых электронных устройств; программно-аппаратные средства защиты информации; цифровые устройства и микропроцессоры; радиоматериалы и радиокомпоненты; радиоэлектронные средства бытового назначения; основы управления радиоэлектронными средствами бытового назначения; основы телекоммуникационных систем; защита информационных процессов в компьютерных системах; методы и средства радиоэлектронной борьбы; основы телевидения; основы аудиотехники; микропроцессорные средства радиоэлектронных систем; микроконтроллеры в радиоэлектронных системах; радиотехнические системы навигации; глобальные системы навигации глонасс и gps; проектная мастерская;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Радиотехнические системы навигации; глобальные системы навигации глонасс и gps;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разрабатывать проектную и техническую документацию, оформлять законченные проектно-конструкторские работы.</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конструирования и технологии производства радиоэлектронных систем; проектирование видеоинформационных систем; основы телевидения; основы аудиотехники; производственная практика по получению профессиональных умений и опыта профессиональной деятельности; преддипломн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7</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7</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14  </w:t>
      </w:r>
      <w:r>
        <w:rPr>
          <w:b/>
          <w:bCs/>
        </w:rPr>
        <w:t>«</w:t>
      </w:r>
      <w:r>
        <w:rPr>
          <w:b/>
        </w:rPr>
        <w:t>Основы эргономики и дизайна радиоэлектронных средств бытового назначе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1.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Ради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Бытовая радиоэлектронная аппаратур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онные системы и информационная безопасность»</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14</w:t>
      </w:r>
      <w:r>
        <w:rPr>
          <w:lang w:eastAsia="en-US"/>
        </w:rPr>
        <w:t xml:space="preserve">  </w:t>
      </w:r>
      <w:r>
        <w:rPr>
          <w:b/>
          <w:lang w:eastAsia="en-US"/>
        </w:rPr>
        <w:t>«</w:t>
      </w:r>
      <w:r>
        <w:rPr>
          <w:b/>
        </w:rPr>
        <w:t>Основы эргономики и дизайна радиоэлектронных средств бытового назначе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1.03.01  Ради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ытовая радиоэлектронная аппаратур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14</w:t>
      </w:r>
      <w:r>
        <w:rPr>
          <w:u w:val="single"/>
          <w:lang w:eastAsia="en-US"/>
        </w:rPr>
        <w:t xml:space="preserve">  </w:t>
      </w:r>
      <w:r>
        <w:rPr>
          <w:b/>
          <w:u w:val="single"/>
          <w:lang w:eastAsia="en-US"/>
        </w:rPr>
        <w:t>«</w:t>
      </w:r>
      <w:r>
        <w:rPr>
          <w:b/>
          <w:u w:val="single"/>
        </w:rPr>
        <w:t>Основы эргономики и дизайна радиоэлектронных средств бытового назначе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1.03.01  Ради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ытовая радиоэлектронная аппаратур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4  Готовностью применять современные средства выполнения и редактирования изображений и чертежей и подготовки конструкторско-технологической документации;</w:t>
            </w:r>
          </w:p>
        </w:tc>
      </w:tr>
      <w:tr>
        <w:trPr/>
        <w:tc>
          <w:tcPr>
            <w:tcW w:w="9570" w:type="dxa"/>
            <w:tcBorders/>
          </w:tcPr>
          <w:p>
            <w:pPr>
              <w:pStyle w:val="Normal"/>
              <w:rPr/>
            </w:pPr>
            <w:r>
              <w:rPr/>
              <w:t>ОПК-7  Способностью учитывать современные тенденции развития электроники, измерительной и вычислительной техники, информационных технологий в своей профессиональной деятель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7  Способностью разрабатывать проектную и техническую документацию, оформлять законченные проектно-конструкторские работы.</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0:45:00Z</dcterms:created>
  <dc:creator>Папочка</dc:creator>
  <dc:description/>
  <cp:keywords/>
  <dc:language>en-US</dc:language>
  <cp:lastModifiedBy>Владимир</cp:lastModifiedBy>
  <cp:lastPrinted>2017-03-03T13:12:00Z</cp:lastPrinted>
  <dcterms:modified xsi:type="dcterms:W3CDTF">2017-07-12T10:45:00Z</dcterms:modified>
  <cp:revision>2</cp:revision>
  <dc:subject/>
  <dc:title>SMS К НОВОМУ ГОДУ</dc:title>
</cp:coreProperties>
</file>