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8  Цифровые устройства и микропроцессо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ифровые устройства и микропроцессо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аппаратные средства защиты информации;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радиоматериалы и радиокомпоненты; радиотехнические цепи и сигналы; радиоэлектронные средства бытового назначения;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Цифровые устройства и микропроцессо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Цифровые устройства и микропроцессо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Цифровые устройства и микропроцессо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