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кретная матема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теория вероятностей и математическая статистика; теория информации; формально-логические системы; радиоавтоматика; искусственный интеллект и обработка информации; микроконтроллеры в системах защи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