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телевидения; основы аудиотехники; микропроцессорные средства радиоэлектронных систем; микроконтроллеры в радиоэлектронных системах;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о-аппаратные средства защиты информации; цифровые устройства и микропроцессоры;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изводственная практика по получению профессиональных умений и опыта профессиональной деятельности; микроконтроллеры в системах обработки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Цифровые устройства и микропроцессоры;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государственная итоговая аттестация; микроконтроллеры в системах обработки информ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основы компьютерного проектирования радиоэлектронных систем; проектирование видеоинформационных систем; элементы и устройства систем защиты; радиоэлектронные средства охраны; радиоэлектронные системы защиты имущества; микропроцессорные средства радиоэлектронных систем; микроконтроллеры в радиоэлектронных системах;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основы компьютерного проектирования радиоэлектронных систем; проектирование видеоинформационных систем; радиоэлектронные системы защиты имущества; микропроцессорные средства радиоэлектронных систем; микроконтроллеры в радиоэлектрон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