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заниматься научными исследования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заниматься научными исследован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технологии мультисервисных сетей; 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технологии мультисервисных сетей; методология научны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технологии мультисервисных сете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технологии мультисервисных сете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научно-исследовательская работа (магистерская диссертац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оретическая информатика; интеллектуальные системы и базы знаний; проектирование систем на fpga, fpaa и плис; системы обработки данных на кристалл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оретическая информатика; интеллектуальные системы и базы знаний; проектирование систем на fpga, fpaa и плис; системы обработки данных на кристалл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заниматься научными исследованиям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основ философии и методологии нау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6:00Z</dcterms:created>
  <dc:creator>Папочка</dc:creator>
  <dc:description/>
  <cp:keywords/>
  <dc:language>en-US</dc:language>
  <cp:lastModifiedBy>Владимир</cp:lastModifiedBy>
  <cp:lastPrinted>2017-03-03T13:12:00Z</cp:lastPrinted>
  <dcterms:modified xsi:type="dcterms:W3CDTF">2017-07-12T09:46:00Z</dcterms:modified>
  <cp:revision>2</cp:revision>
  <dc:subject/>
  <dc:title>SMS К НОВОМУ ГОДУ</dc:title>
</cp:coreProperties>
</file>