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Инженерное предпринимательст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автоматизация проектирования параллельных вычислений; проектирование систем на fpga, fpaa и плис; системы обработки данных на кристалл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ектирования параллельных вычислений; проектирование систем на fpga, fpaa и плис; системы обработки данных на кристалл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ория проектирования систем (системный анализ и инженерия знаний); управление проектами; интеллектуальные системы и базы знаний; мастерская инноваций (проектная мастерская); системы анализа данных космического зондирования; системы распознавания изображений; надежность распределенных вычислительных систем; компьютерные технологии мультимеди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ы анализа данных космического зондирования; системы распознавания изобра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5:00Z</dcterms:created>
  <dc:creator>Папочка</dc:creator>
  <dc:description/>
  <cp:keywords/>
  <dc:language>en-US</dc:language>
  <cp:lastModifiedBy>Владимир</cp:lastModifiedBy>
  <cp:lastPrinted>2017-03-03T13:12:00Z</cp:lastPrinted>
  <dcterms:modified xsi:type="dcterms:W3CDTF">2017-07-12T09:45:00Z</dcterms:modified>
  <cp:revision>2</cp:revision>
  <dc:subject/>
  <dc:title>SMS К НОВОМУ ГОДУ</dc:title>
</cp:coreProperties>
</file>