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Интеллектуальные системы и базы зн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уальные системы и базы зн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ро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управление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дежность распределенных вычислительных систем; компьютерные технологии мультимеди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надежность распределенных вычислительных систем; компьютерные технологии мультимеди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проектирование систем на fpga, fpaa и плис; системы обработки данных на кристалле;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мастерская инноваций (проектная мастерская); надежность распределенных вычислительных систем; компьютерные технологии мультимеди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управление проектами;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Интеллектуальные системы и базы зн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Интеллектуальные системы и базы зн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Интеллектуальные системы и базы зн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Использованием на практике умений и навыков в организации исследовательских и проектных работ, в управлении коллективом;</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