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етодология научных исследований; учебная практика по получению первичных профессиональных умений и навыков;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автоматизация проектирования параллельных вычислений; методология научных исследований; учебная практика по получению первичных профессиональных умений и навыков; государственная итоговая аттестация; экспертные системы; системы поддержки принятия реш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числитель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проектирование систем на fpga, fpaa и плис; системы обработки данных на кристал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хнологии программ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хнологии программиров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надежность распределенных вычислительных систем; компьютерные технологии мультимеди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хнологии мультисервисных сете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научно-исследовательская работа; научно-исследовательская работа (магистерская диссертац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r>
        <w:trPr/>
        <w:tc>
          <w:tcPr>
            <w:tcW w:w="9570" w:type="dxa"/>
            <w:tcBorders/>
          </w:tcPr>
          <w:p>
            <w:pPr>
              <w:pStyle w:val="Normal"/>
              <w:rPr/>
            </w:pPr>
            <w:r>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r>
      <w:tr>
        <w:trPr/>
        <w:tc>
          <w:tcPr>
            <w:tcW w:w="9570" w:type="dxa"/>
            <w:tcBorders/>
          </w:tcPr>
          <w:p>
            <w:pPr>
              <w:pStyle w:val="Normal"/>
              <w:rPr/>
            </w:pPr>
            <w:r>
              <w:rPr/>
              <w:t>ОК-9  Умение оформлять отчеты о проведенной научно-исследовательской работе и подготавливать публикации по результатам исследова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