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2  Компьютерные технологии мультимеди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9.04.01  Информатика и вычислительная 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форматика и 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4.01  «Информатика и вычислительная техника» профилю подготовки «Информатика и вычислительная техника»,</w:t>
      </w:r>
      <w:r>
        <w:rPr>
          <w:bCs/>
        </w:rPr>
        <w:t xml:space="preserve"> </w:t>
      </w:r>
      <w:r>
        <w:rPr/>
        <w:t>утвержденного приказом Министерства образования и науки РФ № 1420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проявлять инициативу, в том числе в ситуациях риска, брать на себя всю полноту ответств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методами и средствами получения, хранения, переработки и трансляции информации посредством современных компьютерных технологий, в том числе в глобальных компьютерных сетя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анализировать профессиональную информацию, выделять в ней главное, структурировать, оформлять и представлять в виде аналитических обзоров с обоснованными выводами и рекомендация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Применением перспективных методов исследования и решения профессиональных задач на основе знания мировых тенденций развития вычислительной техники и информационн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мпьютерные технологии мультимеди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проявлять инициативу, в том числе в ситуациях риска, брать на себя всю полноту ответствен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интеллектуальные системы и базы знаний; надежность распределенных вычислительных систе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мультисервисных сетей; интеллектуальные системы и базы знаний; надежность распределенных вычислительных систем;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методами и средствами получения, хранения, переработки и трансляции информации посредством современных компьютерных технологий, в том числе в глобальных компьютерных сетя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программирования; теоретическая информатика; теория проектирования систем (системный анализ и инженерия знаний); надежность распределенных вычислительных систем;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информатика; теория проектирования систем (системный анализ и инженерия знаний); математические модели вычислительных процессов; математические методы анализа вычислительных систем; надежность распределенных вычислительных систем;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анализировать профессиональную информацию, выделять в ней главное, структурировать, оформлять и представлять в виде аналитических обзоров с обоснованными выводами и рекомендациям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вычислительные системы; надежность распределенных вычислительных систем;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технологии мультисервисных сетей; математические модели вычислительных процессов; математические методы анализа вычислительных систем; надежность распределенных вычислительных систем; научно-исследовательская работа; научно-исследовательская работа (магистерская диссертац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Применением перспективных методов исследования и решения профессиональных задач на основе знания мировых тенденций развития вычислительной техники и информационных технолог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числительные системы; теория проектирования систем (системный анализ и инженерия знаний); управление проектами; интеллектуальные системы и базы знаний; мастерская инноваций (проектная мастерская); надежность распределенных вычислительных систе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проектирования систем (системный анализ и инженерия знаний); управление проектами; интеллектуальные системы и базы знаний; мастерская инноваций (проектная мастерская); инженерное предпринимательство; системы анализа данных космического зондирования; системы распознавания изображений; надежность распределенных вычислительных систе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Компьютерные технологии мультимеди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Информатика и вычислительная 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форматика и вычислительная 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Компьютерные технологии мультимеди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Компьютерные технологии мультимеди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проявлять инициативу, в том числе в ситуациях риска, брать на себя всю полноту ответствен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5  Владением методами и средствами получения, хранения, переработки и трансляции информации посредством современных компьютерных технологий, в том числе в глобальных компьютерных сетях;</w:t>
            </w:r>
          </w:p>
        </w:tc>
      </w:tr>
      <w:tr>
        <w:trPr/>
        <w:tc>
          <w:tcPr>
            <w:tcW w:w="9570" w:type="dxa"/>
            <w:tcBorders/>
          </w:tcPr>
          <w:p>
            <w:pPr>
              <w:pStyle w:val="Normal"/>
              <w:rPr/>
            </w:pPr>
            <w:r>
              <w:rPr/>
              <w:t>ОПК-6  Способностью анализировать профессиональную информацию, выделять в ней главное, структурировать, оформлять и представлять в виде аналитических обзоров с обоснованными выводами и рекомендациям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7  Применением перспективных методов исследования и решения профессиональных задач на основе знания мировых тенденций развития вычислительной техники и информационн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45:00Z</dcterms:created>
  <dc:creator>Папочка</dc:creator>
  <dc:description/>
  <cp:keywords/>
  <dc:language>en-US</dc:language>
  <cp:lastModifiedBy>Владимир</cp:lastModifiedBy>
  <cp:lastPrinted>2017-03-03T13:12:00Z</cp:lastPrinted>
  <dcterms:modified xsi:type="dcterms:W3CDTF">2017-07-12T09:45:00Z</dcterms:modified>
  <cp:revision>2</cp:revision>
  <dc:subject/>
  <dc:title>SMS К НОВОМУ ГОДУ</dc:title>
</cp:coreProperties>
</file>