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Технологии мультисервисных сет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Использованием на практике умений и навыков в организации исследовательских и проектны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рофессиональной эксплуатации современного оборудования и приборов (в соответствии с целями магистерской программ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мультисервисных сете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етодология научных исследован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Использованием на практике умений и навыков в организации исследовательских и проектных работ, в управлении коллектив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интеллектуальные системы и базы зн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нтеллектуальные системы и базы знаний; надежность распределенных вычислительных систем; компьютерные технологии мультимеди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рофессиональной эксплуатации современного оборудования и приборов (в соответствии с целями магистерской программ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на fpga, fpaa и плис; системы обработки данных на кристалл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на fpga, fpaa и плис; системы обработки данных на кристал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одели вычислительных процессов; математические методы анализа вычислительных систем; научно-исследовательская работа; научно-исследовательская работа (магистерская диссертац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Технологии мультисервисных сет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Технологии мультисервисных сет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Технологии мультисервисных сет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заниматься научными исследованиями;</w:t>
            </w:r>
          </w:p>
        </w:tc>
      </w:tr>
      <w:tr>
        <w:trPr/>
        <w:tc>
          <w:tcPr>
            <w:tcW w:w="9570" w:type="dxa"/>
            <w:tcBorders/>
          </w:tcPr>
          <w:p>
            <w:pPr>
              <w:pStyle w:val="Normal"/>
              <w:rPr/>
            </w:pPr>
            <w:r>
              <w:rPr/>
              <w:t>ОК-5  Использованием на практике умений и навыков в организации исследовательских и проектных работ, в управлении коллективом;</w:t>
            </w:r>
          </w:p>
        </w:tc>
      </w:tr>
      <w:tr>
        <w:trPr/>
        <w:tc>
          <w:tcPr>
            <w:tcW w:w="9570" w:type="dxa"/>
            <w:tcBorders/>
          </w:tcPr>
          <w:p>
            <w:pPr>
              <w:pStyle w:val="Normal"/>
              <w:rPr/>
            </w:pPr>
            <w:r>
              <w:rPr/>
              <w:t>ОК-6  Способностью проявлять инициативу, в том числе в ситуациях риска, брать на себя всю полноту ответственности;</w:t>
            </w:r>
          </w:p>
        </w:tc>
      </w:tr>
      <w:tr>
        <w:trPr/>
        <w:tc>
          <w:tcPr>
            <w:tcW w:w="9570" w:type="dxa"/>
            <w:tcBorders/>
          </w:tcPr>
          <w:p>
            <w:pPr>
              <w:pStyle w:val="Normal"/>
              <w:rPr/>
            </w:pPr>
            <w:r>
              <w:rPr/>
              <w:t>ОК-8  Способностью к профессиональной эксплуатации современного оборудования и приборов (в соответствии с целями магистерской программы);</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7:00Z</dcterms:created>
  <dc:creator>Папочка</dc:creator>
  <dc:description/>
  <cp:keywords/>
  <dc:language>en-US</dc:language>
  <cp:lastModifiedBy>Владимир</cp:lastModifiedBy>
  <cp:lastPrinted>2017-03-03T13:12:00Z</cp:lastPrinted>
  <dcterms:modified xsi:type="dcterms:W3CDTF">2017-07-12T09:47:00Z</dcterms:modified>
  <cp:revision>2</cp:revision>
  <dc:subject/>
  <dc:title>SMS К НОВОМУ ГОДУ</dc:title>
</cp:coreProperties>
</file>