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ФТД.В.01  Экспертные системы</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9.04.01  Информатика и вычислительная 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Информатика и вычислительная 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ефте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ычислительная 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ычислительная тех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9.04.01  «Информатика и вычислительная техника» профилю подготовки «Информатика и вычислительная техника»,</w:t>
      </w:r>
      <w:r>
        <w:rPr>
          <w:bCs/>
        </w:rPr>
        <w:t xml:space="preserve"> </w:t>
      </w:r>
      <w:r>
        <w:rPr/>
        <w:t>утвержденного приказом Министерства образования и науки РФ № 1420 от 30.10.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ычислительная 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ефте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совершенствовать и развивать свой интеллектуальный и общекультурный уровень.</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кспертные системы» относится к факультативным дисциплинам вариативной части блока Факультативы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6"/>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совершенствовать и развивать свой интеллектуальный и общекультурный уровень.</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в профессиональной сфере; гуманитарные аспекты профессиональной деятельности; методология научных исследований; учебная практика по получению первичных профессиональных умений и навык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в профессиональной сфере; автоматизация проектирования параллельных вычислений; государственная итоговая аттестация; системы поддержки принятия решений.</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ФТД.В.01  </w:t>
      </w:r>
      <w:r>
        <w:rPr>
          <w:b/>
          <w:bCs/>
        </w:rPr>
        <w:t>«</w:t>
      </w:r>
      <w:r>
        <w:rPr>
          <w:b/>
        </w:rPr>
        <w:t>Экспертные системы»</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9.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Информатика и вычислительная 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Информатика и вычислительная техн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ычислительная 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ФТД.В.01</w:t>
      </w:r>
      <w:r>
        <w:rPr>
          <w:lang w:eastAsia="en-US"/>
        </w:rPr>
        <w:t xml:space="preserve">  </w:t>
      </w:r>
      <w:r>
        <w:rPr>
          <w:b/>
          <w:lang w:eastAsia="en-US"/>
        </w:rPr>
        <w:t>«</w:t>
      </w:r>
      <w:r>
        <w:rPr>
          <w:b/>
        </w:rPr>
        <w:t>Экспертные системы</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4.01  Информатика и вычислительная 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форматика и вычислительная техн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ефте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числительная тех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ФТД.В.01</w:t>
      </w:r>
      <w:r>
        <w:rPr>
          <w:u w:val="single"/>
          <w:lang w:eastAsia="en-US"/>
        </w:rPr>
        <w:t xml:space="preserve">  </w:t>
      </w:r>
      <w:r>
        <w:rPr>
          <w:b/>
          <w:u w:val="single"/>
          <w:lang w:eastAsia="en-US"/>
        </w:rPr>
        <w:t>«</w:t>
      </w:r>
      <w:r>
        <w:rPr>
          <w:b/>
          <w:u w:val="single"/>
        </w:rPr>
        <w:t>Экспертные системы</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4.01  Информатика и вычислительная 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форматика и вычислительная техн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ефте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числительная техн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факультативным дисциплинам вариативной части блока Факультативы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совершенствовать и развивать свой интеллектуальный и общекультурный уровень.</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09:47:00Z</dcterms:created>
  <dc:creator>Папочка</dc:creator>
  <dc:description/>
  <cp:keywords/>
  <dc:language>en-US</dc:language>
  <cp:lastModifiedBy>Владимир</cp:lastModifiedBy>
  <cp:lastPrinted>2017-03-03T13:12:00Z</cp:lastPrinted>
  <dcterms:modified xsi:type="dcterms:W3CDTF">2017-07-12T09:47:00Z</dcterms:modified>
  <cp:revision>2</cp:revision>
  <dc:subject/>
  <dc:title>SMS К НОВОМУ ГОДУ</dc:title>
</cp:coreProperties>
</file>