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Автоматизация проектирования параллельных вычисл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9.04.01  Информатика и вычислительная 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форматика и 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ефте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4.01  «Информатика и вычислительная техника» профилю подготовки «Информатика и вычислительная техника»,</w:t>
      </w:r>
      <w:r>
        <w:rPr>
          <w:bCs/>
        </w:rPr>
        <w:t xml:space="preserve"> </w:t>
      </w:r>
      <w:r>
        <w:rPr/>
        <w:t>утвержденного приказом Министерства образования и науки РФ № 1420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ефте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совершенствовать и развивать свой интеллектуальный и общекультурный уровен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математические, естественнонаучные, социально-экономические и профессиональные знания, умением самостоятельно приобретать, развивать и применять их для решения нестандартных задач, в том числе в новой или незнакомой среде и в меж.</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анализировать и оценивать уровни своих компетенций в сочетании со способностью и готовностью к саморегулированию дальнейшего образования и профессиональной моби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Знанием методов оптимизации и умение применять их при решении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втоматизация проектирования параллельных вычисл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2"/>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совершенствовать и развивать свой интеллектуальный и общекультурный уровень.</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уманитарные аспекты профессиональной деятельности; методология научных исследований; учебная практика по получению первичных профессиональных умений и навыков; экспертные системы; системы поддержки принятия реш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системы поддержки принятия решен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математические, естественнонаучные, социально-экономические и профессиональные знания, умением самостоятельно приобретать, развивать и применять их для решения нестандартных задач, в том числе в новой или незнакомой среде и в меж.</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граммирования; инженерное предпринимательство; проектирование систем на fpga, fpaa и плис; системы обработки данных на кристалл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проектирование систем на fpga, fpaa и плис; системы обработки данных на кристалл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технологии программирования; теоретическая информатика; математические модели вычислительных процессов; математические методы анализа вычислительных систем;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е модели вычислительных процессов; математические методы анализа вычислительных систем; научно-исследовательская работа (магистерская диссертаци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анализировать и оценивать уровни своих компетенций в сочетании со способностью и готовностью к саморегулированию дальнейшего образования и профессиональной моби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Знанием методов оптимизации и умение применять их при решении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проектирования систем (системный анализ и инженерия зн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Автоматизация проектирования параллельных вычисл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Информатика и вычислительная 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форматика и вычислительная техн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Автоматизация проектирования параллельных вычисл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Автоматизация проектирования параллельных вычисл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4.01  Информатика и вычислительная 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форматика и вычислительная техн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ефте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совершенствовать и развивать свой интеллектуальный и общекультурный уровень;</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воспринимать математические, естественнонаучные, социально-экономические и профессиональные знания, умением самостоятельно приобретать, развивать и применять их для решения нестандартных задач, в том числе в новой или незнакомой среде и в меж;</w:t>
            </w:r>
          </w:p>
        </w:tc>
      </w:tr>
      <w:tr>
        <w:trPr/>
        <w:tc>
          <w:tcPr>
            <w:tcW w:w="9570" w:type="dxa"/>
            <w:tcBorders/>
          </w:tcPr>
          <w:p>
            <w:pPr>
              <w:pStyle w:val="Normal"/>
              <w:rPr/>
            </w:pPr>
            <w:r>
              <w:rPr/>
              <w:t>ОПК-2  Культурой мышления, способностью выстраивать логику рассуждений и высказываний, основанных на интерпретации данных, интегрированных из разных областей науки и техники, выносить суждения на основании неполных данных;</w:t>
            </w:r>
          </w:p>
        </w:tc>
      </w:tr>
      <w:tr>
        <w:trPr/>
        <w:tc>
          <w:tcPr>
            <w:tcW w:w="9570" w:type="dxa"/>
            <w:tcBorders/>
          </w:tcPr>
          <w:p>
            <w:pPr>
              <w:pStyle w:val="Normal"/>
              <w:rPr/>
            </w:pPr>
            <w:r>
              <w:rPr/>
              <w:t>ОПК-3  Способностью анализировать и оценивать уровни своих компетенций в сочетании со способностью и готовностью к саморегулированию дальнейшего образования и профессиональной моби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Знанием методов оптимизации и умение применять их при решении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4:00Z</dcterms:created>
  <dc:creator>Папочка</dc:creator>
  <dc:description/>
  <cp:keywords/>
  <dc:language>en-US</dc:language>
  <cp:lastModifiedBy>Владимир</cp:lastModifiedBy>
  <cp:lastPrinted>2017-03-03T13:12:00Z</cp:lastPrinted>
  <dcterms:modified xsi:type="dcterms:W3CDTF">2017-07-12T09:44:00Z</dcterms:modified>
  <cp:revision>2</cp:revision>
  <dc:subject/>
  <dc:title>SMS К НОВОМУ ГОДУ</dc:title>
</cp:coreProperties>
</file>