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 (магистерская диссер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магистерская диссертаци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 (магистерская диссер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 (магистерская диссер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 (магистерская диссер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