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Вычислительные систем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Умение оформлять отчеты о проведенной научно-исследовательской работе и подготавливать публикации по результатам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 крайней мере, одним из иностранных языков на уровне социального и профессионального общения, способностью применять специальную лексику и профессиональную терминологию язы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ычислительные систем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проектирования систем (системный анализ и инженерия знаний); методология научных исследова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Умение оформлять отчеты о проведенной научно-исследовательской работе и подготавливать публикации по результатам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проектирование систем на fpga, fpaa и плис; системы обработки данных на кристалл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 крайней мере, одним из иностранных языков на уровне социального и профессионального общения, способностью применять специальную лексику и профессиональную терминологию язык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технологии программ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технологии программирова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технологии мультисервисных сетей; математические модели вычислительных процессов; математические методы анализа вычислительных систем; надежность распределенных вычислительных систем; компьютерные технологии мультимедиа; научно-исследовательская работа; научно-исследовательская работа (магистерская диссертац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проектирования систем (системный анализ и инженерия знаний); управление проектами; интеллектуальные системы и базы знаний; мастерская инноваций (проектная мастерская); инженерное предпринимательство; системы анализа данных космического зондирования; системы распознавания изображений; надежность распределенных вычислительных систем; компьютерные технологии мультимеди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Вычислительны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Вычислительны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Вычислительны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r>
      <w:tr>
        <w:trPr/>
        <w:tc>
          <w:tcPr>
            <w:tcW w:w="9570" w:type="dxa"/>
            <w:tcBorders/>
          </w:tcPr>
          <w:p>
            <w:pPr>
              <w:pStyle w:val="Normal"/>
              <w:rPr/>
            </w:pPr>
            <w:r>
              <w:rPr/>
              <w:t>ОК-9  Умение оформлять отчеты о проведенной научно-исследовательской работе и подготавливать публикации по результатам исследова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Владением, по крайней мере, одним из иностранных языков на уровне социального и профессионального общения, способностью применять специальную лексику и профессиональную терминологию языка;</w:t>
            </w:r>
          </w:p>
        </w:tc>
      </w:tr>
      <w:tr>
        <w:trPr/>
        <w:tc>
          <w:tcPr>
            <w:tcW w:w="9570" w:type="dxa"/>
            <w:tcBorders/>
          </w:tcPr>
          <w:p>
            <w:pPr>
              <w:pStyle w:val="Normal"/>
              <w:rPr/>
            </w:pPr>
            <w:r>
              <w:rPr/>
              <w:t>ОПК-6  Способностью анализировать профессиональную информацию, выделять в ней главное, структурировать, оформлять и представлять в виде аналитических обзоров с обоснованными выводами и рекомендациям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Применением перспективных методов исследования и решения профессиональных задач на основе знания мировых тенденций развития вычислительной техники и информ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4:00Z</dcterms:created>
  <dc:creator>Папочка</dc:creator>
  <dc:description/>
  <cp:keywords/>
  <dc:language>en-US</dc:language>
  <cp:lastModifiedBy>Владимир</cp:lastModifiedBy>
  <cp:lastPrinted>2017-03-03T13:12:00Z</cp:lastPrinted>
  <dcterms:modified xsi:type="dcterms:W3CDTF">2017-07-12T09:44:00Z</dcterms:modified>
  <cp:revision>2</cp:revision>
  <dc:subject/>
  <dc:title>SMS К НОВОМУ ГОДУ</dc:title>
</cp:coreProperties>
</file>