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01  Мастерская инноваций (проектная мастерска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9.04.01  Информатика и вычислительная 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форматика и 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ефте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4.01  «Информатика и вычислительная техника» профилю подготовки «Информатика и вычислительная техника»,</w:t>
      </w:r>
      <w:r>
        <w:rPr>
          <w:bCs/>
        </w:rPr>
        <w:t xml:space="preserve"> </w:t>
      </w:r>
      <w:r>
        <w:rPr/>
        <w:t>утвержденного приказом Министерства образования и науки РФ № 1420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ефте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Применением перспективных методов исследования и решения профессиональных задач на основе знания мировых тенденций развития вычислительной техники и информационн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стерская инноваций (проектная мастерска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2"/>
        <w:gridCol w:w="2979"/>
        <w:gridCol w:w="2979"/>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Применением перспективных методов исследования и решения профессиональных задач на основе знания мировых тенденций развития вычислительной техники и информационных технологий.</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Вычислительные системы; теория проектирования систем (системный анализ и инженерия знаний); управление проектами; интеллектуальные системы и базы знаний; инженерное предпринимательство; системы анализа данных космического зондирования; системы распознавания изображений; надежность распределенных вычислительных систем; компьютерные технологии мультимеди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Вычислительные системы; теория проектирования систем (системный анализ и инженерия знаний); управление проектами; интеллектуальные системы и базы знаний; инженерное предпринимательство; системы анализа данных космического зондирования; системы распознавания изображений; надежность распределенных вычислительных систем; компьютерные технологии мультимеди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1  </w:t>
      </w:r>
      <w:r>
        <w:rPr>
          <w:b/>
          <w:bCs/>
        </w:rPr>
        <w:t>«</w:t>
      </w:r>
      <w:r>
        <w:rPr>
          <w:b/>
        </w:rPr>
        <w:t>Мастерская инноваций (проектная мастерска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Информатика и вычислительная 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форматика и вычислительная техн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1</w:t>
      </w:r>
      <w:r>
        <w:rPr>
          <w:lang w:eastAsia="en-US"/>
        </w:rPr>
        <w:t xml:space="preserve">  </w:t>
      </w:r>
      <w:r>
        <w:rPr>
          <w:b/>
          <w:lang w:eastAsia="en-US"/>
        </w:rPr>
        <w:t>«</w:t>
      </w:r>
      <w:r>
        <w:rPr>
          <w:b/>
        </w:rPr>
        <w:t>Мастерская инноваций (проектная мастерска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4.01  Информатика и вычислительная 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форматика и вычислительная 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1</w:t>
      </w:r>
      <w:r>
        <w:rPr>
          <w:u w:val="single"/>
          <w:lang w:eastAsia="en-US"/>
        </w:rPr>
        <w:t xml:space="preserve">  </w:t>
      </w:r>
      <w:r>
        <w:rPr>
          <w:b/>
          <w:u w:val="single"/>
          <w:lang w:eastAsia="en-US"/>
        </w:rPr>
        <w:t>«</w:t>
      </w:r>
      <w:r>
        <w:rPr>
          <w:b/>
          <w:u w:val="single"/>
        </w:rPr>
        <w:t>Мастерская инноваций (проектная мастерска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4.01  Информатика и вычислительная 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форматика и вычислительная 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7  Применением перспективных методов исследования и решения профессиональных задач на основе знания мировых тенденций развития вычислительной техники и информационных технолог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45:00Z</dcterms:created>
  <dc:creator>Папочка</dc:creator>
  <dc:description/>
  <cp:keywords/>
  <dc:language>en-US</dc:language>
  <cp:lastModifiedBy>Владимир</cp:lastModifiedBy>
  <cp:lastPrinted>2017-03-03T13:12:00Z</cp:lastPrinted>
  <dcterms:modified xsi:type="dcterms:W3CDTF">2017-07-12T09:45:00Z</dcterms:modified>
  <cp:revision>2</cp:revision>
  <dc:subject/>
  <dc:title>SMS К НОВОМУ ГОДУ</dc:title>
</cp:coreProperties>
</file>