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истемы поддержки принятия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поддержки принятия реш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автоматизация проектирования параллельных вычислений; методология научных исследований; учебная практика по получению первичных профессиональных умений и навыков; экспертные систе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истемы поддержки принятия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истемы поддержки принятия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истемы поддержки принятия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