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3.02  Системы обработки данных на кристалл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9.04.01  Информатика и вычислительная 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Информатика и вычисл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ефте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9.04.01  «Информатика и вычислительная техника» профилю подготовки «Информатика и вычислительная техника»,</w:t>
      </w:r>
      <w:r>
        <w:rPr>
          <w:bCs/>
        </w:rPr>
        <w:t xml:space="preserve"> </w:t>
      </w:r>
      <w:r>
        <w:rPr/>
        <w:t>утвержденного приказом Министерства образования и науки РФ № 1420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числ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ефте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к профессиональной эксплуатации современного оборудования и приборов (в соответствии с целями магистерской программ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Умение оформлять отчеты о проведенной научно-исследовательской работе и подготавливать публикации по результатам иссле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воспринимать математические, естественнонаучные, социально-экономические и профессиональные знания, умением самостоятельно приобретать, развивать и применять их для решения нестандартных задач, в том числе в новой или незнакомой среде и в меж.</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основ философии и методологии наук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Знанием методов научных исследований и владение навыками их провед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истемы обработки данных на кристалле»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1"/>
        <w:gridCol w:w="2982"/>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к профессиональной эксплуатации современного оборудования и приборов (в соответствии с целями магистерской программы).</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и мультисервисных сетей; проектирование систем на fpga, fpaa и плис.</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и мультисервисных сетей; проектирование систем на fpga, fpaa и плис;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Умение оформлять отчеты о проведенной научно-исследовательской работе и подготавливать публикации по результатам исслед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вычислительные системы; проектирование систем на fpga, fpaa и плис.</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систем на fpga, fpaa и плис;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воспринимать математические, естественнонаучные, социально-экономические и профессиональные знания, умением самостоятельно приобретать, развивать и применять их для решения нестандартных задач, в том числе в новой или незнакомой среде и в меж.</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и программирования; автоматизация проектирования параллельных вычислений; инженерное предпринимательство; проектирование систем на fpga, fpaa и плис.</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Автоматизация проектирования параллельных вычислений; инженерное предпринимательство; проектирование систем на fpga, fpaa и плис;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основ философии и методологии наук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теоретическая информатика; интеллектуальные системы и базы знаний; проектирование систем на fpga, fpaa и плис; научно-исследовательская рабо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ектирование систем на fpga, fpaa и плис; научно-исследовательская работ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Знанием методов научных исследований и владение навыками их проведе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систем на fpga, fpaa и плис; учебная практика по получению первичных профессиональных умений и навык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систем на fpga, fpaa и плис;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7</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2  </w:t>
      </w:r>
      <w:r>
        <w:rPr>
          <w:b/>
          <w:bCs/>
        </w:rPr>
        <w:t>«</w:t>
      </w:r>
      <w:r>
        <w:rPr>
          <w:b/>
        </w:rPr>
        <w:t>Системы обработки данных на кристалл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9.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Информатика и вычислительная 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форматика и вычислительная техн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числ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2</w:t>
      </w:r>
      <w:r>
        <w:rPr>
          <w:lang w:eastAsia="en-US"/>
        </w:rPr>
        <w:t xml:space="preserve">  </w:t>
      </w:r>
      <w:r>
        <w:rPr>
          <w:b/>
          <w:lang w:eastAsia="en-US"/>
        </w:rPr>
        <w:t>«</w:t>
      </w:r>
      <w:r>
        <w:rPr>
          <w:b/>
        </w:rPr>
        <w:t>Системы обработки данных на кристалл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4.01  Информатика и вычислительная 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форматика и вычислительная 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ефте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числительная тех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2</w:t>
      </w:r>
      <w:r>
        <w:rPr>
          <w:u w:val="single"/>
          <w:lang w:eastAsia="en-US"/>
        </w:rPr>
        <w:t xml:space="preserve">  </w:t>
      </w:r>
      <w:r>
        <w:rPr>
          <w:b/>
          <w:u w:val="single"/>
          <w:lang w:eastAsia="en-US"/>
        </w:rPr>
        <w:t>«</w:t>
      </w:r>
      <w:r>
        <w:rPr>
          <w:b/>
          <w:u w:val="single"/>
        </w:rPr>
        <w:t>Системы обработки данных на кристалл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4.01  Информатика и вычислительная 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форматика и вычислительная 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ефте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числительная тех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8  Способностью к профессиональной эксплуатации современного оборудования и приборов (в соответствии с целями магистерской программы);</w:t>
            </w:r>
          </w:p>
        </w:tc>
      </w:tr>
      <w:tr>
        <w:trPr/>
        <w:tc>
          <w:tcPr>
            <w:tcW w:w="9570" w:type="dxa"/>
            <w:tcBorders/>
          </w:tcPr>
          <w:p>
            <w:pPr>
              <w:pStyle w:val="Normal"/>
              <w:rPr/>
            </w:pPr>
            <w:r>
              <w:rPr/>
              <w:t>ОК-9  Умение оформлять отчеты о проведенной научно-исследовательской работе и подготавливать публикации по результатам исследования;</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воспринимать математические, естественнонаучные, социально-экономические и профессиональные знания, умением самостоятельно приобретать, развивать и применять их для решения нестандартных задач, в том числе в новой или незнакомой среде и в меж;</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Знанием основ философии и методологии науки;</w:t>
            </w:r>
          </w:p>
        </w:tc>
      </w:tr>
      <w:tr>
        <w:trPr/>
        <w:tc>
          <w:tcPr>
            <w:tcW w:w="9570" w:type="dxa"/>
            <w:tcBorders/>
          </w:tcPr>
          <w:p>
            <w:pPr>
              <w:pStyle w:val="Normal"/>
              <w:rPr/>
            </w:pPr>
            <w:r>
              <w:rPr/>
              <w:t>ПК-2  Знанием методов научных исследований и владение навыками их провед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9:46:00Z</dcterms:created>
  <dc:creator>Папочка</dc:creator>
  <dc:description/>
  <cp:keywords/>
  <dc:language>en-US</dc:language>
  <cp:lastModifiedBy>Владимир</cp:lastModifiedBy>
  <cp:lastPrinted>2017-03-03T13:12:00Z</cp:lastPrinted>
  <dcterms:modified xsi:type="dcterms:W3CDTF">2017-07-12T09:46:00Z</dcterms:modified>
  <cp:revision>2</cp:revision>
  <dc:subject/>
  <dc:title>SMS К НОВОМУ ГОДУ</dc:title>
</cp:coreProperties>
</file>