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Проектирование систем на FPGA, FPAA и ПЛИ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профессиональной эксплуатации современного оборудования и приборов (в соответствии с целями магистерской программ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Умение оформлять отчеты о проведенной научно-исследовательской работе и подготавливать публикации по результатам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философии и методологии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Знанием методов научных исследований и владение навыками их провед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систем на FPGA, FPAA и ПЛИС»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профессиональной эксплуатации современного оборудования и приборов (в соответствии с целями магистерской программ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мультисервисных сетей; системы обработки данных на кристалл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мультисервисных сетей; системы обработки данных на кристалл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Умение оформлять отчеты о проведенной научно-исследовательской работе и подготавливать публикации по результатам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вычислительные системы; системы обработки данных на кристалл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обработки данных на кристалл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автоматизация проектирования параллельных вычислений; инженерное предпринимательство; системы обработки данных на кристалл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ектирования параллельных вычислений; инженерное предпринимательство; системы обработки данных на кристалл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философии и методологии нау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оретическая информатика; интеллектуальные системы и базы знаний; системы обработки данных на кристалле;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обработки данных на кристалле;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Знанием методов научных исследований и владение навыками их провед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обработки данных на кристалле;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обработки данных на кристалл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Проектирование систем на FPGA, FPAA и ПЛИ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Проектирование систем на FPGA, FPAA и ПЛИ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Проектирование систем на FPGA, FPAA и ПЛИ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к профессиональной эксплуатации современного оборудования и приборов (в соответствии с целями магистерской программы);</w:t>
            </w:r>
          </w:p>
        </w:tc>
      </w:tr>
      <w:tr>
        <w:trPr/>
        <w:tc>
          <w:tcPr>
            <w:tcW w:w="9570" w:type="dxa"/>
            <w:tcBorders/>
          </w:tcPr>
          <w:p>
            <w:pPr>
              <w:pStyle w:val="Normal"/>
              <w:rPr/>
            </w:pPr>
            <w:r>
              <w:rPr/>
              <w:t>ОК-9  Умение оформлять отчеты о проведенной научно-исследовательской работе и подготавливать публикации по результатам исследова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основ философии и методологии науки;</w:t>
            </w:r>
          </w:p>
        </w:tc>
      </w:tr>
      <w:tr>
        <w:trPr/>
        <w:tc>
          <w:tcPr>
            <w:tcW w:w="9570" w:type="dxa"/>
            <w:tcBorders/>
          </w:tcPr>
          <w:p>
            <w:pPr>
              <w:pStyle w:val="Normal"/>
              <w:rPr/>
            </w:pPr>
            <w:r>
              <w:rPr/>
              <w:t>ПК-2  Знанием методов научных исследований и владение навыками их провед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6:00Z</dcterms:created>
  <dc:creator>Папочка</dc:creator>
  <dc:description/>
  <cp:keywords/>
  <dc:language>en-US</dc:language>
  <cp:lastModifiedBy>Владимир</cp:lastModifiedBy>
  <cp:lastPrinted>2017-03-03T13:12:00Z</cp:lastPrinted>
  <dcterms:modified xsi:type="dcterms:W3CDTF">2017-07-12T09:46:00Z</dcterms:modified>
  <cp:revision>2</cp:revision>
  <dc:subject/>
  <dc:title>SMS К НОВОМУ ГОДУ</dc:title>
</cp:coreProperties>
</file>