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Математические модели вычислительны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Пониманием существующих подходов к верификации моделей программного обеспечения (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ие модели вычислительных процес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хнологии программирования; теоретическая информатика; автоматизация проектирования параллельных вычислений; математические методы анализа вычислительных систем;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ектирования параллельных вычислений; математические методы анализа вычислительных систем; научно-исследовательская работа (магистерская диссертац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етическая информатика; теория проектирования систем (системный анализ и инженерия знаний); математические методы анализа вычислительных систем; надежность распределенных вычислительных систем; компьютерные технологии мультимеди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методы анализа вычислительных систем;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технологии мультисервисных сетей; математические методы анализа вычислительных систем; надежность распределенных вычислительных систем; компьютерные технологии мультимеди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математические методы анализа вычислительных систем; научно-исследовательская работа; научно-исследовательская работа (магистерская диссертац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Пониманием существующих подходов к верификации моделей программного обеспечения (П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системы распознавания изображений; математические методы анализа вычислитель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системы распознавания изображений; математические методы анализа вычислитель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Математические модели вычислительны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Математические модели вычислительны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Математические модели вычислительны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r>
      <w:tr>
        <w:trPr/>
        <w:tc>
          <w:tcPr>
            <w:tcW w:w="9570" w:type="dxa"/>
            <w:tcBorders/>
          </w:tcPr>
          <w:p>
            <w:pPr>
              <w:pStyle w:val="Normal"/>
              <w:rPr/>
            </w:pPr>
            <w:r>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r>
      <w:tr>
        <w:trPr/>
        <w:tc>
          <w:tcPr>
            <w:tcW w:w="9570" w:type="dxa"/>
            <w:tcBorders/>
          </w:tcPr>
          <w:p>
            <w:pPr>
              <w:pStyle w:val="Normal"/>
              <w:rPr/>
            </w:pPr>
            <w:r>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Пониманием существующих подходов к верификации моделей программного обеспечения (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5:00Z</dcterms:created>
  <dc:creator>Папочка</dc:creator>
  <dc:description/>
  <cp:keywords/>
  <dc:language>en-US</dc:language>
  <cp:lastModifiedBy>Владимир</cp:lastModifiedBy>
  <cp:lastPrinted>2017-03-03T13:12:00Z</cp:lastPrinted>
  <dcterms:modified xsi:type="dcterms:W3CDTF">2017-07-12T09:45:00Z</dcterms:modified>
  <cp:revision>2</cp:revision>
  <dc:subject/>
  <dc:title>SMS К НОВОМУ ГОДУ</dc:title>
</cp:coreProperties>
</file>