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1  Суперкомпьютерные вычислительные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уперкомпьютерные вычислительные систем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вычислительной техни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сети и телекоммуникации; компьютерная вирусология; мультисервисные сети; администрирование вычис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Суперкомпьютерные вычислитель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Суперкомпьютерные вычислитель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Суперкомпьютерные вычислитель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архитектурой электронных вычислительных машин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