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4  Аппаратные средства вычислительной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ппаратные средства вычислительной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сети и телекоммуникации; суперкомпьютерные вычислительные системы; компьютерная вирусология; мультисервисные сети; администрирование вычис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Аппаратные средства вычислительной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Аппаратные средства вычислительной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Аппаратные средства вычислительной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архитектурой электронных вычислительных машин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