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  Математическая логика и теория алгоритм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основными концепциями, принципами, теориями и фактами, связанными с информатико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основы информатики и программирования к проектированию, конструированию и тестированию программных проду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ческая логика и теория алгоритм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основными концепциями, принципами, теориями и фактами, связанными с информатико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дискретная математика; теория вероятностей и математическая статистика; электротехника; электро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Дискретная математика; теория вероятностей и математическая статистика; метрология, стандартизация и сертификация; исследование операций и методы оптимизации; компьютерная вирусология; планирование эксперимента; нечеткая логика; пакеты прикладных программ; офисные прилож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основы информатики и программирования к проектированию, конструированию и тестированию программных проду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основы проект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втоматов и формальных языков; методы параллельных вычислений; алгоритмы и структуры данных; базовые методы обработки данных; пакеты прикладных программ; офисные приложения; основы проектной деятельности; практико-ориентированный проект; государственная итоговая аттестация; экспертные системы; системы поддержки принятия решен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Математическая логика и теория алгоритм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Математическая логика и теория алгоритм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Математическая логика и теория алгоритм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Владением основными концепциями, принципами, теориями и фактами, связанными с информатикой;</w:t>
            </w:r>
          </w:p>
        </w:tc>
      </w:tr>
      <w:tr>
        <w:trPr/>
        <w:tc>
          <w:tcPr>
            <w:tcW w:w="9570" w:type="dxa"/>
            <w:tcBorders/>
          </w:tcPr>
          <w:p>
            <w:pPr>
              <w:pStyle w:val="Normal"/>
              <w:rPr/>
            </w:pPr>
            <w:r>
              <w:rPr/>
              <w:t>ОПК-3  Готовностью применять основы информатики и программирования к проектированию, конструированию и тестированию программных проду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2:00Z</dcterms:created>
  <dc:creator>Папочка</dc:creator>
  <dc:description/>
  <cp:keywords/>
  <dc:language>en-US</dc:language>
  <cp:lastModifiedBy>Владимир</cp:lastModifiedBy>
  <cp:lastPrinted>2017-03-03T13:12:00Z</cp:lastPrinted>
  <dcterms:modified xsi:type="dcterms:W3CDTF">2017-07-12T09:22:00Z</dcterms:modified>
  <cp:revision>2</cp:revision>
  <dc:subject/>
  <dc:title>SMS К НОВОМУ ГОДУ</dc:title>
</cp:coreProperties>
</file>