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5  Графические системы компьютер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применять основные методы и инструменты разработки программн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использования различных технологий разработки программн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к формализации в своей предметной области с учетом ограничений используемых методов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Готовностью обосновать принимаемые проектные решения, осуществлять постановку и выполнение экспериментов по проверке их корректности и эффектив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готовить презентации, оформлять научно-технические отчеты по результатам выполненной работы, публиковать результаты исследований в виде статей и докладов на научно-технических конференц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рафические системы компьютер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8"/>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применять основные методы и инструменты разработки программного обеспеч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технология программирования; объектно-ориентированное программирование; теория автоматов и формальных языков; программное обеспечение обработки визуальных данных; программное обеспечение анализа данных дистанционного зондирования земл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методы параллельных вычислений; программное обеспечение обработки визуальных данных; программное обеспечение анализа данных дистанционного зондирования земл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использования различных технологий разработки программного обеспеч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системное программное обеспечение; объектно-ориентированное программирование; тестирование и отладка программного обеспечения; верификация и валидация программного обеспечения; алгоритмы и структуры данных; базовые методы обработки данных; основы проектной деятельности; практико-ориентированный проек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проектирование пользовательского интерфейса; тестирование и отладка программного обеспечения; верификация и валидация программного обеспечения; разработка интернет-приложений; разработка сайтов; практико-ориентированный проект;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к формализации в своей предметной области с учетом ограничений используемых методов исследов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программное обеспечение обработки визуальных данных; программное обеспечение анализа данных дистанционного зондирования земл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базы данных; хранилища данных; проектирование пользовательского интерфейса; программное обеспечение обработки визуальных данных; программное обеспечение анализа данных дистанционного зондирования земл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Готовностью обосновать принимаемые проектные решения, осуществлять постановку и выполнение экспериментов по проверке их корректности и эффектив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архитектура программных сист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архитектура программных систем; конструирование программного обеспечения; управление программными проектами; научно-исследовательская работ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готовить презентации, оформлять научно-технические отчеты по результатам выполненной работы, публиковать результаты исследований в виде статей и докладов на научно-технических конференциях.</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ое обеспечение обработки визуальных данных; программное обеспечение анализа данных дистанционного зондирования земл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проектирование пользовательского интерфейса; программное обеспечение обработки визуальных данных; программное обеспечение анализа данных дистанционного зондирования земли;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Графические системы компьютер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Графические системы компьютер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Графические системы компьютер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Готовностью применять основные методы и инструменты разработки программного обеспечения;</w:t>
            </w:r>
          </w:p>
        </w:tc>
      </w:tr>
      <w:tr>
        <w:trPr/>
        <w:tc>
          <w:tcPr>
            <w:tcW w:w="9570" w:type="dxa"/>
            <w:tcBorders/>
          </w:tcPr>
          <w:p>
            <w:pPr>
              <w:pStyle w:val="Normal"/>
              <w:rPr/>
            </w:pPr>
            <w:r>
              <w:rPr/>
              <w:t>ПК-3  Владением навыками использования различных технологий разработки программного обеспечения;</w:t>
            </w:r>
          </w:p>
        </w:tc>
      </w:tr>
      <w:tr>
        <w:trPr/>
        <w:tc>
          <w:tcPr>
            <w:tcW w:w="9570" w:type="dxa"/>
            <w:tcBorders/>
          </w:tcPr>
          <w:p>
            <w:pPr>
              <w:pStyle w:val="Normal"/>
              <w:rPr/>
            </w:pPr>
            <w:r>
              <w:rPr/>
              <w:t>ПК-12  Способностью к формализации в своей предметной области с учетом ограничений используемых методов исследования;</w:t>
            </w:r>
          </w:p>
        </w:tc>
      </w:tr>
      <w:tr>
        <w:trPr/>
        <w:tc>
          <w:tcPr>
            <w:tcW w:w="9570" w:type="dxa"/>
            <w:tcBorders/>
          </w:tcPr>
          <w:p>
            <w:pPr>
              <w:pStyle w:val="Normal"/>
              <w:rPr/>
            </w:pPr>
            <w:r>
              <w:rPr/>
              <w:t>ПК-14  Готовностью обосновать принимаемые проектные решения, осуществлять постановку и выполнение экспериментов по проверке их корректности и эффективности;</w:t>
            </w:r>
          </w:p>
        </w:tc>
      </w:tr>
      <w:tr>
        <w:trPr/>
        <w:tc>
          <w:tcPr>
            <w:tcW w:w="9570" w:type="dxa"/>
            <w:tcBorders/>
          </w:tcPr>
          <w:p>
            <w:pPr>
              <w:pStyle w:val="Normal"/>
              <w:rPr/>
            </w:pPr>
            <w:r>
              <w:rPr/>
              <w:t>ПК-15  Способностью готовить презентации, оформлять научно-технические отчеты по результатам выполненной работы, публиковать результаты исследований в виде статей и докладов на научно-технических конференция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0:00Z</dcterms:created>
  <dc:creator>Папочка</dc:creator>
  <dc:description/>
  <cp:keywords/>
  <dc:language>en-US</dc:language>
  <cp:lastModifiedBy>Владимир</cp:lastModifiedBy>
  <cp:lastPrinted>2017-03-03T13:12:00Z</cp:lastPrinted>
  <dcterms:modified xsi:type="dcterms:W3CDTF">2017-07-12T09:20:00Z</dcterms:modified>
  <cp:revision>2</cp:revision>
  <dc:subject/>
  <dc:title>SMS К НОВОМУ ГОДУ</dc:title>
</cp:coreProperties>
</file>