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дискретная мате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дискретная математика; теория вероятностей и математическая статис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электротехника; электро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дискретная математика; теория вероятностей и математическая статистика; электротехника; электроника; математическая логика и теория алгоритмов; метрология, стандартизация и сертификация; исследование операций и методы оптимизации; компьютерная вирусология; планирование эксперимента; нечеткая логика; пакеты прикладных программ; офисные прилож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Владением основными концепциями, принципами, теориями и фактами, связанными с информатико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2:00Z</dcterms:created>
  <dc:creator>Папочка</dc:creator>
  <dc:description/>
  <cp:keywords/>
  <dc:language>en-US</dc:language>
  <cp:lastModifiedBy>Владимир</cp:lastModifiedBy>
  <cp:lastPrinted>2017-03-03T13:12:00Z</cp:lastPrinted>
  <dcterms:modified xsi:type="dcterms:W3CDTF">2017-07-12T09:22:00Z</dcterms:modified>
  <cp:revision>2</cp:revision>
  <dc:subject/>
  <dc:title>SMS К НОВОМУ ГОДУ</dc:title>
</cp:coreProperties>
</file>