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ектирование и архитектура программных систем; конструирование программного обеспечения; управление программными проектам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ирование программного обеспечения; управление программными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