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Эксперт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ные системы»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алгоритмы и структуры данных; базовые методы обработки данных; пакеты прикладных программ; офисные приложе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практико-ориентированный проект; государственная итоговая аттестация; системы поддержки принятия реш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нтернет-приложений; разработка сайтов; компьютерные средства искусственного интеллекта; компьютерные средства  баз знаний; государственная итоговая аттестация; системы поддержки принятия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Эксперт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Эксперт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Эксперт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