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истемы поддержки принятия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поддержки принятия реше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основы проектной деятельности; практико-ориентированный проект;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араллельных вычислений;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разработка сайтов; компьютерные средства искусственного интеллекта; компьютерные средства  баз зн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истемы поддержки принятия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истемы поддержки принятия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истемы поддержки принятия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