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2.01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нечеткая логика; пакеты прикладных программ; офисные прилож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вирусология; нечеткая лог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1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1</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1</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