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4  Хранилища данны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ранилища данны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разработка интернет-приложений; разработка сайтов; компьютерные средства искусственного интеллекта; компьютерные средства  баз зн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экспертные системы; системы поддержки принятия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интернет-приложений; разработка сайтов; компьютерные средства искусственного интеллекта; компьютерные средства  баз зн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ционные системы; системное программное обеспечение; базы данных; разработка и анализ требований к программному обеспечению; спецификации программных систем; компьютерные средства искусственного интеллекта; компьютерные средства  баз зн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ультисервисные сети; администрирование вычислительных сетей; компьютерные средства искусственного интеллекта; компьютерные средства  баз зна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базы данных; проектирование пользовательского интерфейса; программное обеспечение обработки визуальных данных; программное обеспечение анализа данных дистанционного зондирования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ользовательского интерфейс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проектирование и архитектура программных систем; разработка интернет-приложений; разработка сайтов;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программного обеспечения; управление программными проектами; разработка интернет-приложений; разработка сайтов;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Хранилища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Хранилища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Хранилища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r>
      <w:tr>
        <w:trPr/>
        <w:tc>
          <w:tcPr>
            <w:tcW w:w="9570" w:type="dxa"/>
            <w:tcBorders/>
          </w:tcPr>
          <w:p>
            <w:pPr>
              <w:pStyle w:val="Normal"/>
              <w:rPr/>
            </w:pPr>
            <w:r>
              <w:rPr/>
              <w:t>ПК-12  Способностью к формализации в своей предметной области с учетом ограничений используемых методов исследования;</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6:00Z</dcterms:created>
  <dc:creator>Папочка</dc:creator>
  <dc:description/>
  <cp:keywords/>
  <dc:language>en-US</dc:language>
  <cp:lastModifiedBy>Владимир</cp:lastModifiedBy>
  <cp:lastPrinted>2017-03-03T13:12:00Z</cp:lastPrinted>
  <dcterms:modified xsi:type="dcterms:W3CDTF">2017-07-12T09:26:00Z</dcterms:modified>
  <cp:revision>2</cp:revision>
  <dc:subject/>
  <dc:title>SMS К НОВОМУ ГОДУ</dc:title>
</cp:coreProperties>
</file>