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7  Базы данны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к формализации в своей предметной области с учетом ограничений используемых методов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к использованию методов и инструментальных средств исследования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азы данных»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экспертные системы; системы поддержки принятия реш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ранилища данных; разработка интернет-приложений; разработка сайтов; компьютерные средства искусственного интеллекта; компьютерные средства  баз знаний; государственная итоговая аттестация; системы поддержки принятия решен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ерационные системы; системное программное обеспечение; разработка и анализ требований к программному обеспечению; спецификации программных сист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ранилища данных; разработка и анализ требований к программному обеспечению; спецификации программных систем; мультисервисные сети; администрирование вычислительных сетей; компьютерные средства искусственного интеллекта; компьютерные средства  баз зна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к формализации в своей предметной области с учетом ограничений используемых методов иссле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графические системы компьютеров; программное обеспечение обработки визуальных данных; программное обеспечение анализа данных дистанционного зондирования земл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графические системы компьютеров; хранилища данных; проектирование пользовательского интерфейса; программное обеспечение обработки визуальных данных; программное обеспечение анализа данных дистанционного зондирования земл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к использованию методов и инструментальных средств исследования объекто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проектирование и архитектура программных систем; программное обеспечение обработки визуальных данных; программное обеспечение анализа данных дистанционного зондирования земли;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проектирование и архитектура программных систем; конструирование программного обеспечения; управление программными проектами; хранилища данных; разработка интернет-приложений; разработка сайтов; программное обеспечение обработки визуальных данных; программное обеспечение анализа данных дистанционного зондирования земли;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Базы данны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Базы данны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Базы данны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r>
      <w:tr>
        <w:trPr/>
        <w:tc>
          <w:tcPr>
            <w:tcW w:w="9570" w:type="dxa"/>
            <w:tcBorders/>
          </w:tcPr>
          <w:p>
            <w:pPr>
              <w:pStyle w:val="Normal"/>
              <w:rPr/>
            </w:pPr>
            <w:r>
              <w:rPr/>
              <w:t>ПК-12  Способностью к формализации в своей предметной области с учетом ограничений используемых методов исследования;</w:t>
            </w:r>
          </w:p>
        </w:tc>
      </w:tr>
      <w:tr>
        <w:trPr/>
        <w:tc>
          <w:tcPr>
            <w:tcW w:w="9570" w:type="dxa"/>
            <w:tcBorders/>
          </w:tcPr>
          <w:p>
            <w:pPr>
              <w:pStyle w:val="Normal"/>
              <w:rPr/>
            </w:pPr>
            <w:r>
              <w:rPr/>
              <w:t>ПК-13  Готовностью к использованию методов и инструментальных средств исследования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0:00Z</dcterms:created>
  <dc:creator>Папочка</dc:creator>
  <dc:description/>
  <cp:keywords/>
  <dc:language>en-US</dc:language>
  <cp:lastModifiedBy>Владимир</cp:lastModifiedBy>
  <cp:lastPrinted>2017-03-03T13:12:00Z</cp:lastPrinted>
  <dcterms:modified xsi:type="dcterms:W3CDTF">2017-07-12T09:20:00Z</dcterms:modified>
  <cp:revision>2</cp:revision>
  <dc:subject/>
  <dc:title>SMS К НОВОМУ ГОДУ</dc:title>
</cp:coreProperties>
</file>