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математическая логика и теория алгоритм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логика и теория алгоритмов; теория автоматов и формальных языков; методы параллельных вычислений; алгоритмы и структуры данных; базовые методы обработки данных; пакеты прикладных программ; офисные приложения; практико-ориентированный проект; государственная итоговая аттестация; экспертные системы; системы поддержки принятия решен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ъектно-ориентированное программ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системное программное обеспечение; графические системы компьютеров; объектно-ориентированное программирование; проектирование пользовательского интерфейса; тестирование и отладка программного обеспечения; верификация и валидация программного обеспечения; алгоритмы и структуры данных; базовые методы обработки данных; разработка интернет-приложений; разработка сайтов;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применять основы информатики и программирования к проектированию, конструированию и тестированию программных продук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навыками использования различных технологий разработки программного обеспе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3:00Z</dcterms:created>
  <dc:creator>Папочка</dc:creator>
  <dc:description/>
  <cp:keywords/>
  <dc:language>en-US</dc:language>
  <cp:lastModifiedBy>Владимир</cp:lastModifiedBy>
  <cp:lastPrinted>2017-03-03T13:12:00Z</cp:lastPrinted>
  <dcterms:modified xsi:type="dcterms:W3CDTF">2017-07-12T09:23:00Z</dcterms:modified>
  <cp:revision>2</cp:revision>
  <dc:subject/>
  <dc:title>SMS К НОВОМУ ГОДУ</dc:title>
</cp:coreProperties>
</file>