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ехнология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рограмм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графические системы компьютеров; объектно-ориентированное программирование; теория автоматов и формальных языков; программное обеспечение обработки визуальных данных; программное обеспечение анализа данных дистанционного зондирования зем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графические системы компьютеров; объектно-ориентированное программирование;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основы проектной деятельности; практико-ориентированный проек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нтернет-приложений; разработка сайтов;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тестирование и отладка программного обеспечения; верификация и валидация программн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хнология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хнология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хнология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5  Владением стандартами и моделями жизненного цик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