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программное обеспечение обработки визуальных данных; программное обеспечение анализа данных дистанционного зондирования зем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конструирование программного обеспечения; управление программными проектами; хранилища данных; разработка интернет-приложений; разработка сайтов;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проектирование и архитектура программ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 конструирование программного обеспечения; управление программными проектам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программное обеспечение обработки визуальных данных; программное обеспечение анализа данных дистанционного зондирования зем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проектирование пользовательского интерфейс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r>
        <w:trPr/>
        <w:tc>
          <w:tcPr>
            <w:tcW w:w="9570" w:type="dxa"/>
            <w:tcBorders/>
          </w:tcPr>
          <w:p>
            <w:pPr>
              <w:pStyle w:val="Normal"/>
              <w:rPr/>
            </w:pPr>
            <w:r>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r>
      <w:tr>
        <w:trPr/>
        <w:tc>
          <w:tcPr>
            <w:tcW w:w="9570" w:type="dxa"/>
            <w:tcBorders/>
          </w:tcPr>
          <w:p>
            <w:pPr>
              <w:pStyle w:val="Normal"/>
              <w:rPr/>
            </w:pPr>
            <w:r>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