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архитектурой электронных вычислительных машин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применять основные методы и инструменты разработки программн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тандартами и моделями жизненного цик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к формализации в своей предметной области с учетом ограничений используемых методов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основы предприним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теория и практика социальных коммуник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дискретная математика; теория вероятностей и математическая статис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дискретная математика; теория вероятностей и математическая статистика; электротехника; электроника; математическая логика и теория алгоритмов; метрология, стандартизация и сертификация; исследование операций и методы оптимизации; компьютерная вирусология; планирование эксперимента; нечеткая логика; пакеты прикладных программ; офисные прилож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архитектурой электронных вычислительных машин и сист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ппаратные средства вычислительной техники; компьютерные сети и телекоммуникации; суперкомпьютерные вычислительные системы; компьютерная вирусология; мультисервисные сети; администрирование вычислительных сете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математическая логика и теория алгоритмов; теория автоматов и формальных языков; методы параллельных вычислений; алгоритмы и структуры данных; базовые методы обработки данных; пакеты прикладных программ; офисные приложения; основы проектной деятельности; практико-ориентированный проект; экспертные системы; системы поддержки принятия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зы данных; хранилища данных; разработка интернет-приложений; разработка сайтов; компьютерные средства искусственного интеллекта; компьютерные средства  баз зн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экспертные системы; системы поддержки принятия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применять основные методы и инструменты разработки программного обеспеч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технология программирования; графические системы компьютеров; объектно-ориентированное программирование; теория автоматов и формальных языков; методы параллельных вычислений; программное обеспечение обработки визуальных данных; программное обеспечение анализа данных дистанционного зондирования земл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ерационные системы; системное программное обеспечение; базы данных; хранилища данных; разработка и анализ требований к программному обеспечению; спецификации программных систем; мультисервисные сети; администрирование вычислительных сетей; компьютерные средства искусственного интеллекта; компьютерные средства  баз зн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системное программное обеспечение; графические системы компьютеров; объектно-ориентированное программирование; проектирование пользовательского интерфейса; тестирование и отладка программного обеспечения; верификация и валидация программного обеспечения; алгоритмы и структуры данных; базовые методы обработки данных; разработка интернет-приложений; разработка сайтов; основы проектной деятельности; 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ное программное обеспечение; проектирование и архитектура программных систем; конструирование программного обеспечения; управление программными проектами; проектирование пользовательского интерфейса; тестирование и отладка программного обеспечения; верификация и валидация программного обеспечения; разработка и анализ требований к программному обеспечению; спецификации программн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тандартами и моделями жизненного цик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проектирование и архитектура программных систем; конструирование программного обеспечения; управление программными проектами; проектирование пользовательского интерфейса; тестирование и отладка программного обеспечения; верификация и валидация программного обеспеч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к формализации в своей предметной области с учетом ограничений используемых методов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графические системы компьютеров; базы данных; хранилища данных; проектирование пользовательского интерфейса; программное обеспечение обработки визуальных данных; программное обеспечение анализа данных дистанционного зондирования земл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базы данных; проектирование и архитектура программных систем; конструирование программного обеспечения; управление программными проектами; хранилища данных; разработка интернет-приложений; разработка сайтов; программное обеспечение обработки визуальных данных; программное обеспечение анализа данных дистанционного зондирования земли; научно-исследовательская работа;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фические системы компьютеров; проектирование и архитектура программных систем; конструирование программного обеспечения; управление программными проектами; научно-исследовательская работа;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графические системы компьютеров; проектирование пользовательского интерфейса; программное обеспечение обработки визуальных данных; программное обеспечение анализа данных дистанционного зондирования земли; научно-исследовательская работа;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Владением основными концепциями, принципами, теориями и фактами, связанными с информатикой;</w:t>
            </w:r>
          </w:p>
        </w:tc>
      </w:tr>
      <w:tr>
        <w:trPr/>
        <w:tc>
          <w:tcPr>
            <w:tcW w:w="9570" w:type="dxa"/>
            <w:tcBorders/>
          </w:tcPr>
          <w:p>
            <w:pPr>
              <w:pStyle w:val="Normal"/>
              <w:rPr/>
            </w:pPr>
            <w:r>
              <w:rPr/>
              <w:t>ОПК-2  Владением архитектурой электронных вычислительных машин и систем;</w:t>
            </w:r>
          </w:p>
        </w:tc>
      </w:tr>
      <w:tr>
        <w:trPr/>
        <w:tc>
          <w:tcPr>
            <w:tcW w:w="9570" w:type="dxa"/>
            <w:tcBorders/>
          </w:tcPr>
          <w:p>
            <w:pPr>
              <w:pStyle w:val="Normal"/>
              <w:rPr/>
            </w:pPr>
            <w:r>
              <w:rPr/>
              <w:t>ОПК-3  Готовностью применять основы информатики и программирования к проектированию, конструированию и тестированию программных продуктов;</w:t>
            </w:r>
          </w:p>
        </w:tc>
      </w:tr>
      <w:tr>
        <w:trPr/>
        <w:tc>
          <w:tcPr>
            <w:tcW w:w="9570" w:type="dxa"/>
            <w:tcBorders/>
          </w:tcPr>
          <w:p>
            <w:pPr>
              <w:pStyle w:val="Normal"/>
              <w:rPr/>
            </w:pPr>
            <w:r>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5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Готовностью применять основные методы и инструменты разработки программного обеспечения;</w:t>
            </w:r>
          </w:p>
        </w:tc>
      </w:tr>
      <w:tr>
        <w:trPr/>
        <w:tc>
          <w:tcPr>
            <w:tcW w:w="9570" w:type="dxa"/>
            <w:tcBorders/>
          </w:tcPr>
          <w:p>
            <w:pPr>
              <w:pStyle w:val="Normal"/>
              <w:rPr/>
            </w:pPr>
            <w:r>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r>
      <w:tr>
        <w:trPr/>
        <w:tc>
          <w:tcPr>
            <w:tcW w:w="9570" w:type="dxa"/>
            <w:tcBorders/>
          </w:tcPr>
          <w:p>
            <w:pPr>
              <w:pStyle w:val="Normal"/>
              <w:rPr/>
            </w:pPr>
            <w:r>
              <w:rPr/>
              <w:t>ПК-3  Владением навыками использования различных технологий разработки программного обеспечения;</w:t>
            </w:r>
          </w:p>
        </w:tc>
      </w:tr>
      <w:tr>
        <w:trPr/>
        <w:tc>
          <w:tcPr>
            <w:tcW w:w="9570" w:type="dxa"/>
            <w:tcBorders/>
          </w:tcPr>
          <w:p>
            <w:pPr>
              <w:pStyle w:val="Normal"/>
              <w:rPr/>
            </w:pPr>
            <w:r>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r>
      <w:tr>
        <w:trPr/>
        <w:tc>
          <w:tcPr>
            <w:tcW w:w="9570" w:type="dxa"/>
            <w:tcBorders/>
          </w:tcPr>
          <w:p>
            <w:pPr>
              <w:pStyle w:val="Normal"/>
              <w:rPr/>
            </w:pPr>
            <w:r>
              <w:rPr/>
              <w:t>ПК-5  Владением стандартами и моделями жизненного цикла;</w:t>
            </w:r>
          </w:p>
        </w:tc>
      </w:tr>
      <w:tr>
        <w:trPr/>
        <w:tc>
          <w:tcPr>
            <w:tcW w:w="9570" w:type="dxa"/>
            <w:tcBorders/>
          </w:tcPr>
          <w:p>
            <w:pPr>
              <w:pStyle w:val="Normal"/>
              <w:rPr/>
            </w:pPr>
            <w:r>
              <w:rPr/>
              <w:t>ПК-12  Способностью к формализации в своей предметной области с учетом ограничений используемых методов исследования;</w:t>
            </w:r>
          </w:p>
        </w:tc>
      </w:tr>
      <w:tr>
        <w:trPr/>
        <w:tc>
          <w:tcPr>
            <w:tcW w:w="9570" w:type="dxa"/>
            <w:tcBorders/>
          </w:tcPr>
          <w:p>
            <w:pPr>
              <w:pStyle w:val="Normal"/>
              <w:rPr/>
            </w:pPr>
            <w:r>
              <w:rPr/>
              <w:t>ПК-13  Готовностью к использованию методов и инструментальных средств исследования объектов профессиональной деятельности;</w:t>
            </w:r>
          </w:p>
        </w:tc>
      </w:tr>
      <w:tr>
        <w:trPr/>
        <w:tc>
          <w:tcPr>
            <w:tcW w:w="9570" w:type="dxa"/>
            <w:tcBorders/>
          </w:tcPr>
          <w:p>
            <w:pPr>
              <w:pStyle w:val="Normal"/>
              <w:rPr/>
            </w:pPr>
            <w:r>
              <w:rPr/>
              <w:t>ПК-14  Готовностью обосновать принимаемые проектные решения, осуществлять постановку и выполнение экспериментов по проверке их корректности и эффективности;</w:t>
            </w:r>
          </w:p>
        </w:tc>
      </w:tr>
      <w:tr>
        <w:trPr/>
        <w:tc>
          <w:tcPr>
            <w:tcW w:w="9570" w:type="dxa"/>
            <w:tcBorders/>
          </w:tcPr>
          <w:p>
            <w:pPr>
              <w:pStyle w:val="Normal"/>
              <w:rPr/>
            </w:pPr>
            <w:r>
              <w:rPr/>
              <w:t>ПК-15  Способностью готовить презентации, оформлять научно-технические отчеты по результатам выполненной работы, публиковать результаты исследований в виде статей и докладов на научно-технических конферен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0:00Z</dcterms:created>
  <dc:creator>Папочка</dc:creator>
  <dc:description/>
  <cp:keywords/>
  <dc:language>en-US</dc:language>
  <cp:lastModifiedBy>Владимир</cp:lastModifiedBy>
  <cp:lastPrinted>2017-03-03T13:12:00Z</cp:lastPrinted>
  <dcterms:modified xsi:type="dcterms:W3CDTF">2017-07-12T09:20:00Z</dcterms:modified>
  <cp:revision>2</cp:revision>
  <dc:subject/>
  <dc:title>SMS К НОВОМУ ГОДУ</dc:title>
</cp:coreProperties>
</file>