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10.01  Программное обеспечение обработки визуальных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ое обеспечение обработки визуальных данны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технология программирования; графические системы компьютеров; объектно-ориентированное программирование; теория автоматов и формальных языков; программное обеспечение анализа данных дистанционного зондирования зем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методы параллельных вычислений; программное обеспечение анализа данных дистанционного зондирования земл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базы данных; программное обеспечение анализа данных дистанционного зондирования зем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базы данных; хранилища данных; проектирование пользовательского интерфейса; программное обеспечение анализа данных дистанционного зондирования земл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проектирование и архитектура программных систем; программное обеспечение анализа данных дистанционного зондирования зем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конструирование программного обеспечения; управление программными проектами; хранилища данных; разработка интернет-приложений; разработка сайтов; программное обеспечение анализа данных дистанционного зондирования земли; научно-исследовательская работ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граммное обеспечение анализа данных дистанционного зондирования зем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проектирование пользовательского интерфейса; программное обеспечение анализа данных дистанционного зондирования земл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10.01  </w:t>
      </w:r>
      <w:r>
        <w:rPr>
          <w:b/>
          <w:bCs/>
        </w:rPr>
        <w:t>«</w:t>
      </w:r>
      <w:r>
        <w:rPr>
          <w:b/>
        </w:rPr>
        <w:t>Программное обеспечение обработки визуальных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10.01</w:t>
      </w:r>
      <w:r>
        <w:rPr>
          <w:lang w:eastAsia="en-US"/>
        </w:rPr>
        <w:t xml:space="preserve">  </w:t>
      </w:r>
      <w:r>
        <w:rPr>
          <w:b/>
          <w:lang w:eastAsia="en-US"/>
        </w:rPr>
        <w:t>«</w:t>
      </w:r>
      <w:r>
        <w:rPr>
          <w:b/>
        </w:rPr>
        <w:t>Программное обеспечение обработки визуальных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10.01</w:t>
      </w:r>
      <w:r>
        <w:rPr>
          <w:u w:val="single"/>
          <w:lang w:eastAsia="en-US"/>
        </w:rPr>
        <w:t xml:space="preserve">  </w:t>
      </w:r>
      <w:r>
        <w:rPr>
          <w:b/>
          <w:u w:val="single"/>
          <w:lang w:eastAsia="en-US"/>
        </w:rPr>
        <w:t>«</w:t>
      </w:r>
      <w:r>
        <w:rPr>
          <w:b/>
          <w:u w:val="single"/>
        </w:rPr>
        <w:t>Программное обеспечение обработки визуальных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4:00Z</dcterms:created>
  <dc:creator>Папочка</dc:creator>
  <dc:description/>
  <cp:keywords/>
  <dc:language>en-US</dc:language>
  <cp:lastModifiedBy>Владимир</cp:lastModifiedBy>
  <cp:lastPrinted>2017-03-03T13:12:00Z</cp:lastPrinted>
  <dcterms:modified xsi:type="dcterms:W3CDTF">2017-07-12T09:24:00Z</dcterms:modified>
  <cp:revision>2</cp:revision>
  <dc:subject/>
  <dc:title>SMS К НОВОМУ ГОДУ</dc:title>
</cp:coreProperties>
</file>