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6.01  Алгоритмы и структуры данны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лгоритмы и структуры данных»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Языки и методы программирования; математическая логика и теория алгоритмов; теория автоматов и формальных языков; базовые методы обработки данных; пакеты прикладных программ; офисные приложения; основы проектной деятельности; экспертные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ов и формальных языков; методы параллельных вычислений; базовые методы обработки данных; пакеты прикладных программ; офисные приложения; практико-ориентированный проект; государственная итоговая аттестация; экспертные системы; системы поддержки принятия решен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Владением навыками использования различных технологий разработки программного обеспеч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ное программное обеспечение; объектно-ориентированное программирование; базовые методы обработки данных;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системное программное обеспечение; графические системы компьютеров; проектирование пользовательского интерфейса; тестирование и отладка программного обеспечения; верификация и валидация программного обеспечения; базовые методы обработки данных; разработка интернет-приложений; разработка сайтов;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6.01  </w:t>
      </w:r>
      <w:r>
        <w:rPr>
          <w:b/>
          <w:bCs/>
        </w:rPr>
        <w:t>«</w:t>
      </w:r>
      <w:r>
        <w:rPr>
          <w:b/>
        </w:rPr>
        <w:t>Алгоритмы и структуры данны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6.01</w:t>
      </w:r>
      <w:r>
        <w:rPr>
          <w:lang w:eastAsia="en-US"/>
        </w:rPr>
        <w:t xml:space="preserve">  </w:t>
      </w:r>
      <w:r>
        <w:rPr>
          <w:b/>
          <w:lang w:eastAsia="en-US"/>
        </w:rPr>
        <w:t>«</w:t>
      </w:r>
      <w:r>
        <w:rPr>
          <w:b/>
        </w:rPr>
        <w:t>Алгоритмы и структуры данны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6.01</w:t>
      </w:r>
      <w:r>
        <w:rPr>
          <w:u w:val="single"/>
          <w:lang w:eastAsia="en-US"/>
        </w:rPr>
        <w:t xml:space="preserve">  </w:t>
      </w:r>
      <w:r>
        <w:rPr>
          <w:b/>
          <w:u w:val="single"/>
          <w:lang w:eastAsia="en-US"/>
        </w:rPr>
        <w:t>«</w:t>
      </w:r>
      <w:r>
        <w:rPr>
          <w:b/>
          <w:u w:val="single"/>
        </w:rPr>
        <w:t>Алгоритмы и структуры данны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основы информатики и программирования к проектированию, конструированию и тестированию программных проду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Владением навыками использования различных технологий разработки программного обеспе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0:00Z</dcterms:created>
  <dc:creator>Папочка</dc:creator>
  <dc:description/>
  <cp:keywords/>
  <dc:language>en-US</dc:language>
  <cp:lastModifiedBy>Владимир</cp:lastModifiedBy>
  <cp:lastPrinted>2017-03-03T13:12:00Z</cp:lastPrinted>
  <dcterms:modified xsi:type="dcterms:W3CDTF">2017-07-12T09:20:00Z</dcterms:modified>
  <cp:revision>2</cp:revision>
  <dc:subject/>
  <dc:title>SMS К НОВОМУ ГОДУ</dc:title>
</cp:coreProperties>
</file>