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10.02  Программное обеспечение анализа данных дистанционного зондирования зем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ое обеспечение анализа данных дистанционного зондирования зем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технология программирования; графические системы компьютеров; объектно-ориентированное программирование; теория автоматов и формальных языков; программное обеспечение обработки визуальных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методы параллельных вычислений; программное обеспечение обработки визуальных данных;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базы данных; программное обеспечение обработки визуальных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базы данных; хранилища данных; проектирование пользовательского интерфейса; программное обеспечение обработки визуальных данных;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проектирование и архитектура программных систем; программное обеспечение обработки визуальных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конструирование программного обеспечения; управление программными проектами; хранилища данных; разработка интернет-приложений; разработка сайтов; программное обеспечение обработки визуальных данных; научно-исследовательская работ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граммное обеспечение обработки визуальных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проектирование пользовательского интерфейса; программное обеспечение обработки визуальных данных;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10.02  </w:t>
      </w:r>
      <w:r>
        <w:rPr>
          <w:b/>
          <w:bCs/>
        </w:rPr>
        <w:t>«</w:t>
      </w:r>
      <w:r>
        <w:rPr>
          <w:b/>
        </w:rPr>
        <w:t>Программное обеспечение анализа данных дистанционного зондирования зем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10.02</w:t>
      </w:r>
      <w:r>
        <w:rPr>
          <w:lang w:eastAsia="en-US"/>
        </w:rPr>
        <w:t xml:space="preserve">  </w:t>
      </w:r>
      <w:r>
        <w:rPr>
          <w:b/>
          <w:lang w:eastAsia="en-US"/>
        </w:rPr>
        <w:t>«</w:t>
      </w:r>
      <w:r>
        <w:rPr>
          <w:b/>
        </w:rPr>
        <w:t>Программное обеспечение анализа данных дистанционного зондирования зем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10.02</w:t>
      </w:r>
      <w:r>
        <w:rPr>
          <w:u w:val="single"/>
          <w:lang w:eastAsia="en-US"/>
        </w:rPr>
        <w:t xml:space="preserve">  </w:t>
      </w:r>
      <w:r>
        <w:rPr>
          <w:b/>
          <w:u w:val="single"/>
          <w:lang w:eastAsia="en-US"/>
        </w:rPr>
        <w:t>«</w:t>
      </w:r>
      <w:r>
        <w:rPr>
          <w:b/>
          <w:u w:val="single"/>
        </w:rPr>
        <w:t>Программное обеспечение анализа данных дистанционного зондирования зем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