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Компьютерные сети и телекоммуник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архитектурой электронных вычислительных машин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сети и телекоммуник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6"/>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архитектурой электронных вычислительных машин и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ппаратные средства вычислительной техники; суперкомпьютерные вычислительные системы; компьютерная вирусология; мультисервисные сети; администрирование вычислительных сете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вирусология; мультисервисные сети; администрирование вычислительных сет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Компьютерные сети и теле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Компьютерные сети и теле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Компьютерные сети и теле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архитектурой электронных вычислительных машин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1:00Z</dcterms:created>
  <dc:creator>Папочка</dc:creator>
  <dc:description/>
  <cp:keywords/>
  <dc:language>en-US</dc:language>
  <cp:lastModifiedBy>Владимир</cp:lastModifiedBy>
  <cp:lastPrinted>2017-03-03T13:12:00Z</cp:lastPrinted>
  <dcterms:modified xsi:type="dcterms:W3CDTF">2017-07-12T09:21:00Z</dcterms:modified>
  <cp:revision>2</cp:revision>
  <dc:subject/>
  <dc:title>SMS К НОВОМУ ГОДУ</dc:title>
</cp:coreProperties>
</file>