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основы проектн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араллельных вычислений; государственная итоговая аттестация;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разработка сайтов;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нтернет-приложений; разработка сай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