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5  Языки и методы программ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Языки и методы программ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применять основы информатики и программирования к проектированию, конструированию и тестированию программных проду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ая логика и теория алгоритмов; теория автоматов и формальных языков; методы параллельных вычислений; алгоритмы и структуры данных; базовые методы обработки данных; пакеты прикладных программ; офисные приложения; основы проектной деятельности; практико-ориентированный проект; государственная итоговая аттестация; экспертные системы; системы поддержки принятия реш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применять основные методы и инструменты разработки программного обеспеч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программирования; графические системы компьютеров; объектно-ориентированное программирование; теория автоматов и формальных языков; методы параллельных вычислений; программное обеспечение обработки визуальных данных; программное обеспечение анализа данных дистанционного зондирования зем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Языки и методы программ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Языки и методы программ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Языки и методы программ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применять основы информатики и программирования к проектированию, конструированию и тестированию программных проду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применять основные методы и инструменты разработки программн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6:00Z</dcterms:created>
  <dc:creator>Папочка</dc:creator>
  <dc:description/>
  <cp:keywords/>
  <dc:language>en-US</dc:language>
  <cp:lastModifiedBy>Владимир</cp:lastModifiedBy>
  <cp:lastPrinted>2017-03-03T13:12:00Z</cp:lastPrinted>
  <dcterms:modified xsi:type="dcterms:W3CDTF">2017-07-12T09:26:00Z</dcterms:modified>
  <cp:revision>2</cp:revision>
  <dc:subject/>
  <dc:title>SMS К НОВОМУ ГОДУ</dc:title>
</cp:coreProperties>
</file>