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8  Теория автоматов и формальных язык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9.03.04  Программная инженер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ограммная инженер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3.04  «Программная инженерия» профилю подготовки «Программная инженерия»,</w:t>
      </w:r>
      <w:r>
        <w:rPr>
          <w:bCs/>
        </w:rPr>
        <w:t xml:space="preserve"> </w:t>
      </w:r>
      <w:r>
        <w:rPr/>
        <w:t>утвержденного приказом Министерства образования и науки РФ № 229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применять основы информатики и программирования к проектированию, конструированию и тестированию программных проду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Готовностью применять основные методы и инструменты разработки программного обеспеч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ия автоматов и формальных язык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применять основы информатики и программирования к проектированию, конструированию и тестированию программных продукт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Языки и методы программирования; математическая логика и теория алгоритмов; алгоритмы и структуры данных; базовые методы обработки данных; пакеты прикладных программ; офисные приложения; основы проектной деятельности; экспертные систем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параллельных вычислений; алгоритмы и структуры данных; базовые методы обработки данных; пакеты прикладных программ; офисные приложения; практико-ориентированный проект; государственная итоговая аттестация; экспертные системы; системы поддержки принятия решени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Готовностью применять основные методы и инструменты разработки программного обеспече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Языки и методы программирования; объектно-ориентированное программирова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рограммирования; графические системы компьютеров; методы параллельных вычислений; программное обеспечение обработки визуальных данных; программное обеспечение анализа данных дистанционного зондирования земл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6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8  </w:t>
      </w:r>
      <w:r>
        <w:rPr>
          <w:b/>
          <w:bCs/>
        </w:rPr>
        <w:t>«</w:t>
      </w:r>
      <w:r>
        <w:rPr>
          <w:b/>
        </w:rPr>
        <w:t>Теория автоматов и формальных язык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граммная инженер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ая инженер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8</w:t>
      </w:r>
      <w:r>
        <w:rPr>
          <w:lang w:eastAsia="en-US"/>
        </w:rPr>
        <w:t xml:space="preserve">  </w:t>
      </w:r>
      <w:r>
        <w:rPr>
          <w:b/>
          <w:lang w:eastAsia="en-US"/>
        </w:rPr>
        <w:t>«</w:t>
      </w:r>
      <w:r>
        <w:rPr>
          <w:b/>
        </w:rPr>
        <w:t>Теория автоматов и формальных язык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8</w:t>
      </w:r>
      <w:r>
        <w:rPr>
          <w:u w:val="single"/>
          <w:lang w:eastAsia="en-US"/>
        </w:rPr>
        <w:t xml:space="preserve">  </w:t>
      </w:r>
      <w:r>
        <w:rPr>
          <w:b/>
          <w:u w:val="single"/>
          <w:lang w:eastAsia="en-US"/>
        </w:rPr>
        <w:t>«</w:t>
      </w:r>
      <w:r>
        <w:rPr>
          <w:b/>
          <w:u w:val="single"/>
        </w:rPr>
        <w:t>Теория автоматов и формальных язык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применять основы информатики и программирования к проектированию, конструированию и тестированию программных продуктов;</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Готовностью применять основные методы и инструменты разработки программного обеспеч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25:00Z</dcterms:created>
  <dc:creator>Папочка</dc:creator>
  <dc:description/>
  <cp:keywords/>
  <dc:language>en-US</dc:language>
  <cp:lastModifiedBy>Владимир</cp:lastModifiedBy>
  <cp:lastPrinted>2017-03-03T13:12:00Z</cp:lastPrinted>
  <dcterms:modified xsi:type="dcterms:W3CDTF">2017-07-12T09:25:00Z</dcterms:modified>
  <cp:revision>2</cp:revision>
  <dc:subject/>
  <dc:title>SMS К НОВОМУ ГОДУ</dc:title>
</cp:coreProperties>
</file>