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6.02  Базовые методы обработки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азовые методы обработки данны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алгоритмы и структуры данных; пакеты прикладных программ; офисные приложения; основы проектной деятельности;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ов и формальных языков; методы параллельных вычислений; алгоритмы и структуры данных; пакеты прикладных программ; офисные приложения; практико-ориентированный проект; государственная итоговая аттестация; экспертные системы;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объектно-ориентированное программирование; алгоритмы и структуры данных;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проектирование пользовательского интерфейса; тестирование и отладка программного обеспечения; верификация и валидация программного обеспечения; алгоритмы и структуры данных; разработка интернет-приложений; разработка сайтов;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2  </w:t>
      </w:r>
      <w:r>
        <w:rPr>
          <w:b/>
          <w:bCs/>
        </w:rPr>
        <w:t>«</w:t>
      </w:r>
      <w:r>
        <w:rPr>
          <w:b/>
        </w:rPr>
        <w:t>Базовые методы обработки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2</w:t>
      </w:r>
      <w:r>
        <w:rPr>
          <w:lang w:eastAsia="en-US"/>
        </w:rPr>
        <w:t xml:space="preserve">  </w:t>
      </w:r>
      <w:r>
        <w:rPr>
          <w:b/>
          <w:lang w:eastAsia="en-US"/>
        </w:rPr>
        <w:t>«</w:t>
      </w:r>
      <w:r>
        <w:rPr>
          <w:b/>
        </w:rPr>
        <w:t>Базовые методы обработки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2</w:t>
      </w:r>
      <w:r>
        <w:rPr>
          <w:u w:val="single"/>
          <w:lang w:eastAsia="en-US"/>
        </w:rPr>
        <w:t xml:space="preserve">  </w:t>
      </w:r>
      <w:r>
        <w:rPr>
          <w:b/>
          <w:u w:val="single"/>
          <w:lang w:eastAsia="en-US"/>
        </w:rPr>
        <w:t>«</w:t>
      </w:r>
      <w:r>
        <w:rPr>
          <w:b/>
          <w:u w:val="single"/>
        </w:rPr>
        <w:t>Базовые методы обработки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