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Инженерная геодезия и гео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еодезия и гео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логия и механика грунтов;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Инженерная геодезия и гео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Инженерная геодезия и гео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Инженерная геодезия и гео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