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2.Б.02(У)  Учебная практика 1 по получению первичных профессиональных умений и навыков (инженерно-геологическа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троительство (реконструкция), эксплуатация и техническое прикрытие автомобильных дорог</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Инжене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обильные дороги и геодезическое сопровождение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Инженерная геология, основания и фундамент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5.02  «Строительство, эксплуатация, восстановление и техническое прикрытие автомобильных дорог, мостов и тоннелей» профилю подготовки «Строительство (реконструкция), эксплуатация и техническое прикрытие автомобильных дорог»,</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женерная геология, основания и фундаменты»</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выполнять инженерные изыскания транспортных сооружений с проведением геодезических, гидрометрических и инженерно-геологических рабо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Практика «Учебная практика 1 по получению первичных профессиональных умений и навыков (инженерно-геологическая)» относится к дисциплинам базов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5"/>
        <w:gridCol w:w="2978"/>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выполнять инженерные изыскания транспортных сооружений с проведением геодезических, гидрометрических и инженерно-геологических рабо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ая геодезия и геоинформатика; учебная практика по получению первичных профессиональных умений и навыков (геодезическа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Гидравлика и инженерная гидрология; инженерная геодезия и геоинформатика; инженерная геология и механика грунтов; изыскание и проектирование автодорожных мостов; автоматизированные системы обработки данных геодезических изысканий; основы системного анализа и математической статистики; учебная практика по получению первичных профессиональных умений и навыков (геодезическа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7068" w:type="dxa"/>
        <w:jc w:val="left"/>
        <w:tblInd w:w="-113" w:type="dxa"/>
        <w:tblLayout w:type="fixed"/>
        <w:tblCellMar>
          <w:top w:w="0" w:type="dxa"/>
          <w:left w:w="108" w:type="dxa"/>
          <w:bottom w:w="0" w:type="dxa"/>
          <w:right w:w="108" w:type="dxa"/>
        </w:tblCellMar>
      </w:tblPr>
      <w:tblGrid>
        <w:gridCol w:w="4567"/>
        <w:gridCol w:w="1334"/>
        <w:gridCol w:w="1167"/>
      </w:tblGrid>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Б.02(У)  </w:t>
      </w:r>
      <w:r>
        <w:rPr>
          <w:b/>
          <w:bCs/>
        </w:rPr>
        <w:t>«</w:t>
      </w:r>
      <w:r>
        <w:rPr>
          <w:b/>
        </w:rPr>
        <w:t>Учебная практика 1 по получению первичных профессиональных умений и навыков (инженерно-геологическа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5.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 эксплуатация, восстановление и техническое прикрытие автомобильных дорог, мостов и тоннеле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троительство (реконструкция), эксплуатация и техническое прикрытие автомобильных дорог»</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женерная геология, основания и фундамент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Б.02(У)</w:t>
      </w:r>
      <w:r>
        <w:rPr>
          <w:lang w:eastAsia="en-US"/>
        </w:rPr>
        <w:t xml:space="preserve">  </w:t>
      </w:r>
      <w:r>
        <w:rPr>
          <w:b/>
          <w:lang w:eastAsia="en-US"/>
        </w:rPr>
        <w:t>«</w:t>
      </w:r>
      <w:r>
        <w:rPr>
          <w:b/>
        </w:rPr>
        <w:t>Учебная практика 1 по получению первичных профессиональных умений и навыков (инженерно-геологическа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реконструкция), эксплуатация и техническое прикрытие автомобильных дорог</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Инжене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женерная геология, основания и фундамент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Б.02(У)</w:t>
      </w:r>
      <w:r>
        <w:rPr>
          <w:u w:val="single"/>
          <w:lang w:eastAsia="en-US"/>
        </w:rPr>
        <w:t xml:space="preserve">  </w:t>
      </w:r>
      <w:r>
        <w:rPr>
          <w:b/>
          <w:u w:val="single"/>
          <w:lang w:eastAsia="en-US"/>
        </w:rPr>
        <w:t>«</w:t>
      </w:r>
      <w:r>
        <w:rPr>
          <w:b/>
          <w:u w:val="single"/>
        </w:rPr>
        <w:t>Учебная практика 1 по получению первичных профессиональных умений и навыков (инженерно-геологическа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реконструкция), эксплуатация и техническое прикрытие автомобильных дорог</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Инжене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женерная геология, основания и фундаменты</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  Способностью выполнять инженерные изыскания транспортных сооружений с проведением геодезических, гидрометрических и инженерно-геологических рабо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6:15:00Z</dcterms:created>
  <dc:creator>Папочка</dc:creator>
  <dc:description/>
  <cp:keywords/>
  <dc:language>en-US</dc:language>
  <cp:lastModifiedBy>Владимир</cp:lastModifiedBy>
  <cp:lastPrinted>2017-03-03T13:12:00Z</cp:lastPrinted>
  <dcterms:modified xsi:type="dcterms:W3CDTF">2017-06-28T16:15:00Z</dcterms:modified>
  <cp:revision>2</cp:revision>
  <dc:subject/>
  <dc:title>SMS К НОВОМУ ГОДУ</dc:title>
</cp:coreProperties>
</file>