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Б.03(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4  Способностью обеспечивать внедрение прогрессивных конструкций и ресурсосберегающих технологий по техническому обслуживанию автомобильной дороги, ее сооружений и обустрой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5  Способностью организовывать мониторинг и диагностику автомобильной дороги, ее сооружений и обустройств, с применением современных технологий, контрольно-измерительных и диагностических средств, средств неразрушающего контрол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новейшие достижения строительн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базов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4"/>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4  Способностью обеспечивать внедрение прогрессивных конструкций и ресурсосберегающих технологий по техническому обслуживанию автомобильной дороги, ее сооружений и обустройст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база дорожного строительства; дорожных серви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5  Способностью организовывать мониторинг и диагностику автомобильной дороги, ее сооружений и обустройств, с применением современных технологий, контрольно-измерительных и диагностических средств, средств неразрушающего контрол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осстановление автомобильных дорог; мониторинг и надежность дорожных сооружений; диагностика состояния автодорог и дорожных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Восстановление автомобильных дорог; мониторинг и надежность дорожных сооружен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новейшие достижения строительных технолог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реконструкции) автомобильных дорог и объектов транспортного назначения; производственная база дорожного строительства; технология строительства (реконструкции) автодорожных мостов; основы технологии строительного производства мостов и тоннелей; производственная практика по получению профессиональных умений и опыта профессиональной деятельности; инновационные технологии в дорожном строитель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Б.03(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Б.03(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Б.03(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4.4  Способностью обеспечивать внедрение прогрессивных конструкций и ресурсосберегающих технологий по техническому обслуживанию автомобильной дороги, ее сооружений и обустройств;</w:t>
            </w:r>
          </w:p>
        </w:tc>
      </w:tr>
      <w:tr>
        <w:trPr/>
        <w:tc>
          <w:tcPr>
            <w:tcW w:w="9570" w:type="dxa"/>
            <w:tcBorders/>
          </w:tcPr>
          <w:p>
            <w:pPr>
              <w:pStyle w:val="Normal"/>
              <w:rPr/>
            </w:pPr>
            <w:r>
              <w:rPr/>
              <w:t>ПСК-4.5  Способностью организовывать мониторинг и диагностику автомобильной дороги, ее сооружений и обустройств, с применением современных технологий, контрольно-измерительных и диагностических средств, средств неразрушающего контрол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ю применять новейшие достижения строительн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2:00Z</dcterms:created>
  <dc:creator>Папочка</dc:creator>
  <dc:description/>
  <cp:keywords/>
  <dc:language>en-US</dc:language>
  <cp:lastModifiedBy>Владимир</cp:lastModifiedBy>
  <cp:lastPrinted>2017-03-03T13:12:00Z</cp:lastPrinted>
  <dcterms:modified xsi:type="dcterms:W3CDTF">2017-06-28T16:12:00Z</dcterms:modified>
  <cp:revision>2</cp:revision>
  <dc:subject/>
  <dc:title>SMS К НОВОМУ ГОДУ</dc:title>
</cp:coreProperties>
</file>