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Мониторинг и надежность дорожных соору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5  Способностью организовывать мониторинг и диагностику автомобильной дороги, ее сооружений и обустройств, с применением современных технологий, контрольно-измерительных и диагностических средств, средств неразрушающего контрол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ониторинг и надежность дорожных сооруже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5"/>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5  Способностью организовывать мониторинг и диагностику автомобильной дороги, ее сооружений и обустройств, с применением современных технологий, контрольно-измерительных и диагностических средств, средств неразрушающего контрол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Восстановление автомобильных дорог; диагностика состояния автодорог и дорожных сооружений; научно-исследовательская раб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Восстановление автомобильных дорог; научно-исследовательская работ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Мониторинг и надежность дорожных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Мониторинг и надежность дорожных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Мониторинг и надежность дорожных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4.5  Способностью организовывать мониторинг и диагностику автомобильной дороги, ее сооружений и обустройств, с применением современных технологий, контрольно-измерительных и диагностических средств, средств неразрушающего контро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1:00Z</dcterms:created>
  <dc:creator>Папочка</dc:creator>
  <dc:description/>
  <cp:keywords/>
  <dc:language>en-US</dc:language>
  <cp:lastModifiedBy>Владимир</cp:lastModifiedBy>
  <cp:lastPrinted>2017-03-03T13:12:00Z</cp:lastPrinted>
  <dcterms:modified xsi:type="dcterms:W3CDTF">2017-06-28T16:11:00Z</dcterms:modified>
  <cp:revision>2</cp:revision>
  <dc:subject/>
  <dc:title>SMS К НОВОМУ ГОДУ</dc:title>
</cp:coreProperties>
</file>