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19  Гидравлика и инженерная гид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авлика и инженерная гид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 геоинформатика; инженерная геология и механика грунтов;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Гидравлика и инженерная гид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Гидравлика и инженерная гид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Гидравлика и инженерная гид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