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5.02  Методы защиты, заграждения и техническое прикрытие искусственных сооруж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4.2  Способностью организовать выполнение работ по строительству, реконструкции, ремонту и текущему содержанию автомобильной дороги с целью обеспечения качества и надежности ее эксплуатации, используя методы технического контроля с целью обеспечения безопаснос.</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тоды защиты, заграждения и техническое прикрытие искусственных сооружен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2"/>
        <w:gridCol w:w="2976"/>
        <w:gridCol w:w="2979"/>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4.2  Способностью организовать выполнение работ по строительству, реконструкции, ремонту и текущему содержанию автомобильной дороги с целью обеспечения качества и надежности ее эксплуатации, используя методы технического контроля с целью обеспечения безопаснос.</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автомобильных дорог.</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и техническое прикрытие транспортных сооружений; эксплуатация автомобильных дорог; дорожные условия и безопасность движения; статистические методы оценки качества дорожной продукц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7068" w:type="dxa"/>
        <w:jc w:val="left"/>
        <w:tblInd w:w="-113" w:type="dxa"/>
        <w:tblLayout w:type="fixed"/>
        <w:tblCellMar>
          <w:top w:w="0" w:type="dxa"/>
          <w:left w:w="108" w:type="dxa"/>
          <w:bottom w:w="0" w:type="dxa"/>
          <w:right w:w="108" w:type="dxa"/>
        </w:tblCellMar>
      </w:tblPr>
      <w:tblGrid>
        <w:gridCol w:w="4567"/>
        <w:gridCol w:w="1334"/>
        <w:gridCol w:w="116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2  </w:t>
      </w:r>
      <w:r>
        <w:rPr>
          <w:b/>
          <w:bCs/>
        </w:rPr>
        <w:t>«</w:t>
      </w:r>
      <w:r>
        <w:rPr>
          <w:b/>
        </w:rPr>
        <w:t>Методы защиты, заграждения и техническое прикрытие искусственных сооруж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2</w:t>
      </w:r>
      <w:r>
        <w:rPr>
          <w:lang w:eastAsia="en-US"/>
        </w:rPr>
        <w:t xml:space="preserve">  </w:t>
      </w:r>
      <w:r>
        <w:rPr>
          <w:b/>
          <w:lang w:eastAsia="en-US"/>
        </w:rPr>
        <w:t>«</w:t>
      </w:r>
      <w:r>
        <w:rPr>
          <w:b/>
        </w:rPr>
        <w:t>Методы защиты, заграждения и техническое прикрытие искусственных сооруж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2</w:t>
      </w:r>
      <w:r>
        <w:rPr>
          <w:u w:val="single"/>
          <w:lang w:eastAsia="en-US"/>
        </w:rPr>
        <w:t xml:space="preserve">  </w:t>
      </w:r>
      <w:r>
        <w:rPr>
          <w:b/>
          <w:u w:val="single"/>
          <w:lang w:eastAsia="en-US"/>
        </w:rPr>
        <w:t>«</w:t>
      </w:r>
      <w:r>
        <w:rPr>
          <w:b/>
          <w:u w:val="single"/>
        </w:rPr>
        <w:t>Методы защиты, заграждения и техническое прикрытие искусственных сооруж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4.2  Способностью организовать выполнение работ по строительству, реконструкции, ремонту и текущему содержанию автомобильной дороги с целью обеспечения качества и надежности ее эксплуатации, используя методы технического контроля с целью обеспечения безопаснос.</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11:00Z</dcterms:created>
  <dc:creator>Папочка</dc:creator>
  <dc:description/>
  <cp:keywords/>
  <dc:language>en-US</dc:language>
  <cp:lastModifiedBy>Владимир</cp:lastModifiedBy>
  <cp:lastPrinted>2017-03-03T13:12:00Z</cp:lastPrinted>
  <dcterms:modified xsi:type="dcterms:W3CDTF">2017-06-28T16:11:00Z</dcterms:modified>
  <cp:revision>2</cp:revision>
  <dc:subject/>
  <dc:title>SMS К НОВОМУ ГОДУ</dc:title>
</cp:coreProperties>
</file>