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Автоматизированные системы обработки данных геодезических изыск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втоматизированные системы обработки данных геодезических изыска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я и проектирование автомобильных дорог и объектов транспортного назначения; основы системного анализа и математической статистики;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ыскания и проектирование автомобильных дорог и объектов транспортного назначения; изыскание и проектирование автодорожных мостов; основы системного анализа и математической статистики; проектная документация в строительстве;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авлика и инженерная гидрология; инженерная геодезия и геоинформатика; инженерная геология и механика грунтов; основы системного анализа и математической статистики;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инженерно-геолог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еология и механика грунтов; изыскание и проектирование автодорожных мостов; основы системного анализа и математической статис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7068" w:type="dxa"/>
        <w:jc w:val="left"/>
        <w:tblInd w:w="-113" w:type="dxa"/>
        <w:tblLayout w:type="fixed"/>
        <w:tblCellMar>
          <w:top w:w="0" w:type="dxa"/>
          <w:left w:w="108" w:type="dxa"/>
          <w:bottom w:w="0" w:type="dxa"/>
          <w:right w:w="108" w:type="dxa"/>
        </w:tblCellMar>
      </w:tblPr>
      <w:tblGrid>
        <w:gridCol w:w="4567"/>
        <w:gridCol w:w="1334"/>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Автоматизированные системы обработки данных геодезических изыск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Автоматизированные системы обработки данных геодезических изыск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Автоматизированные системы обработки данных геодезических изыск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формулировать технические задания на выполнение проектно-изыскательских работ в области строительства транспортных сооружений;</w:t>
            </w:r>
          </w:p>
        </w:tc>
      </w:tr>
      <w:tr>
        <w:trPr/>
        <w:tc>
          <w:tcPr>
            <w:tcW w:w="9570" w:type="dxa"/>
            <w:tcBorders/>
          </w:tcPr>
          <w:p>
            <w:pPr>
              <w:pStyle w:val="Normal"/>
              <w:rPr/>
            </w:pPr>
            <w:r>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7:00Z</dcterms:created>
  <dc:creator>Папочка</dc:creator>
  <dc:description/>
  <cp:keywords/>
  <dc:language>en-US</dc:language>
  <cp:lastModifiedBy>Владимир</cp:lastModifiedBy>
  <cp:lastPrinted>2017-03-03T13:12:00Z</cp:lastPrinted>
  <dcterms:modified xsi:type="dcterms:W3CDTF">2017-06-28T16:07:00Z</dcterms:modified>
  <cp:revision>2</cp:revision>
  <dc:subject/>
  <dc:title>SMS К НОВОМУ ГОДУ</dc:title>
</cp:coreProperties>
</file>