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естественнонаучные знания для оценки и совершенствования строительных материалов, конструкций, технологических процессов,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естественнонаучные знания для оценки и совершенствования строительных материалов, конструкций, технологических процессов,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естественнонаучные знания для оценки и совершенствования строительных материалов, конструкций, технологических процессов,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