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35  Организация, планирование и управление транспортным строительством</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реконструкция), эксплуатация и техническое прикрытие автомобильных дорог</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Инжене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2  «Строительство, эксплуатация, восстановление и техническое прикрытие автомобильных дорог, мостов и тоннелей» профилю подготовки «Строительство (реконструкция), эксплуатация и техническое прикрытие автомобильных дорог»,</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к работе в многонациональном коллективе, к трудовой кооперации, к формированию в качестве руководителя подразделения целей его деятельности, к принятию организационно-управленческих решений в ситуациях риска и способностью нести за них ответс.</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планировать, проводить и контролировать ход технологических процессов и качество строительных, эксплуатационных и ремонтных работ в рамках текущего содержания транспортных сооружен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ю обосновывать принимаемые инженерно-технологические решения по критериям качества, затрат времени, трудоемкости, стоимости и осуществимости, имеющимися силами и средствам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рганизация, планирование и управление транспортным строительством»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8"/>
        <w:gridCol w:w="2974"/>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к работе в многонациональном коллективе, к трудовой кооперации, к формированию в качестве руководителя подразделения целей его деятельности, к принятию организационно-управленческих решений в ситуациях риска и способностью нести за них ответс.</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планировать, проводить и контролировать ход технологических процессов и качество строительных, эксплуатационных и ремонтных работ в рамках текущего содержания транспортных сооружени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стная сырьевая база дорожного строительства; правила технической эксплуатации транспортных сооруж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Надежность автомобильных дорог;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ю обосновывать принимаемые инженерно-технологические решения по критериям качества, затрат времени, трудоемкости, стоимости и осуществимости, имеющимися силами и средствам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ранспортные системы россии; дорожных сервис; экономико-математические методы моделирования транспортных сооруж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ранспортные системы россии; экономико-математические методы моделирования транспортных сооружен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7068" w:type="dxa"/>
        <w:jc w:val="left"/>
        <w:tblInd w:w="-113" w:type="dxa"/>
        <w:tblLayout w:type="fixed"/>
        <w:tblCellMar>
          <w:top w:w="0" w:type="dxa"/>
          <w:left w:w="108" w:type="dxa"/>
          <w:bottom w:w="0" w:type="dxa"/>
          <w:right w:w="108" w:type="dxa"/>
        </w:tblCellMar>
      </w:tblPr>
      <w:tblGrid>
        <w:gridCol w:w="4567"/>
        <w:gridCol w:w="1334"/>
        <w:gridCol w:w="1167"/>
      </w:tblGrid>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9</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35  </w:t>
      </w:r>
      <w:r>
        <w:rPr>
          <w:b/>
          <w:bCs/>
        </w:rPr>
        <w:t>«</w:t>
      </w:r>
      <w:r>
        <w:rPr>
          <w:b/>
        </w:rPr>
        <w:t>Организация, планирование и управление транспортным строительство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эксплуатация, восстановление и техническое прикрытие автомобильных дорог, мостов и тоннеле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реконструкция), эксплуатация и техническое прикрытие автомобильных дорог»</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35</w:t>
      </w:r>
      <w:r>
        <w:rPr>
          <w:lang w:eastAsia="en-US"/>
        </w:rPr>
        <w:t xml:space="preserve">  </w:t>
      </w:r>
      <w:r>
        <w:rPr>
          <w:b/>
          <w:lang w:eastAsia="en-US"/>
        </w:rPr>
        <w:t>«</w:t>
      </w:r>
      <w:r>
        <w:rPr>
          <w:b/>
        </w:rPr>
        <w:t>Организация, планирование и управление транспортным строительство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35</w:t>
      </w:r>
      <w:r>
        <w:rPr>
          <w:u w:val="single"/>
          <w:lang w:eastAsia="en-US"/>
        </w:rPr>
        <w:t xml:space="preserve">  </w:t>
      </w:r>
      <w:r>
        <w:rPr>
          <w:b/>
          <w:u w:val="single"/>
          <w:lang w:eastAsia="en-US"/>
        </w:rPr>
        <w:t>«</w:t>
      </w:r>
      <w:r>
        <w:rPr>
          <w:b/>
          <w:u w:val="single"/>
        </w:rPr>
        <w:t>Организация, планирование и управление транспортным строительство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6  Способностью к работе в многонациональном коллективе, к трудовой кооперации, к формированию в качестве руководителя подразделения целей его деятельности, к принятию организационно-управленческих решений в ситуациях риска и способностью нести за них ответс;</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1  Способностью планировать, проводить и контролировать ход технологических процессов и качество строительных, эксплуатационных и ремонтных работ в рамках текущего содержания транспортных сооружений;</w:t>
            </w:r>
          </w:p>
        </w:tc>
      </w:tr>
      <w:tr>
        <w:trPr/>
        <w:tc>
          <w:tcPr>
            <w:tcW w:w="9570" w:type="dxa"/>
            <w:tcBorders/>
          </w:tcPr>
          <w:p>
            <w:pPr>
              <w:pStyle w:val="Normal"/>
              <w:rPr/>
            </w:pPr>
            <w:r>
              <w:rPr/>
              <w:t>ПК-13  Способностью обосновывать принимаемые инженерно-технологические решения по критериям качества, затрат времени, трудоемкости, стоимости и осуществимости, имеющимися силами и средствам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6:12:00Z</dcterms:created>
  <dc:creator>Папочка</dc:creator>
  <dc:description/>
  <cp:keywords/>
  <dc:language>en-US</dc:language>
  <cp:lastModifiedBy>Владимир</cp:lastModifiedBy>
  <cp:lastPrinted>2017-03-03T13:12:00Z</cp:lastPrinted>
  <dcterms:modified xsi:type="dcterms:W3CDTF">2017-06-28T16:12:00Z</dcterms:modified>
  <cp:revision>2</cp:revision>
  <dc:subject/>
  <dc:title>SMS К НОВОМУ ГОДУ</dc:title>
</cp:coreProperties>
</file>