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Теория упруг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реконструкция), эксплуатация и техническое прикрытие автомобильных дорог</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Инжене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2  «Строительство, эксплуатация, восстановление и техническое прикрытие автомобильных дорог, мостов и тоннелей» профилю подготовки «Строительство (реконструкция), эксплуатация и техническое прикрытие автомобильных дорог»,</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упруг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й анализ; аналитическая геометрия; начертательная геометрия; инженерная граф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строительная механика; строительные конструкции и основы архитектуры; строительные материалы для транспортного строительства; основы расчетов элементов транспортных сооруж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основы расчетов элементов транспортных сооружений; логис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Теория упруг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эксплуатация, восстановление и техническое прикрытие автомобильных дорог, мостов и тоннеле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реконструкция), эксплуатация и техническое прикрытие автомобильных дорог»</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Теория упруг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Теория упруг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2  Строительство, эксплуатация, восстановление и техническое прикрытие автомобильных дорог, мостов и тоннеле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реконструкция), эксплуатация и техническое прикрытие автомобильных дорог</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Инжене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ыявлять физическую сущность профессиональных задач, применять методы физического и математического анализа и моделирования, теоретического и экспериментального исследования для их решения;</w:t>
            </w:r>
          </w:p>
        </w:tc>
      </w:tr>
      <w:tr>
        <w:trPr/>
        <w:tc>
          <w:tcPr>
            <w:tcW w:w="9570" w:type="dxa"/>
            <w:tcBorders/>
          </w:tcPr>
          <w:p>
            <w:pPr>
              <w:pStyle w:val="Normal"/>
              <w:rPr/>
            </w:pPr>
            <w:r>
              <w:rPr/>
              <w:t>ОПК-9  Способностью владеть методами оценки свойств и способами подбора материалов, выбора и расчета строительных конструкций для проектируем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5:00Z</dcterms:created>
  <dc:creator>Папочка</dc:creator>
  <dc:description/>
  <cp:keywords/>
  <dc:language>en-US</dc:language>
  <cp:lastModifiedBy>Владимир</cp:lastModifiedBy>
  <cp:lastPrinted>2017-03-03T13:12:00Z</cp:lastPrinted>
  <dcterms:modified xsi:type="dcterms:W3CDTF">2017-06-28T16:15:00Z</dcterms:modified>
  <cp:revision>2</cp:revision>
  <dc:subject/>
  <dc:title>SMS К НОВОМУ ГОДУ</dc:title>
</cp:coreProperties>
</file>