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Транспортные системы Росс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нспортные системы России» относится Обратитесь в УУ СамГТУ - Ваш шифр Б1.В.08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дорожных сервис; экономико-математические методы моделирования транспорт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транспортным строительством; экономико-математические методы моделирования транспортны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Транспортные системы Росс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Транспортные системы Росс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Транспортные системы Росс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8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основывать принимаемые инженерно-технологические решения по критериям качества, затрат времени, трудоемкости, стоимости и осуществимости, имеющимися силами и средст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