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1(У)  Учебная практика по получению первичных профессиональных умений и навыков (геодезиче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геодезическая)»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 геоинформатика; учебная практика 1 по получению первичных профессиональных умений и навыков (инженерно-геолог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инженерная геология и механика грунтов;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учебная практика 1 по получению первичных профессиональных умений и навыков (инженерно-ге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1(У)  </w:t>
      </w:r>
      <w:r>
        <w:rPr>
          <w:b/>
          <w:bCs/>
        </w:rPr>
        <w:t>«</w:t>
      </w:r>
      <w:r>
        <w:rPr>
          <w:b/>
        </w:rPr>
        <w:t>Учебная практика по получению первичных профессиональных умений и навыков (геодез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1(У)</w:t>
      </w:r>
      <w:r>
        <w:rPr>
          <w:lang w:eastAsia="en-US"/>
        </w:rPr>
        <w:t xml:space="preserve">  </w:t>
      </w:r>
      <w:r>
        <w:rPr>
          <w:b/>
          <w:lang w:eastAsia="en-US"/>
        </w:rPr>
        <w:t>«</w:t>
      </w:r>
      <w:r>
        <w:rPr>
          <w:b/>
        </w:rPr>
        <w:t>Учебная практика по получению первичных профессиональных умений и навыков (геодез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 (геодез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