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0  Технология строительства (реконструкции) автомобильных дорог и объектов транспортного назнач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1  Способностью обосновывать рациональные методы технологии, организации и управления строительством и реконструкцией автомобильных дорог и разрабатывать проекты организации строительства и производства работ с учетом конструктивной и технологической особен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новейшие достижения строитель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испытания образцов материалов и осуществлять контроль качества используемых на объекте строительства материалов и возводимых констру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я строительства (реконструкции) автомобильных дорог и объектов транспортного назнач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6"/>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1  Способностью обосновывать рациональные методы технологии, организации и управления строительством и реконструкцией автомобильных дорог и разрабатывать проекты организации строительства и производства работ с учетом конструктивной и технологической особен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строительного производства мостов и тоннеле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конструкция и ремонт автомобильных дорог; технология строительства (реконструкции) автодорожных мост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новейшие достижения строительных технолог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база дорожного строительства; основы технологии строительного производства мостов и тоннелей; производственная практика по получению профессиональных умений и опыта профессиональной деятельности; инновационные технологии в дорожном строительств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база дорожного строительства; технология строительства (реконструкции) автодорожных мостов;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 инновационные технологии в дорожном строительств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испытания образцов материалов и осуществлять контроль качества используемых на объекте строительства материалов и возводимых конструк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сертификация и контроль качеств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pPr>
      <w:r>
        <w:rPr/>
      </w:r>
    </w:p>
    <w:p>
      <w:pPr>
        <w:pStyle w:val="Normal"/>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0  </w:t>
      </w:r>
      <w:r>
        <w:rPr>
          <w:b/>
          <w:bCs/>
        </w:rPr>
        <w:t>«</w:t>
      </w:r>
      <w:r>
        <w:rPr>
          <w:b/>
        </w:rPr>
        <w:t>Технология строительства (реконструкции) автомобильных дорог и объектов транспортного назнач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0</w:t>
      </w:r>
      <w:r>
        <w:rPr>
          <w:lang w:eastAsia="en-US"/>
        </w:rPr>
        <w:t xml:space="preserve">  </w:t>
      </w:r>
      <w:r>
        <w:rPr>
          <w:b/>
          <w:lang w:eastAsia="en-US"/>
        </w:rPr>
        <w:t>«</w:t>
      </w:r>
      <w:r>
        <w:rPr>
          <w:b/>
        </w:rPr>
        <w:t>Технология строительства (реконструкции) автомобильных дорог и объектов транспортного назнач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0</w:t>
      </w:r>
      <w:r>
        <w:rPr>
          <w:u w:val="single"/>
          <w:lang w:eastAsia="en-US"/>
        </w:rPr>
        <w:t xml:space="preserve">  </w:t>
      </w:r>
      <w:r>
        <w:rPr>
          <w:b/>
          <w:u w:val="single"/>
          <w:lang w:eastAsia="en-US"/>
        </w:rPr>
        <w:t>«</w:t>
      </w:r>
      <w:r>
        <w:rPr>
          <w:b/>
          <w:u w:val="single"/>
        </w:rPr>
        <w:t>Технология строительства (реконструкции) автомобильных дорог и объектов транспортного назнач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4.1  Способностью обосновывать рациональные методы технологии, организации и управления строительством и реконструкцией автомобильных дорог и разрабатывать проекты организации строительства и производства работ с учетом конструктивной и технологической особенн;</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применять новейшие достижения строительных технологий;</w:t>
            </w:r>
          </w:p>
        </w:tc>
      </w:tr>
      <w:tr>
        <w:trPr/>
        <w:tc>
          <w:tcPr>
            <w:tcW w:w="9570" w:type="dxa"/>
            <w:tcBorders/>
          </w:tcPr>
          <w:p>
            <w:pPr>
              <w:pStyle w:val="Normal"/>
              <w:rPr/>
            </w:pPr>
            <w:r>
              <w:rPr/>
              <w:t>ПК-10  Способностью проводить испытания образцов материалов и осуществлять контроль качества используемых на объекте строительства материалов и возводимых конструк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5:00Z</dcterms:created>
  <dc:creator>Папочка</dc:creator>
  <dc:description/>
  <cp:keywords/>
  <dc:language>en-US</dc:language>
  <cp:lastModifiedBy>Владимир</cp:lastModifiedBy>
  <cp:lastPrinted>2017-03-03T13:12:00Z</cp:lastPrinted>
  <dcterms:modified xsi:type="dcterms:W3CDTF">2017-06-28T16:15:00Z</dcterms:modified>
  <cp:revision>2</cp:revision>
  <dc:subject/>
  <dc:title>SMS К НОВОМУ ГОДУ</dc:title>
</cp:coreProperties>
</file>