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36.02  Производственная база дорожного строительств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реконструкция), эксплуатация и техническое прикрытие автомобильных дорог</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Инжене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2  «Строительство, эксплуатация, восстановление и техническое прикрытие автомобильных дорог, мостов и тоннелей» профилю подготовки «Строительство (реконструкция), эксплуатация и техническое прикрытие автомобильных дорог»,</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обильные дороги и геодезическое сопровождение строитель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4.4  Способностью обеспечивать внедрение прогрессивных конструкций и ресурсосберегающих технологий по техническому обслуживанию автомобильной дороги, ее сооружений и обустройст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применять новейшие достижения строительных технолог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Производственная база дорожного строительств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4"/>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4.4  Способностью обеспечивать внедрение прогрессивных конструкций и ресурсосберегающих технологий по техническому обслуживанию автомобильной дороги, ее сооружений и обустройст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орожных серви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о-исследовательская работ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применять новейшие достижения строительных технологи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строительства (реконструкции) автомобильных дорог и объектов транспортного назначения; основы технологии строительного производства мостов и тоннелей; производственная практика по получению профессиональных умений и опыта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строительства (реконструкции) автомобильных дорог и объектов транспортного назначения; технология строительства (реконструкции) автодорожных мостов; научно-исследовательская работа; производственная практика по получению профессиональных умений и опыта профессиональной деятельности; государственная итоговая аттестация; инновационные технологии в дорожном строительстве.</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i/>
          <w:spacing w:val="-4"/>
          <w:sz w:val="20"/>
          <w:szCs w:val="20"/>
        </w:rPr>
        <w:t xml:space="preserve">Таблица </w:t>
      </w:r>
      <w:r>
        <w:rPr/>
        <w:t>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36.02  </w:t>
      </w:r>
      <w:r>
        <w:rPr>
          <w:b/>
          <w:bCs/>
        </w:rPr>
        <w:t>«</w:t>
      </w:r>
      <w:r>
        <w:rPr>
          <w:b/>
        </w:rPr>
        <w:t>Производственная база дорожного строительств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эксплуатация, восстановление и техническое прикрытие автомобильных дорог, мостов и тоннеле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реконструкция), эксплуатация и техническое прикрытие автомобильных дорог»</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обильные дороги и геодезическое сопровожд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36.02</w:t>
      </w:r>
      <w:r>
        <w:rPr>
          <w:lang w:eastAsia="en-US"/>
        </w:rPr>
        <w:t xml:space="preserve">  </w:t>
      </w:r>
      <w:r>
        <w:rPr>
          <w:b/>
          <w:lang w:eastAsia="en-US"/>
        </w:rPr>
        <w:t>«</w:t>
      </w:r>
      <w:r>
        <w:rPr>
          <w:b/>
        </w:rPr>
        <w:t>Производственная база дорожного строительств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36.02</w:t>
      </w:r>
      <w:r>
        <w:rPr>
          <w:u w:val="single"/>
          <w:lang w:eastAsia="en-US"/>
        </w:rPr>
        <w:t xml:space="preserve">  </w:t>
      </w:r>
      <w:r>
        <w:rPr>
          <w:b/>
          <w:u w:val="single"/>
          <w:lang w:eastAsia="en-US"/>
        </w:rPr>
        <w:t>«</w:t>
      </w:r>
      <w:r>
        <w:rPr>
          <w:b/>
          <w:u w:val="single"/>
        </w:rPr>
        <w:t>Производственная база дорожного строительств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о-специализированные:</w:t>
            </w:r>
          </w:p>
        </w:tc>
      </w:tr>
      <w:tr>
        <w:trPr/>
        <w:tc>
          <w:tcPr>
            <w:tcW w:w="9570" w:type="dxa"/>
            <w:tcBorders/>
          </w:tcPr>
          <w:p>
            <w:pPr>
              <w:pStyle w:val="Normal"/>
              <w:rPr/>
            </w:pPr>
            <w:r>
              <w:rPr/>
              <w:t>ПСК-4.4  Способностью обеспечивать внедрение прогрессивных конструкций и ресурсосберегающих технологий по техническому обслуживанию автомобильной дороги, ее сооружений и обустройств;</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8  Способностью применять новейшие достижения строительных технолог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6:14:00Z</dcterms:created>
  <dc:creator>Папочка</dc:creator>
  <dc:description/>
  <cp:keywords/>
  <dc:language>en-US</dc:language>
  <cp:lastModifiedBy>Владимир</cp:lastModifiedBy>
  <cp:lastPrinted>2017-03-03T13:12:00Z</cp:lastPrinted>
  <dcterms:modified xsi:type="dcterms:W3CDTF">2017-06-28T16:14:00Z</dcterms:modified>
  <cp:revision>2</cp:revision>
  <dc:subject/>
  <dc:title>SMS К НОВОМУ ГОДУ</dc:title>
</cp:coreProperties>
</file>