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42  Основы расчетов элементов транспортных соору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владеть методами оценки свойств и способами подбора материалов, выбора и расчета строительных конструкций для проектируемых о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проводить технико-экономический анализ различных вариантов конструкций, технологических схем строительства, эксплуатации и принимать обоснованные технико-экономически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расчетов элементов транспортных сооруже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владеть методами оценки свойств и способами подбора материалов, выбора и расчета строительных конструкций для проектируемых объе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опротивление материалов; строительная механика; строительные конструкции и основы архитектуры; строительные материалы для транспортного строительства; теория упруг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ая механика; логистика; теория упруг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проводить технико-экономический анализ различных вариантов конструкций, технологических схем строительства, эксплуатации и принимать обоснованные технико-экономические реш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сты, тоннели и инженерные сооружения в транспортном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сты, тоннели и инженерные сооружения в транспортном строительстве; экономика отрасл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402" w:type="dxa"/>
        <w:jc w:val="left"/>
        <w:tblInd w:w="-113" w:type="dxa"/>
        <w:tblLayout w:type="fixed"/>
        <w:tblCellMar>
          <w:top w:w="0" w:type="dxa"/>
          <w:left w:w="108" w:type="dxa"/>
          <w:bottom w:w="0" w:type="dxa"/>
          <w:right w:w="108" w:type="dxa"/>
        </w:tblCellMar>
      </w:tblPr>
      <w:tblGrid>
        <w:gridCol w:w="4567"/>
        <w:gridCol w:w="1334"/>
        <w:gridCol w:w="1167"/>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42  </w:t>
      </w:r>
      <w:r>
        <w:rPr>
          <w:b/>
          <w:bCs/>
        </w:rPr>
        <w:t>«</w:t>
      </w:r>
      <w:r>
        <w:rPr>
          <w:b/>
        </w:rPr>
        <w:t>Основы расчетов элементов транспортных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42</w:t>
      </w:r>
      <w:r>
        <w:rPr>
          <w:lang w:eastAsia="en-US"/>
        </w:rPr>
        <w:t xml:space="preserve">  </w:t>
      </w:r>
      <w:r>
        <w:rPr>
          <w:b/>
          <w:lang w:eastAsia="en-US"/>
        </w:rPr>
        <w:t>«</w:t>
      </w:r>
      <w:r>
        <w:rPr>
          <w:b/>
        </w:rPr>
        <w:t>Основы расчетов элементов транспортных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42</w:t>
      </w:r>
      <w:r>
        <w:rPr>
          <w:u w:val="single"/>
          <w:lang w:eastAsia="en-US"/>
        </w:rPr>
        <w:t xml:space="preserve">  </w:t>
      </w:r>
      <w:r>
        <w:rPr>
          <w:b/>
          <w:u w:val="single"/>
          <w:lang w:eastAsia="en-US"/>
        </w:rPr>
        <w:t>«</w:t>
      </w:r>
      <w:r>
        <w:rPr>
          <w:b/>
          <w:u w:val="single"/>
        </w:rPr>
        <w:t>Основы расчетов элементов транспортных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9  Способностью владеть методами оценки свойств и способами подбора материалов, выбора и расчета строительных конструкций для проектируемых объек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проводить технико-экономический анализ различных вариантов конструкций, технологических схем строительства, эксплуатации и принимать обоснованные технико-экономические реш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3:00Z</dcterms:created>
  <dc:creator>Папочка</dc:creator>
  <dc:description/>
  <cp:keywords/>
  <dc:language>en-US</dc:language>
  <cp:lastModifiedBy>Владимир</cp:lastModifiedBy>
  <cp:lastPrinted>2017-03-03T13:12:00Z</cp:lastPrinted>
  <dcterms:modified xsi:type="dcterms:W3CDTF">2017-06-28T16:13:00Z</dcterms:modified>
  <cp:revision>2</cp:revision>
  <dc:subject/>
  <dc:title>SMS К НОВОМУ ГОДУ</dc:title>
</cp:coreProperties>
</file>