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7  Реконструкция и ремонт автомобильных дорог</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sz w:val="18"/>
                <w:szCs w:val="18"/>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1  Способностью обосновывать рациональные методы технологии, организации и управления строительством и реконструкцией автомобильных дорог и разрабатывать проекты организации строительства и производства работ с учетом конструктивной и технологической особен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еконструкция и ремонт автомобильных дорог»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5"/>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1  Способностью обосновывать рациональные методы технологии, организации и управления строительством и реконструкцией автомобильных дорог и разрабатывать проекты организации строительства и производства работ с учетом конструктивной и технологической особенн.</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реконструкции) автомобильных дорог и объектов транспортного назначения; технология строительства (реконструкции) автодорожных мостов; основы технологии строительного производства мостов и тоннеле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реконструкции) автодорожных мос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7  </w:t>
      </w:r>
      <w:r>
        <w:rPr>
          <w:b/>
          <w:bCs/>
        </w:rPr>
        <w:t>«</w:t>
      </w:r>
      <w:r>
        <w:rPr>
          <w:b/>
        </w:rPr>
        <w:t>Реконструкция и ремонт автомобильных доро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7</w:t>
      </w:r>
      <w:r>
        <w:rPr>
          <w:lang w:eastAsia="en-US"/>
        </w:rPr>
        <w:t xml:space="preserve">  </w:t>
      </w:r>
      <w:r>
        <w:rPr>
          <w:b/>
          <w:lang w:eastAsia="en-US"/>
        </w:rPr>
        <w:t>«</w:t>
      </w:r>
      <w:r>
        <w:rPr>
          <w:b/>
        </w:rPr>
        <w:t>Реконструкция и ремонт автомобильных доро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7</w:t>
      </w:r>
      <w:r>
        <w:rPr>
          <w:u w:val="single"/>
          <w:lang w:eastAsia="en-US"/>
        </w:rPr>
        <w:t xml:space="preserve">  </w:t>
      </w:r>
      <w:r>
        <w:rPr>
          <w:b/>
          <w:u w:val="single"/>
          <w:lang w:eastAsia="en-US"/>
        </w:rPr>
        <w:t>«</w:t>
      </w:r>
      <w:r>
        <w:rPr>
          <w:b/>
          <w:u w:val="single"/>
        </w:rPr>
        <w:t>Реконструкция и ремонт автомобильных доро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4.1  Способностью обосновывать рациональные методы технологии, организации и управления строительством и реконструкцией автомобильных дорог и разрабатывать проекты организации строительства и производства работ с учетом конструктивной и технологической особен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4:00Z</dcterms:created>
  <dc:creator>Папочка</dc:creator>
  <dc:description/>
  <cp:keywords/>
  <dc:language>en-US</dc:language>
  <cp:lastModifiedBy>Владимир</cp:lastModifiedBy>
  <cp:lastPrinted>2017-03-03T13:12:00Z</cp:lastPrinted>
  <dcterms:modified xsi:type="dcterms:W3CDTF">2017-06-28T16:14:00Z</dcterms:modified>
  <cp:revision>2</cp:revision>
  <dc:subject/>
  <dc:title>SMS К НОВОМУ ГОДУ</dc:title>
</cp:coreProperties>
</file>