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Статистические методы оценки качества дорожной прод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стические методы оценки качества дорожной продук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 дорожные условия и безопасность движения; методы защиты, заграждения и техническое прикрытие искусственных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дорожные условия и безопасность дви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Статистические методы оценки качества дорожной прод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Статистические методы оценки качества дорожной прод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Статистические методы оценки качества дорожной прод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