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для транспортного строитель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ая механика; строительные конструкции и основы архитектуры; строительные материалы для транспортного строительства; основы расчетов элементов транспортных сооружений; логистика;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динамика и устойчивость транспортных сооружений; основы автоматизированного проект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