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27  Строительные материалы для транспортного строительств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реконструкция), эксплуатация и техническое прикрытие автомобильных дорог</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Инжене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оизводство строительных материалов и конструкц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2  «Строительство, эксплуатация, восстановление и техническое прикрытие автомобильных дорог, мостов и тоннелей» профилю подготовки «Строительство (реконструкция), эксплуатация и техническое прикрытие автомобильных дорог»,</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оизводство строительных материалов и конструкци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владеть методами оценки свойств и способами подбора материалов, выбора и расчета строительных конструкций для проектируемых объе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Строительные материалы для транспортного строительств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4"/>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владеть методами оценки свойств и способами подбора материалов, выбора и расчета строительных конструкций для проектируемых объект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сопротивление материалов.</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противление материалов; строительная механика; строительные конструкции и основы архитектуры; основы расчетов элементов транспортных сооружений; логистика; теория упруг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27  </w:t>
      </w:r>
      <w:r>
        <w:rPr>
          <w:b/>
          <w:bCs/>
        </w:rPr>
        <w:t>«</w:t>
      </w:r>
      <w:r>
        <w:rPr>
          <w:b/>
        </w:rPr>
        <w:t>Строительные материалы для транспортного строительств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эксплуатация, восстановление и техническое прикрытие автомобильных дорог, мостов и тоннеле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реконструкция), эксплуатация и техническое прикрытие автомобильных дорог»</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оизводство строительных материалов и конструкц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27</w:t>
      </w:r>
      <w:r>
        <w:rPr>
          <w:lang w:eastAsia="en-US"/>
        </w:rPr>
        <w:t xml:space="preserve">  </w:t>
      </w:r>
      <w:r>
        <w:rPr>
          <w:b/>
          <w:lang w:eastAsia="en-US"/>
        </w:rPr>
        <w:t>«</w:t>
      </w:r>
      <w:r>
        <w:rPr>
          <w:b/>
        </w:rPr>
        <w:t>Строительные материалы для транспортного строительств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27</w:t>
      </w:r>
      <w:r>
        <w:rPr>
          <w:u w:val="single"/>
          <w:lang w:eastAsia="en-US"/>
        </w:rPr>
        <w:t xml:space="preserve">  </w:t>
      </w:r>
      <w:r>
        <w:rPr>
          <w:b/>
          <w:u w:val="single"/>
          <w:lang w:eastAsia="en-US"/>
        </w:rPr>
        <w:t>«</w:t>
      </w:r>
      <w:r>
        <w:rPr>
          <w:b/>
          <w:u w:val="single"/>
        </w:rPr>
        <w:t>Строительные материалы для транспортного строительств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9  Способностью владеть методами оценки свойств и способами подбора материалов, выбора и расчета строительных конструкций для проектируемых объек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6:15:00Z</dcterms:created>
  <dc:creator>Папочка</dc:creator>
  <dc:description/>
  <cp:keywords/>
  <dc:language>en-US</dc:language>
  <cp:lastModifiedBy>Владимир</cp:lastModifiedBy>
  <cp:lastPrinted>2017-03-03T13:12:00Z</cp:lastPrinted>
  <dcterms:modified xsi:type="dcterms:W3CDTF">2017-06-28T16:15:00Z</dcterms:modified>
  <cp:revision>2</cp:revision>
  <dc:subject/>
  <dc:title>SMS К НОВОМУ ГОДУ</dc:title>
</cp:coreProperties>
</file>