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4.01  Надежность автомобильных дорог</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Строительство (реконструкция), эксплуатация и техническое прикрытие автомобильных дорог</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Инжене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обильные дороги и геодезическое сопровождение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обильные дороги и геодезическое сопровождение строитель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5.02  «Строительство, эксплуатация, восстановление и техническое прикрытие автомобильных дорог, мостов и тоннелей» профилю подготовки «Строительство (реконструкция), эксплуатация и техническое прикрытие автомобильных дорог»,</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обильные дороги и геодезическое сопровождение строительств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планировать, проводить и контролировать ход технологических процессов и качество строительных, эксплуатационных и ремонтных работ в рамках текущего содержания транспортных сооружен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Надежность автомобильных дорог»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5"/>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планировать, проводить и контролировать ход технологических процессов и качество строительных, эксплуатационных и ремонтных работ в рамках текущего содержания транспортных сооружений.</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планирование и управление транспортным строительством; местная сырьевая база дорожного строительства; правила технической эксплуатации транспортных сооруже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0</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0</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0</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4.01  </w:t>
      </w:r>
      <w:r>
        <w:rPr>
          <w:b/>
          <w:bCs/>
        </w:rPr>
        <w:t>«</w:t>
      </w:r>
      <w:r>
        <w:rPr>
          <w:b/>
        </w:rPr>
        <w:t>Надежность автомобильных дорог»</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5.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 эксплуатация, восстановление и техническое прикрытие автомобильных дорог, мостов и тоннеле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троительство (реконструкция), эксплуатация и техническое прикрытие автомобильных дорог»</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обильные дороги и геодезическое сопровождение строитель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4.01</w:t>
      </w:r>
      <w:r>
        <w:rPr>
          <w:lang w:eastAsia="en-US"/>
        </w:rPr>
        <w:t xml:space="preserve">  </w:t>
      </w:r>
      <w:r>
        <w:rPr>
          <w:b/>
          <w:lang w:eastAsia="en-US"/>
        </w:rPr>
        <w:t>«</w:t>
      </w:r>
      <w:r>
        <w:rPr>
          <w:b/>
        </w:rPr>
        <w:t>Надежность автомобильных дорог</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реконструкция), эксплуатация и техническое прикрытие автомобильных дорог</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Инжене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4.01</w:t>
      </w:r>
      <w:r>
        <w:rPr>
          <w:u w:val="single"/>
          <w:lang w:eastAsia="en-US"/>
        </w:rPr>
        <w:t xml:space="preserve">  </w:t>
      </w:r>
      <w:r>
        <w:rPr>
          <w:b/>
          <w:u w:val="single"/>
          <w:lang w:eastAsia="en-US"/>
        </w:rPr>
        <w:t>«</w:t>
      </w:r>
      <w:r>
        <w:rPr>
          <w:b/>
          <w:u w:val="single"/>
        </w:rPr>
        <w:t>Надежность автомобильных дорог</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реконструкция), эксплуатация и техническое прикрытие автомобильных дорог</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Инжене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1  Способностью планировать, проводить и контролировать ход технологических процессов и качество строительных, эксплуатационных и ремонтных работ в рамках текущего содержания транспортных сооружен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6:12:00Z</dcterms:created>
  <dc:creator>Папочка</dc:creator>
  <dc:description/>
  <cp:keywords/>
  <dc:language>en-US</dc:language>
  <cp:lastModifiedBy>Владимир</cp:lastModifiedBy>
  <cp:lastPrinted>2017-03-03T13:12:00Z</cp:lastPrinted>
  <dcterms:modified xsi:type="dcterms:W3CDTF">2017-06-28T16:12:00Z</dcterms:modified>
  <cp:revision>2</cp:revision>
  <dc:subject/>
  <dc:title>SMS К НОВОМУ ГОДУ</dc:title>
</cp:coreProperties>
</file>