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Основы системного анализа и математической статис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системного анализа и математической статис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автоматизированные системы обработки данных геодезических изысканий;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автоматизированные системы обработки данных геодезических изысканий; проектная документация в строитель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инженерная геология и механика грунтов; автоматизированные системы обработки данных геодезических изыска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логия и механика грунтов; изыскание и проектирование автодорожных мостов; автоматизированные системы обработки данных геодезических изыск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системного анализа и математической стати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системного анализа и математической стати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системного анализа и математической стати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