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9  Основания и фундаменты транспорт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ания и фундаменты транспортных сооружений» относится Обратитесь в УУ СамГТУ - Ваш шифр Б1.В.09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рология, стандартизация, сертификация и контроль качества; основания и фундаменты; изыскания и проектирование автомобильных дорог и объектов транспортного назначения; местная сырьевая база дорожного строитель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изыскания и проектирование автомобильных дорог и объектов транспортного назначения; изыскание и проектирование автодорожных мос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Основания и фундаменты транспорт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Основания и фундаменты транспорт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Основания и фундаменты транспорт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9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выполнять проектирование и расчет в соответствии с требованиями нормативных доку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2:00Z</dcterms:created>
  <dc:creator>Папочка</dc:creator>
  <dc:description/>
  <cp:keywords/>
  <dc:language>en-US</dc:language>
  <cp:lastModifiedBy>Владимир</cp:lastModifiedBy>
  <cp:lastPrinted>2017-03-03T13:12:00Z</cp:lastPrinted>
  <dcterms:modified xsi:type="dcterms:W3CDTF">2017-06-28T16:12:00Z</dcterms:modified>
  <cp:revision>2</cp:revision>
  <dc:subject/>
  <dc:title>SMS К НОВОМУ ГОДУ</dc:title>
</cp:coreProperties>
</file>