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2  Основы технологии строительного производства мостов и тоннел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1  Способностью обосновывать рациональные методы технологии, организации и управления строительством и реконструкцией автомобильных дорог и разрабатывать проекты организации строительства и производства работ с учетом конструктивной и технологической особен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новейшие достижения строитель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с использованием новейших строительных технологий разрабатывать проекты и схемы технологических процессов строительства, реконструкции, ремонта и эксплуатации транспортных сооружений, а также их обслужи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технологии строительного производства мостов и тоннел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1  Способностью обосновывать рациональные методы технологии, организации и управления строительством и реконструкцией автомобильных дорог и разрабатывать проекты организации строительства и производства работ с учетом конструктивной и технологической особен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мобильных дорог и объектов транспортного назначения; реконструкция и ремонт автомобильных дорог; технология строительства (реконструкции) автодорожных мост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новейшие достижения строительных технолог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мобильных дорог и объектов транспортного назначения; производственная база дорожного строительства; технология строительства (реконструкции) автодорожных мостов;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 инновационные технологии в дорожном строительств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с использованием новейших строительных технологий разрабатывать проекты и схемы технологических процессов строительства, реконструкции, ремонта и эксплуатации транспортных сооружений, а также их обслужи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дорожных мостов; производственная практика по получению профессиональных умений и опыта профессиональной деятельности; государственная итоговая аттестация; инновационные технологии в дорожном строитель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7068" w:type="dxa"/>
        <w:jc w:val="left"/>
        <w:tblInd w:w="-113" w:type="dxa"/>
        <w:tblLayout w:type="fixed"/>
        <w:tblCellMar>
          <w:top w:w="0" w:type="dxa"/>
          <w:left w:w="108" w:type="dxa"/>
          <w:bottom w:w="0" w:type="dxa"/>
          <w:right w:w="108" w:type="dxa"/>
        </w:tblCellMar>
      </w:tblPr>
      <w:tblGrid>
        <w:gridCol w:w="4567"/>
        <w:gridCol w:w="1334"/>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Основы технологии строительного производства мостов и тоннел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Основы технологии строительного производства мостов и тоннел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Основы технологии строительного производства мостов и тоннел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1  Способностью обосновывать рациональные методы технологии, организации и управления строительством и реконструкцией автомобильных дорог и разрабатывать проекты организации строительства и производства работ с учетом конструктивной и технологической особенн;</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применять новейшие достижения строительных технологий;</w:t>
            </w:r>
          </w:p>
        </w:tc>
      </w:tr>
      <w:tr>
        <w:trPr/>
        <w:tc>
          <w:tcPr>
            <w:tcW w:w="9570" w:type="dxa"/>
            <w:tcBorders/>
          </w:tcPr>
          <w:p>
            <w:pPr>
              <w:pStyle w:val="Normal"/>
              <w:rPr/>
            </w:pPr>
            <w:r>
              <w:rPr/>
              <w:t>ПК-9  Способностью с использованием новейших строительных технологий разрабатывать проекты и схемы технологических процессов строительства, реконструкции, ремонта и эксплуатации транспортных сооружений, а также их обслужи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3:00Z</dcterms:created>
  <dc:creator>Папочка</dc:creator>
  <dc:description/>
  <cp:keywords/>
  <dc:language>en-US</dc:language>
  <cp:lastModifiedBy>Владимир</cp:lastModifiedBy>
  <cp:lastPrinted>2017-03-03T13:12:00Z</cp:lastPrinted>
  <dcterms:modified xsi:type="dcterms:W3CDTF">2017-06-28T16:13:00Z</dcterms:modified>
  <cp:revision>2</cp:revision>
  <dc:subject/>
  <dc:title>SMS К НОВОМУ ГОДУ</dc:title>
</cp:coreProperties>
</file>