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10  Технология строительства (реконструкции) автодорожных мостов</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08.05.02  Строительство, эксплуатация, восстановление и техническое прикрытие автомобильных дорог, мостов и тоннелей</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Строительство (реконструкция), эксплуатация и техническое прикрытие автомобильных дорог</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Инжене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Строительно-технолог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Автомобильные дороги и геодезическое сопровождение строительств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Автомобильные дороги и геодезическое сопровождение строительств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5.02  «Строительство, эксплуатация, восстановление и техническое прикрытие автомобильных дорог, мостов и тоннелей» профилю подготовки «Строительство (реконструкция), эксплуатация и техническое прикрытие автомобильных дорог»,</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Автомобильные дороги и геодезическое сопровождение строительства»</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Строительно-технологический</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о-специализирован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СК-4.1  Способностью обосновывать рациональные методы технологии, организации и управления строительством и реконструкцией автомобильных дорог и разрабатывать проекты организации строительства и производства работ с учетом конструктивной и технологической особенн.</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8  Способностью применять новейшие достижения строительных технологи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9  Способностью с использованием новейших строительных технологий разрабатывать проекты и схемы технологических процессов строительства, реконструкции, ремонта и эксплуатации транспортных сооружений, а также их обслужива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Технология строительства (реконструкции) автодорожных мостов» относится Обратитесь в УУ СамГТУ - Ваш шифр Б1.В.10 не поддаётся расшифровке !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3"/>
        <w:gridCol w:w="2976"/>
        <w:gridCol w:w="2979"/>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о-специализирован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СК-4.1  Способностью обосновывать рациональные методы технологии, организации и управления строительством и реконструкцией автомобильных дорог и разрабатывать проекты организации строительства и производства работ с учетом конструктивной и технологической особенн.</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ология строительства (реконструкции) автомобильных дорог и объектов транспортного назначения; реконструкция и ремонт автомобильных дорог; основы технологии строительного производства мостов и тоннелей.</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Реконструкция и ремонт автомобильных дорог;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8  Способностью применять новейшие достижения строительных технологий.</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ология строительства (реконструкции) автомобильных дорог и объектов транспортного назначения; производственная база дорожного строительства; основы технологии строительного производства мостов и тоннелей; производственная практика по получению профессиональных умений и опыта профессиональной деятельности; инновационные технологии в дорожном строительстве.</w:t>
            </w:r>
          </w:p>
        </w:tc>
        <w:tc>
          <w:tcPr>
            <w:tcW w:w="29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Научно-исследовательская работа;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9  Способностью с использованием новейших строительных технологий разрабатывать проекты и схемы технологических процессов строительства, реконструкции, ремонта и эксплуатации транспортных сооружений, а также их обслуживани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технологии строительного производства мостов и тоннелей; производственная практика по получению профессиональных умений и опыта профессиональной деятельности; инновационные технологии в дорожном строительстве.</w:t>
            </w:r>
          </w:p>
        </w:tc>
        <w:tc>
          <w:tcPr>
            <w:tcW w:w="29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9</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9</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9</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9</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10  </w:t>
      </w:r>
      <w:r>
        <w:rPr>
          <w:b/>
          <w:bCs/>
        </w:rPr>
        <w:t>«</w:t>
      </w:r>
      <w:r>
        <w:rPr>
          <w:b/>
        </w:rPr>
        <w:t>Технология строительства (реконструкции) автодорожных мостов»</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5.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 эксплуатация, восстановление и техническое прикрытие автомобильных дорог, мостов и тоннелей»</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Строительство (реконструкция), эксплуатация и техническое прикрытие автомобильных дорог»</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Автомобильные дороги и геодезическое сопровождение строитель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10</w:t>
      </w:r>
      <w:r>
        <w:rPr>
          <w:lang w:eastAsia="en-US"/>
        </w:rPr>
        <w:t xml:space="preserve">  </w:t>
      </w:r>
      <w:r>
        <w:rPr>
          <w:b/>
          <w:lang w:eastAsia="en-US"/>
        </w:rPr>
        <w:t>«</w:t>
      </w:r>
      <w:r>
        <w:rPr>
          <w:b/>
        </w:rPr>
        <w:t>Технология строительства (реконструкции) автодорожных мостов</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5.02  Строительство, эксплуатация, восстановление и техническое прикрытие автомобильных дорог, мостов и тоннелей</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троительство (реконструкция), эксплуатация и техническое прикрытие автомобильных дорог</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Инжене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Строительно-технолог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обильные дороги и геодезическое сопровождение строитель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обильные дороги и геодезическое сопровождение строительств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10</w:t>
      </w:r>
      <w:r>
        <w:rPr>
          <w:u w:val="single"/>
          <w:lang w:eastAsia="en-US"/>
        </w:rPr>
        <w:t xml:space="preserve">  </w:t>
      </w:r>
      <w:r>
        <w:rPr>
          <w:b/>
          <w:u w:val="single"/>
          <w:lang w:eastAsia="en-US"/>
        </w:rPr>
        <w:t>«</w:t>
      </w:r>
      <w:r>
        <w:rPr>
          <w:b/>
          <w:u w:val="single"/>
        </w:rPr>
        <w:t>Технология строительства (реконструкции) автодорожных мостов</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5.02  Строительство, эксплуатация, восстановление и техническое прикрытие автомобильных дорог, мостов и тоннелей</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троительство (реконструкция), эксплуатация и техническое прикрытие автомобильных дорог</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Инжене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Строительно-технолог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обильные дороги и геодезическое сопровождение строитель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обильные дороги и геодезическое сопровождение строительства</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Обратитесь в УУ СамГТУ - Ваш шифр Б1.В.10 не поддаётся расшифровке !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о-специализированные:</w:t>
            </w:r>
          </w:p>
        </w:tc>
      </w:tr>
      <w:tr>
        <w:trPr/>
        <w:tc>
          <w:tcPr>
            <w:tcW w:w="9570" w:type="dxa"/>
            <w:tcBorders/>
          </w:tcPr>
          <w:p>
            <w:pPr>
              <w:pStyle w:val="Normal"/>
              <w:rPr/>
            </w:pPr>
            <w:r>
              <w:rPr/>
              <w:t>ПСК-4.1  Способностью обосновывать рациональные методы технологии, организации и управления строительством и реконструкцией автомобильных дорог и разрабатывать проекты организации строительства и производства работ с учетом конструктивной и технологической особенн;</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8  Способностью применять новейшие достижения строительных технологий;</w:t>
            </w:r>
          </w:p>
        </w:tc>
      </w:tr>
      <w:tr>
        <w:trPr/>
        <w:tc>
          <w:tcPr>
            <w:tcW w:w="9570" w:type="dxa"/>
            <w:tcBorders/>
          </w:tcPr>
          <w:p>
            <w:pPr>
              <w:pStyle w:val="Normal"/>
              <w:rPr/>
            </w:pPr>
            <w:r>
              <w:rPr/>
              <w:t>ПК-9  Способностью с использованием новейших строительных технологий разрабатывать проекты и схемы технологических процессов строительства, реконструкции, ремонта и эксплуатации транспортных сооружений, а также их обслуживани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16:15:00Z</dcterms:created>
  <dc:creator>Папочка</dc:creator>
  <dc:description/>
  <cp:keywords/>
  <dc:language>en-US</dc:language>
  <cp:lastModifiedBy>Владимир</cp:lastModifiedBy>
  <cp:lastPrinted>2017-03-03T13:12:00Z</cp:lastPrinted>
  <dcterms:modified xsi:type="dcterms:W3CDTF">2017-06-28T16:15:00Z</dcterms:modified>
  <cp:revision>2</cp:revision>
  <dc:subject/>
  <dc:title>SMS К НОВОМУ ГОДУ</dc:title>
</cp:coreProperties>
</file>