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Динамика и устойчивость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инамика и устойчивость транспортных сооружений» относится Обратитесь в УУ СамГТУ - Ваш шифр Б1.В.05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основы автоматизированного проектирования транспортных соору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ы автоматизированного проектирования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Динамика и устойчивость транспорт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Динамика и устойчивость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Динамика и устойчивость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5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