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Дорожных серви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4  Способностью обеспечивать внедрение прогрессивных конструкций и ресурсосберегающих технологий по техническому обслуживанию автомобильной дороги, ее сооружений и обустрой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орожных сервис»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3"/>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4  Способностью обеспечивать внедрение прогрессивных конструкций и ресурсосберегающих технологий по техническому обслуживанию автомобильной дороги, ее сооружений и обустройст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база дорожного строительства; научно-исследовательская рабо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транспортным строительством; транспортные системы россии; экономико-математические методы моделирования транспортны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Дорожных серви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Дорожных серви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Дорожных серви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4  Способностью обеспечивать внедрение прогрессивных конструкций и ресурсосберегающих технологий по техническому обслуживанию автомобильной дороги, ее сооружений и обустройст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9:00Z</dcterms:created>
  <dc:creator>Папочка</dc:creator>
  <dc:description/>
  <cp:keywords/>
  <dc:language>en-US</dc:language>
  <cp:lastModifiedBy>Владимир</cp:lastModifiedBy>
  <cp:lastPrinted>2017-03-03T13:12:00Z</cp:lastPrinted>
  <dcterms:modified xsi:type="dcterms:W3CDTF">2017-06-28T16:09:00Z</dcterms:modified>
  <cp:revision>2</cp:revision>
  <dc:subject/>
  <dc:title>SMS К НОВОМУ ГОДУ</dc:title>
</cp:coreProperties>
</file>