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26  Основания и фундаменты</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реконструкция), эксплуатация и техническое прикрытие автомобильных дорог</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Инжене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Инженерная геология, основания и фундамент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2  «Строительство, эксплуатация, восстановление и техническое прикрытие автомобильных дорог, мостов и тоннелей» профилю подготовки «Строительство (реконструкция), эксплуатация и техническое прикрытие автомобильных дорог»,</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женерная геология, основания и фундаменты»</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ю выполнять проектирование и расчет в соответствии с требованиями нормативных документов.</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ания и фундаменты»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74"/>
        <w:gridCol w:w="298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ю выполнять проектирование и расчет в соответствии с требованиями нормативных документ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метрология, стандартизация, сертификация и контроль качества; изыскания и проектирование автомобильных дорог и объектов транспортного назначения; местная сырьевая база дорожного строительства; основания и фундаменты транспортных сооружений.</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Изыскания и проектирование автомобильных дорог и объектов транспортного назначения; изыскание и проектирование автодорожных мостов; основания и фундаменты транспортных сооружен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26  </w:t>
      </w:r>
      <w:r>
        <w:rPr>
          <w:b/>
          <w:bCs/>
        </w:rPr>
        <w:t>«</w:t>
      </w:r>
      <w:r>
        <w:rPr>
          <w:b/>
        </w:rPr>
        <w:t>Основания и фундамент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эксплуатация, восстановление и техническое прикрытие автомобильных дорог, мостов и тоннеле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реконструкция), эксплуатация и техническое прикрытие автомобильных дорог»</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женерная геология, основания и фундамент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26</w:t>
      </w:r>
      <w:r>
        <w:rPr>
          <w:lang w:eastAsia="en-US"/>
        </w:rPr>
        <w:t xml:space="preserve">  </w:t>
      </w:r>
      <w:r>
        <w:rPr>
          <w:b/>
          <w:lang w:eastAsia="en-US"/>
        </w:rPr>
        <w:t>«</w:t>
      </w:r>
      <w:r>
        <w:rPr>
          <w:b/>
        </w:rPr>
        <w:t>Основания и фундамент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еология, основания и фундамент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26</w:t>
      </w:r>
      <w:r>
        <w:rPr>
          <w:u w:val="single"/>
          <w:lang w:eastAsia="en-US"/>
        </w:rPr>
        <w:t xml:space="preserve">  </w:t>
      </w:r>
      <w:r>
        <w:rPr>
          <w:b/>
          <w:u w:val="single"/>
          <w:lang w:eastAsia="en-US"/>
        </w:rPr>
        <w:t>«</w:t>
      </w:r>
      <w:r>
        <w:rPr>
          <w:b/>
          <w:u w:val="single"/>
        </w:rPr>
        <w:t>Основания и фундамент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еология, основания и фундаменты</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0  Способностью выполнять проектирование и расчет в соответствии с требованиями нормативных докумен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6:12:00Z</dcterms:created>
  <dc:creator>Папочка</dc:creator>
  <dc:description/>
  <cp:keywords/>
  <dc:language>en-US</dc:language>
  <cp:lastModifiedBy>Владимир</cp:lastModifiedBy>
  <cp:lastPrinted>2017-03-03T13:12:00Z</cp:lastPrinted>
  <dcterms:modified xsi:type="dcterms:W3CDTF">2017-06-28T16:12:00Z</dcterms:modified>
  <cp:revision>2</cp:revision>
  <dc:subject/>
  <dc:title>SMS К НОВОМУ ГОДУ</dc:title>
</cp:coreProperties>
</file>