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5(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геоинформационные системы в строительстве;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5(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5(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5(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