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История развития мостов и транспортных тонн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развития мостов и транспортных тонн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введение в специа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стория развития мостов и транспортных тонн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стория развития мостов и транспортных тонн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стория развития мостов и транспортных тонн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