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действовать в соответствии с Конституцией Российской Федерации, исполнения своего гражданского и профессионального долга, руководствуясь принципами законности и патриотизм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осуществлять свою деятельность в различных сферах общественной жизни с учетом принятых в обществе морально-нравственных и правовых норм, соблюдать принципы профессиональной э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осуществлять научный анализ социально значимых явлений и процессов, в том числе политического и экономического характера, мировоззренческих и философских проблем, использовать основные положения и методы гуманитарных, социальных и экономичес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понимать движущие силы и закономерности исторического и социального процессов, уважительно и бережно относиться к историческому наследию и культурным традициям, толерантно воспринимать соци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понимать социальную значимость своей профессии, цели и смысл государственной службы, обладать высокой мотивацией к выполнению профессиональной деятельности, защите интересов личности, общества и государ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работе в многонациональном коллективе, к трудовой кооперации, к формированию в качестве руководителя подразделения целей его деятельности, к принятию организационно-управленческих решений в ситуациях риска и способностью нести за них ответ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логически верно, аргументированно и ясно строить устную и письменную речь на русском языке, готовить и редактировать тексты профессионального назначения, публично представлять собственные и известные научные результаты, вести дискусс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письменной и устной деловой коммуникации, к чтению и переводу текстов по профессиональной тематике на одном из иностранных язык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к логическому мышлению, обобщению, анализу, критическому осмыслению, систематизации, прогнозированию, постановке исследовательских задач и выбору путей их достиж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самостоятельно применять методы и средства познания, обучения и самоконтроля для приобретения новых знаний, умений и навыков, в том числе в новых областях, непосредственно не связанных с основной сферой деятельности, развивать социальные и пр.</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к осуществлению воспитательной и обучающей деятельности в профессиональной сфере, применению творчества, инициативы и настойчивости в достижении социальных и профессиональных ц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Способностью самостоятельно применять методы физического воспитания для повышения адаптационных резервов организма и укрепления здоровья, готовностью к достижению должного уровня физической подготовленности для обеспечения полноценной социальной и профес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ыявлять физическую сущность профессиональных задач, применять методы физического и математического анализа и моделирования, теоретического и экспериментального исследования для их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математические и естественнонаучные знания, используя современные образовательные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естественнонаучные знания для оценки и совершенствования строительных материалов, конструкций, технологических процессов, понимания окружающего мира и явлений прир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понимать сущность и значение информации в развитии современного информационного общества, сознавать опасности и угрозы, возникающие в этом процессе, соблюдать основные требования информационной безопасности, в том числе защиты государственн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владеть основными методами, способами и средствами получения, хранения и переработки информации, иметь навыки работы с персональным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применять современные программные средства для разработки проектно-конструкторской и технологической документ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ладеть основами знаний общего устройства и применения дорожной, мостостроительной, тоннелестроительной техники, машин и оборудования для изготовления строительных материалов, конструкций и изделий, уметь организовать строительное производ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применять достижения современных технологий для разработки и внедрения технологических процессов, технологического оборудования и технологической оснастки, средств автоматизации и механиз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владеть методами оценки свойств и способами подбора материалов, выбора и расчета строительных конструкций для проектируемых о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выполнять проектирование и расчет в соответствии с требованиями нормативных докумен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1  Способностью обосновывать рациональные методы технологии, организации и управления строительством и реконструкцией автомобильных дорог и разрабатывать проекты организации строительства и производства работ с учетом конструктивной и технологической особен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2  Способностью организовать выполнение работ по строительству, реконструкции, ремонту и текущему содержанию автомобильной дороги с целью обеспечения качества и надежности ее эксплуатации, используя методы технического контроля с целью обеспечения безопасно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3  Способностью разрабатывать и выполнять проекты реконструкции и ремонта автомобильной дороги с учетом топографических, инженерно-геологических условий и экологических треб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технические задания на выполнение проектно-изыскательских работ в области строительства транспортных соору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полнять инженерные изыскания транспортных сооружений с проведением геодезических, гидрометрических и инженерно-геологических рабо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разрабатывать проекты транспортных путей и сооружений, проектную документацию по их эксплуатации с помощью средств автоматизированного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оценивать проектное решение с учетом требуемой пропускной способности и грузоподъемности, долговечности, надежности, экономич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оизводить выбор конструкций транспортных соору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проводить технико-экономический анализ различных вариантов конструкций, технологических схем строительства, эксплуатации и принимать обоснованные технико-экономически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выполнять статические и динамические расчеты транспортных сооружений с использованием современного математического обеспе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новейшие достижения строитель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с использованием новейших строительных технологий разрабатывать проекты и схемы технологических процессов строительства, реконструкции, ремонта и эксплуатации транспортных сооружений, а также их обслужи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испытания образцов материалов и осуществлять контроль качества используемых на объекте строительства материалов и возводимых констру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планировать, проводить и контролировать ход технологических процессов и качество строительных, эксплуатационных и ремонтных работ в рамках текущего содержания транспортных соору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и осуществлять мероприятия по соблюдению правил техники безопасности, производственной санитарии, пожарной безопасности и норм охраны труда при строительстве, эксплуатации, техническом обслуживании и ремонте транспортных сооруж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обосновывать принимаемые инженерно-технологические решения по критериям качества, затрат времени, трудоемкости, стоимости и осуществимости, имеющимися силами и средств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3"/>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действовать в соответствии с Конституцией Российской Федерации, исполнения своего гражданского и профессионального долга, руководствуясь принципами законности и патриотизм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 правовед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осуществлять свою деятельность в различных сферах общественной жизни с учетом принятых в обществе морально-нравственных и правовых норм, соблюдать принципы профессиональной этик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ультуролог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осуществлять научный анализ социально значимых явлений и процессов, в том числе политического и экономического характера, мировоззренческих и философских проблем, использовать основные положения и методы гуманитарных, социальных и экономическ.</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экономика; культуролог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понимать движущие силы и закономерности исторического и социального процессов, уважительно и бережно относиться к историческому наследию и культурным традициям, толерантно воспринимать соци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понимать социальную значимость своей профессии, цели и смысл государственной службы, обладать высокой мотивацией к выполнению профессиональной деятельности, защите интересов личности, общества и государст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Культурология; введение в специальность; история развития мостов и транспортных тоннеле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работе в многонациональном коллективе, к трудовой кооперации, к формированию в качестве руководителя подразделения целей его деятельности, к принятию организационно-управленческих решений в ситуациях риска и способностью нести за них ответс.</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ланирование и управление транспортным строительство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логически верно, аргументированно и ясно строить устную и письменную речь на русском языке, готовить и редактировать тексты профессионального назначения, публично представлять собственные и известные научные результаты, вести дискусс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 русский язык и культура реч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письменной и устной деловой коммуникации, к чтению и переводу текстов по профессиональной тематике на одном из иностранных язык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к логическому мышлению, обобщению, анализу, критическому осмыслению, систематизации, прогнозированию, постановке исследовательских задач и выбору путей их достиж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огика; общий курс путей сообщ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самостоятельно применять методы и средства познания, обучения и самоконтроля для приобретения новых знаний, умений и навыков, в том числе в новых областях, непосредственно не связанных с основной сферой деятельности, развивать социальные и пр.</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ог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к осуществлению воспитательной и обучающей деятельности в профессиональной сфере, применению творчества, инициативы и настойчивости в достижении социальных и профессиональных целе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Способностью самостоятельно применять методы физического воспитания для повышения адаптационных резервов организма и укрепления здоровья, готовностью к достижению должного уровня физической подготовленности для обеспечения полноценной социальной и професс.</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ыявлять физическую сущность профессиональных задач, применять методы физического и математического анализа и моделирования, теоретического и экспериментального исследования для их реш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й анализ; аналитическая геометрия; начертательная геометрия; инженерная графика; физика; теория упруг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математические и естественнонаучные знания, используя современные образовательные и информационные технолог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й анализ; начертательная геометрия; инженерная графика; экономико-математические методы моделирования транспортных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естественнонаучные знания для оценки и совершенствования строительных материалов, конструкций, технологических процессов, понимания окружающего мира и явлений природ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им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понимать сущность и значение информации в развитии современного информационного общества, сознавать опасности и угрозы, возникающие в этом процессе, соблюдать основные требования информационной безопасности, в том числе защиты государственно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информа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владеть основными методами, способами и средствами получения, хранения и переработки информации, иметь навыки работы с персональным компьютером как средством управления информацие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компьютерная графика; геоинформационные системы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применять современные программные средства для разработки проектно-конструкторской и технологической документа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нженерная графика; информатика; компьютерная граф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ладеть основами знаний общего устройства и применения дорожной, мостостроительной, тоннелестроительной техники, машин и оборудования для изготовления строительных материалов, конструкций и изделий, уметь организовать строительное производст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зация транспортного строитель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применять достижения современных технологий для разработки и внедрения технологических процессов, технологического оборудования и технологической оснастки, средств автоматизации и механиза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естная сырьевая база дорожного строительства; механизация транспортного строительства; инновационные технологии в дорожном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владеть методами оценки свойств и способами подбора материалов, выбора и расчета строительных конструкций для проектируемых объе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опротивление материалов; строительная механика; строительные конструкции и основы архитектуры; строительные материалы для транспортного строительства; основы расчетов элементов транспортных сооружений; логистика; теория упруг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выполнять проектирование и расчет в соответствии с требованиями нормативных докумен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етрология, стандартизация, сертификация и контроль качества; основания и фундаменты; изыскания и проектирование автомобильных дорог и объектов транспортного назначения; изыскание и проектирование автодорожных мостов; местная сырьевая база дорожного строительства; основания и фундаменты транспортных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1  Способностью обосновывать рациональные методы технологии, организации и управления строительством и реконструкцией автомобильных дорог и разрабатывать проекты организации строительства и производства работ с учетом конструктивной и технологической особенн.</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реконструкции) автомобильных дорог и объектов транспортного назначения; реконструкция и ремонт автомобильных дорог; технология строительства (реконструкции) автодорожных мостов; основы технологии строительного производства мостов и тоннеле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2  Способностью организовать выполнение работ по строительству, реконструкции, ремонту и текущему содержанию автомобильной дороги с целью обеспечения качества и надежности ее эксплуатации, используя методы технического контроля с целью обеспечения безопаснос.</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техническое прикрытие транспортных сооружений; эксплуатация автомобильных дорог; дорожные условия и безопасность движения; методы защиты, заграждения и техническое прикрытие искусственных сооружений; статистические методы оценки качества дорожной продук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3  Способностью разрабатывать и выполнять проекты реконструкции и ремонта автомобильной дороги с учетом топографических, инженерно-геологических условий и экологических требова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техническое прикрытие транспортных сооружений; эксплуатация автомобильных дорог; экология; восстановление автомобильных дорог; содержание и реконструкция транспортных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технические задания на выполнение проектно-изыскательских работ в области строительства транспортных сооруже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зыскания и проектирование автомобильных дорог и объектов транспортного назначения; изыскание и проектирование автодорожных мостов; автоматизированные системы обработки данных геодезических изысканий; основы системного анализа и математической статистики; проектная документация в строительстве; производственная практика по получению профессиональных умений и опыта профессиональной деятельности;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полнять инженерные изыскания транспортных сооружений с проведением геодезических, гидрометрических и инженерно-геологических рабо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авлика и инженерная гидрология; инженерная геодезия и геоинформатика; инженерная геология и механика грунтов; изыскание и проектирование автодорожных мостов; автоматизированные системы обработки данных геодезических изысканий; основы системного анализа и математической статистики;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инженерно-геолог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разрабатывать проекты транспортных путей и сооружений, проектную документацию по их эксплуатации с помощью средств автоматизированного проектир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зыскание и проектирование автодорожных мостов; геоинформационные системы в строительстве; производственная практика по получению профессиональных умений и опыта профессиональной деятельности;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оценивать проектное решение с учетом требуемой пропускной способности и грузоподъемности, долговечности, надежности, экономич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зыскания и проектирование автомобильных дорог и объектов транспортного назначения; правила технической эксплуатации транспортных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оизводить выбор конструкций транспортных сооруже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конструкции и основы архитектуры; мосты, тоннели и инженерные сооружения в транспортном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проводить технико-экономический анализ различных вариантов конструкций, технологических схем строительства, эксплуатации и принимать обоснованные технико-экономические реш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сты, тоннели и инженерные сооружения в транспортном строительстве; экономика отрасли; основы расчетов элементов транспортных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выполнять статические и динамические расчеты транспортных сооружений с использованием современного математического обеспеч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строительная механика; динамика и устойчивость транспортных сооружений; основы автоматизированного проектирования транспортных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новейшие достижения строительн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реконструкции) автомобильных дорог и объектов транспортного назначения; производственная база дорожного строительства; технология строительства (реконструкции) автодорожных мостов; основы технологии строительного производства мостов и тоннелей; научно-исследовательская работа; производственная практика по получению профессиональных умений и опыта профессиональной деятельности; инновационные технологии в дорожном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с использованием новейших строительных технологий разрабатывать проекты и схемы технологических процессов строительства, реконструкции, ремонта и эксплуатации транспортных сооружений, а также их обслужи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реконструкции) автодорожных мостов; основы технологии строительного производства мостов и тоннелей; производственная практика по получению профессиональных умений и опыта профессиональной деятельности; инновационные технологии в дорожном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испытания образцов материалов и осуществлять контроль качества используемых на объекте строительства материалов и возводимых конструкц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сертификация и контроль качества; технология строительства (реконструкции) автомобильных дорог и объектов транспортного назнач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планировать, проводить и контролировать ход технологических процессов и качество строительных, эксплуатационных и ремонтных работ в рамках текущего содержания транспортных сооруже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ланирование и управление транспортным строительством; местная сырьевая база дорожного строительства; надежность автомобильных дорог; правила технической эксплуатации транспортных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и осуществлять мероприятия по соблюдению правил техники безопасности, производственной санитарии, пожарной безопасности и норм охраны труда при строительстве, эксплуатации, техническом обслуживании и ремонте транспортных сооруж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эколог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обосновывать принимаемые инженерно-технологические решения по критериям качества, затрат времени, трудоемкости, стоимости и осуществимости, имеющимися силами и средствам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ланирование и управление транспортным строительством; транспортные системы россии; дорожных сервис; экономико-математические методы моделирования транспортных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действовать в соответствии с Конституцией Российской Федерации, исполнения своего гражданского и профессионального долга, руководствуясь принципами законности и патриотизма;</w:t>
            </w:r>
          </w:p>
        </w:tc>
      </w:tr>
      <w:tr>
        <w:trPr/>
        <w:tc>
          <w:tcPr>
            <w:tcW w:w="9570" w:type="dxa"/>
            <w:tcBorders/>
          </w:tcPr>
          <w:p>
            <w:pPr>
              <w:pStyle w:val="Normal"/>
              <w:rPr/>
            </w:pPr>
            <w:r>
              <w:rPr/>
              <w:t>ОК-2  Способностью осуществлять свою деятельность в различных сферах общественной жизни с учетом принятых в обществе морально-нравственных и правовых норм, соблюдать принципы профессиональной этики;</w:t>
            </w:r>
          </w:p>
        </w:tc>
      </w:tr>
      <w:tr>
        <w:trPr/>
        <w:tc>
          <w:tcPr>
            <w:tcW w:w="9570" w:type="dxa"/>
            <w:tcBorders/>
          </w:tcPr>
          <w:p>
            <w:pPr>
              <w:pStyle w:val="Normal"/>
              <w:rPr/>
            </w:pPr>
            <w:r>
              <w:rPr/>
              <w:t>ОК-3  Способностью осуществлять научный анализ социально значимых явлений и процессов, в том числе политического и экономического характера, мировоззренческих и философских проблем, использовать основные положения и методы гуманитарных, социальных и экономическ;</w:t>
            </w:r>
          </w:p>
        </w:tc>
      </w:tr>
      <w:tr>
        <w:trPr/>
        <w:tc>
          <w:tcPr>
            <w:tcW w:w="9570" w:type="dxa"/>
            <w:tcBorders/>
          </w:tcPr>
          <w:p>
            <w:pPr>
              <w:pStyle w:val="Normal"/>
              <w:rPr/>
            </w:pPr>
            <w:r>
              <w:rPr/>
              <w:t>ОК-4  Способностью понимать движущие силы и закономерности исторического и социального процессов, уважительно и бережно относиться к историческому наследию и культурным традициям, толерантно воспринимать социальные и культурные различия;</w:t>
            </w:r>
          </w:p>
        </w:tc>
      </w:tr>
      <w:tr>
        <w:trPr/>
        <w:tc>
          <w:tcPr>
            <w:tcW w:w="9570" w:type="dxa"/>
            <w:tcBorders/>
          </w:tcPr>
          <w:p>
            <w:pPr>
              <w:pStyle w:val="Normal"/>
              <w:rPr/>
            </w:pPr>
            <w:r>
              <w:rPr/>
              <w:t>ОК-5  Способностью понимать социальную значимость своей профессии, цели и смысл государственной службы, обладать высокой мотивацией к выполнению профессиональной деятельности, защите интересов личности, общества и государства;</w:t>
            </w:r>
          </w:p>
        </w:tc>
      </w:tr>
      <w:tr>
        <w:trPr/>
        <w:tc>
          <w:tcPr>
            <w:tcW w:w="9570" w:type="dxa"/>
            <w:tcBorders/>
          </w:tcPr>
          <w:p>
            <w:pPr>
              <w:pStyle w:val="Normal"/>
              <w:rPr/>
            </w:pPr>
            <w:r>
              <w:rPr/>
              <w:t>ОК-6  Способностью к работе в многонациональном коллективе, к трудовой кооперации, к формированию в качестве руководителя подразделения целей его деятельности, к принятию организационно-управленческих решений в ситуациях риска и способностью нести за них ответс;</w:t>
            </w:r>
          </w:p>
        </w:tc>
      </w:tr>
      <w:tr>
        <w:trPr/>
        <w:tc>
          <w:tcPr>
            <w:tcW w:w="9570" w:type="dxa"/>
            <w:tcBorders/>
          </w:tcPr>
          <w:p>
            <w:pPr>
              <w:pStyle w:val="Normal"/>
              <w:rPr/>
            </w:pPr>
            <w:r>
              <w:rPr/>
              <w:t>ОК-7  Способностью логически верно, аргументированно и ясно строить устную и письменную речь на русском языке, готовить и редактировать тексты профессионального назначения, публично представлять собственные и известные научные результаты, вести дискуссии;</w:t>
            </w:r>
          </w:p>
        </w:tc>
      </w:tr>
      <w:tr>
        <w:trPr/>
        <w:tc>
          <w:tcPr>
            <w:tcW w:w="9570" w:type="dxa"/>
            <w:tcBorders/>
          </w:tcPr>
          <w:p>
            <w:pPr>
              <w:pStyle w:val="Normal"/>
              <w:rPr/>
            </w:pPr>
            <w:r>
              <w:rPr/>
              <w:t>ОК-8  Способностью к письменной и устной деловой коммуникации, к чтению и переводу текстов по профессиональной тематике на одном из иностранных языков;</w:t>
            </w:r>
          </w:p>
        </w:tc>
      </w:tr>
      <w:tr>
        <w:trPr/>
        <w:tc>
          <w:tcPr>
            <w:tcW w:w="9570" w:type="dxa"/>
            <w:tcBorders/>
          </w:tcPr>
          <w:p>
            <w:pPr>
              <w:pStyle w:val="Normal"/>
              <w:rPr/>
            </w:pPr>
            <w:r>
              <w:rPr/>
              <w:t>ОК-9  Способностью к логическому мышлению, обобщению, анализу, критическому осмыслению, систематизации, прогнозированию, постановке исследовательских задач и выбору путей их достижения;</w:t>
            </w:r>
          </w:p>
        </w:tc>
      </w:tr>
      <w:tr>
        <w:trPr/>
        <w:tc>
          <w:tcPr>
            <w:tcW w:w="9570" w:type="dxa"/>
            <w:tcBorders/>
          </w:tcPr>
          <w:p>
            <w:pPr>
              <w:pStyle w:val="Normal"/>
              <w:rPr/>
            </w:pPr>
            <w:r>
              <w:rPr/>
              <w:t>ОК-10  Способностью самостоятельно применять методы и средства познания, обучения и самоконтроля для приобретения новых знаний, умений и навыков, в том числе в новых областях, непосредственно не связанных с основной сферой деятельности, развивать социальные и пр;</w:t>
            </w:r>
          </w:p>
        </w:tc>
      </w:tr>
      <w:tr>
        <w:trPr/>
        <w:tc>
          <w:tcPr>
            <w:tcW w:w="9570" w:type="dxa"/>
            <w:tcBorders/>
          </w:tcPr>
          <w:p>
            <w:pPr>
              <w:pStyle w:val="Normal"/>
              <w:rPr/>
            </w:pPr>
            <w:r>
              <w:rPr/>
              <w:t>ОК-11  Способностью к осуществлению воспитательной и обучающей деятельности в профессиональной сфере, применению творчества, инициативы и настойчивости в достижении социальных и профессиональных целей;</w:t>
            </w:r>
          </w:p>
        </w:tc>
      </w:tr>
      <w:tr>
        <w:trPr/>
        <w:tc>
          <w:tcPr>
            <w:tcW w:w="9570" w:type="dxa"/>
            <w:tcBorders/>
          </w:tcPr>
          <w:p>
            <w:pPr>
              <w:pStyle w:val="Normal"/>
              <w:rPr/>
            </w:pPr>
            <w:r>
              <w:rPr/>
              <w:t>ОК-12  Способностью самостоятельно применять методы физического воспитания для повышения адаптационных резервов организма и укрепления здоровья, готовностью к достижению должного уровня физической подготовленности для обеспечения полноценной социальной и професс;</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выявлять физическую сущность профессиональных задач, применять методы физического и математического анализа и моделирования, теоретического и экспериментального исследования для их решения;</w:t>
            </w:r>
          </w:p>
        </w:tc>
      </w:tr>
      <w:tr>
        <w:trPr/>
        <w:tc>
          <w:tcPr>
            <w:tcW w:w="9570" w:type="dxa"/>
            <w:tcBorders/>
          </w:tcPr>
          <w:p>
            <w:pPr>
              <w:pStyle w:val="Normal"/>
              <w:rPr/>
            </w:pPr>
            <w:r>
              <w:rPr/>
              <w:t>ОПК-2  Способностью приобретать новые математические и естественнонаучные знания, используя современные образовательные и информационные технологии;</w:t>
            </w:r>
          </w:p>
        </w:tc>
      </w:tr>
      <w:tr>
        <w:trPr/>
        <w:tc>
          <w:tcPr>
            <w:tcW w:w="9570" w:type="dxa"/>
            <w:tcBorders/>
          </w:tcPr>
          <w:p>
            <w:pPr>
              <w:pStyle w:val="Normal"/>
              <w:rPr/>
            </w:pPr>
            <w:r>
              <w:rPr/>
              <w:t>ОПК-3  Способностью использовать естественнонаучные знания для оценки и совершенствования строительных материалов, конструкций, технологических процессов, понимания окружающего мира и явлений природы;</w:t>
            </w:r>
          </w:p>
        </w:tc>
      </w:tr>
      <w:tr>
        <w:trPr/>
        <w:tc>
          <w:tcPr>
            <w:tcW w:w="9570" w:type="dxa"/>
            <w:tcBorders/>
          </w:tcPr>
          <w:p>
            <w:pPr>
              <w:pStyle w:val="Normal"/>
              <w:rPr/>
            </w:pPr>
            <w:r>
              <w:rPr/>
              <w:t>ОПК-4  Способностью понимать сущность и значение информации в развитии современного информационного общества, сознавать опасности и угрозы, возникающие в этом процессе, соблюдать основные требования информационной безопасности, в том числе защиты государственной;</w:t>
            </w:r>
          </w:p>
        </w:tc>
      </w:tr>
      <w:tr>
        <w:trPr/>
        <w:tc>
          <w:tcPr>
            <w:tcW w:w="9570" w:type="dxa"/>
            <w:tcBorders/>
          </w:tcPr>
          <w:p>
            <w:pPr>
              <w:pStyle w:val="Normal"/>
              <w:rPr/>
            </w:pPr>
            <w:r>
              <w:rPr/>
              <w:t>ОПК-5  Способностью владеть основными методами, способами и средствами получения, хранения и переработки информации, иметь навыки работы с персональным компьютером как средством управления информацией;</w:t>
            </w:r>
          </w:p>
        </w:tc>
      </w:tr>
      <w:tr>
        <w:trPr/>
        <w:tc>
          <w:tcPr>
            <w:tcW w:w="9570" w:type="dxa"/>
            <w:tcBorders/>
          </w:tcPr>
          <w:p>
            <w:pPr>
              <w:pStyle w:val="Normal"/>
              <w:rPr/>
            </w:pPr>
            <w:r>
              <w:rPr/>
              <w:t>ОПК-6  Способностью применять современные программные средства для разработки проектно-конструкторской и технологической документации;</w:t>
            </w:r>
          </w:p>
        </w:tc>
      </w:tr>
      <w:tr>
        <w:trPr/>
        <w:tc>
          <w:tcPr>
            <w:tcW w:w="9570" w:type="dxa"/>
            <w:tcBorders/>
          </w:tcPr>
          <w:p>
            <w:pPr>
              <w:pStyle w:val="Normal"/>
              <w:rPr/>
            </w:pPr>
            <w:r>
              <w:rPr/>
              <w:t>ОПК-7  Способностью владеть основами знаний общего устройства и применения дорожной, мостостроительной, тоннелестроительной техники, машин и оборудования для изготовления строительных материалов, конструкций и изделий, уметь организовать строительное производств;</w:t>
            </w:r>
          </w:p>
        </w:tc>
      </w:tr>
      <w:tr>
        <w:trPr/>
        <w:tc>
          <w:tcPr>
            <w:tcW w:w="9570" w:type="dxa"/>
            <w:tcBorders/>
          </w:tcPr>
          <w:p>
            <w:pPr>
              <w:pStyle w:val="Normal"/>
              <w:rPr/>
            </w:pPr>
            <w:r>
              <w:rPr/>
              <w:t>ОПК-8  Способностью применять достижения современных технологий для разработки и внедрения технологических процессов, технологического оборудования и технологической оснастки, средств автоматизации и механизации;</w:t>
            </w:r>
          </w:p>
        </w:tc>
      </w:tr>
      <w:tr>
        <w:trPr/>
        <w:tc>
          <w:tcPr>
            <w:tcW w:w="9570" w:type="dxa"/>
            <w:tcBorders/>
          </w:tcPr>
          <w:p>
            <w:pPr>
              <w:pStyle w:val="Normal"/>
              <w:rPr/>
            </w:pPr>
            <w:r>
              <w:rPr/>
              <w:t>ОПК-9  Способностью владеть методами оценки свойств и способами подбора материалов, выбора и расчета строительных конструкций для проектируемых объектов;</w:t>
            </w:r>
          </w:p>
        </w:tc>
      </w:tr>
      <w:tr>
        <w:trPr/>
        <w:tc>
          <w:tcPr>
            <w:tcW w:w="9570" w:type="dxa"/>
            <w:tcBorders/>
          </w:tcPr>
          <w:p>
            <w:pPr>
              <w:pStyle w:val="Normal"/>
              <w:rPr/>
            </w:pPr>
            <w:r>
              <w:rPr/>
              <w:t>ОПК-10  Способностью выполнять проектирование и расчет в соответствии с требованиями нормативных документов;</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4.1  Способностью обосновывать рациональные методы технологии, организации и управления строительством и реконструкцией автомобильных дорог и разрабатывать проекты организации строительства и производства работ с учетом конструктивной и технологической особенн;</w:t>
            </w:r>
          </w:p>
        </w:tc>
      </w:tr>
      <w:tr>
        <w:trPr/>
        <w:tc>
          <w:tcPr>
            <w:tcW w:w="9570" w:type="dxa"/>
            <w:tcBorders/>
          </w:tcPr>
          <w:p>
            <w:pPr>
              <w:pStyle w:val="Normal"/>
              <w:rPr/>
            </w:pPr>
            <w:r>
              <w:rPr/>
              <w:t>ПСК-4.2  Способностью организовать выполнение работ по строительству, реконструкции, ремонту и текущему содержанию автомобильной дороги с целью обеспечения качества и надежности ее эксплуатации, используя методы технического контроля с целью обеспечения безопаснос;</w:t>
            </w:r>
          </w:p>
        </w:tc>
      </w:tr>
      <w:tr>
        <w:trPr/>
        <w:tc>
          <w:tcPr>
            <w:tcW w:w="9570" w:type="dxa"/>
            <w:tcBorders/>
          </w:tcPr>
          <w:p>
            <w:pPr>
              <w:pStyle w:val="Normal"/>
              <w:rPr/>
            </w:pPr>
            <w:r>
              <w:rPr/>
              <w:t>ПСК-4.3  Способностью разрабатывать и выполнять проекты реконструкции и ремонта автомобильной дороги с учетом топографических, инженерно-геологических условий и экологических требова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формулировать технические задания на выполнение проектно-изыскательских работ в области строительства транспортных сооружений;</w:t>
            </w:r>
          </w:p>
        </w:tc>
      </w:tr>
      <w:tr>
        <w:trPr/>
        <w:tc>
          <w:tcPr>
            <w:tcW w:w="9570" w:type="dxa"/>
            <w:tcBorders/>
          </w:tcPr>
          <w:p>
            <w:pPr>
              <w:pStyle w:val="Normal"/>
              <w:rPr/>
            </w:pPr>
            <w:r>
              <w:rPr/>
              <w:t>ПК-2  Способностью выполнять инженерные изыскания транспортных сооружений с проведением геодезических, гидрометрических и инженерно-геологических работ;</w:t>
            </w:r>
          </w:p>
        </w:tc>
      </w:tr>
      <w:tr>
        <w:trPr/>
        <w:tc>
          <w:tcPr>
            <w:tcW w:w="9570" w:type="dxa"/>
            <w:tcBorders/>
          </w:tcPr>
          <w:p>
            <w:pPr>
              <w:pStyle w:val="Normal"/>
              <w:rPr/>
            </w:pPr>
            <w:r>
              <w:rPr/>
              <w:t>ПК-3  Способностью разрабатывать проекты транспортных путей и сооружений, проектную документацию по их эксплуатации с помощью средств автоматизированного проектирования;</w:t>
            </w:r>
          </w:p>
        </w:tc>
      </w:tr>
      <w:tr>
        <w:trPr/>
        <w:tc>
          <w:tcPr>
            <w:tcW w:w="9570" w:type="dxa"/>
            <w:tcBorders/>
          </w:tcPr>
          <w:p>
            <w:pPr>
              <w:pStyle w:val="Normal"/>
              <w:rPr/>
            </w:pPr>
            <w:r>
              <w:rPr/>
              <w:t>ПК-4  Способностью оценивать проектное решение с учетом требуемой пропускной способности и грузоподъемности, долговечности, надежности, экономичности;</w:t>
            </w:r>
          </w:p>
        </w:tc>
      </w:tr>
      <w:tr>
        <w:trPr/>
        <w:tc>
          <w:tcPr>
            <w:tcW w:w="9570" w:type="dxa"/>
            <w:tcBorders/>
          </w:tcPr>
          <w:p>
            <w:pPr>
              <w:pStyle w:val="Normal"/>
              <w:rPr/>
            </w:pPr>
            <w:r>
              <w:rPr/>
              <w:t>ПК-5  Способностью производить выбор конструкций транспортных сооружений;</w:t>
            </w:r>
          </w:p>
        </w:tc>
      </w:tr>
      <w:tr>
        <w:trPr/>
        <w:tc>
          <w:tcPr>
            <w:tcW w:w="9570" w:type="dxa"/>
            <w:tcBorders/>
          </w:tcPr>
          <w:p>
            <w:pPr>
              <w:pStyle w:val="Normal"/>
              <w:rPr/>
            </w:pPr>
            <w:r>
              <w:rPr/>
              <w:t>ПК-6  Способностью проводить технико-экономический анализ различных вариантов конструкций, технологических схем строительства, эксплуатации и принимать обоснованные технико-экономические решения;</w:t>
            </w:r>
          </w:p>
        </w:tc>
      </w:tr>
      <w:tr>
        <w:trPr/>
        <w:tc>
          <w:tcPr>
            <w:tcW w:w="9570" w:type="dxa"/>
            <w:tcBorders/>
          </w:tcPr>
          <w:p>
            <w:pPr>
              <w:pStyle w:val="Normal"/>
              <w:rPr/>
            </w:pPr>
            <w:r>
              <w:rPr/>
              <w:t>ПК-7  Способностью выполнять статические и динамические расчеты транспортных сооружений с использованием современного математического обеспечения;</w:t>
            </w:r>
          </w:p>
        </w:tc>
      </w:tr>
      <w:tr>
        <w:trPr/>
        <w:tc>
          <w:tcPr>
            <w:tcW w:w="9570" w:type="dxa"/>
            <w:tcBorders/>
          </w:tcPr>
          <w:p>
            <w:pPr>
              <w:pStyle w:val="Normal"/>
              <w:rPr/>
            </w:pPr>
            <w:r>
              <w:rPr/>
              <w:t>ПК-8  Способностью применять новейшие достижения строительных технологий;</w:t>
            </w:r>
          </w:p>
        </w:tc>
      </w:tr>
      <w:tr>
        <w:trPr/>
        <w:tc>
          <w:tcPr>
            <w:tcW w:w="9570" w:type="dxa"/>
            <w:tcBorders/>
          </w:tcPr>
          <w:p>
            <w:pPr>
              <w:pStyle w:val="Normal"/>
              <w:rPr/>
            </w:pPr>
            <w:r>
              <w:rPr/>
              <w:t>ПК-9  Способностью с использованием новейших строительных технологий разрабатывать проекты и схемы технологических процессов строительства, реконструкции, ремонта и эксплуатации транспортных сооружений, а также их обслуживания;</w:t>
            </w:r>
          </w:p>
        </w:tc>
      </w:tr>
      <w:tr>
        <w:trPr/>
        <w:tc>
          <w:tcPr>
            <w:tcW w:w="9570" w:type="dxa"/>
            <w:tcBorders/>
          </w:tcPr>
          <w:p>
            <w:pPr>
              <w:pStyle w:val="Normal"/>
              <w:rPr/>
            </w:pPr>
            <w:r>
              <w:rPr/>
              <w:t>ПК-10  Способностью проводить испытания образцов материалов и осуществлять контроль качества используемых на объекте строительства материалов и возводимых конструкций;</w:t>
            </w:r>
          </w:p>
        </w:tc>
      </w:tr>
      <w:tr>
        <w:trPr/>
        <w:tc>
          <w:tcPr>
            <w:tcW w:w="9570" w:type="dxa"/>
            <w:tcBorders/>
          </w:tcPr>
          <w:p>
            <w:pPr>
              <w:pStyle w:val="Normal"/>
              <w:rPr/>
            </w:pPr>
            <w:r>
              <w:rPr/>
              <w:t>ПК-11  Способностью планировать, проводить и контролировать ход технологических процессов и качество строительных, эксплуатационных и ремонтных работ в рамках текущего содержания транспортных сооружений;</w:t>
            </w:r>
          </w:p>
        </w:tc>
      </w:tr>
      <w:tr>
        <w:trPr/>
        <w:tc>
          <w:tcPr>
            <w:tcW w:w="9570" w:type="dxa"/>
            <w:tcBorders/>
          </w:tcPr>
          <w:p>
            <w:pPr>
              <w:pStyle w:val="Normal"/>
              <w:rPr/>
            </w:pPr>
            <w:r>
              <w:rPr/>
              <w:t>ПК-12  Способностью разрабатывать и осуществлять мероприятия по соблюдению правил техники безопасности, производственной санитарии, пожарной безопасности и норм охраны труда при строительстве, эксплуатации, техническом обслуживании и ремонте транспортных сооруже;</w:t>
            </w:r>
          </w:p>
        </w:tc>
      </w:tr>
      <w:tr>
        <w:trPr/>
        <w:tc>
          <w:tcPr>
            <w:tcW w:w="9570" w:type="dxa"/>
            <w:tcBorders/>
          </w:tcPr>
          <w:p>
            <w:pPr>
              <w:pStyle w:val="Normal"/>
              <w:rPr/>
            </w:pPr>
            <w:r>
              <w:rPr/>
              <w:t>ПК-13  Способностью обосновывать принимаемые инженерно-технологические решения по критериям качества, затрат времени, трудоемкости, стоимости и осуществимости, имеющимися силами и средств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08:00Z</dcterms:created>
  <dc:creator>Папочка</dc:creator>
  <dc:description/>
  <cp:keywords/>
  <dc:language>en-US</dc:language>
  <cp:lastModifiedBy>Владимир</cp:lastModifiedBy>
  <cp:lastPrinted>2017-03-03T13:12:00Z</cp:lastPrinted>
  <dcterms:modified xsi:type="dcterms:W3CDTF">2017-06-28T16:08:00Z</dcterms:modified>
  <cp:revision>2</cp:revision>
  <dc:subject/>
  <dc:title>SMS К НОВОМУ ГОДУ</dc:title>
</cp:coreProperties>
</file>