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28  Изыскания и проектирование автомобильных дорог и объектов транспортного назнач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реконструкция), эксплуатация и техническое прикрытие автомобильных дорог</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Инжене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2  «Строительство, эксплуатация, восстановление и техническое прикрытие автомобильных дорог, мостов и тоннелей» профилю подготовки «Строительство (реконструкция), эксплуатация и техническое прикрытие автомобильных дорог»,</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выполнять проектирование и расчет в соответствии с требованиями нормативных докумен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формулировать технические задания на выполнение проектно-изыскательских работ в области строительства транспортных сооруж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оценивать проектное решение с учетом требуемой пропускной способности и грузоподъемности, долговечности, надежности, экономич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sz w:val="22"/>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зыскания и проектирование автомобильных дорог и объектов транспортного назначен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6"/>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выполнять проектирование и расчет в соответствии с требованиями нормативных докумен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метрология, стандартизация, сертификация и контроль качества; основания и фундаменты; местная сырьевая база дорожного строительства; основания и фундаменты транспортных сооруже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ания и фундаменты; изыскание и проектирование автодорожных мостов; основания и фундаменты транспортных сооружений;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формулировать технические задания на выполнение проектно-изыскательских работ в области строительства транспортных сооруж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ированные системы обработки данных геодезических изысканий; основы системного анализа и математической статистики; проектная документация в строительстве;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зыскание и проектирование автодорожных мостов; автоматизированные системы обработки данных геодезических изысканий; основы системного анализа и математической статистики; проектная документация в строительстве;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оценивать проектное решение с учетом требуемой пропускной способности и грузоподъемности, долговечности, надежности, экономич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ила технической эксплуатации транспортных сооруже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Государственная итоговая аттестация; правила технической эксплуатации транспортных сооружений.</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8235" w:type="dxa"/>
        <w:jc w:val="left"/>
        <w:tblInd w:w="-113" w:type="dxa"/>
        <w:tblLayout w:type="fixed"/>
        <w:tblCellMar>
          <w:top w:w="0" w:type="dxa"/>
          <w:left w:w="108" w:type="dxa"/>
          <w:bottom w:w="0" w:type="dxa"/>
          <w:right w:w="108" w:type="dxa"/>
        </w:tblCellMar>
      </w:tblPr>
      <w:tblGrid>
        <w:gridCol w:w="4567"/>
        <w:gridCol w:w="1334"/>
        <w:gridCol w:w="1167"/>
        <w:gridCol w:w="1167"/>
      </w:tblGrid>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4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0</w:t>
            </w:r>
          </w:p>
        </w:tc>
      </w:tr>
    </w:tbl>
    <w:p>
      <w:pPr>
        <w:pStyle w:val="Normal"/>
        <w:rPr/>
      </w:pPr>
      <w:r>
        <w:rPr/>
      </w:r>
    </w:p>
    <w:p>
      <w:pPr>
        <w:pStyle w:val="Normal"/>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8  </w:t>
      </w:r>
      <w:r>
        <w:rPr>
          <w:b/>
          <w:bCs/>
        </w:rPr>
        <w:t>«</w:t>
      </w:r>
      <w:r>
        <w:rPr>
          <w:b/>
        </w:rPr>
        <w:t>Изыскания и проектирование автомобильных дорог и объектов транспортного назнач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эксплуатация, восстановление и техническое прикрытие автомобильных дорог, мостов и тоннеле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реконструкция), эксплуатация и техническое прикрытие автомобильных дорог»</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8</w:t>
      </w:r>
      <w:r>
        <w:rPr>
          <w:lang w:eastAsia="en-US"/>
        </w:rPr>
        <w:t xml:space="preserve">  </w:t>
      </w:r>
      <w:r>
        <w:rPr>
          <w:b/>
          <w:lang w:eastAsia="en-US"/>
        </w:rPr>
        <w:t>«</w:t>
      </w:r>
      <w:r>
        <w:rPr>
          <w:b/>
        </w:rPr>
        <w:t>Изыскания и проектирование автомобильных дорог и объектов транспортного назнач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8</w:t>
      </w:r>
      <w:r>
        <w:rPr>
          <w:u w:val="single"/>
          <w:lang w:eastAsia="en-US"/>
        </w:rPr>
        <w:t xml:space="preserve">  </w:t>
      </w:r>
      <w:r>
        <w:rPr>
          <w:b/>
          <w:u w:val="single"/>
          <w:lang w:eastAsia="en-US"/>
        </w:rPr>
        <w:t>«</w:t>
      </w:r>
      <w:r>
        <w:rPr>
          <w:b/>
          <w:u w:val="single"/>
        </w:rPr>
        <w:t>Изыскания и проектирование автомобильных дорог и объектов транспортного назнач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0  Способностью выполнять проектирование и расчет в соответствии с требованиями нормативных документов;</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формулировать технические задания на выполнение проектно-изыскательских работ в области строительства транспортных сооружений;</w:t>
            </w:r>
          </w:p>
        </w:tc>
      </w:tr>
      <w:tr>
        <w:trPr/>
        <w:tc>
          <w:tcPr>
            <w:tcW w:w="9570" w:type="dxa"/>
            <w:tcBorders/>
          </w:tcPr>
          <w:p>
            <w:pPr>
              <w:pStyle w:val="Normal"/>
              <w:rPr/>
            </w:pPr>
            <w:r>
              <w:rPr/>
              <w:t>ПК-4  Способностью оценивать проектное решение с учетом требуемой пропускной способности и грузоподъемности, долговечности, надежности, экономич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09:00Z</dcterms:created>
  <dc:creator>Папочка</dc:creator>
  <dc:description/>
  <cp:keywords/>
  <dc:language>en-US</dc:language>
  <cp:lastModifiedBy>Владимир</cp:lastModifiedBy>
  <cp:lastPrinted>2017-03-03T13:12:00Z</cp:lastPrinted>
  <dcterms:modified xsi:type="dcterms:W3CDTF">2017-06-28T16:09:00Z</dcterms:modified>
  <cp:revision>2</cp:revision>
  <dc:subject/>
  <dc:title>SMS К НОВОМУ ГОДУ</dc:title>
</cp:coreProperties>
</file>