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8  Сейсмостойкость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ейсмостойкость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кология; строительная механика; механика грунтов, основания и фундаменты сооружений; нелинейные задачи строительной механики; механизация и автоматизация строительства; эксплуатация и реконструкция сооружений; химия в строительстве; основания и фундаменты; спецкурс по проектированию зданий и сооружений;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эксплуатация и реконструкция сооружений;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ания и фундаменты; спецкурс по проектированию зданий и сооружений;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железобетонные и каменные конструкции (общий курс);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общий курс); обследование и испытание сооружений; урбанистические тенденции развития строительства высотных и большепролётных зданий и сооружений; конструкции из дерева и пластмасс;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испытание сооружений; нормативная база проектирования высотных и большепролётных зданий и сооружен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теоретическая механика; механика грунтов, основания и фундаменты сооружений; нормативная база проектирования высотных и большепролётных зданий и сооружений; основания и фундаменты; исполнительская (компьютерная) практик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ая база проектирования высотных и большепролётных зданий и сооружений;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8  </w:t>
      </w:r>
      <w:r>
        <w:rPr>
          <w:b/>
          <w:bCs/>
        </w:rPr>
        <w:t>«</w:t>
      </w:r>
      <w:r>
        <w:rPr>
          <w:b/>
        </w:rPr>
        <w:t>Сейсмостойкость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8</w:t>
      </w:r>
      <w:r>
        <w:rPr>
          <w:lang w:eastAsia="en-US"/>
        </w:rPr>
        <w:t xml:space="preserve">  </w:t>
      </w:r>
      <w:r>
        <w:rPr>
          <w:b/>
          <w:lang w:eastAsia="en-US"/>
        </w:rPr>
        <w:t>«</w:t>
      </w:r>
      <w:r>
        <w:rPr>
          <w:b/>
        </w:rPr>
        <w:t>Сейсмостойкость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8</w:t>
      </w:r>
      <w:r>
        <w:rPr>
          <w:u w:val="single"/>
          <w:lang w:eastAsia="en-US"/>
        </w:rPr>
        <w:t xml:space="preserve">  </w:t>
      </w:r>
      <w:r>
        <w:rPr>
          <w:b/>
          <w:u w:val="single"/>
          <w:lang w:eastAsia="en-US"/>
        </w:rPr>
        <w:t>«</w:t>
      </w:r>
      <w:r>
        <w:rPr>
          <w:b/>
          <w:u w:val="single"/>
        </w:rPr>
        <w:t>Сейсмостойкость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9:00Z</dcterms:created>
  <dc:creator>Папочка</dc:creator>
  <dc:description/>
  <cp:keywords/>
  <dc:language>en-US</dc:language>
  <cp:lastModifiedBy>Владимир</cp:lastModifiedBy>
  <cp:lastPrinted>2017-03-03T13:12:00Z</cp:lastPrinted>
  <dcterms:modified xsi:type="dcterms:W3CDTF">2017-06-29T02:39:00Z</dcterms:modified>
  <cp:revision>2</cp:revision>
  <dc:subject/>
  <dc:title>SMS К НОВОМУ ГОДУ</dc:title>
</cp:coreProperties>
</file>