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01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сопротивление материалов;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элективные курсы по физической куль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ультурология; теоретическая механика; физическая культура и спорт; элективные курсы по физической культуре;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начертательная геометрия и инженерная графика; химия; физика; сопротивление материалов; инженерная геодезия;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проектированию зданий и сооружений; спецкурс по возведению зданий и сооружений; учебная практика 1 по получению первичных профессиональных умений и навыков (геологическая);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сопротивление материалов; инженерная геология; химия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01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01</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01</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6:00Z</dcterms:created>
  <dc:creator>Папочка</dc:creator>
  <dc:description/>
  <cp:keywords/>
  <dc:language>en-US</dc:language>
  <cp:lastModifiedBy>Владимир</cp:lastModifiedBy>
  <cp:lastPrinted>2017-03-03T13:12:00Z</cp:lastPrinted>
  <dcterms:modified xsi:type="dcterms:W3CDTF">2017-06-29T02:36:00Z</dcterms:modified>
  <cp:revision>2</cp:revision>
  <dc:subject/>
  <dc:title>SMS К НОВОМУ ГОДУ</dc:title>
</cp:coreProperties>
</file>