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5(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механизация и автоматизация строительства; современные материалы в строительстве; тенденции развития прикладного материал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 основы технологии возведения зданий и специальных сооружений;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рганизация, планирование и управление в строительстве; основы технологии возведения зданий и специальных сооружений;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современные материалы в строительстве; тенденции развития прикладного материал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нормативная база проектирования высотных и большепролётных зданий и сооружений; научно-исследовательская работа;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эксплуатация и реконструкция сооружений; технология и организация возведения высотных и большепролетных зданий и сооружений;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эксплуатация и реконструкция сооружений; технология и организация возведения высотных и большепролетных зданий и сооружений;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r>
      <w:tr>
        <w:trPr/>
        <w:tc>
          <w:tcPr>
            <w:tcW w:w="9570" w:type="dxa"/>
            <w:tcBorders/>
          </w:tcPr>
          <w:p>
            <w:pPr>
              <w:pStyle w:val="Normal"/>
              <w:rPr/>
            </w:pPr>
            <w:r>
              <w:rPr/>
              <w:t>ПК-14  Владением методами опытной проверки оборудования и средств технологического обеспе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9:00Z</dcterms:created>
  <dc:creator>Папочка</dc:creator>
  <dc:description/>
  <cp:keywords/>
  <dc:language>en-US</dc:language>
  <cp:lastModifiedBy>Владимир</cp:lastModifiedBy>
  <cp:lastPrinted>2017-03-03T13:12:00Z</cp:lastPrinted>
  <dcterms:modified xsi:type="dcterms:W3CDTF">2017-06-29T02:39:00Z</dcterms:modified>
  <cp:revision>2</cp:revision>
  <dc:subject/>
  <dc:title>SMS К НОВОМУ ГОДУ</dc:title>
</cp:coreProperties>
</file>