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нформатика; сопротивление материалов;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нфор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информатика; начертательная геометрия и инженерная графика; химия; физика; сопротивление материалов;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химия; физика; сопротивление материалов; техническая теплотехника;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6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