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16.01  Сопротивление материал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1  Строительство уникальных зданий и сооружен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высотных и большепролётных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ические и деревян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троительная механика и сопротивление материал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1  «Строительство уникальных зданий и сооружений» профилю подготовки «Строительство высотных и большепролётных зданий и сооружен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троительная механика и сопротивление материалов»</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Использованием основных законов естественнонаучных дисциплин в профессиональной деятельности, применением методов математического анализа и математического (компьютерного)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лицензионных универсальных и специализированных программно-вычислительных комплексов, систем автом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Сопротивление материалов»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6"/>
        <w:gridCol w:w="2970"/>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ихология; математика; информатика; строительные материал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ихология; математика; информатика; экология; теория упругости с основами пластичнсости и ползучести; теоретические основы электротехники; строительные материалы; нормативная база проектирования высотных и большепролётных зданий и сооружений; современные материалы в строительстве; тенденции развития прикладного материаловедения; научно-исследовательская работ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психология; математика; информатика; начертательная геометрия и инженерная графика; химия; физика; инженерная геодезия; архитектура; элективные курсы по физической культуре; учебная практика по получению первичных профессиональных умений и навыков (геодезическая); учебная практика 1 по получению первичных профессиональных умений и навыков (геологическая); исполнительская (компьютер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социология; психология; математика; информатика; физика; теория упругости с основами пластичнсости и ползучести; механика грунтов, основания и фундаменты сооружений; архитектура; теория расчёта пластин и оболочек; физическая культура и спорт; урбанистические тенденции развития строительства высотных и большепролётных зданий и сооружений; основания и фундаменты; элективные курсы по физической культуре; исполнительская (компьютерная) практика;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Использованием основных законов естественнонаучных дисциплин в профессиональной деятельности, применением методов математического анализа и математического (компьютерного) моделирования, теоретического и экспериментального исследова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информатика; химия; физика; техническая теплотехника; инженерная геология; химия в строительств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информатика; физика; экология; строительная механика; теория упругости с основами пластичнсости и ползучести; механика грунтов, основания и фундаменты сооружений; механика жидкости и газа; техническая теплотехника; теоретические основы электротехники; нелинейные задачи строительной механики; динамика и устойчивость сооружений; железобетонные и каменные конструкции (общий курс); электроснабжение; химия в строительстве; основания и фундаменты; спецкурс по проектированию зданий и сооружений; спецкурс по возведению зданий и сооружений;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лицензионных универсальных и специализированных программно-вычислительных комплексов, систем автома.</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ая геодезия; инженерная геология; учебная практика по получению первичных профессиональных умений и навыков (геодезическая); учебная практика 1 по получению первичных профессиональных умений и навыков (геологическая); исполнительская (компьютер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ительная механика; теория упругости с основами пластичнсости и ползучести; механика грунтов, основания и фундаменты сооружений; основы метрологии, стандартизации, сертификации и контроля качества; нелинейные задачи строительной механики; теория расчёта пластин и оболочек; организация, планирование и управление в строительстве; основания и фундаменты; спецкурс по проектированию зданий и сооружений; спецкурс по возведению зданий и сооружений; исполнительская (компьютерная) практик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7</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16.01  </w:t>
      </w:r>
      <w:r>
        <w:rPr>
          <w:b/>
          <w:bCs/>
        </w:rPr>
        <w:t>«</w:t>
      </w:r>
      <w:r>
        <w:rPr>
          <w:b/>
        </w:rPr>
        <w:t>Сопротивление материал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уникальных зданий и сооружен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высотных и большепролётных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троительная механика и сопротивление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16.01</w:t>
      </w:r>
      <w:r>
        <w:rPr>
          <w:lang w:eastAsia="en-US"/>
        </w:rPr>
        <w:t xml:space="preserve">  </w:t>
      </w:r>
      <w:r>
        <w:rPr>
          <w:b/>
          <w:lang w:eastAsia="en-US"/>
        </w:rPr>
        <w:t>«</w:t>
      </w:r>
      <w:r>
        <w:rPr>
          <w:b/>
        </w:rPr>
        <w:t>Сопротивление материал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ая механика и сопротивление материал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16.01</w:t>
      </w:r>
      <w:r>
        <w:rPr>
          <w:u w:val="single"/>
          <w:lang w:eastAsia="en-US"/>
        </w:rPr>
        <w:t xml:space="preserve">  </w:t>
      </w:r>
      <w:r>
        <w:rPr>
          <w:b/>
          <w:u w:val="single"/>
          <w:lang w:eastAsia="en-US"/>
        </w:rPr>
        <w:t>«</w:t>
      </w:r>
      <w:r>
        <w:rPr>
          <w:b/>
          <w:u w:val="single"/>
        </w:rPr>
        <w:t>Сопротивление материал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ая механика и сопротивление материалов</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6  Использованием основных законов естественнонаучных дисциплин в профессиональной деятельности, применением методов математического анализа и математического (компьютерного) моделирования, теоретического и экспериментального исследова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лицензионных универсальных и специализированных программно-вычислительных комплексов, систем автом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2:40:00Z</dcterms:created>
  <dc:creator>Папочка</dc:creator>
  <dc:description/>
  <cp:keywords/>
  <dc:language>en-US</dc:language>
  <cp:lastModifiedBy>Владимир</cp:lastModifiedBy>
  <cp:lastPrinted>2017-03-03T13:12:00Z</cp:lastPrinted>
  <dcterms:modified xsi:type="dcterms:W3CDTF">2017-06-29T02:40:00Z</dcterms:modified>
  <cp:revision>2</cp:revision>
  <dc:subject/>
  <dc:title>SMS К НОВОМУ ГОДУ</dc:title>
</cp:coreProperties>
</file>