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3.02  Спецкурс по возведению зданий и сооружений</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08.05.01  Строительство уникальных зданий и сооружений</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Строительство высотных и большепролётных зданий и сооружен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Специалис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ПГ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Металлические и деревянные конструкци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Технология и организация строительного производств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9</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5</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0/1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3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5.01  «Строительство уникальных зданий и сооружений» профилю подготовки «Строительство высотных и большепролётных зданий и сооружений»,</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Технология и организация строительного производства»</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ПГС</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Владением эффективными правилами, методами и средствами сбора, обмена, хранения и обработки информации, навыками работы с компьютером как средством управления информацие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решать стандартные задачи профессиональной деятельности на основе информационной и библиографической культуры с применением информационно-коммуникационных технологий и с учетом основных требований информационной безопас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6  Использованием основных законов естественнонаучных дисциплин в профессиональной деятельности, применением методов математического анализа и математического (компьютерного) моделирования, теоретического и экспериментального исследова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7  Способностью выявить естественнонаучную сущность проблем, возникающих в ходе профессиональной деятельности, привлечь их для решения соответствующий физико-математический аппарат.</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о-специализирован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СК-1.1  Способностью вести разработку эскизных, технических и рабочих проектов уникальных объектов с использованием универсальных и специализированных программно-вычислительных комплексов и систем автоматизированного проектирова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СК-1.2  Владением знаниями нормативной базы проектирования и мониторинга высотных и большепролетных зданий и сооружени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Знанием нормативной базы в области инженерных изысканий, принципов проектирования зданий, сооружений, инженерных систем и оборудования, планировки и застройки населенных мест.</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Владением методами проведения инженерных изысканий, технологией проектирования деталей и конструкций в соответствии с техническим заданием с использованием лицензионных универсальных и специализированных программно-вычислительных комплексов, систем автома.</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ю проводить предварительное технико-экономическое обоснование проектных решений, разрабатывать проектную и рабочую техническую документацию, оформлять законченные проектно-конструкторские работы, контролировать соответствие разрабатываемых прое.</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Спецкурс по возведению зданий и сооружений»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5"/>
        <w:gridCol w:w="2972"/>
        <w:gridCol w:w="2982"/>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Владением эффективными правилами, методами и средствами сбора, обмена, хранения и обработки информации, навыками работы с компьютером как средством управления информацией.</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тика; механика грунтов, основания и фундаменты сооружений; строительные материалы; металлические конструкции (общий курс); вероятностные методы строительной механики и теория надёжности строительных конструкций; основания и фундаменты; современные материалы в строительстве; тенденции развития прикладного материаловедения; спецкурс по проектированию зданий и сооружений; учебная практика 1 по получению первичных профессиональных умений и навыков (геологическая).</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Спецкурс по проектированию зданий и сооружений;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решать стандартные задачи профессиональной деятельности на основе информационной и библиографической культуры с применением информационно-коммуникационных технологий и с учетом основных требований информационной безопасности.</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метрологии, стандартизации, сертификации и контроля качества; нормативная база проектирования высотных и большепролётных зданий и сооружений; спецкурс по проектированию зданий и сооружений; научно-исследовательская работа.</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Спецкурс по проектированию зданий и сооружений; научно-исследовательская работа;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6  Использованием основных законов естественнонаучных дисциплин в профессиональной деятельности, применением методов математического анализа и математического (компьютерного) моделирования, теоретического и экспериментального исследования.</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информатика; химия; физика; экология; сопротивление материалов; строительная механика; теория упругости с основами пластичнсости и ползучести; механика грунтов, основания и фундаменты сооружений; механика жидкости и газа; техническая теплотехника; теоретические основы электротехники; инженерная геология; нелинейные задачи строительной механики; динамика и устойчивость сооружений; железобетонные и каменные конструкции (общий курс); электроснабжение; химия в строительстве; основания и фундаменты; спецкурс по проектированию зданий и сооружений.</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Нелинейные задачи строительной механики; спецкурс по проектированию зданий и сооружений;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7  Способностью выявить естественнонаучную сущность проблем, возникающих в ходе профессиональной деятельности, привлечь их для решения соответствующий физико-математический аппарат.</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физика; экология; строительная механика; механика грунтов, основания и фундаменты сооружений; нелинейные задачи строительной механики; сейсмостойкость сооружений; механизация и автоматизация строительства; эксплуатация и реконструкция сооружений; химия в строительстве; основания и фундаменты; спецкурс по проектированию зданий и сооружений.</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Нелинейные задачи строительной механики; сейсмостойкость сооружений; эксплуатация и реконструкция сооружений; спецкурс по проектированию зданий и сооружений;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о-специализирован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СК-1.1  Способностью вести разработку эскизных, технических и рабочих проектов уникальных объектов с использованием универсальных и специализированных программно-вычислительных комплексов и систем автоматизированного проектирования.</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етическая механика; сейсмостойкость сооружений; основания и фундаменты; спецкурс по проектированию зданий и сооружений.</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Сейсмостойкость сооружений; спецкурс по проектированию зданий и сооружений; исполнительская (проектная) практика;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СК-1.2  Владением знаниями нормативной базы проектирования и мониторинга высотных и большепролетных зданий и сооружений.</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етическая механика; архитектура; эксплуатация и реконструкция сооружений; архитектура промышленных и гражданских зданий; урбанистические тенденции развития строительства высотных и большепролётных зданий и сооружений; основания и фундаменты; технология и организация возведения высотных и большепролетных зданий и сооружений; спецкурс по проектированию зданий и сооружений.</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Эксплуатация и реконструкция сооружений; технология и организация возведения высотных и большепролетных зданий и сооружений; спецкурс по проектированию зданий и сооружений; исполнительская (проектная) практика;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Знанием нормативной базы в области инженерных изысканий, принципов проектирования зданий, сооружений, инженерных систем и оборудования, планировки и застройки населенных мест.</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етическая механика; механика грунтов, основания и фундаменты сооружений; инженерная геодезия; инженерная геология; архитектура; сейсмостойкость сооружений; железобетонные и каменные конструкции (общий курс); обследование и испытание сооружений; архитектура промышленных и гражданских зданий; урбанистические тенденции развития строительства высотных и большепролётных зданий и сооружений; основания и фундаменты; конструкции из дерева и пластмасс; спецкурс по проектированию зданий и сооружений; учебная практика по получению первичных профессиональных умений и навыков (геодезическая).</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Сейсмостойкость сооружений; обследование и испытание сооружений; конструкции из дерева и пластмасс; спецкурс по проектированию зданий и сооружений; исполнительская (проектная) практика;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Владением методами проведения инженерных изысканий, технологией проектирования деталей и конструкций в соответствии с техническим заданием с использованием лицензионных универсальных и специализированных программно-вычислительных комплексов, систем автома.</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Сопротивление материалов; строительная механика; теория упругости с основами пластичнсости и ползучести; механика грунтов, основания и фундаменты сооружений; основы метрологии, стандартизации, сертификации и контроля качества; инженерная геодезия; инженерная геология; нелинейные задачи строительной механики; теория расчёта пластин и оболочек; организация, планирование и управление в строительстве; основания и фундаменты; спецкурс по проектированию зданий и сооружений; учебная практика по получению первичных профессиональных умений и навыков (геодезическая); учебная практика 1 по получению первичных профессиональных умений и навыков (геологическая); исполнительская (компьютерная) практика.</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Нелинейные задачи строительной механики; организация, планирование и управление в строительстве; спецкурс по проектированию зданий и сооружений; преддипломная практика;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ю проводить предварительное технико-экономическое обоснование проектных решений, разрабатывать проектную и рабочую техническую документацию, оформлять законченные проектно-конструкторские работы, контролировать соответствие разрабатываемых прое.</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етическая механика; инженерная геодезия; архитектура; железобетонные и каменные конструкции (общий курс); организация, планирование и управление в строительстве; механизация и автоматизация строительства; строительная физика; эксплуатация и реконструкция сооружений; архитектура промышленных и гражданских зданий; водоснабжение и водоотведение; теплогазоснабжение и вентиляция; основания и фундаменты; конструкции из дерева и пластмасс; спецкурс по проектированию зданий и сооружений; учебная практика по получению первичных профессиональных умений и навыков (геодезическая).</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Организация, планирование и управление в строительстве; эксплуатация и реконструкция сооружений; конструкции из дерева и пластмасс; спецкурс по проектированию зданий и сооружений;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1551"/>
        <w:gridCol w:w="1552"/>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1</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3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9</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5</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7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3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314</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0</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1</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2</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0</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1</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0</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1</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2</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0</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9</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1</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5</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3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3.02  </w:t>
      </w:r>
      <w:r>
        <w:rPr>
          <w:b/>
          <w:bCs/>
        </w:rPr>
        <w:t>«</w:t>
      </w:r>
      <w:r>
        <w:rPr>
          <w:b/>
        </w:rPr>
        <w:t>Спецкурс по возведению зданий и сооружений»</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5.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 уникальных зданий и сооружений»</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Строительство высотных и большепролётных зданий и сооружений»</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Технология и организация строительного производ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3.02</w:t>
      </w:r>
      <w:r>
        <w:rPr>
          <w:lang w:eastAsia="en-US"/>
        </w:rPr>
        <w:t xml:space="preserve">  </w:t>
      </w:r>
      <w:r>
        <w:rPr>
          <w:b/>
          <w:lang w:eastAsia="en-US"/>
        </w:rPr>
        <w:t>«</w:t>
      </w:r>
      <w:r>
        <w:rPr>
          <w:b/>
        </w:rPr>
        <w:t>Спецкурс по возведению зданий и сооружений</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5.01  Строительство уникальных зданий и сооружений</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троительство высотных и большепролётных зданий и сооружен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ПГ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еталлические и деревянные конструкц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и организация строительного производств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3.02</w:t>
      </w:r>
      <w:r>
        <w:rPr>
          <w:u w:val="single"/>
          <w:lang w:eastAsia="en-US"/>
        </w:rPr>
        <w:t xml:space="preserve">  </w:t>
      </w:r>
      <w:r>
        <w:rPr>
          <w:b/>
          <w:u w:val="single"/>
          <w:lang w:eastAsia="en-US"/>
        </w:rPr>
        <w:t>«</w:t>
      </w:r>
      <w:r>
        <w:rPr>
          <w:b/>
          <w:u w:val="single"/>
        </w:rPr>
        <w:t>Спецкурс по возведению зданий и сооружений</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5.01  Строительство уникальных зданий и сооружений</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троительство высотных и большепролётных зданий и сооружен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ПГ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еталлические и деревянные конструкц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и организация строительного производства</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9</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5</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0/1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3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2  Владением эффективными правилами, методами и средствами сбора, обмена, хранения и обработки информации, навыками работы с компьютером как средством управления информацией;</w:t>
            </w:r>
          </w:p>
        </w:tc>
      </w:tr>
      <w:tr>
        <w:trPr/>
        <w:tc>
          <w:tcPr>
            <w:tcW w:w="9570" w:type="dxa"/>
            <w:tcBorders/>
          </w:tcPr>
          <w:p>
            <w:pPr>
              <w:pStyle w:val="Normal"/>
              <w:rPr/>
            </w:pPr>
            <w:r>
              <w:rPr/>
              <w:t>ОПК-3  Способностью решать стандартные задачи профессиональной деятельности на основе информационной и библиографической культуры с применением информационно-коммуникационных технологий и с учетом основных требований информационной безопасности;</w:t>
            </w:r>
          </w:p>
        </w:tc>
      </w:tr>
      <w:tr>
        <w:trPr/>
        <w:tc>
          <w:tcPr>
            <w:tcW w:w="9570" w:type="dxa"/>
            <w:tcBorders/>
          </w:tcPr>
          <w:p>
            <w:pPr>
              <w:pStyle w:val="Normal"/>
              <w:rPr/>
            </w:pPr>
            <w:r>
              <w:rPr/>
              <w:t>ОПК-6  Использованием основных законов естественнонаучных дисциплин в профессиональной деятельности, применением методов математического анализа и математического (компьютерного) моделирования, теоретического и экспериментального исследования;</w:t>
            </w:r>
          </w:p>
        </w:tc>
      </w:tr>
      <w:tr>
        <w:trPr/>
        <w:tc>
          <w:tcPr>
            <w:tcW w:w="9570" w:type="dxa"/>
            <w:tcBorders/>
          </w:tcPr>
          <w:p>
            <w:pPr>
              <w:pStyle w:val="Normal"/>
              <w:rPr/>
            </w:pPr>
            <w:r>
              <w:rPr/>
              <w:t>ОПК-7  Способностью выявить естественнонаучную сущность проблем, возникающих в ходе профессиональной деятельности, привлечь их для решения соответствующий физико-математический аппарат;</w:t>
            </w:r>
          </w:p>
        </w:tc>
      </w:tr>
      <w:tr>
        <w:trPr/>
        <w:tc>
          <w:tcPr>
            <w:tcW w:w="9570" w:type="dxa"/>
            <w:tcBorders/>
          </w:tcPr>
          <w:p>
            <w:pPr>
              <w:pStyle w:val="Normal"/>
              <w:rPr/>
            </w:pPr>
            <w:r>
              <w:rPr/>
              <w:t>профессионально-специализированные:</w:t>
            </w:r>
          </w:p>
        </w:tc>
      </w:tr>
      <w:tr>
        <w:trPr/>
        <w:tc>
          <w:tcPr>
            <w:tcW w:w="9570" w:type="dxa"/>
            <w:tcBorders/>
          </w:tcPr>
          <w:p>
            <w:pPr>
              <w:pStyle w:val="Normal"/>
              <w:rPr/>
            </w:pPr>
            <w:r>
              <w:rPr/>
              <w:t>ПСК-1.1  Способностью вести разработку эскизных, технических и рабочих проектов уникальных объектов с использованием универсальных и специализированных программно-вычислительных комплексов и систем автоматизированного проектирования;</w:t>
            </w:r>
          </w:p>
        </w:tc>
      </w:tr>
      <w:tr>
        <w:trPr/>
        <w:tc>
          <w:tcPr>
            <w:tcW w:w="9570" w:type="dxa"/>
            <w:tcBorders/>
          </w:tcPr>
          <w:p>
            <w:pPr>
              <w:pStyle w:val="Normal"/>
              <w:rPr/>
            </w:pPr>
            <w:r>
              <w:rPr/>
              <w:t>ПСК-1.2  Владением знаниями нормативной базы проектирования и мониторинга высотных и большепролетных зданий и сооружений;</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  Знанием нормативной базы в области инженерных изысканий, принципов проектирования зданий, сооружений, инженерных систем и оборудования, планировки и застройки населенных мест;</w:t>
            </w:r>
          </w:p>
        </w:tc>
      </w:tr>
      <w:tr>
        <w:trPr/>
        <w:tc>
          <w:tcPr>
            <w:tcW w:w="9570" w:type="dxa"/>
            <w:tcBorders/>
          </w:tcPr>
          <w:p>
            <w:pPr>
              <w:pStyle w:val="Normal"/>
              <w:rPr/>
            </w:pPr>
            <w:r>
              <w:rPr/>
              <w:t>ПК-2  Владением методами проведения инженерных изысканий, технологией проектирования деталей и конструкций в соответствии с техническим заданием с использованием лицензионных универсальных и специализированных программно-вычислительных комплексов, систем автома;</w:t>
            </w:r>
          </w:p>
        </w:tc>
      </w:tr>
      <w:tr>
        <w:trPr/>
        <w:tc>
          <w:tcPr>
            <w:tcW w:w="9570" w:type="dxa"/>
            <w:tcBorders/>
          </w:tcPr>
          <w:p>
            <w:pPr>
              <w:pStyle w:val="Normal"/>
              <w:rPr/>
            </w:pPr>
            <w:r>
              <w:rPr/>
              <w:t>ПК-3  Способностью проводить предварительное технико-экономическое обоснование проектных решений, разрабатывать проектную и рабочую техническую документацию, оформлять законченные проектно-конструкторские работы, контролировать соответствие разрабатываемых прое.</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7</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7</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9T02:40:00Z</dcterms:created>
  <dc:creator>Папочка</dc:creator>
  <dc:description/>
  <cp:keywords/>
  <dc:language>en-US</dc:language>
  <cp:lastModifiedBy>Владимир</cp:lastModifiedBy>
  <cp:lastPrinted>2017-03-03T13:12:00Z</cp:lastPrinted>
  <dcterms:modified xsi:type="dcterms:W3CDTF">2017-06-29T02:40:00Z</dcterms:modified>
  <cp:revision>2</cp:revision>
  <dc:subject/>
  <dc:title>SMS К НОВОМУ ГОДУ</dc:title>
</cp:coreProperties>
</file>