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  Химия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Химия в строительстве» относится Обратитесь в УУ СамГТУ - Ваш шифр Б1.В.03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химия; физика; сопротивление материалов; инженерная 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физика; экология; 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механика жидкости и газа; техническая теплотехника; теоретические основы электротехники; нелинейные задачи строительной механики; динамика и устойчивость сооружений; железобетонные и каменные конструкции (общий курс); электроснабжение;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экология; строительная механика; механика грунтов, основания и фундаменты сооружений; нелинейные задачи строительной механики; сейсмостойкость сооружений; механизация и автоматизация строительства; эксплуатация и реконструкция сооружений;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Химия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Химия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Химия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3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3:00Z</dcterms:created>
  <dc:creator>Папочка</dc:creator>
  <dc:description/>
  <cp:keywords/>
  <dc:language>en-US</dc:language>
  <cp:lastModifiedBy>Владимир</cp:lastModifiedBy>
  <cp:lastPrinted>2017-03-03T13:12:00Z</cp:lastPrinted>
  <dcterms:modified xsi:type="dcterms:W3CDTF">2017-06-29T02:43:00Z</dcterms:modified>
  <cp:revision>2</cp:revision>
  <dc:subject/>
  <dc:title>SMS К НОВОМУ ГОДУ</dc:title>
</cp:coreProperties>
</file>