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9  Железобетонные и каменные конструкции (общий курс)</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Железобетонные и каменные конструкции (общий курс)»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3"/>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химия; физика; экология; сопротивление материалов; строительная механика; теория упругости с основами пластичнсости и ползучести; механика грунтов, основания и фундаменты сооружений; механика жидкости и газа; техническая теплотехника; теоретические основы электротехники; инженерная геология; нелинейные задачи строительной механики; динамика и устойчивость сооружений; электроснабжение; химия в строительстве; основания и фундамент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нелинейные задачи строительной механики; динамика и устойчивость сооружений; основания и фундаменты;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ханика грунтов, основания и фундаменты сооружений; инженерная геодезия; инженерная геология; архитектура; сейсмостойкость сооружений; архитектура промышленных и гражданских зданий; урбанистические тенденции развития строительства высотных и большепролётных зданий и сооружений; основания и фундаменты;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ейсмостойкость сооружений; обследование и испытание сооружений; урбанистические тенденции развития строительства высотных и большепролётных зданий и сооружений; основания и фундаменты; конструкции из дерева и пластмасс; спецкурс по проектированию зданий и сооружений; спецкурс по возведению зданий и сооружений; исполнительская (проект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инженерная геодезия; архитектура; механизация и автоматизация строительства; строительная физика; архитектура промышленных и гражданских зданий; водоснабжение и водоотведение; теплогазоснабжение и вентиляция; основания и фундаменты;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в строительстве; эксплуатация и реконструкция сооружений; основания и фундаменты; конструкции из дерева и пластмасс; спецкурс по проектированию зданий и сооружений; спецкурс по возведению зданий и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7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9  </w:t>
      </w:r>
      <w:r>
        <w:rPr>
          <w:b/>
          <w:bCs/>
        </w:rPr>
        <w:t>«</w:t>
      </w:r>
      <w:r>
        <w:rPr>
          <w:b/>
        </w:rPr>
        <w:t>Железобетонные и каменные конструкции (общий кур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9</w:t>
      </w:r>
      <w:r>
        <w:rPr>
          <w:lang w:eastAsia="en-US"/>
        </w:rPr>
        <w:t xml:space="preserve">  </w:t>
      </w:r>
      <w:r>
        <w:rPr>
          <w:b/>
          <w:lang w:eastAsia="en-US"/>
        </w:rPr>
        <w:t>«</w:t>
      </w:r>
      <w:r>
        <w:rPr>
          <w:b/>
        </w:rPr>
        <w:t>Железобетонные и каменные конструкции (общий кур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9</w:t>
      </w:r>
      <w:r>
        <w:rPr>
          <w:u w:val="single"/>
          <w:lang w:eastAsia="en-US"/>
        </w:rPr>
        <w:t xml:space="preserve">  </w:t>
      </w:r>
      <w:r>
        <w:rPr>
          <w:b/>
          <w:u w:val="single"/>
          <w:lang w:eastAsia="en-US"/>
        </w:rPr>
        <w:t>«</w:t>
      </w:r>
      <w:r>
        <w:rPr>
          <w:b/>
          <w:u w:val="single"/>
        </w:rPr>
        <w:t>Железобетонные и каменные конструкции (общий кур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5:00Z</dcterms:created>
  <dc:creator>Папочка</dc:creator>
  <dc:description/>
  <cp:keywords/>
  <dc:language>en-US</dc:language>
  <cp:lastModifiedBy>Владимир</cp:lastModifiedBy>
  <cp:lastPrinted>2017-03-03T13:12:00Z</cp:lastPrinted>
  <dcterms:modified xsi:type="dcterms:W3CDTF">2017-06-29T02:35:00Z</dcterms:modified>
  <cp:revision>2</cp:revision>
  <dc:subject/>
  <dc:title>SMS К НОВОМУ ГОДУ</dc:title>
</cp:coreProperties>
</file>