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0  Основы метрологии, стандартизации, сертификации и контрол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ульту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история развития строительной отрасли; исторические аспекты развития архитектуры и строительной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ая база проектирования высотных и большепролётных зданий и сооружений; спецкурс по проектированию зданий и сооружений; спецкурс по возведению зданий и сооружений;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инженерная геодезия; инженерная геология; теория расчёта пластин и оболочек; основания и фундаменты;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