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сопротивление материалов; теория упругости с основами пластичнсости и ползучести; теоретические основы электротехники; строительные материалы; современные материалы в строительстве; тенденции развития прикладного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ая база проектирования высотных и большепролётных зданий и сооружений;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динамика и устойчивость сооружений; железобетонные и каменные конструкции (общий курс); электроснабжение; химия в строительстве; основания и фунда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динамика и устойчивость сооружений; железобетонные и каменные конструкции (общий курс);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строительная механика; механика грунтов, основания и фундаменты сооружений; механизация и автоматизация строительства; химия в строительстве; основания и фунда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сейсмостойкость сооружений; эксплуатация и реконструкция сооружен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