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6  Технология и организация возведения высотных и большепролетных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я и организация возведения высотных и большепролетных зданий и сооружений» относится Обратитесь в УУ СамГТУ - Ваш шифр Б1.В.06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спецкурс по проектированию зданий и сооружений; спецкурс по возведению зданий и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инженерная геология; основы технологии возведения зданий и специальных сооружений; архитектура промышленных и гражданских зданий; основания и фундаменты; введение в специа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эксплуатация и реконструкция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эксплуатация и реконструкция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технологии возведения зданий и специальных сооружений; обследование и испытание сооружений; эксплуатация и реконструкция сооружений; вероятностные методы строительной механики и теория надёжности строительных конструкций; конструкции из дерева и пластмас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эксплуатация и реконструкция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Технология и организация возведения высотных и большепролетных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Технология и организация возведения высотных и большепролетных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Технология и организация возведения высотных и большепролетных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6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