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Урбанистические тенденции развития строительства высотных и большепролётных зданий и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рбанистические тенденции развития строительства высотных и большепролётных зданий и сооружений» относится Обратитесь в УУ СамГТУ - Ваш шифр Б1.В.0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5"/>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социолог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архитектура; теория расчёта пластин и оболочек; физическая культура и спорт; основания и фундаменты;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архитектура; архитектура промышленных и гражданских зданий; основания и фундамент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технология и организация возведения высотных и большепролетных зданий и сооружений;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инженерная геодезия; инженерная геология; архитектура; сейсмостойкость сооружений; железобетонные и каменные конструкции (общий курс); архитектура промышленных и гражданских зданий; основания и фундаменты; учебная практика по получению первичных профессиональных умений и навыков (геодез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железобетонные и каменные конструкции (общий курс); обследование и испытание сооружений; конструкции из дерева и пластмасс;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Урбанистические тенденции развития строительства высотных и большепролётных зданий и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Урбанистические тенденции развития строительства высотных и большепролётных зданий и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Урбанистические тенденции развития строительства высотных и большепролётных зданий и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2  Владением знаниями нормативной базы проектирования и мониторинга высотных и большепролетных зданий и соору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2:00Z</dcterms:created>
  <dc:creator>Папочка</dc:creator>
  <dc:description/>
  <cp:keywords/>
  <dc:language>en-US</dc:language>
  <cp:lastModifiedBy>Владимир</cp:lastModifiedBy>
  <cp:lastPrinted>2017-03-03T13:12:00Z</cp:lastPrinted>
  <dcterms:modified xsi:type="dcterms:W3CDTF">2017-06-29T02:42:00Z</dcterms:modified>
  <cp:revision>2</cp:revision>
  <dc:subject/>
  <dc:title>SMS К НОВОМУ ГОДУ</dc:title>
</cp:coreProperties>
</file>