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7  Психолог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8.05.01  Строительство уникальных зданий и сооружений</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Строительство высотных и большепролётных зданий и сооруж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ПГ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Металлические и деревянные конструкц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Социально-гуманитарные наук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5.01  «Строительство уникальных зданий и сооружений» профилю подготовки «Строительство высотных и большепролётных зданий и сооружений»,</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оциально-гуманитарные наук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ПГ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Готовностью руководить коллективом в сфере своей профессиональной деятельности, толерантно воспринимая социальные, этнические, конфессиональные и культурные различ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Готовностью к коммуникации в устной и письменной формах на русском и иностранном языках для решения задач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Психолог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2"/>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информатика; сопротивление материалов; строительные материалы.</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экология; сопротивление материалов; теория упругости с основами пластичнсости и ползучести; теоретические основы электротехники; строительные материалы; нормативная база проектирования высотных и большепролётных зданий и сооружений; современные материалы в строительстве; тенденции развития прикладного материаловедения; научно-исследовательская работ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теоретическая механика; элективные курсы по физической культур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Культурология; физическая культура и спорт; элективные курсы по физической культуре;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математика; информатика; начертательная геометрия и инженерная графика; химия; физика; сопротивление материалов; инженерная геодезия; архитектура; элективные курсы по физической культуре; учебная практика по получению первичных профессиональных умений и навыков (геодезическая); учебная практика 1 по получению первичных профессиональных умений и навыков (геологическая); исполнительская (компьютерная) прак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социология; математика; сопротивление материалов; теория упругости с основами пластичнсости и ползучести; механика грунтов, основания и фундаменты сооружений; архитектура; теория расчёта пластин и оболочек; физическая культура и спорт; урбанистические тенденции развития строительства высотных и большепролётных зданий и сооружений; основания и фундаменты; элективные курсы по физической культуре; исполнительская (компьютерная) практика;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Готовностью руководить коллективом в сфере своей профессиональной деятельности, толерантно воспринимая социальные, этнические, конфессиональные и культурные различия.</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Исполнительская (компьютерная) прак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оциология; исполнительская (компьютерная) практика; преддипломная практик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Готовностью к коммуникации в устной и письменной формах на русском и иностранном языках для решения задач профессиональной деятель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ностранный язык.</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7  </w:t>
      </w:r>
      <w:r>
        <w:rPr>
          <w:b/>
          <w:bCs/>
        </w:rPr>
        <w:t>«</w:t>
      </w:r>
      <w:r>
        <w:rPr>
          <w:b/>
        </w:rPr>
        <w:t>Психолог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 уникальных зданий и сооружений»</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троительство высотных и большепролётных зданий и сооружен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оциально-гуманитарные нау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7</w:t>
      </w:r>
      <w:r>
        <w:rPr>
          <w:lang w:eastAsia="en-US"/>
        </w:rPr>
        <w:t xml:space="preserve">  </w:t>
      </w:r>
      <w:r>
        <w:rPr>
          <w:b/>
          <w:lang w:eastAsia="en-US"/>
        </w:rPr>
        <w:t>«</w:t>
      </w:r>
      <w:r>
        <w:rPr>
          <w:b/>
        </w:rPr>
        <w:t>Психолог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1  Строительство уникальных зданий и сооружен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высотных и большепролётных зданий и сооруж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ические и деревян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ально-гуманитарные наук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7</w:t>
      </w:r>
      <w:r>
        <w:rPr>
          <w:u w:val="single"/>
          <w:lang w:eastAsia="en-US"/>
        </w:rPr>
        <w:t xml:space="preserve">  </w:t>
      </w:r>
      <w:r>
        <w:rPr>
          <w:b/>
          <w:u w:val="single"/>
          <w:lang w:eastAsia="en-US"/>
        </w:rPr>
        <w:t>«</w:t>
      </w:r>
      <w:r>
        <w:rPr>
          <w:b/>
          <w:u w:val="single"/>
        </w:rPr>
        <w:t>Психолог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1  Строительство уникальных зданий и сооружен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высотных и большепролётных зданий и сооруж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ические и деревян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ально-гуманитарные наук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к абстрактному мышлению, анализу, синтезу;</w:t>
            </w:r>
          </w:p>
        </w:tc>
      </w:tr>
      <w:tr>
        <w:trPr/>
        <w:tc>
          <w:tcPr>
            <w:tcW w:w="9570" w:type="dxa"/>
            <w:tcBorders/>
          </w:tcPr>
          <w:p>
            <w:pPr>
              <w:pStyle w:val="Normal"/>
              <w:rPr/>
            </w:pPr>
            <w:r>
              <w:rPr/>
              <w:t>ОК-3  Готовностью к саморазвитию, самореализации, использованию творческого потенциала;</w:t>
            </w:r>
          </w:p>
        </w:tc>
      </w:tr>
      <w:tr>
        <w:trPr/>
        <w:tc>
          <w:tcPr>
            <w:tcW w:w="9570" w:type="dxa"/>
            <w:tcBorders/>
          </w:tcPr>
          <w:p>
            <w:pPr>
              <w:pStyle w:val="Normal"/>
              <w:rPr/>
            </w:pPr>
            <w:r>
              <w:rPr/>
              <w:t>ОК-7  Способностью к самоорганизации и самообразованию;</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4  Готовностью руководить коллективом в сфере своей профессиональной деятельности, толерантно воспринимая социальные, этнические, конфессиональные и культурные различия;</w:t>
            </w:r>
          </w:p>
        </w:tc>
      </w:tr>
      <w:tr>
        <w:trPr/>
        <w:tc>
          <w:tcPr>
            <w:tcW w:w="9570" w:type="dxa"/>
            <w:tcBorders/>
          </w:tcPr>
          <w:p>
            <w:pPr>
              <w:pStyle w:val="Normal"/>
              <w:rPr/>
            </w:pPr>
            <w:r>
              <w:rPr/>
              <w:t>ОПК-5  Готовностью к коммуникации в устной и письменной формах на русском и иностранном языках для решения задач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02:39:00Z</dcterms:created>
  <dc:creator>Папочка</dc:creator>
  <dc:description/>
  <cp:keywords/>
  <dc:language>en-US</dc:language>
  <cp:lastModifiedBy>Владимир</cp:lastModifiedBy>
  <cp:lastPrinted>2017-03-03T13:12:00Z</cp:lastPrinted>
  <dcterms:modified xsi:type="dcterms:W3CDTF">2017-06-29T02:39:00Z</dcterms:modified>
  <cp:revision>2</cp:revision>
  <dc:subject/>
  <dc:title>SMS К НОВОМУ ГОДУ</dc:title>
</cp:coreProperties>
</file>