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 (геодез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геодезическ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начертательная геометрия и инженерная графика; химия; физика; инженерная геодезия; элективные курсы по физической культуре; учебная практика 1 по получению первичных профессиональных умений и навыков (ге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инженерная ге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нженерная геология; учебная практика 1 по получению первичных профессиональных умений и навыков (ге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инженерная геоде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 (геодез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 (геодез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 (геодез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