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использовать основы экономических знаний при оценке эффективности результатов деятельности в различных сфе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общеправовые знания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использовать приемы оказания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риентироваться в базовых положениях экономической теории, применять их с учетом особенностей рыночной экономики, самостоятельно вести поиск работы на рынке труда, владением методами экономической оценки научных исследований, интеллектуальног.</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и конструкций, составления конструкторской документации и де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Умением использовать нормативные правовые акты в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Знанием истории развития выбранной специальности и специализации, тенденций ее развития и готовность пропагандировать ее социальную и общественную значим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вести разработку эскизных, технических и рабочих проектов уникальных объектов с использованием универсальных и специализированных программно-вычислительных комплексов и систем автоматизированного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2  Владением знаниями нормативной базы проектирования и мониторинга высотных и большепролетных зданий и соору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технологией, методами доводки и освоения технологических процессов строительного произво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ести организацию менеджмента качества и методов контроля качества технологических процессов на производственных участках, владением типовыми методами организации рабочих мест, осуществлением контроля за соблюдением технологической дисциплин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Знанием организационно-правовых основ управленческой и предпринимательской деятельности, планирования работы персонала и фондов оплаты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зрабатывать оперативные планы работы первичных производственных подразделений, вести анализ затрат и результатов деятельности производственных подразделений, составлять техническую документацию и установленную отчетность по утвержденным фо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Знанием основных свойств и показателей строительных материалов, применяемых при строительстве уникальных зданий и сооруж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математического (компьютерного) моделирования на базе универсальных и специализированных программно-вычислительных комплексов и систем автоматизированного проектирования, методами постановки и проведения экспериментов по заданным метод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правил и технологий монтажа, наладки, испытания и сдачи в эксплуатацию конструкций, инженерных систем и оборудования строительных о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опытной проверки оборудования и средств технологического обеспе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Владением методами и технологиями мониторинга, оценки технического состояния, остаточного ресурса и повышения ресурса строительных о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0"/>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математика; информатика; экология; сопротивление материалов; теория упругости с основами пластичнсости и ползучести; теоретические основы электротехники; строительные материалы; нормативная база проектирования высотных и большепролётных зданий и сооружений; современные материалы в строительстве; тенденции развития прикладного материаловедения;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культурология; информатика; теоретическая механика; физическая культура и спорт; элективные курсы по физической куль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культурология; основы метрологии, стандартизации, сертификации и контроля качества; история развития строительной отрасли; исторические аспекты развития архитектуры и строительной техн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использовать основы экономических знаний при оценке эффективности результатов деятельности в различных сферах.</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номика строительства; ценообразование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социология; инженерная геология; исполнительская (компьютерная) практик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социология; психология; математика; информатика; начертательная геометрия и инженерная графика; химия; физика; сопротивление материалов; теория упругости с основами пластичнсости и ползучести; механика грунтов, основания и фундаменты сооружений; инженерная геодезия; архитектура; теория расчёта пластин и оболочек; физическая культура и спорт; урбанистические тенденции развития строительства высотных и большепролётных зданий и сооружений; основания и фундаменты; элективные курсы по физической культуре;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общеправовые знания в различных сферах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законодательство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использовать приемы оказания первой помощи, методы защиты в условиях чрезвычайных ситуаци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электроснабж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риентироваться в базовых положениях экономической теории, применять их с учетом особенностей рыночной экономики, самостоятельно вести поиск работы на рынке труда, владением методами экономической оценки научных исследований, интеллектуальног.</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ические конструкции (общий курс).</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механика грунтов, основания и фундаменты сооружений; строительные материалы; металлические конструкции (общий курс); вероятностные методы строительной механики и теория надёжности строительных конструкций; основания и фундаменты; современные материалы в строительстве; тенденции развития прикладного материаловедения; спецкурс по проектированию зданий и сооружений; спецкурс по возведению зданий и сооружений; учебная практика 1 по получению первичных профессиональных умений и навыков (геолог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нормативная база проектирования высотных и большепролётных зданий и сооружений; спецкурс по проектированию зданий и сооружений; спецкурс по возведению зданий и сооружений;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психология; исполнительская (компьютерная) практик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психолог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химия; физика; экология; сопротивление материалов; строительная механика; теория упругости с основами пластичнсости и ползучести; механика грунтов, основания и фундаменты сооружений; механика жидкости и газа; техническая теплотехника; теоретические основы электротехники; инженерная геология; нелинейные задачи строительной механики; динамика и устойчивость сооружений; железобетонные и каменные конструкции (общий курс); электроснабжение; химия в строительстве; основания и фундаменты; спецкурс по проектированию зданий и сооружений; спецкурс по возведению зданий и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экология; строительная механика; механика грунтов, основания и фундаменты сооружений; нелинейные задачи строительной механики; сейсмостойкость сооружений; механизация и автоматизация строительства; эксплуатация и реконструкция сооружений; химия в строительстве; основания и фундаменты; спецкурс по проектированию зданий и сооружений; спецкурс по возведению зданий и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и конструкций, составления конструкторской документации и дет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графика; начертательная геометрия и инженерная графика; металлические конструкции (общий курс); нормативная база проектирования высотных и большепролётных зданий и сооружений; основания и фундаменты;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эксплуатация и реконструкция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Умением использовать нормативные правовые акты в своей профессионально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законодательство в строительстве); начертательная геометрия и инженерная графика; металлические конструкции (общий курс); эксплуатация и реконструкция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Знанием истории развития выбранной специальности и специализации, тенденций ее развития и готовность пропагандировать ее социальную и общественную значимость.</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еталлические конструкции (общий курс); история развития строительной отрасли; исполнительская (проект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полнительская (проект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вести разработку эскизных, технических и рабочих проектов уникальных объектов с использованием универсальных и специализированных программно-вычислительных комплексов и систем автоматизированного проектир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ейсмостойкость сооружений; основания и фундаменты; спецкурс по проектированию зданий и сооружений; спецкурс по возведению зданий и сооружений; исполнительская (проект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полнительская (проект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2  Владением знаниями нормативной базы проектирования и мониторинга высотных и большепролетных зданий и сооружени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архитектура; эксплуатация и реконструкция сооружений; архитектура промышленных и гражданских зданий; урбанистические тенденции развития строительства высотных и большепролётных зданий и сооружений; основания и фундаменты; технология и организация возведения высотных и большепролетных зданий и сооружений; спецкурс по проектированию зданий и сооружений; спецкурс по возведению зданий и сооружений; исполнительская (проект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полнительская (проект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еханика грунтов, основания и фундаменты сооружений; инженерная геодезия; инженерная геология; архитектура; сейсмостойкость сооружений; железобетонные и каменные конструкции (общий курс); обследование и испытание сооружений; архитектура промышленных и гражданских зданий; урбанистические тенденции развития строительства высотных и большепролётных зданий и сооружений; основания и фундаменты; конструкции из дерева и пластмасс; спецкурс по проектированию зданий и сооружений; спецкурс по возведению зданий и сооружений; учебная практика по получению первичных профессиональных умений и навыков (геодезическая); исполнительская (проект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полнительская (проект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противление материалов; строительная механика; теория упругости с основами пластичнсости и ползучести; механика грунтов, основания и фундаменты сооружений; основы метрологии, стандартизации, сертификации и контроля качества; инженерная геодезия; инженерная геология; нелинейные задачи строительной механики; теория расчёта пластин и оболочек; организация, планирование и управление в строительстве; основания и фундаменты; спецкурс по проектированию зданий и сооружений; спецкурс по возведению зданий и сооружений;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инженерная геодезия; архитектура; железобетонные и каменные конструкции (общий курс); организация, планирование и управление в строительстве; механизация и автоматизация строительства; строительная физика; эксплуатация и реконструкция сооружений; архитектура промышленных и гражданских зданий; водоснабжение и водоотведение; теплогазоснабжение и вентиляция; основания и фундаменты; конструкции из дерева и пластмасс; спецкурс по проектированию зданий и сооружений; спецкурс по возведению зданий и сооружений;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технологией, методами доводки и освоения технологических процессов строительного производ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териалы; технологические процессы в строительстве; организация, планирование и управление в строительстве; основы технологии возведения зданий и специальных сооружений; механизация и автоматизация строительства; современные материалы в строительстве; тенденции развития прикладного материаловедения; производственная практика по получению профессиональных умений и опыта профессиональной деятельности;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ести организацию менеджмента качества и методов контроля качества технологических процессов на производственных участках, владением типовыми методами организации рабочих мест, осуществлением контроля за соблюдением технологической дисциплины.</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организация, планирование и управление в строительстве; основы технологии возведения зданий и специальных сооружений; производственная практика по получению профессиональных умений и опыта профессиональной деятельности;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Знанием организационно-правовых основ управленческой и предпринимательской деятельности, планирования работы персонала и фондов оплаты труд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строительстве; организация, планирование и управление в строительстве; технология и организация возведения высотных и большепролетных зданий и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разрабатывать оперативные планы работы первичных производственных подразделений, вести анализ затрат и результатов деятельности производственных подразделений, составлять техническую документацию и установленную отчетность по утвержденным фор.</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в строительстве; управление проектам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Знанием основных свойств и показателей строительных материалов, применяемых при строительстве уникальных зданий и сооружени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строительные материалы; сейсмостойкость сооружений; обследование и испытание сооружений; нормативная база проектирования высотных и большепролётных зданий и сооружений; современные материалы в строительстве; тенденции развития прикладного материаловедения; научно-исследовательская работа; производственная практика по получению профессиональных умений и опыта профессиональной деятельности;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научно-технической информации, отечественного и зарубежного опыта по профилю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ания и фундаменты сооружений; инженерная геология; основы технологии возведения зданий и специальных сооружений; архитектура промышленных и гражданских зданий; основания и фундаменты; технология и организация возведения высотных и большепролетных зданий и сооружений;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математического (компьютерного) моделирования на базе универсальных и специализированных программно-вычислительных комплексов и систем автоматизированного проектирования, методами постановки и проведения экспериментов по заданным метод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графика; теоретическая механика; механика грунтов, основания и фундаменты сооружений; сейсмостойкость сооружений; нормативная база проектирования высотных и большепролётных зданий и сооружений; основания и фундаменты; исполнительская (компьютерная) практика; научно-исследовательская работ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составлять отчеты по выполненным работам, участвовать во внедрении результатов исследований и практических разработок.</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еханика грунтов, основания и фундаменты сооружений; обследование и испытание сооружений; нормативная база проектирования высотных и большепролётных зданий и сооружений; современные материалы в строительстве; тенденции развития прикладного материаловедения; учебная практика 1 по получению первичных профессиональных умений и навыков (геологическая);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правил и технологий монтажа, наладки, испытания и сдачи в эксплуатацию конструкций, инженерных систем и оборудования строительных объектов.</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возведения зданий и специальных сооружений; обследование и испытание сооружений; эксплуатация и реконструкция сооружений; технология и организация возведения высотных и большепролетных зданий и сооружений; производственная практика по получению профессиональных умений и опыта профессиональной деятельности;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опытной проверки оборудования и средств технологического обеспеч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возведения зданий и специальных сооружений; эксплуатация и реконструкция сооружений; технология и организация возведения высотных и большепролетных зданий и сооружений; производственная практика по получению профессиональных умений и опыта профессиональной деятельности;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Владением методами и технологиями мониторинга, оценки технического состояния, остаточного ресурса и повышения ресурса строительных объектов.</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териалы; основы технологии возведения зданий и специальных сооружений; обследование и испытание сооружений; эксплуатация и реконструкция сооружений; вероятностные методы строительной механики и теория надёжности строительных конструкций; конструкции из дерева и пластмасс; технология и организация возведения высотных и большепролетных зданий и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К-4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r>
        <w:trPr/>
        <w:tc>
          <w:tcPr>
            <w:tcW w:w="9570" w:type="dxa"/>
            <w:tcBorders/>
          </w:tcPr>
          <w:p>
            <w:pPr>
              <w:pStyle w:val="Normal"/>
              <w:rPr/>
            </w:pPr>
            <w:r>
              <w:rPr/>
              <w:t>ОК-5  Способностью использовать основы экономических знаний при оценке эффективности результатов деятельности в различных сферах;</w:t>
            </w:r>
          </w:p>
        </w:tc>
      </w:tr>
      <w:tr>
        <w:trPr/>
        <w:tc>
          <w:tcPr>
            <w:tcW w:w="9570" w:type="dxa"/>
            <w:tcBorders/>
          </w:tcPr>
          <w:p>
            <w:pPr>
              <w:pStyle w:val="Normal"/>
              <w:rPr/>
            </w:pPr>
            <w:r>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общеправовые знания в различных сферах деятельности;</w:t>
            </w:r>
          </w:p>
        </w:tc>
      </w:tr>
      <w:tr>
        <w:trPr/>
        <w:tc>
          <w:tcPr>
            <w:tcW w:w="9570" w:type="dxa"/>
            <w:tcBorders/>
          </w:tcPr>
          <w:p>
            <w:pPr>
              <w:pStyle w:val="Normal"/>
              <w:rPr/>
            </w:pPr>
            <w:r>
              <w:rPr/>
              <w:t>ОК-9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r>
      <w:tr>
        <w:trPr/>
        <w:tc>
          <w:tcPr>
            <w:tcW w:w="9570" w:type="dxa"/>
            <w:tcBorders/>
          </w:tcPr>
          <w:p>
            <w:pPr>
              <w:pStyle w:val="Normal"/>
              <w:rPr/>
            </w:pPr>
            <w:r>
              <w:rPr/>
              <w:t>ОК-10  Способностью использовать приемы оказания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ориентироваться в базовых положениях экономической теории, применять их с учетом особенностей рыночной экономики, самостоятельно вести поиск работы на рынке труда, владением методами экономической оценки научных исследований, интеллектуальног;</w:t>
            </w:r>
          </w:p>
        </w:tc>
      </w:tr>
      <w:tr>
        <w:trPr/>
        <w:tc>
          <w:tcPr>
            <w:tcW w:w="9570" w:type="dxa"/>
            <w:tcBorders/>
          </w:tcPr>
          <w:p>
            <w:pPr>
              <w:pStyle w:val="Normal"/>
              <w:rPr/>
            </w:pPr>
            <w:r>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3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4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5  Готовностью к коммуникации в устной и письменной формах на русском и иностранном языках для решения задач профессиональной деятельности;</w:t>
            </w:r>
          </w:p>
        </w:tc>
      </w:tr>
      <w:tr>
        <w:trPr/>
        <w:tc>
          <w:tcPr>
            <w:tcW w:w="9570" w:type="dxa"/>
            <w:tcBorders/>
          </w:tcPr>
          <w:p>
            <w:pPr>
              <w:pStyle w:val="Normal"/>
              <w:rPr/>
            </w:pPr>
            <w:r>
              <w:rPr/>
              <w:t>ОПК-6  Использованием основных законов естественнонаучных дисциплин в профессиональной деятельности, применением методов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7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ОПК-8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и конструкций, составления конструкторской документации и дета;</w:t>
            </w:r>
          </w:p>
        </w:tc>
      </w:tr>
      <w:tr>
        <w:trPr/>
        <w:tc>
          <w:tcPr>
            <w:tcW w:w="9570" w:type="dxa"/>
            <w:tcBorders/>
          </w:tcPr>
          <w:p>
            <w:pPr>
              <w:pStyle w:val="Normal"/>
              <w:rPr/>
            </w:pPr>
            <w:r>
              <w:rPr/>
              <w:t>ОПК-9  Владением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ОПК-10  Умением использовать нормативные правовые акты в своей профессиональной деятельности;</w:t>
            </w:r>
          </w:p>
        </w:tc>
      </w:tr>
      <w:tr>
        <w:trPr/>
        <w:tc>
          <w:tcPr>
            <w:tcW w:w="9570" w:type="dxa"/>
            <w:tcBorders/>
          </w:tcPr>
          <w:p>
            <w:pPr>
              <w:pStyle w:val="Normal"/>
              <w:rPr/>
            </w:pPr>
            <w:r>
              <w:rPr/>
              <w:t>ОПК-11  Знанием истории развития выбранной специальности и специализации, тенденций ее развития и готовность пропагандировать ее социальную и общественную значимость;</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1.1  Способностью вести разработку эскизных, технических и рабочих проектов уникальных объектов с использованием универсальных и специализированных программно-вычислительных комплексов и систем автоматизированного проектирования;</w:t>
            </w:r>
          </w:p>
        </w:tc>
      </w:tr>
      <w:tr>
        <w:trPr/>
        <w:tc>
          <w:tcPr>
            <w:tcW w:w="9570" w:type="dxa"/>
            <w:tcBorders/>
          </w:tcPr>
          <w:p>
            <w:pPr>
              <w:pStyle w:val="Normal"/>
              <w:rPr/>
            </w:pPr>
            <w:r>
              <w:rPr/>
              <w:t>ПСК-1.2  Владением знаниями нормативной базы проектирования и мониторинга высотных и большепролетных зданий и сооруже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лицензионных универсальных и специализированных программно-вычислительных комплексов, систем автома;</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4  Владением технологией, методами доводки и освоения технологических процессов строительного производства;</w:t>
            </w:r>
          </w:p>
        </w:tc>
      </w:tr>
      <w:tr>
        <w:trPr/>
        <w:tc>
          <w:tcPr>
            <w:tcW w:w="9570" w:type="dxa"/>
            <w:tcBorders/>
          </w:tcPr>
          <w:p>
            <w:pPr>
              <w:pStyle w:val="Normal"/>
              <w:rPr/>
            </w:pPr>
            <w:r>
              <w:rPr/>
              <w:t>ПК-5  Способностью вести организацию менеджмента качества и методов контроля качества технологических процессов на производственных участках, владением типовыми методами организации рабочих мест, осуществлением контроля за соблюдением технологической дисциплины;</w:t>
            </w:r>
          </w:p>
        </w:tc>
      </w:tr>
      <w:tr>
        <w:trPr/>
        <w:tc>
          <w:tcPr>
            <w:tcW w:w="9570" w:type="dxa"/>
            <w:tcBorders/>
          </w:tcPr>
          <w:p>
            <w:pPr>
              <w:pStyle w:val="Normal"/>
              <w:rPr/>
            </w:pPr>
            <w:r>
              <w:rPr/>
              <w:t>ПК-6  Знанием организационно-правовых основ управленческой и предпринимательской деятельности, планирования работы персонала и фондов оплаты труда;</w:t>
            </w:r>
          </w:p>
        </w:tc>
      </w:tr>
      <w:tr>
        <w:trPr/>
        <w:tc>
          <w:tcPr>
            <w:tcW w:w="9570" w:type="dxa"/>
            <w:tcBorders/>
          </w:tcPr>
          <w:p>
            <w:pPr>
              <w:pStyle w:val="Normal"/>
              <w:rPr/>
            </w:pPr>
            <w:r>
              <w:rPr/>
              <w:t>ПК-7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r>
      <w:tr>
        <w:trPr/>
        <w:tc>
          <w:tcPr>
            <w:tcW w:w="9570" w:type="dxa"/>
            <w:tcBorders/>
          </w:tcPr>
          <w:p>
            <w:pPr>
              <w:pStyle w:val="Normal"/>
              <w:rPr/>
            </w:pPr>
            <w:r>
              <w:rPr/>
              <w:t>ПК-8  Способностью разрабатывать оперативные планы работы первичных производственных подразделений, вести анализ затрат и результатов деятельности производственных подразделений, составлять техническую документацию и установленную отчетность по утвержденным фор;</w:t>
            </w:r>
          </w:p>
        </w:tc>
      </w:tr>
      <w:tr>
        <w:trPr/>
        <w:tc>
          <w:tcPr>
            <w:tcW w:w="9570" w:type="dxa"/>
            <w:tcBorders/>
          </w:tcPr>
          <w:p>
            <w:pPr>
              <w:pStyle w:val="Normal"/>
              <w:rPr/>
            </w:pPr>
            <w:r>
              <w:rPr/>
              <w:t>ПК-9  Знанием основных свойств и показателей строительных материалов, применяемых при строительстве уникальных зданий и сооружений;</w:t>
            </w:r>
          </w:p>
        </w:tc>
      </w:tr>
      <w:tr>
        <w:trPr/>
        <w:tc>
          <w:tcPr>
            <w:tcW w:w="9570" w:type="dxa"/>
            <w:tcBorders/>
          </w:tcPr>
          <w:p>
            <w:pPr>
              <w:pStyle w:val="Normal"/>
              <w:rPr/>
            </w:pPr>
            <w:r>
              <w:rPr/>
              <w:t>ПК-10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1  Владением методами математического (компьютерного) моделирования на базе универсальных и специализированных программно-вычислительных комплексов и систем автоматизированного проектирования, методами постановки и проведения экспериментов по заданным методи;</w:t>
            </w:r>
          </w:p>
        </w:tc>
      </w:tr>
      <w:tr>
        <w:trPr/>
        <w:tc>
          <w:tcPr>
            <w:tcW w:w="9570" w:type="dxa"/>
            <w:tcBorders/>
          </w:tcPr>
          <w:p>
            <w:pPr>
              <w:pStyle w:val="Normal"/>
              <w:rPr/>
            </w:pPr>
            <w:r>
              <w:rPr/>
              <w:t>ПК-12  Способностью составлять отчеты по выполненным работам, участвовать во внедрении результатов исследований и практических разработок;</w:t>
            </w:r>
          </w:p>
        </w:tc>
      </w:tr>
      <w:tr>
        <w:trPr/>
        <w:tc>
          <w:tcPr>
            <w:tcW w:w="9570" w:type="dxa"/>
            <w:tcBorders/>
          </w:tcPr>
          <w:p>
            <w:pPr>
              <w:pStyle w:val="Normal"/>
              <w:rPr/>
            </w:pPr>
            <w:r>
              <w:rPr/>
              <w:t>ПК-13  Знанием правил и технологий монтажа, наладки, испытания и сдачи в эксплуатацию конструкций, инженерных систем и оборудования строительных объектов;</w:t>
            </w:r>
          </w:p>
        </w:tc>
      </w:tr>
      <w:tr>
        <w:trPr/>
        <w:tc>
          <w:tcPr>
            <w:tcW w:w="9570" w:type="dxa"/>
            <w:tcBorders/>
          </w:tcPr>
          <w:p>
            <w:pPr>
              <w:pStyle w:val="Normal"/>
              <w:rPr/>
            </w:pPr>
            <w:r>
              <w:rPr/>
              <w:t>ПК-14  Владением методами опытной проверки оборудования и средств технологического обеспечения;</w:t>
            </w:r>
          </w:p>
        </w:tc>
      </w:tr>
      <w:tr>
        <w:trPr/>
        <w:tc>
          <w:tcPr>
            <w:tcW w:w="9570" w:type="dxa"/>
            <w:tcBorders/>
          </w:tcPr>
          <w:p>
            <w:pPr>
              <w:pStyle w:val="Normal"/>
              <w:rPr/>
            </w:pPr>
            <w:r>
              <w:rPr/>
              <w:t>ПК-15  Владением методами и технологиями мониторинга, оценки технического состояния, остаточного ресурса и повышения ресурса строительных о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5:00Z</dcterms:created>
  <dc:creator>Папочка</dc:creator>
  <dc:description/>
  <cp:keywords/>
  <dc:language>en-US</dc:language>
  <cp:lastModifiedBy>Владимир</cp:lastModifiedBy>
  <cp:lastPrinted>2017-03-03T13:12:00Z</cp:lastPrinted>
  <dcterms:modified xsi:type="dcterms:W3CDTF">2017-06-29T02:35:00Z</dcterms:modified>
  <cp:revision>2</cp:revision>
  <dc:subject/>
  <dc:title>SMS К НОВОМУ ГОДУ</dc:title>
</cp:coreProperties>
</file>