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4  Механизация и автоматизация строитель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зация и автоматизация строитель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строительная механика; химия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ая механика; механика грунтов, основания и фундаменты сооружений; нелинейные задачи строительной механики; сейсмостойкость сооружений; эксплуатация и реконструкция сооружений;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архитектура промышленных и гражданских зданий; водоснабжение и водоотведение; теплогазоснабжение и вентиляция;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 (общий курс); организация, планирование и управление в строительстве; строительная физика; эксплуатация и реконструкция сооружений; архитектура промышленных и гражданских зданий; водоснабжение и водоотведение; теплогазоснабжение и вентиляция; основания и фундаменты; конструкции из дерева и пластмасс;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современные материалы в строительстве; тенденции развития прикладного материаловед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рганизация, планирование и управление в строительстве; основы технологии возведения зданий и специальных сооружений; современные материалы в строительстве; тенденции развития прикладного материаловедения; производственная практика по получению профессиональных умений и опыта профессиональной деятельности;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4  </w:t>
      </w:r>
      <w:r>
        <w:rPr>
          <w:b/>
          <w:bCs/>
        </w:rPr>
        <w:t>«</w:t>
      </w:r>
      <w:r>
        <w:rPr>
          <w:b/>
        </w:rPr>
        <w:t>Механизация и автоматизация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4</w:t>
      </w:r>
      <w:r>
        <w:rPr>
          <w:lang w:eastAsia="en-US"/>
        </w:rPr>
        <w:t xml:space="preserve">  </w:t>
      </w:r>
      <w:r>
        <w:rPr>
          <w:b/>
          <w:lang w:eastAsia="en-US"/>
        </w:rPr>
        <w:t>«</w:t>
      </w:r>
      <w:r>
        <w:rPr>
          <w:b/>
        </w:rPr>
        <w:t>Механизация и автоматизация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4</w:t>
      </w:r>
      <w:r>
        <w:rPr>
          <w:u w:val="single"/>
          <w:lang w:eastAsia="en-US"/>
        </w:rPr>
        <w:t xml:space="preserve">  </w:t>
      </w:r>
      <w:r>
        <w:rPr>
          <w:b/>
          <w:u w:val="single"/>
          <w:lang w:eastAsia="en-US"/>
        </w:rPr>
        <w:t>«</w:t>
      </w:r>
      <w:r>
        <w:rPr>
          <w:b/>
          <w:u w:val="single"/>
        </w:rPr>
        <w:t>Механизация и автоматизация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Владением технологией, методами доводки и освоения технологических процессов строительного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7:00Z</dcterms:created>
  <dc:creator>Папочка</dc:creator>
  <dc:description/>
  <cp:keywords/>
  <dc:language>en-US</dc:language>
  <cp:lastModifiedBy>Владимир</cp:lastModifiedBy>
  <cp:lastPrinted>2017-03-03T13:12:00Z</cp:lastPrinted>
  <dcterms:modified xsi:type="dcterms:W3CDTF">2017-06-29T02:37:00Z</dcterms:modified>
  <cp:revision>2</cp:revision>
  <dc:subject/>
  <dc:title>SMS К НОВОМУ ГОДУ</dc:title>
</cp:coreProperties>
</file>