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6.04  Механика грунтов, основания и фундаменты сооруж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ханика грунтов, основания и фундаменты сооруже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социология; психология; математика; информатика; начертательная геометрия и инженерная графика; химия; физика; сопротивление материалов; теория упругости с основами пластичнсости и ползучести; инженерная геодезия; архитектура; физическая культура и спорт;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социология; теория расчёта пластин и оболочек; физическая культура и спорт; урбанистические тенденции развития строительства высотных и большепролётных зданий и сооружений; основания и фундаменты;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строительные материалы; современные материалы в строительстве; тенденции развития прикладного материаловедения; учебная практика 1 по получению первичных профессиональных умений и навыков (ге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ические конструкции (общий курс); вероятностные методы строительной механики и теория надёжности строительных конструкций;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химия; физика; сопротивление материалов; строительная механика; теория упругости с основами пластичнсости и ползучести; механика жидкости и газа; техническая теплотехника; теоретические основы электротехники; инженерная геология; электроснабжение; химия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ая механика; нелинейные задачи строительной механики; динамика и устойчивость сооружений; железобетонные и каменные конструкции (общий курс);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строительная механика; механизация и автоматизация строительства; химия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ая механика; нелинейные задачи строительной механики; сейсмостойкость сооружений; эксплуатация и реконструкция сооружений;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инженерная геодезия; инженерная геология; архитектура; архитектура промышленных и гражданских зданий;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железобетонные и каменные конструкции (общий курс); обследование и испытание сооружений;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конструкции из дерева и пластмасс; спецкурс по проектированию зданий и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теория упругости с основами пластичнсости и ползучести; инженерная геодезия; инженерная геология;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основы метрологии, стандартизации, сертификации и контроля качества; нелинейные задачи строительной механики; теория расчёта пластин и оболочек; организация, планирование и управление в строительстве; основания и фундаменты; спецкурс по проектированию зданий и сооружений; спецкурс по возведению зданий и сооружений;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научно-технической информации, отечественного и зарубежного опыта по профилю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еология; архитектура промышленных и гражданских зданий;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архитектура промышленных и гражданских зданий; основания и фундаменты; технология и организация возведения высотных и большепролетных зданий и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теоретическая механика; исполнительская (компьютер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нормативная база проектирования высотных и большепролётных зданий и сооружений; основания и фундаменты;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составлять отчеты по выполненным работам, участвовать во внедрении результатов исследований и практических разработо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овременные материалы в строительстве; тенденции развития прикладного материаловедения; учебная практика 1 по получению первичных профессиональных умений и навыков (ге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следование и испытание сооружений; нормативная база проектирования высотных и большепролётных зданий и сооружений;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6.04  </w:t>
      </w:r>
      <w:r>
        <w:rPr>
          <w:b/>
          <w:bCs/>
        </w:rPr>
        <w:t>«</w:t>
      </w:r>
      <w:r>
        <w:rPr>
          <w:b/>
        </w:rPr>
        <w:t>Механика грунтов, основания и фундаменты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6.04</w:t>
      </w:r>
      <w:r>
        <w:rPr>
          <w:lang w:eastAsia="en-US"/>
        </w:rPr>
        <w:t xml:space="preserve">  </w:t>
      </w:r>
      <w:r>
        <w:rPr>
          <w:b/>
          <w:lang w:eastAsia="en-US"/>
        </w:rPr>
        <w:t>«</w:t>
      </w:r>
      <w:r>
        <w:rPr>
          <w:b/>
        </w:rPr>
        <w:t>Механика грунтов, основания и фундаменты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6.04</w:t>
      </w:r>
      <w:r>
        <w:rPr>
          <w:u w:val="single"/>
          <w:lang w:eastAsia="en-US"/>
        </w:rPr>
        <w:t xml:space="preserve">  </w:t>
      </w:r>
      <w:r>
        <w:rPr>
          <w:b/>
          <w:u w:val="single"/>
          <w:lang w:eastAsia="en-US"/>
        </w:rPr>
        <w:t>«</w:t>
      </w:r>
      <w:r>
        <w:rPr>
          <w:b/>
          <w:u w:val="single"/>
        </w:rPr>
        <w:t>Механика грунтов, основания и фундаменты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r>
      <w:tr>
        <w:trPr/>
        <w:tc>
          <w:tcPr>
            <w:tcW w:w="9570" w:type="dxa"/>
            <w:tcBorders/>
          </w:tcPr>
          <w:p>
            <w:pPr>
              <w:pStyle w:val="Normal"/>
              <w:rPr/>
            </w:pPr>
            <w:r>
              <w:rPr/>
              <w:t>ПК-10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r>
      <w:tr>
        <w:trPr/>
        <w:tc>
          <w:tcPr>
            <w:tcW w:w="9570" w:type="dxa"/>
            <w:tcBorders/>
          </w:tcPr>
          <w:p>
            <w:pPr>
              <w:pStyle w:val="Normal"/>
              <w:rPr/>
            </w:pPr>
            <w:r>
              <w:rPr/>
              <w:t>ПК-12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7:00Z</dcterms:created>
  <dc:creator>Папочка</dc:creator>
  <dc:description/>
  <cp:keywords/>
  <dc:language>en-US</dc:language>
  <cp:lastModifiedBy>Владимир</cp:lastModifiedBy>
  <cp:lastPrinted>2017-03-03T13:12:00Z</cp:lastPrinted>
  <dcterms:modified xsi:type="dcterms:W3CDTF">2017-06-29T02:37:00Z</dcterms:modified>
  <cp:revision>2</cp:revision>
  <dc:subject/>
  <dc:title>SMS К НОВОМУ ГОДУ</dc:title>
</cp:coreProperties>
</file>