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Архитек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08.05.01  Строительство уникальных зданий и сооружен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троительство высотных и большепролётных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5.01  «Строительство уникальных зданий и сооружений» профилю подготовки «Строительство высотных и большепролётных зданий и сооружений»,</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рхитектур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сихология; математика; информатика; начертательная геометрия и инженерная графика; химия; физика; сопротивление материалов; инженерная геодезия; элективные курсы по физической культуре; учебная практика по получению первичных профессиональных умений и навыков (геодезическая); учебная практика 1 по получению первичных профессиональных умений и навыков (геологическая); исполнительская (компьютер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социология; психология; математика; сопротивление материалов; теория упругости с основами пластичнсости и ползучести; механика грунтов, основания и фундаменты сооружений; теория расчёта пластин и оболочек; физическая культура и спорт; урбанистические тенденции развития строительства высотных и большепролётных зданий и сооружений; основания и фундаменты; элективные курсы по физической культуре; исполнительская (компьютерн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Владением знаниями нормативной базы проектирования и мониторинга высотных и большепролетных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технология и организация возведения высотных и большепролетных зданий и сооружений;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инженерная геология; учебная практика по получению первичных профессиональных умений и навыков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ания и фундаменты сооружений; сейсмостойкость сооружений; железобетонные и каменные конструкции (общий курс); обследование и испытание сооружений; архитектура промышленных и гражданских зданий; урбанистические тенденции развития строительства высотных и большепролётных зданий и сооружений; основания и фундаменты; конструкции из дерева и пластмасс; спецкурс по проектированию зданий и сооружений; спецкурс по возведению зданий и сооружений; исполнительская (проект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инженерная геодезия; учебная практика по получению первичных профессиональных умений и навыков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общий курс); организация, планирование и управление в строительстве; механизация и автоматизация строительства; строительная физика; эксплуатация и реконструкция сооружений; архитектура промышленных и гражданских зданий; водоснабжение и водоотведение; теплогазоснабжение и вентиляция; основания и фундаменты; конструкции из дерева и пластмасс; спецкурс по проектированию зданий и сооружений; спецкурс по возведению зданий и сооруж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Архитек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 уникальных зданий и сооружен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троительство высотных и большепролётных зданий и сооружен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Архитек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Архитек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5.01  Строительство уникальных зданий и сооружен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троительство высотных и большепролётных зданий и сооружен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2  Владением знаниями нормативной базы проектирования и мониторинга высотных и большепролетных зданий и сооруж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4:00Z</dcterms:created>
  <dc:creator>Папочка</dc:creator>
  <dc:description/>
  <cp:keywords/>
  <dc:language>en-US</dc:language>
  <cp:lastModifiedBy>Владимир</cp:lastModifiedBy>
  <cp:lastPrinted>2017-03-03T13:12:00Z</cp:lastPrinted>
  <dcterms:modified xsi:type="dcterms:W3CDTF">2017-06-29T02:34:00Z</dcterms:modified>
  <cp:revision>2</cp:revision>
  <dc:subject/>
  <dc:title>SMS К НОВОМУ ГОДУ</dc:title>
</cp:coreProperties>
</file>