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Правоведение (законодательство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законодательство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общеправовые знания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эксплуатация и реконструкция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Правоведение (законодательство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Правоведение (законодательство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Правоведение (законодательство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общеправовые знания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Умением использовать нормативные правовые акты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