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экология; сопротивление материалов; теория упругости с основами пластичнсости и ползучести; теоретические основы электротехники;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нормативная база проектирования высотных и большепролётных зданий и сооружений;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начертательная геометрия и инженерная графика; металлические конструкции (общий курс); нормативная база проектирования высотных и большепролётных зданий и сооружений; основания и фундамен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сейсмостойкость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механика грунтов, основания и фундаменты сооружений; сейсмостойкость сооружений; нормативная база проектирования высотных и большепролётных зданий и сооружений; основания и фундаменты;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