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43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информатика; теоретическая механика; 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ультуролог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социология; психология; математика; информатика; начертательная геометрия и инженерная графика; химия; физика; сопротивление материалов; теория упругости с основами пластичнсости и ползучести; механика грунтов, основания и фундаменты сооружений; инженерная геодезия; архитектура;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социология; механика грунтов, основания и фундаменты сооружений; теория расчёта пластин и оболочек; урбанистические тенденции развития строительства высотных и большепролётных зданий и сооружений; основания и фундаменты;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3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3</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3</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9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2:00Z</dcterms:created>
  <dc:creator>Папочка</dc:creator>
  <dc:description/>
  <cp:keywords/>
  <dc:language>en-US</dc:language>
  <cp:lastModifiedBy>Владимир</cp:lastModifiedBy>
  <cp:lastPrinted>2017-03-03T13:12:00Z</cp:lastPrinted>
  <dcterms:modified xsi:type="dcterms:W3CDTF">2017-06-29T02:42:00Z</dcterms:modified>
  <cp:revision>2</cp:revision>
  <dc:subject/>
  <dc:title>SMS К НОВОМУ ГОДУ</dc:title>
</cp:coreProperties>
</file>