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Спецкурс по проектированию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пецкурс по проектированию зданий и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строительные материалы;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тенденции развития прикладного материаловедения; спецкурс по возведению зданий и сооружений;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нормативная база проектирования высотных и большепролётных зданий и сооружений; спецкурс по возведению зданий и сооружен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возведению зданий и сооружен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эксплуатация и реконструкция сооружений; химия в строительстве; основания и фундаменты;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сейсмостойкость сооружений; эксплуатация и реконструкция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ейсмостойкость сооружений; основания и фундаменты;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эксплуатация и реконструкция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технология и организация возведения высотных и большепролетных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возведению зданий и сооруже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конструкции из дерева и пластмасс;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возведе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организация, планирование и управление в строительстве; спецкурс по возведению зданий и сооружен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возведению зданий и сооруже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эксплуатация и реконструкция сооружений; конструкции из дерева и пластмасс;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Спецкурс по проектированию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Спецкурс по проектированию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Спецкурс по проектированию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