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Нелинейные задачи строительной меха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елинейные задачи строительной меха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намика и устойчивость сооружений; железобетонные и каменные конструкции (общий кур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эксплуатация и реконструкция сооружен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Нелинейные задачи строительной меха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Нелинейные задачи строительной меха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Нелинейные задачи строительной меха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