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7(П)  Исполнительская (Проект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4  Владением основными вероятностными методами строительной механики и теории надежности строительных конструкций, необходимыми для проектирования и расчет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Исполнительская (Проект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аллические конструкции (общий курс); история развития строительной отрасли;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ейсмостойкость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4  Владением основными вероятностными методами строительной механики и теории надежности строительных конструкций, необходимыми для проектирования и расчета высотных и большепролетных зданий и сооруж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государственная итоговая аттестац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7(П)  </w:t>
      </w:r>
      <w:r>
        <w:rPr>
          <w:b/>
          <w:bCs/>
        </w:rPr>
        <w:t>«</w:t>
      </w:r>
      <w:r>
        <w:rPr>
          <w:b/>
        </w:rPr>
        <w:t>Исполнительская (Проект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7(П)</w:t>
      </w:r>
      <w:r>
        <w:rPr>
          <w:lang w:eastAsia="en-US"/>
        </w:rPr>
        <w:t xml:space="preserve">  </w:t>
      </w:r>
      <w:r>
        <w:rPr>
          <w:b/>
          <w:lang w:eastAsia="en-US"/>
        </w:rPr>
        <w:t>«</w:t>
      </w:r>
      <w:r>
        <w:rPr>
          <w:b/>
        </w:rPr>
        <w:t>Исполнительская (Проект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7(П)</w:t>
      </w:r>
      <w:r>
        <w:rPr>
          <w:u w:val="single"/>
          <w:lang w:eastAsia="en-US"/>
        </w:rPr>
        <w:t xml:space="preserve">  </w:t>
      </w:r>
      <w:r>
        <w:rPr>
          <w:b/>
          <w:u w:val="single"/>
          <w:lang w:eastAsia="en-US"/>
        </w:rPr>
        <w:t>«</w:t>
      </w:r>
      <w:r>
        <w:rPr>
          <w:b/>
          <w:u w:val="single"/>
        </w:rPr>
        <w:t>Исполнительская (Проект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СК-1.4  Владением основными вероятностными методами строительной механики и теории надежности строительных конструкций, необходимыми для проектирования и расчет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