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40  Архитектура промышленных и гражданских зд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рхитектура промышленных и гражданских зда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 архитектур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урбанистические тенденции развития строительства высотных и большепролётных зданий и сооружений; основания и фундаменты; технология и организация возведения высотных и большепролетных зданий и сооружений;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механика грунтов, основания и фундаменты сооружений; инженерная геодезия; инженерная геология; архитектура; учебная практика по получению первичных профессиональных умений и навыков (геодезическа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сейсмостойкость сооружений; железобетонные и каменные конструкции (общий курс); обследование и испытание сооруже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архитектура; механизация и автоматизация строительства; водоснабжение и водоотведение; теплогазоснабжение и вентиляция; учебная практика по получению первичных профессиональных умений и навыков (геодезическа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водоснабжение и водоотведение; теплогазоснабжение и вентиляция; основания и фундаменты;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инженерная геология; введение в специа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основы технологии возведения зданий и специальных сооружений; основания и фундаменты; технология и организация возведения высотных и большепролетных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40  </w:t>
      </w:r>
      <w:r>
        <w:rPr>
          <w:b/>
          <w:bCs/>
        </w:rPr>
        <w:t>«</w:t>
      </w:r>
      <w:r>
        <w:rPr>
          <w:b/>
        </w:rPr>
        <w:t>Архитектура промышленных и гражданских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40</w:t>
      </w:r>
      <w:r>
        <w:rPr>
          <w:lang w:eastAsia="en-US"/>
        </w:rPr>
        <w:t xml:space="preserve">  </w:t>
      </w:r>
      <w:r>
        <w:rPr>
          <w:b/>
          <w:lang w:eastAsia="en-US"/>
        </w:rPr>
        <w:t>«</w:t>
      </w:r>
      <w:r>
        <w:rPr>
          <w:b/>
        </w:rPr>
        <w:t>Архитектура промышленных и гражданских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40</w:t>
      </w:r>
      <w:r>
        <w:rPr>
          <w:u w:val="single"/>
          <w:lang w:eastAsia="en-US"/>
        </w:rPr>
        <w:t xml:space="preserve">  </w:t>
      </w:r>
      <w:r>
        <w:rPr>
          <w:b/>
          <w:u w:val="single"/>
          <w:lang w:eastAsia="en-US"/>
        </w:rPr>
        <w:t>«</w:t>
      </w:r>
      <w:r>
        <w:rPr>
          <w:b/>
          <w:u w:val="single"/>
        </w:rPr>
        <w:t>Архитектура промышленных и гражданских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0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4:00Z</dcterms:created>
  <dc:creator>Папочка</dc:creator>
  <dc:description/>
  <cp:keywords/>
  <dc:language>en-US</dc:language>
  <cp:lastModifiedBy>Владимир</cp:lastModifiedBy>
  <cp:lastPrinted>2017-03-03T13:12:00Z</cp:lastPrinted>
  <dcterms:modified xsi:type="dcterms:W3CDTF">2017-06-29T02:34:00Z</dcterms:modified>
  <cp:revision>2</cp:revision>
  <dc:subject/>
  <dc:title>SMS К НОВОМУ ГОДУ</dc:title>
</cp:coreProperties>
</file>