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03  Теория упругости с основами пластичнсости и ползуче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упругости с основами пластичнсости и ползуче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сопротивление материалов; теоретические основы электротехники; строительные материалы; современные материалы в строительстве; тенденции развития прикладного материал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етические основы электротехники;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сихология; математика; информатика; начертательная геометрия и инженерная графика; химия; физика; сопротивление материалов; инженерная геодезия; архитектура;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механика грунтов, основания и фундаменты сооружений;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сопротивление материалов; строительная механика; механика жидкости и газа; техническая теплотехника; теоретические основы электротехники; инженерная геология; электроснабжение;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ая механика; механика грунтов, основания и фундаменты сооружений; механика жидкости и газа;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электроснабжени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инженерная геодезия; инженерная геология;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механика грунтов, основания и фундаменты сооружений; основы метрологии, стандартизации, сертификации и контроля качества;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03  </w:t>
      </w:r>
      <w:r>
        <w:rPr>
          <w:b/>
          <w:bCs/>
        </w:rPr>
        <w:t>«</w:t>
      </w:r>
      <w:r>
        <w:rPr>
          <w:b/>
        </w:rPr>
        <w:t>Теория упругости с основами пластичнсости и ползуче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03</w:t>
      </w:r>
      <w:r>
        <w:rPr>
          <w:lang w:eastAsia="en-US"/>
        </w:rPr>
        <w:t xml:space="preserve">  </w:t>
      </w:r>
      <w:r>
        <w:rPr>
          <w:b/>
          <w:lang w:eastAsia="en-US"/>
        </w:rPr>
        <w:t>«</w:t>
      </w:r>
      <w:r>
        <w:rPr>
          <w:b/>
        </w:rPr>
        <w:t>Теория упругости с основами пластичнсости и ползуче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03</w:t>
      </w:r>
      <w:r>
        <w:rPr>
          <w:u w:val="single"/>
          <w:lang w:eastAsia="en-US"/>
        </w:rPr>
        <w:t xml:space="preserve">  </w:t>
      </w:r>
      <w:r>
        <w:rPr>
          <w:b/>
          <w:u w:val="single"/>
          <w:lang w:eastAsia="en-US"/>
        </w:rPr>
        <w:t>«</w:t>
      </w:r>
      <w:r>
        <w:rPr>
          <w:b/>
          <w:u w:val="single"/>
        </w:rPr>
        <w:t>Теория упругости с основами пластичнсости и ползуче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1:00Z</dcterms:created>
  <dc:creator>Папочка</dc:creator>
  <dc:description/>
  <cp:keywords/>
  <dc:language>en-US</dc:language>
  <cp:lastModifiedBy>Владимир</cp:lastModifiedBy>
  <cp:lastPrinted>2017-03-03T13:12:00Z</cp:lastPrinted>
  <dcterms:modified xsi:type="dcterms:W3CDTF">2017-06-29T02:41:00Z</dcterms:modified>
  <cp:revision>2</cp:revision>
  <dc:subject/>
  <dc:title>SMS К НОВОМУ ГОДУ</dc:title>
</cp:coreProperties>
</file>