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У)  Учебная практика 1 по получению первичных профессиональных умений и навыков (геологиче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Учебная практика 1 по получению первичных профессиональных умений и навыков (геологическ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математика; информатика; начертательная геометрия и инженерная графика; химия; физика; инженерная геодезия; элективные курсы по физической культуре; учебная практика по получению первичных профессиональных умений и навыков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ханика грунтов, основания и фундаменты сооружений; строительные материалы; металлические конструкции (общий курс); вероятностные методы строительной механики и теория надёжности строительных конструкций; основания и фундаменты; современные материалы в строительстве; тенденции развития прикладного материаловедения;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дезия; инженерная геология; учебная практика по получению первичных профессиональных умений и навыков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исполнительская (компьютерн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обследование и испытание сооружений;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У)  </w:t>
      </w:r>
      <w:r>
        <w:rPr>
          <w:b/>
          <w:bCs/>
        </w:rPr>
        <w:t>«</w:t>
      </w:r>
      <w:r>
        <w:rPr>
          <w:b/>
        </w:rPr>
        <w:t>Учебная практика 1 по получению первичных профессиональных умений и навыков (геологиче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У)</w:t>
      </w:r>
      <w:r>
        <w:rPr>
          <w:lang w:eastAsia="en-US"/>
        </w:rPr>
        <w:t xml:space="preserve">  </w:t>
      </w:r>
      <w:r>
        <w:rPr>
          <w:b/>
          <w:lang w:eastAsia="en-US"/>
        </w:rPr>
        <w:t>«</w:t>
      </w:r>
      <w:r>
        <w:rPr>
          <w:b/>
        </w:rPr>
        <w:t>Учебная практика 1 по получению первичных профессиональных умений и навыков (геологиче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У)</w:t>
      </w:r>
      <w:r>
        <w:rPr>
          <w:u w:val="single"/>
          <w:lang w:eastAsia="en-US"/>
        </w:rPr>
        <w:t xml:space="preserve">  </w:t>
      </w:r>
      <w:r>
        <w:rPr>
          <w:b/>
          <w:u w:val="single"/>
          <w:lang w:eastAsia="en-US"/>
        </w:rPr>
        <w:t>«</w:t>
      </w:r>
      <w:r>
        <w:rPr>
          <w:b/>
          <w:u w:val="single"/>
        </w:rPr>
        <w:t>Учебная практика 1 по получению первичных профессиональных умений и навыков (геологиче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12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2:00Z</dcterms:created>
  <dc:creator>Папочка</dc:creator>
  <dc:description/>
  <cp:keywords/>
  <dc:language>en-US</dc:language>
  <cp:lastModifiedBy>Владимир</cp:lastModifiedBy>
  <cp:lastPrinted>2017-03-03T13:12:00Z</cp:lastPrinted>
  <dcterms:modified xsi:type="dcterms:W3CDTF">2017-06-29T02:42:00Z</dcterms:modified>
  <cp:revision>2</cp:revision>
  <dc:subject/>
  <dc:title>SMS К НОВОМУ ГОДУ</dc:title>
</cp:coreProperties>
</file>