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Конструкции из дерева 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струкции из дерева и пластмасс» относится Обратитесь в УУ СамГТУ - Ваш шифр Б1.В.05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эксплуатация и реконструкция сооружений;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сновы технологии возведения зданий и специальных сооружений; эксплуатация и реконструкция сооружений; вероятностные методы строительной механики и теория надёжности строительных констру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Конструкции из дерева 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Конструкции из дерева 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Конструкции из дерева 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5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