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Основания и фундамен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ания и фундаменты» относится Обратитесь в УУ СамГТУ - Ваш шифр Б1.В.04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расчёта пластин и оболочек; урбанистические тенденции развития строительства высотных и большепролётных зданий и сооружений;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строительные материалы; металлические конструкции (общий курс); вероятностные методы строительной механики и теория надёжности строительных конструкций;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вероятностные методы строительной механики и теория надёжности строительных конструкций;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динамика и устойчивость сооружений; железобетонные и каменные конструкции (общий курс); электроснабжение; хим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нелинейные задачи строительной механики; динамика и устойчивость сооружений; железобетонные и каменные конструкции (общий курс);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механизация и автоматизация строительства; хим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нелинейные задачи строительной механики; сейсмостойкость сооружений; эксплуатация и реконструкция сооружений;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начертательная геометрия и инженерная графика; металлические конструкции (общий кур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нормативная база проектирования высотных и большепролётных зданий и сооружений;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архитектура промышленных и гражданских зд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урбанистические тенденции развития строительства высотных и большепролётных зданий и сооружений;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железобетонные и каменные конструкции (общий курс); архитектура промышленных и гражданских зда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железобетонные и каменные конструкции (общий курс); обследование и испытание сооружений; урбанистические тенденции развития строительства высотных и большепролётных зданий и сооружений;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теория расчёта пластин и оболочек;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железобетонные и каменные конструкции (общий курс); механизация и автоматизация строительства; строительная физика; архитектура промышленных и гражданских зданий; водоснабжение и водоотведение; теплогазоснабжение и вентиляц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рганизация, планирование и управление в строительстве; строительная физика; эксплуатация и реконструкция сооружений;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инженерная геология; архитектура промышленных и гражданских зданий;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технология и организация возведения высотных и большепролетных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 механика грунтов, основания и фундаменты сооружений;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нормативная база проектирования высотных и большепролётных зданий и сооружений;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Основания и фундамен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Основания и фундамен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Основания и фундамен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4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Папочка</dc:creator>
  <dc:description/>
  <cp:keywords/>
  <dc:language>en-US</dc:language>
  <cp:lastModifiedBy>Владимир</cp:lastModifiedBy>
  <cp:lastPrinted>2017-03-03T13:12:00Z</cp:lastPrinted>
  <dcterms:modified xsi:type="dcterms:W3CDTF">2017-06-29T02:38:00Z</dcterms:modified>
  <cp:revision>2</cp:revision>
  <dc:subject/>
  <dc:title>SMS К НОВОМУ ГОДУ</dc:title>
</cp:coreProperties>
</file>