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Теоретические основы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 теория упругости с основами пластичнсости и ползучести; строительные материалы; современные материалы в строительстве;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упругости с основами пластичнсости и ползучести;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теория упругости с основами пластичнсости и ползучести; механика жидкости и газа; техническая теплотехника; инженерная геология; электроснабжение;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Владением методами расчета систем инженерного оборудования высотных и большепролетных зданий и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снабж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электроснабже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Теоретические основы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Теоретические основы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Теоретические основы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3  Владением методами расчета систем инженерного оборудования высотных и большепролетных зданий и сооруж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