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24  Строительные материалы</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8.05.01  Строительство уникальных зданий и сооружени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троительство высотных и большепролётных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ические и деревянные конструк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оизводство строительных материалов и конструкц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5.01  «Строительство уникальных зданий и сооружений» профилю подготовки «Строительство высотных и большепролётных зданий и сооружений»,</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оизводство строительных материалов и конструкций»</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Владением эффективными правилами, методами и средствами сбора, обмена, хранения и обработки информации, навыками работы с компьютером как средством управления информацие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о-специализирован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1.5  Знанием основных химических характеристик неорганических строительных вяжущих материал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Владением технологией, методами доводки и освоения технологических процессов строительного производств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Знанием основных свойств и показателей строительных материалов, применяемых при строительстве уникальных зданий и сооружен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Владением методами и технологиями мониторинга, оценки технического состояния, остаточного ресурса и повышения ресурса строительных объек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Строительные материалы»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1"/>
        <w:gridCol w:w="2973"/>
        <w:gridCol w:w="298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ихология; математика; информатика; сопротивление материал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ихология; математика; информатика; экология; сопротивление материалов; теория упругости с основами пластичнсости и ползучести; теоретические основы электротехники; нормативная база проектирования высотных и большепролётных зданий и сооружений; современные материалы в строительстве; тенденции развития прикладного материаловедения; научно-исследовательская работ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Владением эффективными правилами, методами и средствами сбора, обмена, хранения и обработки информации, навыками работы с компьютером как средством управления информацие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учебная практика 1 по получению первичных профессиональных умений и навыков (геологическа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механика грунтов, основания и фундаменты сооружений; металлические конструкции (общий курс); вероятностные методы строительной механики и теория надёжности строительных конструкций; основания и фундаменты; современные материалы в строительстве; тенденции развития прикладного материаловедения; спецкурс по проектированию зданий и сооружений; спецкурс по возведению зданий и сооружений;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о-специализирован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1.5  Знанием основных химических характеристик неорганических строительных вяжущих материалов.</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материалы в строительстве; тенденции развития прикладного материаловеден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Владением технологией, методами доводки и освоения технологических процессов строительного производства.</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ческие процессы в строительстве; организация, планирование и управление в строительстве; основы технологии возведения зданий и специальных сооружений; механизация и автоматизация строительства; современные материалы в строительстве; тенденции развития прикладного материаловедения; производственная практика по получению профессиональных умений и опыта профессиональной деятельности; технологическая практика;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Знанием основных свойств и показателей строительных материалов, применяемых при строительстве уникальных зданий и сооружени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еоретическая механ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ая механика; сейсмостойкость сооружений; обследование и испытание сооружений; нормативная база проектирования высотных и большепролётных зданий и сооружений; современные материалы в строительстве; тенденции развития прикладного материаловедения; научно-исследовательская работа; производственная практика по получению профессиональных умений и опыта профессиональной деятельности; технологическая практика;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Владением методами и технологиями мониторинга, оценки технического состояния, остаточного ресурса и повышения ресурса строительных объектов.</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технологии возведения зданий и специальных сооружений; обследование и испытание сооружений; эксплуатация и реконструкция сооружений; вероятностные методы строительной механики и теория надёжности строительных конструкций; конструкции из дерева и пластмасс; технология и организация возведения высотных и большепролетных зданий и сооружений;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9</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24  </w:t>
      </w:r>
      <w:r>
        <w:rPr>
          <w:b/>
          <w:bCs/>
        </w:rPr>
        <w:t>«</w:t>
      </w:r>
      <w:r>
        <w:rPr>
          <w:b/>
        </w:rPr>
        <w:t>Строительные материалы»</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 уникальных зданий и сооружени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троительство высотных и большепролётных зданий и сооруж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оизводство строительных материалов и конструкц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24</w:t>
      </w:r>
      <w:r>
        <w:rPr>
          <w:lang w:eastAsia="en-US"/>
        </w:rPr>
        <w:t xml:space="preserve">  </w:t>
      </w:r>
      <w:r>
        <w:rPr>
          <w:b/>
          <w:lang w:eastAsia="en-US"/>
        </w:rPr>
        <w:t>«</w:t>
      </w:r>
      <w:r>
        <w:rPr>
          <w:b/>
        </w:rPr>
        <w:t>Строительные материалы</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1  Строительство уникальных зданий и сооружен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высотных и большепролётных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оизводство строительных материалов и конструкц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24</w:t>
      </w:r>
      <w:r>
        <w:rPr>
          <w:u w:val="single"/>
          <w:lang w:eastAsia="en-US"/>
        </w:rPr>
        <w:t xml:space="preserve">  </w:t>
      </w:r>
      <w:r>
        <w:rPr>
          <w:b/>
          <w:u w:val="single"/>
          <w:lang w:eastAsia="en-US"/>
        </w:rPr>
        <w:t>«</w:t>
      </w:r>
      <w:r>
        <w:rPr>
          <w:b/>
          <w:u w:val="single"/>
        </w:rPr>
        <w:t>Строительные материалы</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1  Строительство уникальных зданий и сооружен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высотных и большепролётных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оизводство строительных материалов и конструкций</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анализу, синтезу;</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2  Владением эффективными правилами, методами и средствами сбора, обмена, хранения и обработки информации, навыками работы с компьютером как средством управления информацией;</w:t>
            </w:r>
          </w:p>
        </w:tc>
      </w:tr>
      <w:tr>
        <w:trPr/>
        <w:tc>
          <w:tcPr>
            <w:tcW w:w="9570" w:type="dxa"/>
            <w:tcBorders/>
          </w:tcPr>
          <w:p>
            <w:pPr>
              <w:pStyle w:val="Normal"/>
              <w:rPr/>
            </w:pPr>
            <w:r>
              <w:rPr/>
              <w:t>профессионально-специализированные:</w:t>
            </w:r>
          </w:p>
        </w:tc>
      </w:tr>
      <w:tr>
        <w:trPr/>
        <w:tc>
          <w:tcPr>
            <w:tcW w:w="9570" w:type="dxa"/>
            <w:tcBorders/>
          </w:tcPr>
          <w:p>
            <w:pPr>
              <w:pStyle w:val="Normal"/>
              <w:rPr/>
            </w:pPr>
            <w:r>
              <w:rPr/>
              <w:t>ПСК-1.5  Знанием основных химических характеристик неорганических строительных вяжущих материалов;</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4  Владением технологией, методами доводки и освоения технологических процессов строительного производства;</w:t>
            </w:r>
          </w:p>
        </w:tc>
      </w:tr>
      <w:tr>
        <w:trPr/>
        <w:tc>
          <w:tcPr>
            <w:tcW w:w="9570" w:type="dxa"/>
            <w:tcBorders/>
          </w:tcPr>
          <w:p>
            <w:pPr>
              <w:pStyle w:val="Normal"/>
              <w:rPr/>
            </w:pPr>
            <w:r>
              <w:rPr/>
              <w:t>ПК-9  Знанием основных свойств и показателей строительных материалов, применяемых при строительстве уникальных зданий и сооружений;</w:t>
            </w:r>
          </w:p>
        </w:tc>
      </w:tr>
      <w:tr>
        <w:trPr/>
        <w:tc>
          <w:tcPr>
            <w:tcW w:w="9570" w:type="dxa"/>
            <w:tcBorders/>
          </w:tcPr>
          <w:p>
            <w:pPr>
              <w:pStyle w:val="Normal"/>
              <w:rPr/>
            </w:pPr>
            <w:r>
              <w:rPr/>
              <w:t>ПК-15  Владением методами и технологиями мониторинга, оценки технического состояния, остаточного ресурса и повышения ресурса строительных объект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02:40:00Z</dcterms:created>
  <dc:creator>Папочка</dc:creator>
  <dc:description/>
  <cp:keywords/>
  <dc:language>en-US</dc:language>
  <cp:lastModifiedBy>Владимир</cp:lastModifiedBy>
  <cp:lastPrinted>2017-03-03T13:12:00Z</cp:lastPrinted>
  <dcterms:modified xsi:type="dcterms:W3CDTF">2017-06-29T02:40:00Z</dcterms:modified>
  <cp:revision>2</cp:revision>
  <dc:subject/>
  <dc:title>SMS К НОВОМУ ГОДУ</dc:title>
</cp:coreProperties>
</file>