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Тенденции развития прикладного материало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5  Знанием основных химических характеристик неорганических строительных вяжущи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нденции развития прикладного материало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опротивление материалов; теория упругости с основами пластичнсости и ползучести; теоретические основы электротехники; строительные материалы; современные материал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упругости с основами пластичнсости и ползучести; теоретические основы электротехники; нормативная база проектирования высотных и большепролётных зданий и сооружений; современные материалы в строительств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троительные материалы; современные материалы в строительстве;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5  Знанием основных химических характеристик неорганических строительных вяжущих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 современные материал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материалы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механизация и автоматизация строительства; современные материал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механизация и автоматизация строительства; современные материалы в строительстве;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строительные материалы; современные материал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временные материалы в строительстве;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Тенденции развития прикладного материало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Тенденции развития прикладного материало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Тенденции развития прикладного материало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5  Знанием основных химических характеристик неорганических строительных вяжущих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