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15  Теоретическая механика</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08.05.01  Строительство уникальных зданий и сооружений</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Строительство высотных и большепролётных зданий и сооружен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Специалис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ПГС</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Металлические и деревянные конструкци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Строительная механика и сопротивление материалов</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7</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2/7</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9</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5.01  «Строительство уникальных зданий и сооружений» профилю подготовки «Строительство высотных и большепролётных зданий и сооружений»,</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Строительная механика и сопротивление материалов»</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ФПГС</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Готовностью к саморазвитию, самореализации, использованию творческого потенциала.</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1  Знанием истории развития выбранной специальности и специализации, тенденций ее развития и готовность пропагандировать ее социальную и общественную значимость.</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о-специализирован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СК-1.1  Способностью вести разработку эскизных, технических и рабочих проектов уникальных объектов с использованием универсальных и специализированных программно-вычислительных комплексов и систем автоматизированного проектирова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СК-1.2  Владением знаниями нормативной базы проектирования и мониторинга высотных и большепролетных зданий и сооружени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СК-1.6  Способностью организовать процесс возведения высотных и большепролетных сооружений и конструкций с применением новых технологий и современного оборудования, принимать самостоятельные технические реше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Знанием нормативной базы в области инженерных изысканий, принципов проектирования зданий, сооружений, инженерных систем и оборудования, планировки и застройки населенных мест.</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ю проводить предварительное технико-экономическое обоснование проектных решений, разрабатывать проектную и рабочую техническую документацию, оформлять законченные проектно-конструкторские работы, контролировать соответствие разрабатываемых прое.</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9  Знанием основных свойств и показателей строительных материалов, применяемых при строительстве уникальных зданий и сооружени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1  Владением методами математического (компьютерного) моделирования на базе универсальных и специализированных программно-вычислительных комплексов и систем автоматизированного проектирования, методами постановки и проведения экспериментов по заданным метод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2  Способностью составлять отчеты по выполненным работам, участвовать во внедрении результатов исследований и практических разработок.</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Теоретическая механика»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6"/>
        <w:gridCol w:w="2971"/>
        <w:gridCol w:w="2982"/>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Готовностью к саморазвитию, самореализации, использованию творческого потенциала.</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тика; элективные курсы по физической культуре.</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сихология; культурология; информатика; физическая культура и спорт; элективные курсы по физической культуре;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1  Знанием истории развития выбранной специальности и специализации, тенденций ее развития и готовность пропагандировать ее социальную и общественную значимость.</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аллические конструкции (общий курс); история развития строительной отрасли; исполнительская (проектная) практика;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о-специализирован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СК-1.1  Способностью вести разработку эскизных, технических и рабочих проектов уникальных объектов с использованием универсальных и специализированных программно-вычислительных комплексов и систем автоматизированного проектирования.</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Сейсмостойкость сооружений; основания и фундаменты; спецкурс по проектированию зданий и сооружений; спецкурс по возведению зданий и сооружений; исполнительская (проектная) практика;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СК-1.2  Владением знаниями нормативной базы проектирования и мониторинга высотных и большепролетных зданий и сооружений.</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Архитектура; эксплуатация и реконструкция сооружений; архитектура промышленных и гражданских зданий; урбанистические тенденции развития строительства высотных и большепролётных зданий и сооружений; основания и фундаменты; технология и организация возведения высотных и большепролетных зданий и сооружений; спецкурс по проектированию зданий и сооружений; спецкурс по возведению зданий и сооружений; исполнительская (проектная) практика;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СК-1.6  Способностью организовать процесс возведения высотных и большепролетных сооружений и конструкций с применением новых технологий и современного оборудования, принимать самостоятельные технические решения.</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Технология и организация возведения высотных и большепролетных зданий и сооружений; технологическая практика.</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Знанием нормативной базы в области инженерных изысканий, принципов проектирования зданий, сооружений, инженерных систем и оборудования, планировки и застройки населенных мест.</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Инженерная геодезия; инженерная геология; учебная практика по получению первичных профессиональных умений и навыков (геодезическая).</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ханика грунтов, основания и фундаменты сооружений; архитектура; сейсмостойкость сооружений; железобетонные и каменные конструкции (общий курс); обследование и испытание сооружений; архитектура промышленных и гражданских зданий; урбанистические тенденции развития строительства высотных и большепролётных зданий и сооружений; основания и фундаменты; конструкции из дерева и пластмасс; спецкурс по проектированию зданий и сооружений; спецкурс по возведению зданий и сооружений; учебная практика по получению первичных профессиональных умений и навыков (геодезическая); исполнительская (проектная) практика;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ю проводить предварительное технико-экономическое обоснование проектных решений, разрабатывать проектную и рабочую техническую документацию, оформлять законченные проектно-конструкторские работы, контролировать соответствие разрабатываемых прое.</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Инженерная геодезия; учебная практика по получению первичных профессиональных умений и навыков (геодезическая).</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Архитектура; железобетонные и каменные конструкции (общий курс); организация, планирование и управление в строительстве; механизация и автоматизация строительства; строительная физика; эксплуатация и реконструкция сооружений; архитектура промышленных и гражданских зданий; водоснабжение и водоотведение; теплогазоснабжение и вентиляция; основания и фундаменты; конструкции из дерева и пластмасс; спецкурс по проектированию зданий и сооружений; спецкурс по возведению зданий и сооружений; учебная практика по получению первичных профессиональных умений и навыков (геодезическая);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9  Знанием основных свойств и показателей строительных материалов, применяемых при строительстве уникальных зданий и сооружений.</w:t>
            </w:r>
          </w:p>
        </w:tc>
        <w:tc>
          <w:tcPr>
            <w:tcW w:w="297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троительные материалы.</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Строительные материалы; сейсмостойкость сооружений; обследование и испытание сооружений; нормативная база проектирования высотных и большепролётных зданий и сооружений; современные материалы в строительстве; тенденции развития прикладного материаловедения; научно-исследовательская работа; производственная практика по получению профессиональных умений и опыта профессиональной деятельности; технологическая практика;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1  Владением методами математического (компьютерного) моделирования на базе универсальных и специализированных программно-вычислительных комплексов и систем автоматизированного проектирования, методами постановки и проведения экспериментов по заданным методи.</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Компьютерная графика; механика грунтов, основания и фундаменты сооружений; сейсмостойкость сооружений; нормативная база проектирования высотных и большепролётных зданий и сооружений; основания и фундаменты; исполнительская (компьютерная) практика; научно-исследовательская работа; преддипломная практика;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2  Способностью составлять отчеты по выполненным работам, участвовать во внедрении результатов исследований и практических разработок.</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Учебная практика 1 по получению первичных профессиональных умений и навыков (геологическая).</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ханика грунтов, основания и фундаменты сооружений; обследование и испытание сооружений; нормативная база проектирования высотных и большепролётных зданий и сооружений; современные материалы в строительстве; тенденции развития прикладного материаловедения; учебная практика 1 по получению первичных профессиональных умений и навыков (геологическая); научно-исследовательская работ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700"/>
        <w:gridCol w:w="1551"/>
        <w:gridCol w:w="1551"/>
        <w:gridCol w:w="1552"/>
      </w:tblGrid>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9</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7</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72</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73</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6</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2</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6</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2</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7</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9</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15  </w:t>
      </w:r>
      <w:r>
        <w:rPr>
          <w:b/>
          <w:bCs/>
        </w:rPr>
        <w:t>«</w:t>
      </w:r>
      <w:r>
        <w:rPr>
          <w:b/>
        </w:rPr>
        <w:t>Теоретическая механик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5.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 уникальных зданий и сооружений»</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Строительство высотных и большепролётных зданий и сооружений»</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Строительная механика и сопротивление материалов»</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15</w:t>
      </w:r>
      <w:r>
        <w:rPr>
          <w:lang w:eastAsia="en-US"/>
        </w:rPr>
        <w:t xml:space="preserve">  </w:t>
      </w:r>
      <w:r>
        <w:rPr>
          <w:b/>
          <w:lang w:eastAsia="en-US"/>
        </w:rPr>
        <w:t>«</w:t>
      </w:r>
      <w:r>
        <w:rPr>
          <w:b/>
        </w:rPr>
        <w:t>Теоретическая механик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5.01  Строительство уникальных зданий и сооружений</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троительство высотных и большепролётных зданий и сооружен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ПГС</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еталлические и деревянные конструкц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Строительная механика и сопротивление материалов</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15</w:t>
      </w:r>
      <w:r>
        <w:rPr>
          <w:u w:val="single"/>
          <w:lang w:eastAsia="en-US"/>
        </w:rPr>
        <w:t xml:space="preserve">  </w:t>
      </w:r>
      <w:r>
        <w:rPr>
          <w:b/>
          <w:u w:val="single"/>
          <w:lang w:eastAsia="en-US"/>
        </w:rPr>
        <w:t>«</w:t>
      </w:r>
      <w:r>
        <w:rPr>
          <w:b/>
          <w:u w:val="single"/>
        </w:rPr>
        <w:t>Теоретическая механик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5.01  Строительство уникальных зданий и сооружений</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троительство высотных и большепролётных зданий и сооружен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ПГС</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еталлические и деревянные конструкц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Строительная механика и сопротивление материалов</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7</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2/7</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9</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3  Готовностью к саморазвитию, самореализации, использованию творческого потенциала;</w:t>
            </w:r>
          </w:p>
        </w:tc>
      </w:tr>
      <w:tr>
        <w:trPr/>
        <w:tc>
          <w:tcPr>
            <w:tcW w:w="9570" w:type="dxa"/>
            <w:tcBorders/>
          </w:tcPr>
          <w:p>
            <w:pPr>
              <w:pStyle w:val="Normal"/>
              <w:rPr/>
            </w:pPr>
            <w:r>
              <w:rPr/>
              <w:t>общепрофессиональные:</w:t>
            </w:r>
          </w:p>
        </w:tc>
      </w:tr>
      <w:tr>
        <w:trPr/>
        <w:tc>
          <w:tcPr>
            <w:tcW w:w="9570" w:type="dxa"/>
            <w:tcBorders/>
          </w:tcPr>
          <w:p>
            <w:pPr>
              <w:pStyle w:val="Normal"/>
              <w:rPr/>
            </w:pPr>
            <w:r>
              <w:rPr/>
              <w:t>ОПК-11  Знанием истории развития выбранной специальности и специализации, тенденций ее развития и готовность пропагандировать ее социальную и общественную значимость;</w:t>
            </w:r>
          </w:p>
        </w:tc>
      </w:tr>
      <w:tr>
        <w:trPr/>
        <w:tc>
          <w:tcPr>
            <w:tcW w:w="9570" w:type="dxa"/>
            <w:tcBorders/>
          </w:tcPr>
          <w:p>
            <w:pPr>
              <w:pStyle w:val="Normal"/>
              <w:rPr/>
            </w:pPr>
            <w:r>
              <w:rPr/>
              <w:t>профессионально-специализированные:</w:t>
            </w:r>
          </w:p>
        </w:tc>
      </w:tr>
      <w:tr>
        <w:trPr/>
        <w:tc>
          <w:tcPr>
            <w:tcW w:w="9570" w:type="dxa"/>
            <w:tcBorders/>
          </w:tcPr>
          <w:p>
            <w:pPr>
              <w:pStyle w:val="Normal"/>
              <w:rPr/>
            </w:pPr>
            <w:r>
              <w:rPr/>
              <w:t>ПСК-1.1  Способностью вести разработку эскизных, технических и рабочих проектов уникальных объектов с использованием универсальных и специализированных программно-вычислительных комплексов и систем автоматизированного проектирования;</w:t>
            </w:r>
          </w:p>
        </w:tc>
      </w:tr>
      <w:tr>
        <w:trPr/>
        <w:tc>
          <w:tcPr>
            <w:tcW w:w="9570" w:type="dxa"/>
            <w:tcBorders/>
          </w:tcPr>
          <w:p>
            <w:pPr>
              <w:pStyle w:val="Normal"/>
              <w:rPr/>
            </w:pPr>
            <w:r>
              <w:rPr/>
              <w:t>ПСК-1.2  Владением знаниями нормативной базы проектирования и мониторинга высотных и большепролетных зданий и сооружений;</w:t>
            </w:r>
          </w:p>
        </w:tc>
      </w:tr>
      <w:tr>
        <w:trPr/>
        <w:tc>
          <w:tcPr>
            <w:tcW w:w="9570" w:type="dxa"/>
            <w:tcBorders/>
          </w:tcPr>
          <w:p>
            <w:pPr>
              <w:pStyle w:val="Normal"/>
              <w:rPr/>
            </w:pPr>
            <w:r>
              <w:rPr/>
              <w:t>ПСК-1.6  Способностью организовать процесс возведения высотных и большепролетных сооружений и конструкций с применением новых технологий и современного оборудования, принимать самостоятельные технические решения;</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1  Знанием нормативной базы в области инженерных изысканий, принципов проектирования зданий, сооружений, инженерных систем и оборудования, планировки и застройки населенных мест;</w:t>
            </w:r>
          </w:p>
        </w:tc>
      </w:tr>
      <w:tr>
        <w:trPr/>
        <w:tc>
          <w:tcPr>
            <w:tcW w:w="9570" w:type="dxa"/>
            <w:tcBorders/>
          </w:tcPr>
          <w:p>
            <w:pPr>
              <w:pStyle w:val="Normal"/>
              <w:rPr/>
            </w:pPr>
            <w:r>
              <w:rPr/>
              <w:t>ПК-3  Способностью проводить предварительное технико-экономическое обоснование проектных решений, разрабатывать проектную и рабочую техническую документацию, оформлять законченные проектно-конструкторские работы, контролировать соответствие разрабатываемых прое;</w:t>
            </w:r>
          </w:p>
        </w:tc>
      </w:tr>
      <w:tr>
        <w:trPr/>
        <w:tc>
          <w:tcPr>
            <w:tcW w:w="9570" w:type="dxa"/>
            <w:tcBorders/>
          </w:tcPr>
          <w:p>
            <w:pPr>
              <w:pStyle w:val="Normal"/>
              <w:rPr/>
            </w:pPr>
            <w:r>
              <w:rPr/>
              <w:t>ПК-9  Знанием основных свойств и показателей строительных материалов, применяемых при строительстве уникальных зданий и сооружений;</w:t>
            </w:r>
          </w:p>
        </w:tc>
      </w:tr>
      <w:tr>
        <w:trPr/>
        <w:tc>
          <w:tcPr>
            <w:tcW w:w="9570" w:type="dxa"/>
            <w:tcBorders/>
          </w:tcPr>
          <w:p>
            <w:pPr>
              <w:pStyle w:val="Normal"/>
              <w:rPr/>
            </w:pPr>
            <w:r>
              <w:rPr/>
              <w:t>ПК-11  Владением методами математического (компьютерного) моделирования на базе универсальных и специализированных программно-вычислительных комплексов и систем автоматизированного проектирования, методами постановки и проведения экспериментов по заданным методи;</w:t>
            </w:r>
          </w:p>
        </w:tc>
      </w:tr>
      <w:tr>
        <w:trPr/>
        <w:tc>
          <w:tcPr>
            <w:tcW w:w="9570" w:type="dxa"/>
            <w:tcBorders/>
          </w:tcPr>
          <w:p>
            <w:pPr>
              <w:pStyle w:val="Normal"/>
              <w:rPr/>
            </w:pPr>
            <w:r>
              <w:rPr/>
              <w:t>ПК-12  Способностью составлять отчеты по выполненным работам, участвовать во внедрении результатов исследований и практических разработок.</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7</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7</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9T02:41:00Z</dcterms:created>
  <dc:creator>Папочка</dc:creator>
  <dc:description/>
  <cp:keywords/>
  <dc:language>en-US</dc:language>
  <cp:lastModifiedBy>Владимир</cp:lastModifiedBy>
  <cp:lastPrinted>2017-03-03T13:12:00Z</cp:lastPrinted>
  <dcterms:modified xsi:type="dcterms:W3CDTF">2017-06-29T02:41:00Z</dcterms:modified>
  <cp:revision>2</cp:revision>
  <dc:subject/>
  <dc:title>SMS К НОВОМУ ГОДУ</dc:title>
</cp:coreProperties>
</file>