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  Вероятностные методы строительной механики и теория надёжности строительных конструк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5/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5/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ероятностные методы строительной механики и теория надёжности строительных конструкций» относится Обратитесь в УУ СамГТУ - Ваш шифр Б1.В.02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механика грунтов, основания и фундаменты сооружений; строительные материалы; металлические конструкции (общий курс); основания и фундаменты; современные материалы в строительстве; тенденции развития прикладного материаловедения; учебная практика 1 по получению первичных профессиональных умений и навыков (геологическа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ические конструкции (общий курс); основания и фундаменты;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ные материал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пециальных сооружений; обследование и испытание сооружений; эксплуатация и реконструкция сооружений; конструкции из дерева и пластмасс; технология и организация возведения высотных и большепролетных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Вероятностные методы строительной механики и теория надёжности строительных констру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Вероятностные методы строительной механики и теория надёжности строительных констру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Вероятностные методы строительной механики и теория надёжности строительных констру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2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5  Владением методами и технологиями мониторинга, оценки технического состояния, остаточного ресурса и повышения ресурса строительных о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4:00Z</dcterms:created>
  <dc:creator>Папочка</dc:creator>
  <dc:description/>
  <cp:keywords/>
  <dc:language>en-US</dc:language>
  <cp:lastModifiedBy>Владимир</cp:lastModifiedBy>
  <cp:lastPrinted>2017-03-03T13:12:00Z</cp:lastPrinted>
  <dcterms:modified xsi:type="dcterms:W3CDTF">2017-06-29T02:34:00Z</dcterms:modified>
  <cp:revision>2</cp:revision>
  <dc:subject/>
  <dc:title>SMS К НОВОМУ ГОДУ</dc:title>
</cp:coreProperties>
</file>