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Современные материалы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5  Знанием основных химических характеристик неорганических строительных вяжущи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материалы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сопротивление материалов; теория упругости с основами пластичнсости и ползучести; теоретические основы электротехники; строительные материалы; тенденции развития прикладного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ория упругости с основами пластичнсости и ползучести; теоретические основы электротехники; нормативная база проектирования высотных и большепролётных зданий и сооружений; тенденции развития прикладного материаловедения;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троительные материалы;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тенденции развития прикладного материаловедения;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5  Знанием основных химических характеристик неорганических строительных вяжущих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тенденции развития прикладного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нденции развития прикладного материаловеде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механизация и автоматизация строительства; тенденции развития прикладного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 основы технологии возведения зданий и специальных сооружений; механизация и автоматизация строительства;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тенденции развития прикладного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нормативная база проектирования высотных и большепролётных зданий и сооружений; тенденции развития прикладного материаловедения;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обследование и испытание сооружений; нормативная база проектирования высотных и большепролётных зданий и сооружений; тенденции развития прикладного материаловед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овременные материал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овременные материал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овременные материал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5  Знанием основных химических характеристик неорганических строительных вяжущих материал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9:00Z</dcterms:created>
  <dc:creator>Папочка</dc:creator>
  <dc:description/>
  <cp:keywords/>
  <dc:language>en-US</dc:language>
  <cp:lastModifiedBy>Владимир</cp:lastModifiedBy>
  <cp:lastPrinted>2017-03-03T13:12:00Z</cp:lastPrinted>
  <dcterms:modified xsi:type="dcterms:W3CDTF">2017-06-29T02:39:00Z</dcterms:modified>
  <cp:revision>2</cp:revision>
  <dc:subject/>
  <dc:title>SMS К НОВОМУ ГОДУ</dc:title>
</cp:coreProperties>
</file>