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3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использовать приемы оказания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использовать приемы оказания первой помощи, методы защиты в условиях чрезвычайных ситу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лектроснабж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в строительстве; основы технологии возведения зданий и специальных сооружений; производственная практика по получению профессиональных умений и опыта профессиональной деятельности;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3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3</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3</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ю использовать приемы оказания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вести организацию менеджмента качества и методов контроля качества технологических процессов на производственных участках, владением типовыми методами организации рабочих мест, осуществлением контроля за соблюдением технологической дисциплин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4:00Z</dcterms:created>
  <dc:creator>Папочка</dc:creator>
  <dc:description/>
  <cp:keywords/>
  <dc:language>en-US</dc:language>
  <cp:lastModifiedBy>Владимир</cp:lastModifiedBy>
  <cp:lastPrinted>2017-03-03T13:12:00Z</cp:lastPrinted>
  <dcterms:modified xsi:type="dcterms:W3CDTF">2017-06-29T02:34:00Z</dcterms:modified>
  <cp:revision>2</cp:revision>
  <dc:subject/>
  <dc:title>SMS К НОВОМУ ГОДУ</dc:title>
</cp:coreProperties>
</file>