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начертательная геометрия и инженерная графика; физика; инженерная геодезия;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информатика; начертательная геометрия и инженерная графика; физ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физика; инженерн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