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39  Эксплуатация и реконструкция сооружений</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8.05.01  Строительство уникальных зданий и сооружений</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Строительство высотных и большепролётных зданий и сооруж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ПГ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Металлические и деревянные конструкц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Строительные конструкци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5.01  «Строительство уникальных зданий и сооружений» профилю подготовки «Строительство высотных и большепролётных зданий и сооружений»,</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троительные конструкци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ПГ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9  Владением основными методами защиты производственного персонала и населения от возможных последствий аварий, катастроф, стихийных бедств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0  Умением использовать нормативные правовые акты в своей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о-специализирован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1.2  Владением знаниями нормативной базы проектирования и мониторинга высотных и большепролетных зданий и сооружен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1.3  Владением методами расчета систем инженерного оборудования высотных и большепролетных зданий и сооружен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Знанием правил и технологий монтажа, наладки, испытания и сдачи в эксплуатацию конструкций, инженерных систем и оборудования строительных объек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4  Владением методами опытной проверки оборудования и средств технологического обеспеч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Владением методами и технологиями мониторинга, оценки технического состояния, остаточного ресурса и повышения ресурса строительных объек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Эксплуатация и реконструкция сооружений»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75"/>
        <w:gridCol w:w="2972"/>
        <w:gridCol w:w="2983"/>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экология; строительная механика; механика грунтов, основания и фундаменты сооружений; нелинейные задачи строительной механики; сейсмостойкость сооружений; механизация и автоматизация строительства; химия в строительстве; основания и фундаменты; спецкурс по проектированию зданий и сооружений; спецкурс по возведению зданий и сооружений.</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Нелинейные задачи строительной механики; сейсмостойкость сооружений; спецкурс по проектированию зданий и сооружений; спецкурс по возведению зданий и сооружений;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9  Владением основными методами защиты производственного персонала и населения от возможных последствий аварий, катастроф, стихийных бедствий.</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Безопасность жизне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0  Умением использовать нормативные правовые акты в своей профессиональной деяте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воведение (законодательство в строительстве); начертательная геометрия и инженерная графика; металлические конструкции (общий курс).</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о-специализирован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1.2  Владением знаниями нормативной базы проектирования и мониторинга высотных и большепролетных зданий и сооружений.</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етическая механика; архитектура; архитектура промышленных и гражданских зданий; урбанистические тенденции развития строительства высотных и большепролётных зданий и сооружений; основания и фундаменты; технология и организация возведения высотных и большепролетных зданий и сооружений; спецкурс по проектированию зданий и сооружений; спецкурс по возведению зданий и сооружений.</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я и организация возведения высотных и большепролетных зданий и сооружений; спецкурс по проектированию зданий и сооружений; спецкурс по возведению зданий и сооружений; исполнительская (проектная) практика;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1.3  Владением методами расчета систем инженерного оборудования высотных и большепролетных зданий и сооружений.</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етические основы электротехники; электроснабжени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етическая механика; инженерная геодезия; архитектура; железобетонные и каменные конструкции (общий курс); организация, планирование и управление в строительстве; механизация и автоматизация строительства; строительная физика; архитектура промышленных и гражданских зданий; водоснабжение и водоотведение; теплогазоснабжение и вентиляция; основания и фундаменты; конструкции из дерева и пластмасс; спецкурс по проектированию зданий и сооружений; спецкурс по возведению зданий и сооружений; учебная практика по получению первичных профессиональных умений и навыков (геодезическа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я, планирование и управление в строительстве; конструкции из дерева и пластмасс; спецкурс по проектированию зданий и сооружений; спецкурс по возведению зданий и сооружений;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Знанием правил и технологий монтажа, наладки, испытания и сдачи в эксплуатацию конструкций, инженерных систем и оборудования строительных объектов.</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технологии возведения зданий и специальных сооружений; обследование и испытание сооружений; технология и организация возведения высотных и большепролетных зданий и сооружений; производственная практика по получению профессиональных умений и опыта профессиональной деятельности; технологическая прак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технологии возведения зданий и специальных сооружений; обследование и испытание сооружений; технология и организация возведения высотных и большепролетных зданий и сооружений;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4  Владением методами опытной проверки оборудования и средств технологического обеспечения.</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технологии возведения зданий и специальных сооружений; технология и организация возведения высотных и большепролетных зданий и сооружений; производственная практика по получению профессиональных умений и опыта профессиональной деятельности; технологическая прак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технологии возведения зданий и специальных сооружений; технология и организация возведения высотных и большепролетных зданий и сооружений;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Владением методами и технологиями мониторинга, оценки технического состояния, остаточного ресурса и повышения ресурса строительных объектов.</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Строительные материалы; основы технологии возведения зданий и специальных сооружений; обследование и испытание сооружений; вероятностные методы строительной механики и теория надёжности строительных конструкций; конструкции из дерева и пластмасс; технология и организация возведения высотных и большепролетных зданий и сооружений.</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технологии возведения зданий и специальных сооружений; обследование и испытание сооружений; конструкции из дерева и пластмасс; технология и организация возведения высотных и большепролетных зданий и сооружений;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1</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4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0</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0</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0</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0</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5</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1</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7</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39  </w:t>
      </w:r>
      <w:r>
        <w:rPr>
          <w:b/>
          <w:bCs/>
        </w:rPr>
        <w:t>«</w:t>
      </w:r>
      <w:r>
        <w:rPr>
          <w:b/>
        </w:rPr>
        <w:t>Эксплуатация и реконструкция сооружен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 уникальных зданий и сооружений»</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троительство высотных и большепролётных зданий и сооружен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троительные конструкц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39</w:t>
      </w:r>
      <w:r>
        <w:rPr>
          <w:lang w:eastAsia="en-US"/>
        </w:rPr>
        <w:t xml:space="preserve">  </w:t>
      </w:r>
      <w:r>
        <w:rPr>
          <w:b/>
          <w:lang w:eastAsia="en-US"/>
        </w:rPr>
        <w:t>«</w:t>
      </w:r>
      <w:r>
        <w:rPr>
          <w:b/>
        </w:rPr>
        <w:t>Эксплуатация и реконструкция сооружен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1  Строительство уникальных зданий и сооружен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высотных и большепролётных зданий и сооруж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ические и деревян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троительные конструкци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39</w:t>
      </w:r>
      <w:r>
        <w:rPr>
          <w:u w:val="single"/>
          <w:lang w:eastAsia="en-US"/>
        </w:rPr>
        <w:t xml:space="preserve">  </w:t>
      </w:r>
      <w:r>
        <w:rPr>
          <w:b/>
          <w:u w:val="single"/>
          <w:lang w:eastAsia="en-US"/>
        </w:rPr>
        <w:t>«</w:t>
      </w:r>
      <w:r>
        <w:rPr>
          <w:b/>
          <w:u w:val="single"/>
        </w:rPr>
        <w:t>Эксплуатация и реконструкция сооружен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1  Строительство уникальных зданий и сооружен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высотных и большепролётных зданий и сооруж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ические и деревян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троительные конструкци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7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r>
      <w:tr>
        <w:trPr/>
        <w:tc>
          <w:tcPr>
            <w:tcW w:w="9570" w:type="dxa"/>
            <w:tcBorders/>
          </w:tcPr>
          <w:p>
            <w:pPr>
              <w:pStyle w:val="Normal"/>
              <w:rPr/>
            </w:pPr>
            <w:r>
              <w:rPr/>
              <w:t>ОПК-9  Владением основными методами защиты производственного персонала и населения от возможных последствий аварий, катастроф, стихийных бедствий;</w:t>
            </w:r>
          </w:p>
        </w:tc>
      </w:tr>
      <w:tr>
        <w:trPr/>
        <w:tc>
          <w:tcPr>
            <w:tcW w:w="9570" w:type="dxa"/>
            <w:tcBorders/>
          </w:tcPr>
          <w:p>
            <w:pPr>
              <w:pStyle w:val="Normal"/>
              <w:rPr/>
            </w:pPr>
            <w:r>
              <w:rPr/>
              <w:t>ОПК-10  Умением использовать нормативные правовые акты в своей профессиональной деятельности;</w:t>
            </w:r>
          </w:p>
        </w:tc>
      </w:tr>
      <w:tr>
        <w:trPr/>
        <w:tc>
          <w:tcPr>
            <w:tcW w:w="9570" w:type="dxa"/>
            <w:tcBorders/>
          </w:tcPr>
          <w:p>
            <w:pPr>
              <w:pStyle w:val="Normal"/>
              <w:rPr/>
            </w:pPr>
            <w:r>
              <w:rPr/>
              <w:t>профессионально-специализированные:</w:t>
            </w:r>
          </w:p>
        </w:tc>
      </w:tr>
      <w:tr>
        <w:trPr/>
        <w:tc>
          <w:tcPr>
            <w:tcW w:w="9570" w:type="dxa"/>
            <w:tcBorders/>
          </w:tcPr>
          <w:p>
            <w:pPr>
              <w:pStyle w:val="Normal"/>
              <w:rPr/>
            </w:pPr>
            <w:r>
              <w:rPr/>
              <w:t>ПСК-1.2  Владением знаниями нормативной базы проектирования и мониторинга высотных и большепролетных зданий и сооружений;</w:t>
            </w:r>
          </w:p>
        </w:tc>
      </w:tr>
      <w:tr>
        <w:trPr/>
        <w:tc>
          <w:tcPr>
            <w:tcW w:w="9570" w:type="dxa"/>
            <w:tcBorders/>
          </w:tcPr>
          <w:p>
            <w:pPr>
              <w:pStyle w:val="Normal"/>
              <w:rPr/>
            </w:pPr>
            <w:r>
              <w:rPr/>
              <w:t>ПСК-1.3  Владением методами расчета систем инженерного оборудования высотных и большепролетных зданий и сооружений;</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r>
      <w:tr>
        <w:trPr/>
        <w:tc>
          <w:tcPr>
            <w:tcW w:w="9570" w:type="dxa"/>
            <w:tcBorders/>
          </w:tcPr>
          <w:p>
            <w:pPr>
              <w:pStyle w:val="Normal"/>
              <w:rPr/>
            </w:pPr>
            <w:r>
              <w:rPr/>
              <w:t>ПК-13  Знанием правил и технологий монтажа, наладки, испытания и сдачи в эксплуатацию конструкций, инженерных систем и оборудования строительных объектов;</w:t>
            </w:r>
          </w:p>
        </w:tc>
      </w:tr>
      <w:tr>
        <w:trPr/>
        <w:tc>
          <w:tcPr>
            <w:tcW w:w="9570" w:type="dxa"/>
            <w:tcBorders/>
          </w:tcPr>
          <w:p>
            <w:pPr>
              <w:pStyle w:val="Normal"/>
              <w:rPr/>
            </w:pPr>
            <w:r>
              <w:rPr/>
              <w:t>ПК-14  Владением методами опытной проверки оборудования и средств технологического обеспечения;</w:t>
            </w:r>
          </w:p>
        </w:tc>
      </w:tr>
      <w:tr>
        <w:trPr/>
        <w:tc>
          <w:tcPr>
            <w:tcW w:w="9570" w:type="dxa"/>
            <w:tcBorders/>
          </w:tcPr>
          <w:p>
            <w:pPr>
              <w:pStyle w:val="Normal"/>
              <w:rPr/>
            </w:pPr>
            <w:r>
              <w:rPr/>
              <w:t>ПК-15  Владением методами и технологиями мониторинга, оценки технического состояния, остаточного ресурса и повышения ресурса строительных объект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02:43:00Z</dcterms:created>
  <dc:creator>Папочка</dc:creator>
  <dc:description/>
  <cp:keywords/>
  <dc:language>en-US</dc:language>
  <cp:lastModifiedBy>Владимир</cp:lastModifiedBy>
  <cp:lastPrinted>2017-03-03T13:12:00Z</cp:lastPrinted>
  <dcterms:modified xsi:type="dcterms:W3CDTF">2017-06-29T02:43:00Z</dcterms:modified>
  <cp:revision>2</cp:revision>
  <dc:subject/>
  <dc:title>SMS К НОВОМУ ГОДУ</dc:title>
</cp:coreProperties>
</file>