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9"/>
        <w:gridCol w:w="297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ингибиторная обработка воды оборотных систем промышленных предприятий; теоретические основы биологической очистки сточных вод;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ингибиторная обработка воды оборотных систем промышленных предприятий; теоретические основы биологической очистки сточных вод;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