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3  Специальные разделы высшей математ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теоретические основы биологической очистк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