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Обработка и утилизация осадков сточных вод</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работка и утилизация осадков сточных вод»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моделирование и оптимизация территориальных систем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гибиторная обработка воды оборотных систем промышленных предприят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ингибиторная обработка воды оборотных систем промышленных предприятий;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Обработка и утилизация осадков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Обработка и утилизация осадков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Обработка и утилизация осадков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