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4  Моделирование систем водоснабжения и водоотвед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рование систем водоснабжения и водоотвед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5"/>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моделирование и оптимизация территориальных систем водоотвед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оптимизация территориальных систем водоотвед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и оптимизация территориальных систем водоотведения;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обработка и утилизация осадков сточных вод; моделирование и оптимизация территориальных систем водоотведения; учебная практика по получению первичных профессиональных навыков и ум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и оптимизация территориальных систем водоотведения; учебная практика по получению первичных профессиональных навыков и ум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обработка и утилизация осадков сточных вод; теоретические основы биологической очистки сточных вод;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 научно-исследовательская работа в семест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теоретические основы биологической очистки сточных вод; моделирование и оптимизация территориальных систем водоотведения; научно-исследовательская работа в семестр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логической очистки сточных вод; выбор и обоснование технологии очистки природных и сточных вод.</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теоретические основы биологической очистки сточных вод;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Моделирование систем водоснабжения и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Моделирование систем водоснабжения и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Моделирование систем водоснабжения и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7:00Z</dcterms:created>
  <dc:creator>Папочка</dc:creator>
  <dc:description/>
  <cp:keywords/>
  <dc:language>en-US</dc:language>
  <cp:lastModifiedBy>Владимир</cp:lastModifiedBy>
  <cp:lastPrinted>2017-03-03T13:12:00Z</cp:lastPrinted>
  <dcterms:modified xsi:type="dcterms:W3CDTF">2017-07-11T12:37:00Z</dcterms:modified>
  <cp:revision>2</cp:revision>
  <dc:subject/>
  <dc:title>SMS К НОВОМУ ГОДУ</dc:title>
</cp:coreProperties>
</file>