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Ингибиторная обработка воды оборотных систем промышленных предприят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гибиторная обработка воды оборотных систем промышленных предприят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5"/>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научно-исследовательская работа в семестр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ботка и утилизация осадков сточных во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Ингибиторная обработка воды оборотных систем промышленных предприят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Ингибиторная обработка воды оборотных систем промышленных предприят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Ингибиторная обработка воды оборотных систем промышленных предприят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