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1.02  Моделирование и оптимизация территориальных систем водоотвед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городов и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Водоснабжение городов и промышленных предприят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оделирование и оптимизация территориальных систем водоотведен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9"/>
        <w:gridCol w:w="2974"/>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и оформление магистерской диссертационной работы; моделирование систем водоснабжения и водоотвед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систем водоснабжения и водоотведения;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систем водоснабжения и водоотведения; системы автоматизированного проектирования систем водоснабжения и водоотведения; выбор и обоснование технологии очистки природных и сточных вод.</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систем водоснабжения и водоотведения;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моделирование систем водоснабжения и водоотведения; обработка и утилизация осадков сточных вод; учебная практика по получению первичных профессиональных навыков и умени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моделирование систем водоснабжения и водоотведения; учебная практика по получению первичных профессиональных навыков и умений;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моделирование систем водоснабжения и водоотведения; обработка и утилизация осадков сточных вод; теоретические основы биологической очистки сточных вод; системы автоматизированного проектирования систем водоснабжения и водоотведения; выбор и обоснование технологии очистки природных и сточных вод; научно-исследовательская работа в семест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моделирование систем водоснабжения и водоотведения; теоретические основы биологической очистки сточных вод; научно-исследовательская работа в семестр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Моделирование и оптимизация территориальных систем водоотвед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городов и промышленных предприят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Моделирование и оптимизация территориальных систем водоотвед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городов и промышленных предприят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Моделирование и оптимизация территориальных систем водоотвед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городов и промышленных предприят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r>
      <w:tr>
        <w:trPr/>
        <w:tc>
          <w:tcPr>
            <w:tcW w:w="9570" w:type="dxa"/>
            <w:tcBorders/>
          </w:tcPr>
          <w:p>
            <w:pPr>
              <w:pStyle w:val="Normal"/>
              <w:rPr/>
            </w:pPr>
            <w:r>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r>
      <w:tr>
        <w:trPr/>
        <w:tc>
          <w:tcPr>
            <w:tcW w:w="9570" w:type="dxa"/>
            <w:tcBorders/>
          </w:tcPr>
          <w:p>
            <w:pPr>
              <w:pStyle w:val="Normal"/>
              <w:rPr/>
            </w:pPr>
            <w:r>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r>
      <w:tr>
        <w:trPr/>
        <w:tc>
          <w:tcPr>
            <w:tcW w:w="9570" w:type="dxa"/>
            <w:tcBorders/>
          </w:tcPr>
          <w:p>
            <w:pPr>
              <w:pStyle w:val="Normal"/>
              <w:rPr/>
            </w:pPr>
            <w:r>
              <w:rPr/>
              <w:t>ПК-7  Способностью разрабатывать физические и математические (компьютерные) модели явлений и объектов, относящихся к профилю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2:37:00Z</dcterms:created>
  <dc:creator>Папочка</dc:creator>
  <dc:description/>
  <cp:keywords/>
  <dc:language>en-US</dc:language>
  <cp:lastModifiedBy>Владимир</cp:lastModifiedBy>
  <cp:lastPrinted>2017-03-03T13:12:00Z</cp:lastPrinted>
  <dcterms:modified xsi:type="dcterms:W3CDTF">2017-07-11T12:37:00Z</dcterms:modified>
  <cp:revision>2</cp:revision>
  <dc:subject/>
  <dc:title>SMS К НОВОМУ ГОДУ</dc:title>
</cp:coreProperties>
</file>