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технический пере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теоретические основы биологической очистки сточных 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теоретические основы биологической очистки сточных 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оформление проектной и расчетной документ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экологический мониторинг водных объектов; мониторинг состояния водной среды и экологический ауди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моделирование систем водоснабжения и водоотведения; моделирование и оптимизация территориальных систем водоотвед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систем водоснабжения и водоотведения;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моделирование и оптимизация территориальных систем водоотведения; учебная практика по получению первичных профессиональных навыков и ум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ланирование эксперимента; подготовка и оформление магистерской диссертационной работы; ингибиторная обработка воды оборотных систем промышленных предприятий; теоретические основы биологической очистки сточных вод; научно-исследовательская работа в семестре; производственная практика по получению профессиональных умений и опыта профессиональной деятельности (в том числе технологиче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теоретические основы биологической очистки сточных вод; моделирование и оптимизация территориальных систем водоотведения; системы автоматизированного проектирования систем водоснабжения и водоотведения; выбор и обоснование технологии очистки природных и сточных вод;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и оформление магистерской диссертационной работы; производственная практика по получению профессиональных умений и опыта профессиональной деятельности (в том числе технологиче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учебная практика по получению первичных профессиональных навыков и ум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моделирование систем водоснабжения и водоотведения; теоретические основы биологической очистки сточных вод; выбор и обоснование технологии очистки природных и сточных вод;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обработка и утилизация осадков сточных вод; ингибиторная обработка воды оборотных систем промышленных предприятий;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й мониторинг водных объектов; мониторинг состояния водной среды и экологический ауди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r>
        <w:trPr/>
        <w:tc>
          <w:tcPr>
            <w:tcW w:w="9570" w:type="dxa"/>
            <w:tcBorders/>
          </w:tcPr>
          <w:p>
            <w:pPr>
              <w:pStyle w:val="Normal"/>
              <w:rPr/>
            </w:pPr>
            <w:r>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6:00Z</dcterms:created>
  <dc:creator>Папочка</dc:creator>
  <dc:description/>
  <cp:keywords/>
  <dc:language>en-US</dc:language>
  <cp:lastModifiedBy>Владимир</cp:lastModifiedBy>
  <cp:lastPrinted>2017-03-03T13:12:00Z</cp:lastPrinted>
  <dcterms:modified xsi:type="dcterms:W3CDTF">2017-07-11T12:36:00Z</dcterms:modified>
  <cp:revision>2</cp:revision>
  <dc:subject/>
  <dc:title>SMS К НОВОМУ ГОДУ</dc:title>
</cp:coreProperties>
</file>