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Мониторинг состояния водной среды и экологический ауди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иторинг состояния водной среды и экологический аудит»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Мониторинг состояния водной среды и экологический ауди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Мониторинг состояния водной среды и экологический ауди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Мониторинг состояния водной среды и экологический ауди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