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ормление проектной и расчетно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формление проектной и расчетно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