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Моделирование и оптимизация территориальных систем водоотвед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отведение и очистка сточных вод</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отведение и очистка сточных вод»,</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делирование и оптимизация территориальных систем водоотвед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4"/>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оформление магистерской диссертационной работы; моделирование систем водоснабжения и водоотвед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системы автоматизированного проектирования систем водоснабжения и водоотведения; выбор и обоснование технологии очистки природных и сточных вод.</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обработка и утилизация осадков сточных вод; учебная практика по получению первичных профессиональных навыков и ум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учебная практика по получению первичных профессиональных навыков и ум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обработка и утилизация осадков сточных вод; теоретические основы биологической очистки сточных вод; системы автоматизированного проектирования систем водоснабжения и водоотведения; выбор и обоснование технологии очистки природных и сточных вод; научно-исследовательская работа в семест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теоретические основы биологической очистки сточных вод; научно-исследовательская работа в семест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Моделирование и оптимизация территориальных систем водоотвед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отведение и очистка сточных вод»</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Моделирование и оптимизация территориальных систем водоотвед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Моделирование и оптимизация территориальных систем водоотвед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3:00Z</dcterms:created>
  <dc:creator>Папочка</dc:creator>
  <dc:description/>
  <cp:keywords/>
  <dc:language>en-US</dc:language>
  <cp:lastModifiedBy>Владимир</cp:lastModifiedBy>
  <cp:lastPrinted>2017-03-03T13:12:00Z</cp:lastPrinted>
  <dcterms:modified xsi:type="dcterms:W3CDTF">2017-07-11T12:23:00Z</dcterms:modified>
  <cp:revision>2</cp:revision>
  <dc:subject/>
  <dc:title>SMS К НОВОМУ ГОДУ</dc:title>
</cp:coreProperties>
</file>