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Экологический мониторинг вод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й мониторинг водны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ниторинг состояния водной среды и экологический 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ниторинг состояния водной среды и экологический ауди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состояния водной среды и экологический 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состояния водной среды и экологический ауди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кологический мониторинг вод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кологический мониторинг вод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кологический мониторинг вод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