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1  Теоретические основы биологической очистки сточных в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ие основы биологической очистки сточных вод»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подготовка и оформление магистерской диссертационной работы; специальные методы водоподготовки;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планирование эксперимента; научно-исследовательская работа в семестре;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обработка и утилизация осадков сточных вод; моделирование и оптимизация территориальных систем водоотведения; системы автоматизированного проектирования систем водоснабжения и водоотведения; выбор и обоснование технологии очистки природных и сточных вод;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моделирование и оптимизация территориальных систем водоотведения; научно-исследовательская работа в семестр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выбор и обоснование технологии очистки природных и сточных 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й контроль работы сооружений водоснабжения и водоотведения; моделирование систем водоснабжения и водоотведени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Теоретические основы биологической очистки сточных 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Теоретические основы биологической очистки сточных 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Теоретические основы биологической очистки сточных 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5:00Z</dcterms:created>
  <dc:creator>Папочка</dc:creator>
  <dc:description/>
  <cp:keywords/>
  <dc:language>en-US</dc:language>
  <cp:lastModifiedBy>Владимир</cp:lastModifiedBy>
  <cp:lastPrinted>2017-03-03T13:12:00Z</cp:lastPrinted>
  <dcterms:modified xsi:type="dcterms:W3CDTF">2017-07-11T12:25:00Z</dcterms:modified>
  <cp:revision>2</cp:revision>
  <dc:subject/>
  <dc:title>SMS К НОВОМУ ГОДУ</dc:title>
</cp:coreProperties>
</file>