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хнологический контроль работы сооружений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й контроль работы сооружений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специальные методы водо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хнологический контроль работы сооружений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хнологический контроль работы сооружений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хнологический контроль работы сооружений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