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2.В.02(Н)  Научно-исследовательская работа в семестре</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4.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Водоотведение и очистка сточных вод</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СПО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Водоснабжение и водоотведе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Водоснабжение и водоотведение</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4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0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4.01  «Строительство» профилю подготовки «Водоотведение и очистка сточных вод»,</w:t>
      </w:r>
      <w:r>
        <w:rPr>
          <w:bCs/>
        </w:rPr>
        <w:t xml:space="preserve"> </w:t>
      </w:r>
      <w:r>
        <w:rPr/>
        <w:t>утвержденного приказом Министерства образования и науки РФ № 1419 от 28.11.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Водоснабжение и водоотведение»</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СПОС</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1"/>
        <w:gridCol w:w="4464"/>
        <w:gridCol w:w="4465"/>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Умением вести сбор, анализ и систематизацию информации по теме исследования, готовить научно-технические отчеты, обзоры публикаций по теме исследования.</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Способностью разрабатывать физические и математические (компьютерные) модели явлений и объектов, относящихся к профилю деятельности.</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Практика «Научно-исследовательская работа в семестре» относится к дисциплинам вариативной части блока 2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1"/>
        <w:gridCol w:w="2979"/>
        <w:gridCol w:w="2979"/>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Умением вести сбор, анализ и систематизацию информации по теме исследования, готовить научно-технические отчеты, обзоры публикаций по теме исследования.</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ология научных исследований; планирование эксперимента; подготовка и оформление магистерской диссертационной работы; специальные методы водоподготовки; теоретические основы биологической очистки сточных вод; производственная практика по получению профессиональных умений и опыта профессиональной деятельности (в том числе технологическая практика); преддипломная практика.</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ология научных исследований; планирование эксперимента; подготовка и оформление магистерской диссертационной работы; специальные методы водоподготовки; теоретические основы биологической очистки сточных вод; производственная практика по получению профессиональных умений и опыта профессиональной деятельности (в том числе технологическая практика); преддипломная практика;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Способностью разрабатывать физические и математические (компьютерные) модели явлений и объектов, относящихся к профилю деятельности.</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ланирование эксперимента; моделирование систем водоснабжения и водоотведения; обработка и утилизация осадков сточных вод; теоретические основы биологической очистки сточных вод; моделирование и оптимизация территориальных систем водоотведения; системы автоматизированного проектирования систем водоснабжения и водоотведения; выбор и обоснование технологии очистки природных и сточных вод.</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ланирование эксперимента; моделирование систем водоснабжения и водоотведения; обработка и утилизация осадков сточных вод; теоретические основы биологической очистки сточных вод; моделирование и оптимизация территориальных систем водоотведения; системы автоматизированного проектирования систем водоснабжения и водоотведения; выбор и обоснование технологии очистки природных и сточных вод;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324"/>
        <w:gridCol w:w="1006"/>
        <w:gridCol w:w="1007"/>
        <w:gridCol w:w="1007"/>
        <w:gridCol w:w="1007"/>
        <w:gridCol w:w="1003"/>
      </w:tblGrid>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3" w:name="Трудоемкость_по_Видам_УчНагрузки"/>
            <w:bookmarkEnd w:id="3"/>
            <w:r>
              <w:rPr>
                <w:sz w:val="22"/>
              </w:rPr>
              <w:t>Вид учебной работы</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4</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pPr>
            <w:r>
              <w:rPr>
                <w:sz w:val="22"/>
              </w:rPr>
              <w:t>лекционные занятия (ЛЗ)*</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0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8</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48</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написание отчёта</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самостоятельное изучение материала</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9</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40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40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44</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88</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4</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48</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40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2.В.02(Н)  </w:t>
      </w:r>
      <w:r>
        <w:rPr>
          <w:b/>
          <w:bCs/>
        </w:rPr>
        <w:t>«</w:t>
      </w:r>
      <w:r>
        <w:rPr>
          <w:b/>
        </w:rPr>
        <w:t>Научно-исследовательская работа в семестр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Водоотведение и очистка сточных вод»</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Водоснабжение и водоотведение»</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2.В.02(Н)</w:t>
      </w:r>
      <w:r>
        <w:rPr>
          <w:lang w:eastAsia="en-US"/>
        </w:rPr>
        <w:t xml:space="preserve">  </w:t>
      </w:r>
      <w:r>
        <w:rPr>
          <w:b/>
          <w:lang w:eastAsia="en-US"/>
        </w:rPr>
        <w:t>«</w:t>
      </w:r>
      <w:r>
        <w:rPr>
          <w:b/>
        </w:rPr>
        <w:t>Научно-исследовательская работа в семестр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4.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Водоотведение и очистка сточных вод</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одоснабжение и водоотведение</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одоснабжение и водоотведение</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2.В.02(Н)</w:t>
      </w:r>
      <w:r>
        <w:rPr>
          <w:u w:val="single"/>
          <w:lang w:eastAsia="en-US"/>
        </w:rPr>
        <w:t xml:space="preserve">  </w:t>
      </w:r>
      <w:r>
        <w:rPr>
          <w:b/>
          <w:u w:val="single"/>
          <w:lang w:eastAsia="en-US"/>
        </w:rPr>
        <w:t>«</w:t>
      </w:r>
      <w:r>
        <w:rPr>
          <w:b/>
          <w:u w:val="single"/>
        </w:rPr>
        <w:t>Научно-исследовательская работа в семестр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4.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Водоотведение и очистка сточных вод</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одоснабжение и водоотведение</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одоснабжение и водоотведение</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4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0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вариативной части блока 2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6  Умением вести сбор, анализ и систематизацию информации по теме исследования, готовить научно-технические отчеты, обзоры публикаций по теме исследования;</w:t>
            </w:r>
          </w:p>
        </w:tc>
      </w:tr>
      <w:tr>
        <w:trPr/>
        <w:tc>
          <w:tcPr>
            <w:tcW w:w="9570" w:type="dxa"/>
            <w:tcBorders/>
          </w:tcPr>
          <w:p>
            <w:pPr>
              <w:pStyle w:val="Normal"/>
              <w:rPr/>
            </w:pPr>
            <w:r>
              <w:rPr/>
              <w:t>ПК-7  Способностью разрабатывать физические и математические (компьютерные) модели явлений и объектов, относящихся к профилю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2:23:00Z</dcterms:created>
  <dc:creator>Папочка</dc:creator>
  <dc:description/>
  <cp:keywords/>
  <dc:language>en-US</dc:language>
  <cp:lastModifiedBy>Владимир</cp:lastModifiedBy>
  <cp:lastPrinted>2017-03-03T13:12:00Z</cp:lastPrinted>
  <dcterms:modified xsi:type="dcterms:W3CDTF">2017-07-11T12:23:00Z</dcterms:modified>
  <cp:revision>2</cp:revision>
  <dc:subject/>
  <dc:title>SMS К НОВОМУ ГОДУ</dc:title>
</cp:coreProperties>
</file>