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истемы автоматизированного проектирования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выбор и обоснование технологии очистки природных и сточных вод;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выбор и обоснование технологии очистки природных и сточных вод;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