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1  Эффективные технологии устройства фасад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ория технологии и организации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строитель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строительн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Теория технологии и организации строительства»,</w:t>
      </w:r>
      <w:r>
        <w:rPr>
          <w:bCs/>
        </w:rPr>
        <w:t xml:space="preserve"> </w:t>
      </w:r>
      <w:r>
        <w:rPr/>
        <w:t>утвержденного приказом Министерства образования и науки РФ № 1419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строительн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ффективные технологии устройства фасад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6"/>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ческие аспекты научного труда; основы природопользова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информационные технологии в строительстве; психологические аспекты научного труда; основы природопользования;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ффективные технологии в фундаментостроении; эффективные технологии возведения несущих каркасов; эффективные технологии отделочных работ; современные технологии в строительстве; основы природопользова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рименения современного технологического оборудования; эффективные технологии в фундаментостроении; эффективные технологии возведения несущих каркасов; эффективные технологии отделочных работ; современные технологии в строительстве; основы природопользова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Эффективные технологии устройства фасад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ория технологии и организации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строительн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Эффективные технологии устройства фасад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ория технологии и организации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Эффективные технологии устройства фасад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ория технологии и организации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демонстрировать знания фундаментальных и прикладных дисциплин программы магистратур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7:37:00Z</dcterms:created>
  <dc:creator>Папочка</dc:creator>
  <dc:description/>
  <cp:keywords/>
  <dc:language>en-US</dc:language>
  <cp:lastModifiedBy>Владимир</cp:lastModifiedBy>
  <cp:lastPrinted>2017-03-03T13:12:00Z</cp:lastPrinted>
  <dcterms:modified xsi:type="dcterms:W3CDTF">2017-07-11T17:37:00Z</dcterms:modified>
  <cp:revision>2</cp:revision>
  <dc:subject/>
  <dc:title>SMS К НОВОМУ ГОДУ</dc:title>
</cp:coreProperties>
</file>