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Современные технологи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технологии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8"/>
        <w:gridCol w:w="2978"/>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 фундаментостроении; эффективные технологии возведения несущих каркасов; эффективные технологии отделочных работ; эффективные технологии устройства фасадов; основы природопольз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возведения несущих каркасов; эффективные технологии отделочных работ; эффективные технологии устройства фасадов; основы природопользова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ффективные технологии отделочных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отделочных работ;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 фундаментостроении; эффективные технологии возведения несущих каркасов; эффективные технологии отделочных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возведения несущих каркасов; эффективные технологии отделочных работ; учебная практика по получению первичных профессиональных умений и навык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ффективные технологии отделочных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отделочных рабо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i/>
          <w:i/>
          <w:sz w:val="22"/>
          <w:szCs w:val="22"/>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Современные технолог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Современные технолог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Современные технолог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r>
        <w:trPr/>
        <w:tc>
          <w:tcPr>
            <w:tcW w:w="9570" w:type="dxa"/>
            <w:tcBorders/>
          </w:tcPr>
          <w:p>
            <w:pPr>
              <w:pStyle w:val="Normal"/>
              <w:rPr/>
            </w:pPr>
            <w:r>
              <w:rPr/>
              <w:t>ПК-15  Способностью организовать работу коллектива исполнителей, принимать исполнительские решения, определять порядок выполнения работ;</w:t>
            </w:r>
          </w:p>
        </w:tc>
      </w:tr>
      <w:tr>
        <w:trPr/>
        <w:tc>
          <w:tcPr>
            <w:tcW w:w="9570" w:type="dxa"/>
            <w:tcBorders/>
          </w:tcPr>
          <w:p>
            <w:pPr>
              <w:pStyle w:val="Normal"/>
              <w:rPr/>
            </w:pPr>
            <w:r>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6:00Z</dcterms:created>
  <dc:creator>Папочка</dc:creator>
  <dc:description/>
  <cp:keywords/>
  <dc:language>en-US</dc:language>
  <cp:lastModifiedBy>Владимир</cp:lastModifiedBy>
  <cp:lastPrinted>2017-03-03T13:12:00Z</cp:lastPrinted>
  <dcterms:modified xsi:type="dcterms:W3CDTF">2017-07-11T17:36:00Z</dcterms:modified>
  <cp:revision>2</cp:revision>
  <dc:subject/>
  <dc:title>SMS К НОВОМУ ГОДУ</dc:title>
</cp:coreProperties>
</file>