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Научные проблемы экономики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учные проблемы экономики строительств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Научные проблемы экономики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Научные проблемы экономики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Научные проблемы экономики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