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1  Эффективные технологии отделочных рабо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ория технологии и организации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Теория технологии и организации строительства»,</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организовать работу коллектива исполнителей, принимать исполнительские решения, определять порядок выполнения рабо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организовать работы по осуществлению авторского надзора при производстве, монтаже, наладке, сдачи в эксплуатацию продукции и объектов производ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ффективные технологии отделочных работ»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8"/>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ффективные технологии в фундаментостроении; эффективные технологии возведения несущих каркасов; современные технологии в строительстве; эффективные технологии устройства фасадов; основы природопользова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именения современного технологического оборудования; эффективные технологии в фундаментостроении; эффективные технологии возведения несущих каркасов; современные технологии в строительстве; эффективные технологии устройства фасадов; основы природопользования;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временные технологии в строительств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строительстве;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организовать работу коллектива исполнителей, принимать исполнительские решения, определять порядок выполнения рабо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ффективные технологии в фундаментостроении; эффективные технологии возведения несущих каркасов; современные технологии в строительств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именения современного технологического оборудования; эффективные технологии в фундаментостроении; эффективные технологии возведения несущих каркасов; современные технологии в строительстве; учебная практика по получению первичных профессиональных умений и навыков;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организовать работы по осуществлению авторского надзора при производстве, монтаже, наладке, сдачи в эксплуатацию продукции и объектов производств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временные технологии в строительств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технологии в строительстве;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Эффективные технологии отделочных рабо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ория технологии и организации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Эффективные технологии отделочных рабо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Эффективные технологии отделочных рабо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r>
      <w:tr>
        <w:trPr/>
        <w:tc>
          <w:tcPr>
            <w:tcW w:w="9570" w:type="dxa"/>
            <w:tcBorders/>
          </w:tcPr>
          <w:p>
            <w:pPr>
              <w:pStyle w:val="Normal"/>
              <w:rPr/>
            </w:pPr>
            <w:r>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r>
      <w:tr>
        <w:trPr/>
        <w:tc>
          <w:tcPr>
            <w:tcW w:w="9570" w:type="dxa"/>
            <w:tcBorders/>
          </w:tcPr>
          <w:p>
            <w:pPr>
              <w:pStyle w:val="Normal"/>
              <w:rPr/>
            </w:pPr>
            <w:r>
              <w:rPr/>
              <w:t>ПК-15  Способностью организовать работу коллектива исполнителей, принимать исполнительские решения, определять порядок выполнения работ;</w:t>
            </w:r>
          </w:p>
        </w:tc>
      </w:tr>
      <w:tr>
        <w:trPr/>
        <w:tc>
          <w:tcPr>
            <w:tcW w:w="9570" w:type="dxa"/>
            <w:tcBorders/>
          </w:tcPr>
          <w:p>
            <w:pPr>
              <w:pStyle w:val="Normal"/>
              <w:rPr/>
            </w:pPr>
            <w:r>
              <w:rPr/>
              <w:t>ПК-16  Способностью организовать работы по осуществлению авторского надзора при производстве, монтаже, наладке, сдачи в эксплуатацию продукции и объектов производ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7:37:00Z</dcterms:created>
  <dc:creator>Папочка</dc:creator>
  <dc:description/>
  <cp:keywords/>
  <dc:language>en-US</dc:language>
  <cp:lastModifiedBy>Владимир</cp:lastModifiedBy>
  <cp:lastPrinted>2017-03-03T13:12:00Z</cp:lastPrinted>
  <dcterms:modified xsi:type="dcterms:W3CDTF">2017-07-11T17:37:00Z</dcterms:modified>
  <cp:revision>2</cp:revision>
  <dc:subject/>
  <dc:title>SMS К НОВОМУ ГОДУ</dc:title>
</cp:coreProperties>
</file>