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Конструктивная надёжность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ктивная надёжность зданий и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1"/>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методики расчёта конструкций в условиях реконструкции; ландшафтная реконструкция; благоустройство территорий в условиях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ландшафтная реконструкция; благоустройство территорий в условиях реконструкции;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и расчёта конструкций в условиях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методики расчёта конструкций в условиях реконструкции;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методики расчёта конструкций в условиях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етодика и технология реставрации; реставрация памятников архитектуры; современные методы и технологии усиления конструкций; методики расчёта конструкций в условиях реконструкции; капитальный ремонт инженерной инфраструктуры; реконструкция инженерной инфраструктуры;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методики расчёта конструкций в условиях ре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современные методы и технологии усиления конструкций; методики расчёта конструкций в условиях реконструкции; градостроительная реконструкция; реконструкция архитектурно-историче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Конструктивная надёжность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Конструктивная надёжность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Конструктивная надёжность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19:00Z</dcterms:created>
  <dc:creator>Папочка</dc:creator>
  <dc:description/>
  <cp:keywords/>
  <dc:language>en-US</dc:language>
  <cp:lastModifiedBy>Владимир</cp:lastModifiedBy>
  <cp:lastPrinted>2017-03-03T13:12:00Z</cp:lastPrinted>
  <dcterms:modified xsi:type="dcterms:W3CDTF">2017-07-11T14:19:00Z</dcterms:modified>
  <cp:revision>2</cp:revision>
  <dc:subject/>
  <dc:title>SMS К НОВОМУ ГОДУ</dc:title>
</cp:coreProperties>
</file>