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преддипломная практика;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экономика реконструкции; организационно-управленческая деятельность в области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история реставрации; учебная практика по получению первичных профессиональных умений и навыков;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научно-исследовательская  работа в семестр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