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5.01  Охрана памятников</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4.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Реконструкция и реставрация зданий и сооруж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Архитектурны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Реставрация и реконструкция архитектурного наслед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Реставрация и реконструкция архитектурного наслед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4.01  «Строительство» профилю подготовки «Реконструкция и реставрация зданий и сооружений»,</w:t>
      </w:r>
      <w:r>
        <w:rPr>
          <w:bCs/>
        </w:rPr>
        <w:t xml:space="preserve"> </w:t>
      </w:r>
      <w:r>
        <w:rPr/>
        <w:t>утвержденного приказом Министерства образования и науки РФ № 1419 от 28.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Реставрация и реконструкция архитектурного наслед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Архитектурны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демонстрировать знания фундаментальных и прикладных дисциплин программы магистратуры.</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ю самостоятельно приобретать с помощью информационных технологий и использовать в практической деятельности новые знания и умения, в том числе в новых областях знаний, непосредственно не связанных со сферой деятельности, расширять и углублять с.</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разрабатывать методики, планы и программы проведения научных исследований и разработок, готовить задания для исполнителей, организовывать проведение экспериментов и испытаний, анализировать и обобщать их результаты.</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0  Способностью разрабатывать задания на проектирование, технические условия, стандарты предприятий, инструкции и методические указания по использованию средств, технологий и оборудова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храна памятников»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2"/>
        <w:gridCol w:w="2973"/>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демонстрировать знания фундаментальных и прикладных дисциплин программы магистратуры.</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Специальные разделы высшей математики; информационные технологии в строительстве; нормативно-правовые аспекты проектирования в условиях реконструкции; экономика реконструкции; организационно-управленческая деятельность в области охраны наследия; история реставрации; научно-исследовательская  работа в семестре.</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Специальные разделы высшей математики; информационные технологии в строительстве; нормативно-правовые аспекты проектирования в условиях реконструкции; история реставрации; научно-исследовательская  работа в семестре; научно-исследовательская работа в семестре; подготовка к защите и защита выпускной квалификационной работы.</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ю самостоятельно приобретать с помощью информационных технологий и использовать в практической деятельности новые знания и умения, в том числе в новых областях знаний, непосредственно не связанных со сферой деятельности, расширять и углублять с.</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ые технологии в строительстве; нормативно-правовые аспекты проектирования в условиях реконструкции; современные компьютерные технологии как инструмент графической реконструкции и системных исследований в сфере охраны наследия; материалы и конструкции в современной реставрационной и реконструктивной практике; история реставраци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ые технологии в строительстве; нормативно-правовые аспекты проектирования в условиях реконструкции; материалы и конструкции в современной реставрационной и реконструктивной практике; история реставрации; подготовка к защите и защита выпускной квалификационной рабо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разрабатывать методики, планы и программы проведения научных исследований и разработок, готовить задания для исполнителей, организовывать проведение экспериментов и испытаний, анализировать и обобщать их результаты.</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Реставрация памятников архитектуры; история реставрации; учебная практика по получению первичных профессиональных умений и навыков; научно-исследовательская  работа в семестре.</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реставрации; учебная практика по получению первичных профессиональных умений и навыков; научно-исследовательская  работа в семестре; научно-исследовательская работа в семестре; преддипломная практика; подготовка к защите и защита выпускной квалификационной работы.</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0  Способностью разрабатывать задания на проектирование, технические условия, стандарты предприятий, инструкции и методические указания по использованию средств, технологий и оборудования.</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ика и технология реставрации; история реставрации; учебная практика по получению первичных профессиональных умений и навыков.</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реставрации; учебная практика по получению первичных профессиональных умений и навыков; подготовка к защите и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6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5.01  </w:t>
      </w:r>
      <w:r>
        <w:rPr>
          <w:b/>
          <w:bCs/>
        </w:rPr>
        <w:t>«</w:t>
      </w:r>
      <w:r>
        <w:rPr>
          <w:b/>
        </w:rPr>
        <w:t>Охрана памятник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Реконструкция и реставрация зданий и сооружен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Реставрация и реконструкция архитектурного наслед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5.01</w:t>
      </w:r>
      <w:r>
        <w:rPr>
          <w:lang w:eastAsia="en-US"/>
        </w:rPr>
        <w:t xml:space="preserve">  </w:t>
      </w:r>
      <w:r>
        <w:rPr>
          <w:b/>
          <w:lang w:eastAsia="en-US"/>
        </w:rPr>
        <w:t>«</w:t>
      </w:r>
      <w:r>
        <w:rPr>
          <w:b/>
        </w:rPr>
        <w:t>Охрана памятник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Реконструкция и реставрация зданий и сооруж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еставрация и реконструкция архитектурного наслед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Реставрация и реконструкция архитектурного наслед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5.01</w:t>
      </w:r>
      <w:r>
        <w:rPr>
          <w:u w:val="single"/>
          <w:lang w:eastAsia="en-US"/>
        </w:rPr>
        <w:t xml:space="preserve">  </w:t>
      </w:r>
      <w:r>
        <w:rPr>
          <w:b/>
          <w:u w:val="single"/>
          <w:lang w:eastAsia="en-US"/>
        </w:rPr>
        <w:t>«</w:t>
      </w:r>
      <w:r>
        <w:rPr>
          <w:b/>
          <w:u w:val="single"/>
        </w:rPr>
        <w:t>Охрана памятник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Реконструкция и реставрация зданий и сооруж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еставрация и реконструкция архитектурного наслед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Реставрация и реконструкция архитектурного наслед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4  Способностью демонстрировать знания фундаментальных и прикладных дисциплин программы магистратуры;</w:t>
            </w:r>
          </w:p>
        </w:tc>
      </w:tr>
      <w:tr>
        <w:trPr/>
        <w:tc>
          <w:tcPr>
            <w:tcW w:w="9570" w:type="dxa"/>
            <w:tcBorders/>
          </w:tcPr>
          <w:p>
            <w:pPr>
              <w:pStyle w:val="Normal"/>
              <w:rPr/>
            </w:pPr>
            <w:r>
              <w:rPr/>
              <w:t>ОПК-6  Способностью самостоятельно приобретать с помощью информационных технологий и использовать в практической деятельности новые знания и умения, в том числе в новых областях знаний, непосредственно не связанных со сферой деятельности, расширять и углублять с;</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5  Способностью разрабатывать методики, планы и программы проведения научных исследований и разработок, готовить задания для исполнителей, организовывать проведение экспериментов и испытаний, анализировать и обобщать их результаты;</w:t>
            </w:r>
          </w:p>
        </w:tc>
      </w:tr>
      <w:tr>
        <w:trPr/>
        <w:tc>
          <w:tcPr>
            <w:tcW w:w="9570" w:type="dxa"/>
            <w:tcBorders/>
          </w:tcPr>
          <w:p>
            <w:pPr>
              <w:pStyle w:val="Normal"/>
              <w:rPr/>
            </w:pPr>
            <w:r>
              <w:rPr/>
              <w:t>ПК-20  Способностью разрабатывать задания на проектирование, технические условия, стандарты предприятий, инструкции и методические указания по использованию средств, технологий и оборудова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4:22:00Z</dcterms:created>
  <dc:creator>Папочка</dc:creator>
  <dc:description/>
  <cp:keywords/>
  <dc:language>en-US</dc:language>
  <cp:lastModifiedBy>Владимир</cp:lastModifiedBy>
  <cp:lastPrinted>2017-03-03T13:12:00Z</cp:lastPrinted>
  <dcterms:modified xsi:type="dcterms:W3CDTF">2017-07-11T14:22:00Z</dcterms:modified>
  <cp:revision>2</cp:revision>
  <dc:subject/>
  <dc:title>SMS К НОВОМУ ГОДУ</dc:title>
</cp:coreProperties>
</file>