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охрана памятников;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овременные методы и технологии усиления конструкц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