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Капитальный ремонт инженерной инфраструктур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апитальный ремонт инженерной инфраструктур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методика и технология реставрации; реставрация памятников архитектуры; методики расчёта конструкций в условиях реконструкции; конструктивная надёжность зданий и сооружений; реконструкция инженерной инфраструктур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современные методы и технологии усиления конструкций; реконструкция инженерной инфраструктуры;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реставрация памятников архитектуры; материалы и конструкции в современной реставрационной и реконструктивной практике; реконструкция инженерной инфраструктур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материалы и конструкции в современной реставрационной и реконструктивной практике; реконструкция инженерной инфраструктуры;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экономика реконструкции; организационно-управленческая деятельность в области охраны наследия; реконструкция инженерной инфраструктур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нженерного обследования зданий и сооружений; реконструкция инженерной инфраструктуры;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реконструкция инженерной инфраструктур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конструкция инженерной инфраструктур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Капитальный ремонт инженерной инфраструкту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Капитальный ремонт инженерной инфраструкту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Капитальный ремонт инженерной инфраструкту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18  Способностью вести техническую экспертизу проектов объектов строительства;</w:t>
            </w:r>
          </w:p>
        </w:tc>
      </w:tr>
      <w:tr>
        <w:trPr/>
        <w:tc>
          <w:tcPr>
            <w:tcW w:w="9570" w:type="dxa"/>
            <w:tcBorders/>
          </w:tcPr>
          <w:p>
            <w:pPr>
              <w:pStyle w:val="Normal"/>
              <w:rPr/>
            </w:pPr>
            <w:r>
              <w:rPr/>
              <w:t>ПК-19  Владением методами мониторинга и оценки технического состояния зданий, сооружений, их частей и инженерного оборудования;</w:t>
            </w:r>
          </w:p>
        </w:tc>
      </w:tr>
      <w:tr>
        <w:trPr/>
        <w:tc>
          <w:tcPr>
            <w:tcW w:w="9570" w:type="dxa"/>
            <w:tcBorders/>
          </w:tcPr>
          <w:p>
            <w:pPr>
              <w:pStyle w:val="Normal"/>
              <w:rPr/>
            </w:pPr>
            <w:r>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19:00Z</dcterms:created>
  <dc:creator>Папочка</dc:creator>
  <dc:description/>
  <cp:keywords/>
  <dc:language>en-US</dc:language>
  <cp:lastModifiedBy>Владимир</cp:lastModifiedBy>
  <cp:lastPrinted>2017-03-03T13:12:00Z</cp:lastPrinted>
  <dcterms:modified xsi:type="dcterms:W3CDTF">2017-07-11T14:19:00Z</dcterms:modified>
  <cp:revision>2</cp:revision>
  <dc:subject/>
  <dc:title>SMS К НОВОМУ ГОДУ</dc:title>
</cp:coreProperties>
</file>