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Градостроительная реконструк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радостроительная реконструкц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0"/>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нормативно-правовые аспекты проектирования в условиях реконструкции; ландшафтная реконструкция; благоустройство территорий в условиях реконструкции; реконструкция архитектурно-исторической среды;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реконструкция архитектурно-исторической среды;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материалы и конструкции в современной реставрационной и реконструктивной практике; современные методы и технологии усиления конструкций; методики расчёта конструкций в условиях реконструкции; конструктивная надёжность зданий и сооружений; реконструкция архитектурно-исторической сред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и технологии усиления конструкций; реконструкция архитектурно-исторической среды;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реставрация памятников архитектуры; ландшафтная реконструкция; благоустройство территорий в условиях реконструкции; реконструкция архитектурно-исторической сред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конструкция архитектурно-исторической сред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Градостроительная реконструк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Градостроительная реконструк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Градостроительная реконструк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19:00Z</dcterms:created>
  <dc:creator>Папочка</dc:creator>
  <dc:description/>
  <cp:keywords/>
  <dc:language>en-US</dc:language>
  <cp:lastModifiedBy>Владимир</cp:lastModifiedBy>
  <cp:lastPrinted>2017-03-03T13:12:00Z</cp:lastPrinted>
  <dcterms:modified xsi:type="dcterms:W3CDTF">2017-07-11T14:19:00Z</dcterms:modified>
  <cp:revision>2</cp:revision>
  <dc:subject/>
  <dc:title>SMS К НОВОМУ ГОДУ</dc:title>
</cp:coreProperties>
</file>