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Благоустройство территорий в условиях реконструк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конструкция и реставрация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Реконструкция и реставрация зданий и сооружен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лагоустройство территорий в условиях реконструк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и технология реставрации; реставрация памятников архитектуры; методики расчёта конструкций в условиях реконструкции; конструктивная надёжность зданий и сооружений; ландшафтная реконструкция;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методика и технология реставрации; реставрация памятников архитектуры; материалы и конструкции в современной реставрационной и реконструктивной практике; методики расчёта конструкций в условиях реконструкции; конструктивная надёжность зданий и сооружений; ландшафтная реконструкция;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Ландшафтная реконструкция;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нормативно-правовые аспекты проектирования в условиях реконструкции; ландшафтная реконструкция; градостроительная реконструкция; реконструкция архитектурно-исторической среды; научно-исследовательская  работа в семестре; научно-исследовательская работа в семестре;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реставрация памятников архитектуры; ландшафтная реконструк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реставрация памятников архитектуры; ландшафтная реконструкция; градостроительная реконструкция; реконструкция архитектурно-исторической сред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экономика реконструкции; организационно-управленческая деятельность в области охраны наследия; ландшафтная реконструк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как инструмент графической реконструкции и системных исследований в сфере охраны наследия; экономика реконструкции; организационно-управленческая деятельность в области охраны наследия; ландшафтная реконструкци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Благоустройство территорий в условиях ре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конструкция и реставрация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Благоустройство территорий в условиях ре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Благоустройство территорий в условиях ре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конструкция и реставрация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19:00Z</dcterms:created>
  <dc:creator>Папочка</dc:creator>
  <dc:description/>
  <cp:keywords/>
  <dc:language>en-US</dc:language>
  <cp:lastModifiedBy>Владимир</cp:lastModifiedBy>
  <cp:lastPrinted>2017-03-03T13:12:00Z</cp:lastPrinted>
  <dcterms:modified xsi:type="dcterms:W3CDTF">2017-07-11T14:19:00Z</dcterms:modified>
  <cp:revision>2</cp:revision>
  <dc:subject/>
  <dc:title>SMS К НОВОМУ ГОДУ</dc:title>
</cp:coreProperties>
</file>