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Методика и технология реставр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ика и технология реставр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ставрация памятников архитектуры; методики расчёта конструкций в условиях реконструкции; конструктивная надёжность зданий и сооружений; ландшафтная реконструкция; благоустройство территорий в условиях реконструкци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реставрация памятников архитектуры; материалы и конструкции в современной реставрационной и реконструктивной практике; методики расчёта конструкций в условиях реконструкции; конструктивная надёжность зданий и сооружений; ландшафтная реконструкция; благоустройство территорий в условиях реконструкции;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ставрация памятников архитектуры; экономика реконструкции; организационно-управленческая деятельность в области охраны наследия;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реставрация памятников архитектуры; современные методы и технологии усиления конструкций; экономика реконструкции; организационно-управленческая деятельность в области охраны наследия;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ставрация памятников архитектуры; методики расчёта конструкций в условиях реконструкции; конструктивная надёжность зданий и сооруж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реставрация памятников архитектуры; современные методы и технологии усиления конструкций; методики расчёта конструкций в условиях реконструкции; конструктивная надёжность зданий и сооружений; капитальный ремонт инженерной инфраструктуры; реконструкция инженерной инфраструктуры;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памятников; история реставрации; учебная практика по получению первичных профессиональных умений и навыков;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апитальный ремонт инженерной инфраструктуры; реконструкция инженерной инфраструктур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Методика и технология реставр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Методика и технология реставр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Методика и технология реставр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r>
      <w:tr>
        <w:trPr/>
        <w:tc>
          <w:tcPr>
            <w:tcW w:w="9570" w:type="dxa"/>
            <w:tcBorders/>
          </w:tcPr>
          <w:p>
            <w:pPr>
              <w:pStyle w:val="Normal"/>
              <w:rPr/>
            </w:pPr>
            <w:r>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0:00Z</dcterms:created>
  <dc:creator>Папочка</dc:creator>
  <dc:description/>
  <cp:keywords/>
  <dc:language>en-US</dc:language>
  <cp:lastModifiedBy>Владимир</cp:lastModifiedBy>
  <cp:lastPrinted>2017-03-03T13:12:00Z</cp:lastPrinted>
  <dcterms:modified xsi:type="dcterms:W3CDTF">2017-07-11T14:20:00Z</dcterms:modified>
  <cp:revision>2</cp:revision>
  <dc:subject/>
  <dc:title>SMS К НОВОМУ ГОДУ</dc:title>
</cp:coreProperties>
</file>