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1  Философские проблемы науки и техник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конструкция и реставрация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еставрация и реконструкция архитектурного наслед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Реконструкция и реставрация зданий и сооружен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лософские проблемы науки и техник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4"/>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специальные разделы высшей математики; научно-исследовательская  работа в семест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научно-исследовательская  работа в семестре; научно-исследовательская работа в семестре;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в семестре; технический перевод.</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в семестре; научно-исследовательская работа в семестре; преддипломная практика;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решения научно-технических задач в строительстве; нормативно-правовые аспекты проектирования в условиях реконструкции; ландшафтная реконструкция; благоустройство территорий в условиях реконструкции; градостроительная реконструкция; реконструкция архитектурно-исторической среды; научно-исследовательская  работа в семест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решения научно-технических задач в строительстве; градостроительная реконструкция; реконструкция архитектурно-исторической среды; научно-исследовательская  работа в семестре; научно-исследовательская работа в семестре; преддипломная практика;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1  </w:t>
      </w:r>
      <w:r>
        <w:rPr>
          <w:b/>
          <w:bCs/>
        </w:rPr>
        <w:t>«</w:t>
      </w:r>
      <w:r>
        <w:rPr>
          <w:b/>
        </w:rPr>
        <w:t>Философские проблемы науки и техн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конструкция и реставрация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1</w:t>
      </w:r>
      <w:r>
        <w:rPr>
          <w:lang w:eastAsia="en-US"/>
        </w:rPr>
        <w:t xml:space="preserve">  </w:t>
      </w:r>
      <w:r>
        <w:rPr>
          <w:b/>
          <w:lang w:eastAsia="en-US"/>
        </w:rPr>
        <w:t>«</w:t>
      </w:r>
      <w:r>
        <w:rPr>
          <w:b/>
        </w:rPr>
        <w:t>Философские проблемы науки и техн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конструкция и реставрация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1</w:t>
      </w:r>
      <w:r>
        <w:rPr>
          <w:u w:val="single"/>
          <w:lang w:eastAsia="en-US"/>
        </w:rPr>
        <w:t xml:space="preserve">  </w:t>
      </w:r>
      <w:r>
        <w:rPr>
          <w:b/>
          <w:u w:val="single"/>
          <w:lang w:eastAsia="en-US"/>
        </w:rPr>
        <w:t>«</w:t>
      </w:r>
      <w:r>
        <w:rPr>
          <w:b/>
          <w:u w:val="single"/>
        </w:rPr>
        <w:t>Философские проблемы науки и техн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конструкция и реставрация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4:23:00Z</dcterms:created>
  <dc:creator>Папочка</dc:creator>
  <dc:description/>
  <cp:keywords/>
  <dc:language>en-US</dc:language>
  <cp:lastModifiedBy>Владимир</cp:lastModifiedBy>
  <cp:lastPrinted>2017-03-03T13:12:00Z</cp:lastPrinted>
  <dcterms:modified xsi:type="dcterms:W3CDTF">2017-07-11T14:23:00Z</dcterms:modified>
  <cp:revision>2</cp:revision>
  <dc:subject/>
  <dc:title>SMS К НОВОМУ ГОДУ</dc:title>
</cp:coreProperties>
</file>