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1.01  Методики расчёта конструкций в условиях реконструкции</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4.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Реконструкция и реставрация зданий и сооружен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Архитектурны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Реставрация и реконструкция архитектурного наслед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Реставрация и реконструкция архитектурного наследия</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4.01  «Строительство» профилю подготовки «Реконструкция и реставрация зданий и сооружений»,</w:t>
      </w:r>
      <w:r>
        <w:rPr>
          <w:bCs/>
        </w:rPr>
        <w:t xml:space="preserve"> </w:t>
      </w:r>
      <w:r>
        <w:rPr/>
        <w:t>утвержденного приказом Министерства образования и науки РФ № 1419 от 28.11.2014,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Реставрация и реконструкция архитектурного наслед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Архитектурны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1"/>
        <w:gridCol w:w="4465"/>
        <w:gridCol w:w="4464"/>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5  Способностью использовать углубленные теоретические и практические знания, часть которых находится на передовом рубеже данной наук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1  Способностью и готовностью проводить научные эксперименты с использованием современного исследовательского оборудования и приборов, оценивать результаты исследовани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проводить изыскания по оценке состояния природных и природно-техногенных объектов, определению исходных данных для проектирования и расчетного обоснования и мониторинга объектов, патентные исследования, готовить задания на проектирование.</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Обладанием знаниями методов проектирования и мониторинга зданий и сооружений, их конструктивных элементов, включая методы расчетного обоснования, в том числе с использованием универсальных и специализированных программно-вычислительных комплексов и систем.</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Методики расчёта конструкций в условиях реконструкции»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0"/>
        <w:gridCol w:w="2976"/>
        <w:gridCol w:w="2971"/>
        <w:gridCol w:w="2983"/>
      </w:tblGrid>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5  Способностью использовать углубленные теоретические и практические знания, часть которых находится на передовом рубеже данной науки.</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одика и технология реставрации; реставрация памятников архитектуры; конструктивная надёжность зданий и сооружений; ландшафтная реконструкция; благоустройство территорий в условиях реконструкции; научно-исследовательская  работа в семестре.</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ционные технологии в строительстве; методы решения научно-технических задач в строительстве; методика и технология реставрации; реставрация памятников архитектуры; материалы и конструкции в современной реставрационной и реконструктивной практике; конструктивная надёжность зданий и сооружений; ландшафтная реконструкция; благоустройство территорий в условиях реконструкции; научно-исследовательская  работа в семестре; научно-исследовательская работа в семестре; преддипломная практика; подготовка к защите и защита выпускной квалификационной работы.</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1  Способностью и готовностью проводить научные эксперименты с использованием современного исследовательского оборудования и приборов, оценивать результаты исследований.</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Конструктивная надёжность зданий и сооружений.</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одология научных исследований; конструктивная надёжность зданий и сооружений; преддипломная практика; подготовка к защите и защита выпускной квалификационной работы.</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проводить изыскания по оценке состояния природных и природно-техногенных объектов, определению исходных данных для проектирования и расчетного обоснования и мониторинга объектов, патентные исследования, готовить задания на проектирование.</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одика и технология реставрации; реставрация памятников архитектуры; конструктивная надёжность зданий и сооружений.</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одика инженерного обследования зданий и сооружений; методика и технология реставрации; реставрация памятников архитектуры; современные методы и технологии усиления конструкций; конструктивная надёжность зданий и сооружений; капитальный ремонт инженерной инфраструктуры; реконструкция инженерной инфраструктуры; подготовка к защите и защита выпускной квалификационной работы.</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Обладанием знаниями методов проектирования и мониторинга зданий и сооружений, их конструктивных элементов, включая методы расчетного обоснования, в том числе с использованием универсальных и специализированных программно-вычислительных комплексов и систем.</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Современные компьютерные технологии как инструмент графической реконструкции и системных исследований в сфере охраны наследия; конструктивная надёжность зданий и сооружений.</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Современные компьютерные технологии как инструмент графической реконструкции и системных исследований в сфере охраны наследия; материалы и конструкции в современной реставрационной и реконструктивной практике; современные методы и технологии усиления конструкций; конструктивная надёжность зданий и сооружений; градостроительная реконструкция; реконструкция архитектурно-исторической среды; подготовка к защите и защита выпускной квалификационной работы.</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2</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1.01  </w:t>
      </w:r>
      <w:r>
        <w:rPr>
          <w:b/>
          <w:bCs/>
        </w:rPr>
        <w:t>«</w:t>
      </w:r>
      <w:r>
        <w:rPr>
          <w:b/>
        </w:rPr>
        <w:t>Методики расчёта конструкций в условиях реконструкци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4.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Реконструкция и реставрация зданий и сооружений»</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Реставрация и реконструкция архитектурного наслед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1.01</w:t>
      </w:r>
      <w:r>
        <w:rPr>
          <w:lang w:eastAsia="en-US"/>
        </w:rPr>
        <w:t xml:space="preserve">  </w:t>
      </w:r>
      <w:r>
        <w:rPr>
          <w:b/>
          <w:lang w:eastAsia="en-US"/>
        </w:rPr>
        <w:t>«</w:t>
      </w:r>
      <w:r>
        <w:rPr>
          <w:b/>
        </w:rPr>
        <w:t>Методики расчёта конструкций в условиях реконструкци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4.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Реконструкция и реставрация зданий и сооружен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Архитектурны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Реставрация и реконструкция архитектурного наслед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Реставрация и реконструкция архитектурного наследия</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1.01</w:t>
      </w:r>
      <w:r>
        <w:rPr>
          <w:u w:val="single"/>
          <w:lang w:eastAsia="en-US"/>
        </w:rPr>
        <w:t xml:space="preserve">  </w:t>
      </w:r>
      <w:r>
        <w:rPr>
          <w:b/>
          <w:u w:val="single"/>
          <w:lang w:eastAsia="en-US"/>
        </w:rPr>
        <w:t>«</w:t>
      </w:r>
      <w:r>
        <w:rPr>
          <w:b/>
          <w:u w:val="single"/>
        </w:rPr>
        <w:t>Методики расчёта конструкций в условиях реконструкци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4.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Реконструкция и реставрация зданий и сооружен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Архитектурны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Реставрация и реконструкция архитектурного наслед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Реставрация и реконструкция архитектурного наследия</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5  Способностью использовать углубленные теоретические и практические знания, часть которых находится на передовом рубеже данной науки;</w:t>
            </w:r>
          </w:p>
        </w:tc>
      </w:tr>
      <w:tr>
        <w:trPr/>
        <w:tc>
          <w:tcPr>
            <w:tcW w:w="9570" w:type="dxa"/>
            <w:tcBorders/>
          </w:tcPr>
          <w:p>
            <w:pPr>
              <w:pStyle w:val="Normal"/>
              <w:rPr/>
            </w:pPr>
            <w:r>
              <w:rPr/>
              <w:t>ОПК-11  Способностью и готовностью проводить научные эксперименты с использованием современного исследовательского оборудования и приборов, оценивать результаты исследований;</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1  Способностью проводить изыскания по оценке состояния природных и природно-техногенных объектов, определению исходных данных для проектирования и расчетного обоснования и мониторинга объектов, патентные исследования, готовить задания на проектирование;</w:t>
            </w:r>
          </w:p>
        </w:tc>
      </w:tr>
      <w:tr>
        <w:trPr/>
        <w:tc>
          <w:tcPr>
            <w:tcW w:w="9570" w:type="dxa"/>
            <w:tcBorders/>
          </w:tcPr>
          <w:p>
            <w:pPr>
              <w:pStyle w:val="Normal"/>
              <w:rPr/>
            </w:pPr>
            <w:r>
              <w:rPr/>
              <w:t>ПК-3  Обладанием знаниями методов проектирования и мониторинга зданий и сооружений, их конструктивных элементов, включая методы расчетного обоснования, в том числе с использованием универсальных и специализированных программно-вычислительных комплексов и систем.</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14:20:00Z</dcterms:created>
  <dc:creator>Папочка</dc:creator>
  <dc:description/>
  <cp:keywords/>
  <dc:language>en-US</dc:language>
  <cp:lastModifiedBy>Владимир</cp:lastModifiedBy>
  <cp:lastPrinted>2017-03-03T13:12:00Z</cp:lastPrinted>
  <dcterms:modified xsi:type="dcterms:W3CDTF">2017-07-11T14:20:00Z</dcterms:modified>
  <cp:revision>2</cp:revision>
  <dc:subject/>
  <dc:title>SMS К НОВОМУ ГОДУ</dc:title>
</cp:coreProperties>
</file>