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ФТД.В.01  Технический перевод</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4.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Реконструкция и реставрация зданий и сооруж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рхитектурны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Реставрация и реконструкция архитектурного наслед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Лингвистика, межкультурная коммуникация и русский как иностранны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4.01  «Строительство» профилю подготовки «Реконструкция и реставрация зданий и сооружений»,</w:t>
      </w:r>
      <w:r>
        <w:rPr>
          <w:bCs/>
        </w:rPr>
        <w:t xml:space="preserve"> </w:t>
      </w:r>
      <w:r>
        <w:rPr/>
        <w:t>утвержденного приказом Министерства образования и науки РФ № 1419 от 28.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Лингвистика, межкультурная коммуникация и русский как иностранны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Архитектурны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хнический перевод» относится к факультативным дисциплинам вариативной части блока Факультативы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4"/>
        <w:gridCol w:w="2976"/>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учно-исследовательская  работа в семестр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ские проблемы науки и техники; научно-исследовательская  работа в семестре; научно-исследовательская работа в семестре; преддипломная практика; подготовка к защите и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ФТД.В.01  </w:t>
      </w:r>
      <w:r>
        <w:rPr>
          <w:b/>
          <w:bCs/>
        </w:rPr>
        <w:t>«</w:t>
      </w:r>
      <w:r>
        <w:rPr>
          <w:b/>
        </w:rPr>
        <w:t>Технический перевод»</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Реконструкция и реставрация зданий и сооруже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Лингвистика, межкультурная коммуникация и русский как иностранны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ФТД.В.01</w:t>
      </w:r>
      <w:r>
        <w:rPr>
          <w:lang w:eastAsia="en-US"/>
        </w:rPr>
        <w:t xml:space="preserve">  </w:t>
      </w:r>
      <w:r>
        <w:rPr>
          <w:b/>
          <w:lang w:eastAsia="en-US"/>
        </w:rPr>
        <w:t>«</w:t>
      </w:r>
      <w:r>
        <w:rPr>
          <w:b/>
        </w:rPr>
        <w:t>Технический перевод</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конструкция и реставрация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еставрация и реконструкция архитектурного наслед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нгвистика, межкультурная коммуникация и русский как иностранны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ФТД.В.01</w:t>
      </w:r>
      <w:r>
        <w:rPr>
          <w:u w:val="single"/>
          <w:lang w:eastAsia="en-US"/>
        </w:rPr>
        <w:t xml:space="preserve">  </w:t>
      </w:r>
      <w:r>
        <w:rPr>
          <w:b/>
          <w:u w:val="single"/>
          <w:lang w:eastAsia="en-US"/>
        </w:rPr>
        <w:t>«</w:t>
      </w:r>
      <w:r>
        <w:rPr>
          <w:b/>
          <w:u w:val="single"/>
        </w:rPr>
        <w:t>Технический перевод</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конструкция и реставрация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еставрация и реконструкция архитектурного наслед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нгвистика, межкультурная коммуникация и русский как иностранны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факультативным дисциплинам вариативной части блока Факультативы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Готовностью к саморазвитию, самореализации, использованию творческого потенциал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4:23:00Z</dcterms:created>
  <dc:creator>Папочка</dc:creator>
  <dc:description/>
  <cp:keywords/>
  <dc:language>en-US</dc:language>
  <cp:lastModifiedBy>Владимир</cp:lastModifiedBy>
  <cp:lastPrinted>2017-03-03T13:12:00Z</cp:lastPrinted>
  <dcterms:modified xsi:type="dcterms:W3CDTF">2017-07-11T14:23:00Z</dcterms:modified>
  <cp:revision>2</cp:revision>
  <dc:subject/>
  <dc:title>SMS К НОВОМУ ГОДУ</dc:title>
</cp:coreProperties>
</file>