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Организационно-управленческая деятельность в области охраны наслед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онно-управленческая деятельность в области охраны наслед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реконструк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нормативно-правовые аспекты проектирования в условиях реконструкции; экономика реконструкции; охрана памятников; история реставрации;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реставрация памятников архитектуры; экономика реконструк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методика и технология реставрации; реставрация памятников архитектуры; современные методы и технологии усиления конструкций; экономика реконструкции;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реконстру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экономика реконструкции; учебная практика по получению первичных профессиональных умений и навыков;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экономика реконструкции; ландшафтная реконструкция; благоустройство территорий в условиях реконстру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экономика реконструкции; ландшафтная реконструкция; благоустройство территорий в условиях реконструкции;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реконстру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экономика реконструкции; капитальный ремонт инженерной инфраструктуры; реконструкция инженерной инфраструктур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Организационно-управленческая деятельность в области охраны наслед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Организационно-управленческая деятельность в области охраны наслед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Организационно-управленческая деятельность в области охраны наслед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19  Владением методами мониторинга и оценки технического состояния зданий, сооружений, их частей и инженерн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1:00Z</dcterms:created>
  <dc:creator>Папочка</dc:creator>
  <dc:description/>
  <cp:keywords/>
  <dc:language>en-US</dc:language>
  <cp:lastModifiedBy>Владимир</cp:lastModifiedBy>
  <cp:lastPrinted>2017-03-03T13:12:00Z</cp:lastPrinted>
  <dcterms:modified xsi:type="dcterms:W3CDTF">2017-07-11T14:21:00Z</dcterms:modified>
  <cp:revision>2</cp:revision>
  <dc:subject/>
  <dc:title>SMS К НОВОМУ ГОДУ</dc:title>
</cp:coreProperties>
</file>