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Материалы и конструкции в современной реставрационной и реконструктивной прак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ы и конструкции в современной реставрационной и реконструктивной практик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1"/>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ика и технология реставрации; реставрация памятников архитектуры;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охрана памятников; история рестав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охрана памятников; история реставрации;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етодики расчёта конструкций в условиях реконструкции; конструктивная надёжность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 технологии усиления конструкций; градостроительная реконструкция; реконструкция архитектурно-исторической среды;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реставрация памятников архитектуры; капитальный ремонт инженерной инфраструктуры; реконструкция инженерной инфраструктур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Материалы и конструкции в современной реставрационной и реконструктивной прак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Материалы и конструкции в современной реставрационной и реконструктивной прак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Материалы и конструкции в современной реставрационной и реконструктивной прак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0:00Z</dcterms:created>
  <dc:creator>Папочка</dc:creator>
  <dc:description/>
  <cp:keywords/>
  <dc:language>en-US</dc:language>
  <cp:lastModifiedBy>Владимир</cp:lastModifiedBy>
  <cp:lastPrinted>2017-03-03T13:12:00Z</cp:lastPrinted>
  <dcterms:modified xsi:type="dcterms:W3CDTF">2017-07-11T14:20:00Z</dcterms:modified>
  <cp:revision>2</cp:revision>
  <dc:subject/>
  <dc:title>SMS К НОВОМУ ГОДУ</dc:title>
</cp:coreProperties>
</file>