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преддипломная практика; подготовка к защите и защита выпускной квалификационной работы;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 подготовка к защите и защита выпускной квалификационной работы;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история реставрации; учебная практика по получению первичных профессиональных умений и навыков;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