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Реставрация памятников архите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ставрация памятников архитектур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экономика реконструкции; организационно-управленческая деятельность в области охраны наследия;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методика и технология реставрации; современные методы и технологии усиления конструкций; экономика реконструкции; организационно-управленческая деятельность в области охраны наследия;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методики расчёта конструкций в условиях реконструкции; конструктивная надёжность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етодика и технология реставрации; современные методы и технологии усиления конструкций; методики расчёта конструкций в условиях реконструкции; конструктивная надёжность зданий и сооружений;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ландшафтная реконструкция; благоустройство территорий в условиях ре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памятников; история реставрации; учебная практика по получению первичных профессиональных умений и навыков;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атериалы и конструкции в современной реставрационной и реконструктивной практике;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Реставрация памятников архите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Реставрация памятников архите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Реставрация памятников архите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2:00Z</dcterms:created>
  <dc:creator>Папочка</dc:creator>
  <dc:description/>
  <cp:keywords/>
  <dc:language>en-US</dc:language>
  <cp:lastModifiedBy>Владимир</cp:lastModifiedBy>
  <cp:lastPrinted>2017-03-03T13:12:00Z</cp:lastPrinted>
  <dcterms:modified xsi:type="dcterms:W3CDTF">2017-07-11T14:22:00Z</dcterms:modified>
  <cp:revision>2</cp:revision>
  <dc:subject/>
  <dc:title>SMS К НОВОМУ ГОДУ</dc:title>
</cp:coreProperties>
</file>