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научно-исследовательская работа в семестре; технический пере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я гидросферы; основы природопользования в гидротехническом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преддиплом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оформление проектной и расчетной документ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гидросферы; безопасность гидротехнических сооружений; городские гидроэнергетические сооружения; современные технологии в строительстве;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е проблемы экономики строитель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пользование возобновляемых энергоисточников; природоохранные гидротехнические сооружения; аналитические и численные методы решения уравнений математической физики; городские гидроэнергетические сооружения; подземные гидротехнические соору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гидротехнические сооружения; городские гидроэнергетические сооружения; подземные гидротехнические сооружения; преддиплом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аналитические и численные методы решения уравнений математической физик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ые проблемы экономики строительства; современные проблемы строительной науки, техники и технологии;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родопользования в гидротехническом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гидротехнические соору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гидротехнических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я гидросферы; основы природопользования в гидротехническом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преддиплом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оформление проектной и расчетной документ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гидросферы; безопасность гидротехнических сооружений; городские гидроэнергетические сооружения; современные технологии в строительстве;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е проблемы экономики строитель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пользование возобновляемых энергоисточников; природоохранные гидротехнические сооружения; аналитические и численные методы решения уравнений математической физики; городские гидроэнергетические сооружения; подземные гидротехнические соору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гидротехнические сооружения; городские гидроэнергетические сооружения; подземные гидротехнические сооружения; преддиплом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аналитические и численные методы решения уравнений математической физик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ые проблемы экономики строительства; современные проблемы строительной науки, техники и технологии;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родопользования в гидротехническом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гидротехнические соору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гидротехнических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r>
        <w:trPr/>
        <w:tc>
          <w:tcPr>
            <w:tcW w:w="9570" w:type="dxa"/>
            <w:tcBorders/>
          </w:tcPr>
          <w:p>
            <w:pPr>
              <w:pStyle w:val="Normal"/>
              <w:rPr/>
            </w:pPr>
            <w:r>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r>
        <w:trPr/>
        <w:tc>
          <w:tcPr>
            <w:tcW w:w="9570" w:type="dxa"/>
            <w:tcBorders/>
          </w:tcPr>
          <w:p>
            <w:pPr>
              <w:pStyle w:val="Normal"/>
              <w:rPr/>
            </w:pPr>
            <w:r>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58:00Z</dcterms:created>
  <dc:creator>Папочка</dc:creator>
  <dc:description/>
  <cp:keywords/>
  <dc:language>en-US</dc:language>
  <cp:lastModifiedBy>Владимир</cp:lastModifiedBy>
  <cp:lastPrinted>2017-03-03T13:12:00Z</cp:lastPrinted>
  <dcterms:modified xsi:type="dcterms:W3CDTF">2017-07-11T13:58:00Z</dcterms:modified>
  <cp:revision>2</cp:revision>
  <dc:subject/>
  <dc:title>SMS К НОВОМУ ГОДУ</dc:title>
</cp:coreProperties>
</file>