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ые проблемы экономики строительства; современные проблемы строительной науки, техники и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ые проблемы экономики строительства; современные проблемы строительной науки, техники и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