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Использование возобновляемых энергоисточни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пользование возобновляемых энергоисточни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аналитические и численные методы решения уравнений математической физики; городские гидроэнергетические сооружения; подземные гидротехнические соору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и численные методы решения уравнений математической физ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Использование возобновляемых энергоисточни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Использование возобновляемых энергоисточни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Использование возобновляемых энергоисточни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