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Подземные гидротехнические соору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чные и подземные гидротехнические соору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чные и подземные гидротехнические сооружения»,</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одземные гидротехнические соору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6"/>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родоохранные гидротехнические сооружения; городские гидроэнергетические соору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пользование возобновляемых энергоисточников; природоохранные гидротехнические сооружения; аналитические и численные методы решения уравнений математической физики; городские гидроэнергетические сооружен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родоохранные гидротехнические сооружения; городские гидроэнергетические соору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родоохранные гидротехнические сооружения; городские гидроэнергетические сооружения; преддипломн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Подземные гидротехнические соору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чные и подземные гидротехнические соору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Подземные гидротехнические соору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Подземные гидротехнические соору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00:00Z</dcterms:created>
  <dc:creator>Папочка</dc:creator>
  <dc:description/>
  <cp:keywords/>
  <dc:language>en-US</dc:language>
  <cp:lastModifiedBy>Владимир</cp:lastModifiedBy>
  <cp:lastPrinted>2017-03-03T13:12:00Z</cp:lastPrinted>
  <dcterms:modified xsi:type="dcterms:W3CDTF">2017-07-11T14:00:00Z</dcterms:modified>
  <cp:revision>2</cp:revision>
  <dc:subject/>
  <dc:title>SMS К НОВОМУ ГОДУ</dc:title>
</cp:coreProperties>
</file>