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Экология гидросфе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гидросфе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родопользования в гидротехническом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основы природопользования в гидротехническом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гидротехнических сооружений; городские гидроэнергетические сооружения; совреме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гидротехнических сооружений; городские гидроэнергетические сооружения; современные технологии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Экология гидросфе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Экология гидросфе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Экология гидросфе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