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Инновации в области инженерного оборудования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и в области инженерного оборудования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Инновации в области инженерного оборудования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Инновации в области инженерного оборудования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Инновации в области инженерного оборудования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