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Архитектурная композиция и деталировка зд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ая композиция и деталировка зд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детали в городской среде; эволюция детали в архитектуре; история архитектуры и деталировка зданий; композиционные основы проектирования архитектурных деталей;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детали в городской среде; эволюция детали в архитектуре; история архитектуры и деталировка зданий; композиционные основы проектирования архитектурных деталей;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архитектурных деталей; композиционные основы проектирования архитектурных деталей; функциональные основы проектирования архитектурных деталей; влияние природных факторов на проектирование архитектурных дета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композиционные основы проектирования архитектурных детале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 учебная практика по получению первичных профессиональных умений и навыков;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Архитектурная композиция и деталировка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Архитектурная композиция и деталировка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Архитектурная композиция и деталировка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Папочка</dc:creator>
  <dc:description/>
  <cp:keywords/>
  <dc:language>en-US</dc:language>
  <cp:lastModifiedBy>Владимир</cp:lastModifiedBy>
  <cp:lastPrinted>2017-03-03T13:12:00Z</cp:lastPrinted>
  <dcterms:modified xsi:type="dcterms:W3CDTF">2017-07-11T13:08:00Z</dcterms:modified>
  <cp:revision>2</cp:revision>
  <dc:subject/>
  <dc:title>SMS К НОВОМУ ГОДУ</dc:title>
</cp:coreProperties>
</file>