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Функциональные основы проектирования архитектурных детал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ункциональные основы проектирования архитектурных детал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4"/>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лияние природных факторов на проектирование архитектурных дета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влияние природных факторов на проектирование архитектурных деталей;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лияние природных факторов на проектирование архитектурных дета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ь в архитектуре; инновации в области инженерного оборудования зданий; компьютерное моделирование архитектурных деталей; компьютерные технологии в области проектирования архитектурных деталей; влияние природных факторов на проектирование архитектурных деталей; профессиональная архитектурная практика; архитектурные детали в профессиональном проектировании;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архитектурных деталей; композиционные основы проектирования архитектурных деталей; архитектурная композиция и деталировка зданий; влияние природных факторов на проектирование архитектурных дета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конструирование архитектурных деталей; компьютерное моделирование архитектурных деталей; компьютерные технологии в области проектирования архитектурных деталей; композиционные основы проектирования архитектурных деталей; архитектурная композиция и деталировка зданий; влияние природных факторов на проектирование архитектурных деталей; профессиональная архитектурная практика; архитектурные детали в профессиональном проектировании; учебная практика по получению первичных профессиональных умений и навыков;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Функциональные основы проектирования архитектурных дета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Функциональные основы проектирования архитектурных дета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Функциональные основы проектирования архитектурных дета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2:00Z</dcterms:created>
  <dc:creator>Папочка</dc:creator>
  <dc:description/>
  <cp:keywords/>
  <dc:language>en-US</dc:language>
  <cp:lastModifiedBy>Владимир</cp:lastModifiedBy>
  <cp:lastPrinted>2017-03-03T13:12:00Z</cp:lastPrinted>
  <dcterms:modified xsi:type="dcterms:W3CDTF">2017-07-11T13:12:00Z</dcterms:modified>
  <cp:revision>2</cp:revision>
  <dc:subject/>
  <dc:title>SMS К НОВОМУ ГОДУ</dc:title>
</cp:coreProperties>
</file>