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2  Влияние природных факторов на проектирование архитектурных детале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Конструирование деталей фасадов и интерьеров зда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Конструирование деталей фасадов и интерьеров зда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Влияние природных факторов на проектирование архитектурных детале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9"/>
        <w:gridCol w:w="2974"/>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ункциональные основы проектирования архитектурных дета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и в области архитектурного проектирования; функциональные основы проектирования архитектурных деталей;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ункциональные основы проектирования архитектурных дета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таль в архитектуре; инновации в области инженерного оборудования зданий; компьютерное моделирование архитектурных деталей; компьютерные технологии в области проектирования архитектурных деталей; функциональные основы проектирования архитектурных деталей; профессиональная архитектурная практика; архитектурные детали в профессиональном проектировании;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ирование архитектурных деталей; композиционные основы проектирования архитектурных деталей; архитектурная композиция и деталировка зданий; функциональные основы проектирования архитектурных дета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и в области архитектурного проектирования; конструирование архитектурных деталей; компьютерное моделирование архитектурных деталей; компьютерные технологии в области проектирования архитектурных деталей; композиционные основы проектирования архитектурных деталей; архитектурная композиция и деталировка зданий; функциональные основы проектирования архитектурных деталей; профессиональная архитектурная практика; архитектурные детали в профессиональном проектировании; учебная практика по получению первичных профессиональных умений и навыков;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Влияние природных факторов на проектирование архитектурных детале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Конструирование деталей фасадов и интерьеров зда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Влияние природных факторов на проектирование архитектурных детале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Влияние природных факторов на проектирование архитектурных детале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r>
      <w:tr>
        <w:trPr/>
        <w:tc>
          <w:tcPr>
            <w:tcW w:w="9570" w:type="dxa"/>
            <w:tcBorders/>
          </w:tcPr>
          <w:p>
            <w:pPr>
              <w:pStyle w:val="Normal"/>
              <w:rPr/>
            </w:pPr>
            <w:r>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r>
      <w:tr>
        <w:trPr/>
        <w:tc>
          <w:tcPr>
            <w:tcW w:w="9570" w:type="dxa"/>
            <w:tcBorders/>
          </w:tcPr>
          <w:p>
            <w:pPr>
              <w:pStyle w:val="Normal"/>
              <w:rPr/>
            </w:pPr>
            <w:r>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08:00Z</dcterms:created>
  <dc:creator>Папочка</dc:creator>
  <dc:description/>
  <cp:keywords/>
  <dc:language>en-US</dc:language>
  <cp:lastModifiedBy>Владимир</cp:lastModifiedBy>
  <cp:lastPrinted>2017-03-03T13:12:00Z</cp:lastPrinted>
  <dcterms:modified xsi:type="dcterms:W3CDTF">2017-07-11T13:08:00Z</dcterms:modified>
  <cp:revision>2</cp:revision>
  <dc:subject/>
  <dc:title>SMS К НОВОМУ ГОДУ</dc:title>
</cp:coreProperties>
</file>