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одготовка к защите и защита выпускной квалификационной работы;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