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Деталь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ь в архитек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архитектурная деталь в интерье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технический пере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архитектурная деталь в интерье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Деталь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Деталь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Деталь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