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1.03  Специальные разделы высшей математик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Конструирование деталей фасадов и интерьеров зда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сшая мате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Конструирование деталей фасадов и интерьеров здан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сшая мате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пециальные разделы высшей математик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Деталь в архитектуре; архитектурные детали в городской среде; архитектурная деталь в интерьере; эволюция детали в архитектуре; история архитектуры и деталировка зданий; композиционные основы проектирования архитектурных деталей; архитектурная композиция и деталировка зданий; научно-исследовательская работа  в семест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математическое моделирование; деталь в архитектуре; архитектурная деталь в интерьере; научно-исследовательская работа  в семестре; научно-исследовательская работа в семестре;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строительстве; архитектурная эргономика; эволюция детали в архитектуре; история архитектуры и деталировка зданий; научно-исследовательская работа  в семест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строительстве; роль материала в архитектуре; отделочные материалы в архитектуре; научно-исследовательская работа  в семестре; научно-исследовательская работа в семестре;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в семест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научно-исследовательская работа  в семестре; научно-исследовательская работа в семестре;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3  </w:t>
      </w:r>
      <w:r>
        <w:rPr>
          <w:b/>
          <w:bCs/>
        </w:rPr>
        <w:t>«</w:t>
      </w:r>
      <w:r>
        <w:rPr>
          <w:b/>
        </w:rPr>
        <w:t>Специальные разделы высшей математ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Конструирование деталей фасадов и интерьеров зда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сшая мате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3</w:t>
      </w:r>
      <w:r>
        <w:rPr>
          <w:lang w:eastAsia="en-US"/>
        </w:rPr>
        <w:t xml:space="preserve">  </w:t>
      </w:r>
      <w:r>
        <w:rPr>
          <w:b/>
          <w:lang w:eastAsia="en-US"/>
        </w:rPr>
        <w:t>«</w:t>
      </w:r>
      <w:r>
        <w:rPr>
          <w:b/>
        </w:rPr>
        <w:t>Специальные разделы высшей математ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Конструирование деталей фасадов и интерьеров зда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3</w:t>
      </w:r>
      <w:r>
        <w:rPr>
          <w:u w:val="single"/>
          <w:lang w:eastAsia="en-US"/>
        </w:rPr>
        <w:t xml:space="preserve">  </w:t>
      </w:r>
      <w:r>
        <w:rPr>
          <w:b/>
          <w:u w:val="single"/>
          <w:lang w:eastAsia="en-US"/>
        </w:rPr>
        <w:t>«</w:t>
      </w:r>
      <w:r>
        <w:rPr>
          <w:b/>
          <w:u w:val="single"/>
        </w:rPr>
        <w:t>Специальные разделы высшей математ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Конструирование деталей фасадов и интерьеров зда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Способностью демонстрировать знания фундаментальных и прикладных дисциплин программы магистратуры;</w:t>
            </w:r>
          </w:p>
        </w:tc>
      </w:tr>
      <w:tr>
        <w:trPr/>
        <w:tc>
          <w:tcPr>
            <w:tcW w:w="9570" w:type="dxa"/>
            <w:tcBorders/>
          </w:tcPr>
          <w:p>
            <w:pPr>
              <w:pStyle w:val="Normal"/>
              <w:rPr/>
            </w:pPr>
            <w:r>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3:12:00Z</dcterms:created>
  <dc:creator>Папочка</dc:creator>
  <dc:description/>
  <cp:keywords/>
  <dc:language>en-US</dc:language>
  <cp:lastModifiedBy>Владимир</cp:lastModifiedBy>
  <cp:lastPrinted>2017-03-03T13:12:00Z</cp:lastPrinted>
  <dcterms:modified xsi:type="dcterms:W3CDTF">2017-07-11T13:12:00Z</dcterms:modified>
  <cp:revision>2</cp:revision>
  <dc:subject/>
  <dc:title>SMS К НОВОМУ ГОДУ</dc:title>
</cp:coreProperties>
</file>