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3(Н)  Научно-исследовательская работа в семестр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Конструирование деталей фасадов и интерьеров зда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Конструирование деталей фасадов и интерьеров зданий»,</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рхитектур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демонстрировать знания фундаментальных и прикладных дисциплин программы магистратур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использовать углубленные теоретические и практические знания, часть которых находится на передовом рубеже данной наук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Способностью осознать основные проблемы своей предметной области, при решении которых возникает необходимость в сложных задачах выбора, требующих использования количественных и качественных метод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0  Способностью и готовностью ориентироваться в постановке задачи, применять знания о современных методах исследования, анализировать, синтезировать и критически резюмировать информац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2  Способностью оформлять, представлять и докладывать результаты выполненной работ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Владением способами фиксации и защиты объектов интеллектуальной собственности, управления результатами научно-исследовательской деятельности и коммерциализации прав на объекты интеллектуальной собствен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Научно-исследовательская работа в семестре»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ские проблемы науки и техники; математическое моделирование; специальные разделы высшей математики; деталь в архитектуре; архитектурные детали в городской среде; архитектурная деталь в интерьере; эволюция детали в архитектуре; история архитектуры и деталировка зданий; композиционные основы проектирования архитектурных деталей; архитектурная композиция и деталировка зданий; научно-исследовательская работа  в семестр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ские проблемы науки и техники; деталь в архитектуре; архитектурные детали в городской среде; архитектурная деталь в интерьере; эволюция детали в архитектуре; история архитектуры и деталировка зданий; композиционные основы проектирования архитектурных деталей; архитектурная композиция и деталировка зданий; научно-исследовательская работа  в семестре; преддипломная практика; технический перевод.</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дипломная практика; 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демонстрировать знания фундаментальных и прикладных дисциплин программы магистратуры.</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Специальные разделы высшей математики; информационные технологии в строительстве; архитектурная эргономика; эволюция детали в архитектуре; история архитектуры и деталировка зданий; роль материала в архитектуре; отделочные материалы в архитектуре; научно-исследовательская работа  в семестр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использовать углубленные теоретические и практические знания, часть которых находится на передовом рубеже данной наук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строительстве; методы решения научно-технических задач в строительстве; научно-исследовательская работа  в семестре; преддипломн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дипломная практика;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Способностью осознать основные проблемы своей предметной области, при решении которых возникает необходимость в сложных задачах выбора, требующих использования количественных и качественных методов.</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специальные разделы высшей математики; научно-исследовательская работа  в семестр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0  Способностью и готовностью ориентироваться в постановке задачи, применять знания о современных методах исследования, анализировать, синтезировать и критически резюмировать информацию.</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ские проблемы науки и техники; методы решения научно-технических задач в строительстве; инновации в области инженерного оборудования зданий; научно-исследовательская работа  в семестре; преддипломн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дипломная практика;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2  Способностью оформлять, представлять и докладывать результаты выполненной работы.</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 научно-исследовательская работа  в семестре; оформление проектной и рабочей документац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новации в области архитектурного проектирования; научно-исследовательская работа  в семестре; преддипломн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дипломная практика;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 инновации в области архитектурного проектирования; роль материала в архитектуре; отделочные материалы в архитектуре; научно-исследовательская работа  в семестре; преддипломн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дипломная практика;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Владением способами фиксации и защиты объектов интеллектуальной собственности, управления результатами научно-исследовательской деятельности и коммерциализации прав на объекты интеллектуальной собствен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новации в области архитектурного проектирования; научно-исследовательская работа  в семестр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43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3(Н)  </w:t>
      </w:r>
      <w:r>
        <w:rPr>
          <w:b/>
          <w:bCs/>
        </w:rPr>
        <w:t>«</w:t>
      </w:r>
      <w:r>
        <w:rPr>
          <w:b/>
        </w:rPr>
        <w:t>Научно-исследовательская работа в семестр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Конструирование деталей фасадов и интерьеров зда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рхитектур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3(Н)</w:t>
      </w:r>
      <w:r>
        <w:rPr>
          <w:lang w:eastAsia="en-US"/>
        </w:rPr>
        <w:t xml:space="preserve">  </w:t>
      </w:r>
      <w:r>
        <w:rPr>
          <w:b/>
          <w:lang w:eastAsia="en-US"/>
        </w:rPr>
        <w:t>«</w:t>
      </w:r>
      <w:r>
        <w:rPr>
          <w:b/>
        </w:rPr>
        <w:t>Научно-исследовательская работа в семестр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Конструирование деталей фасадов и интерьеров зда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3(Н)</w:t>
      </w:r>
      <w:r>
        <w:rPr>
          <w:u w:val="single"/>
          <w:lang w:eastAsia="en-US"/>
        </w:rPr>
        <w:t xml:space="preserve">  </w:t>
      </w:r>
      <w:r>
        <w:rPr>
          <w:b/>
          <w:u w:val="single"/>
          <w:lang w:eastAsia="en-US"/>
        </w:rPr>
        <w:t>«</w:t>
      </w:r>
      <w:r>
        <w:rPr>
          <w:b/>
          <w:u w:val="single"/>
        </w:rPr>
        <w:t>Научно-исследовательская работа в семестр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Конструирование деталей фасадов и интерьеров зда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r>
        <w:trPr/>
        <w:tc>
          <w:tcPr>
            <w:tcW w:w="9570" w:type="dxa"/>
            <w:tcBorders/>
          </w:tcPr>
          <w:p>
            <w:pPr>
              <w:pStyle w:val="Normal"/>
              <w:rPr/>
            </w:pPr>
            <w:r>
              <w:rPr/>
              <w:t>ОК-3  Готовностью к саморазвитию, самореализации, использованию творческого потенциала;</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4  Способностью демонстрировать знания фундаментальных и прикладных дисциплин программы магистратуры;</w:t>
            </w:r>
          </w:p>
        </w:tc>
      </w:tr>
      <w:tr>
        <w:trPr/>
        <w:tc>
          <w:tcPr>
            <w:tcW w:w="9570" w:type="dxa"/>
            <w:tcBorders/>
          </w:tcPr>
          <w:p>
            <w:pPr>
              <w:pStyle w:val="Normal"/>
              <w:rPr/>
            </w:pPr>
            <w:r>
              <w:rPr/>
              <w:t>ОПК-5  Способностью использовать углубленные теоретические и практические знания, часть которых находится на передовом рубеже данной науки;</w:t>
            </w:r>
          </w:p>
        </w:tc>
      </w:tr>
      <w:tr>
        <w:trPr/>
        <w:tc>
          <w:tcPr>
            <w:tcW w:w="9570" w:type="dxa"/>
            <w:tcBorders/>
          </w:tcPr>
          <w:p>
            <w:pPr>
              <w:pStyle w:val="Normal"/>
              <w:rPr/>
            </w:pPr>
            <w:r>
              <w:rPr/>
              <w:t>ОПК-9  Способностью осознать основные проблемы своей предметной области, при решении которых возникает необходимость в сложных задачах выбора, требующих использования количественных и качественных методов;</w:t>
            </w:r>
          </w:p>
        </w:tc>
      </w:tr>
      <w:tr>
        <w:trPr/>
        <w:tc>
          <w:tcPr>
            <w:tcW w:w="9570" w:type="dxa"/>
            <w:tcBorders/>
          </w:tcPr>
          <w:p>
            <w:pPr>
              <w:pStyle w:val="Normal"/>
              <w:rPr/>
            </w:pPr>
            <w:r>
              <w:rPr/>
              <w:t>ОПК-10  Способностью и готовностью ориентироваться в постановке задачи, применять знания о современных методах исследования, анализировать, синтезировать и критически резюмировать информацию;</w:t>
            </w:r>
          </w:p>
        </w:tc>
      </w:tr>
      <w:tr>
        <w:trPr/>
        <w:tc>
          <w:tcPr>
            <w:tcW w:w="9570" w:type="dxa"/>
            <w:tcBorders/>
          </w:tcPr>
          <w:p>
            <w:pPr>
              <w:pStyle w:val="Normal"/>
              <w:rPr/>
            </w:pPr>
            <w:r>
              <w:rPr/>
              <w:t>ОПК-12  Способностью оформлять, представлять и докладывать результаты выполненной работы;</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r>
      <w:tr>
        <w:trPr/>
        <w:tc>
          <w:tcPr>
            <w:tcW w:w="9570" w:type="dxa"/>
            <w:tcBorders/>
          </w:tcPr>
          <w:p>
            <w:pPr>
              <w:pStyle w:val="Normal"/>
              <w:rPr/>
            </w:pPr>
            <w:r>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r>
      <w:tr>
        <w:trPr/>
        <w:tc>
          <w:tcPr>
            <w:tcW w:w="9570" w:type="dxa"/>
            <w:tcBorders/>
          </w:tcPr>
          <w:p>
            <w:pPr>
              <w:pStyle w:val="Normal"/>
              <w:rPr/>
            </w:pPr>
            <w:r>
              <w:rPr/>
              <w:t>ПК-8  Владением способами фиксации и защиты объектов интеллектуальной собственности, управления результатами научно-исследовательской деятельности и коммерциализации прав на объекты интеллектуальной собствен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3:10:00Z</dcterms:created>
  <dc:creator>Папочка</dc:creator>
  <dc:description/>
  <cp:keywords/>
  <dc:language>en-US</dc:language>
  <cp:lastModifiedBy>Владимир</cp:lastModifiedBy>
  <cp:lastPrinted>2017-03-03T13:12:00Z</cp:lastPrinted>
  <dcterms:modified xsi:type="dcterms:W3CDTF">2017-07-11T13:10:00Z</dcterms:modified>
  <cp:revision>2</cp:revision>
  <dc:subject/>
  <dc:title>SMS К НОВОМУ ГОДУ</dc:title>
</cp:coreProperties>
</file>