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Профессиональная архитектур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фессиональная архитектурная прак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архитектурные детали в профессиональном проектировани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архитектурные детали в профессиональном проектировании;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мпьютерное моделирование архитектурных деталей; компьютерные технологии в области проектирования архитектурных деталей; архитектурные детали в профессиональном проектирован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архитектурная деталь в интерьере;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архитектурные детали в профессиональном проект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деталь в интерьере; компьютерное моделирование архитектурных деталей; компьютерные технологии в области проектирования архитектурных деталей; архитектурные детали в профессиональном проектирован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Профессиональная архитектур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Профессиональная архитектур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Профессиональная архитектур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