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Композиционные основы проектирования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онные основы проектирования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история архитектуры и деталировка зданий; архитектурная композиция и деталировка зданий;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архитектурная композиция и деталировка зд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история архитектуры и деталировка зданий; архитектурная композиция и деталировка зданий;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архитектурная композиция и деталировка здани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мпозиционные основы проектирования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мпозиционные основы проектирования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мпозиционные основы проектирования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