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Архитектурные детали в профессиональном проектиров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ые детали в профессиональном проектир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ое моделирование архитектурных деталей; компьютерные технологии в области проектирования архитектурных детале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учебная практика по получению первичных профессиональных умений и навы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учебная практика по получению первичных профессиональных умений и навыков;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ргономика; архитектурная деталь в интерьере; 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деталь в интерьере;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Архитектурные детали в профессиональном проектир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Архитектурные детали в профессиональном проектир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Архитектурные детали в профессиональном проектир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Папочка</dc:creator>
  <dc:description/>
  <cp:keywords/>
  <dc:language>en-US</dc:language>
  <cp:lastModifiedBy>Владимир</cp:lastModifiedBy>
  <cp:lastPrinted>2017-03-03T13:12:00Z</cp:lastPrinted>
  <dcterms:modified xsi:type="dcterms:W3CDTF">2017-07-11T13:08:00Z</dcterms:modified>
  <cp:revision>2</cp:revision>
  <dc:subject/>
  <dc:title>SMS К НОВОМУ ГОДУ</dc:title>
</cp:coreProperties>
</file>