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3.Б.01  Подготовка к защите и защита выпускной квалифик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к защите и 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научно-исследовательская работа в семестре; преддипломная практика;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эволюция детали в архитектуре; история архитектуры и деталировка зданий;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инновации в области инженерного оборудования зданий;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научно-исследовательская работа в семестре; оформление проектной и рабоче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функциональные основы проектирования архитектурных деталей; влияние природных факторов на проектирование архитектурных детал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инженерного оборудования зданий; учебная практика по получению первичных профессиональных умений и навыков;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ь в архитектуре; инновации в области инженерного оборудования зданий; компьютерное моделирование архитектурных деталей; компьютерные технологии в области проектирования архитектурных детале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композиционные основы проектирования архитектурных деталей; архитектурная композиция и деталировка зданий; функциональные основы проектирования архитектурных деталей; влияние природных факторов на проектирование архитектурных деталей; профессиональная архитектурная практика; архитектурные детали в профессиональном проектировани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роль материала в архитектуре; отделочные материалы в архитектуре;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ргономика; архитектурная деталь в интерьере; конструирование архитектурных деталей; компьютерное моделирование архитектурных деталей; компьютерные технологии в области проектирования архитектурных деталей; профессиональная архитектурная практика; архитектурные детали в профессиональном проектиров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Подготовка к защите и 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Подготовка к защите и 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Подготовка к защите и 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Папочка</dc:creator>
  <dc:description/>
  <cp:keywords/>
  <dc:language>en-US</dc:language>
  <cp:lastModifiedBy>Владимир</cp:lastModifiedBy>
  <cp:lastPrinted>2017-03-03T13:12:00Z</cp:lastPrinted>
  <dcterms:modified xsi:type="dcterms:W3CDTF">2017-07-11T13:11:00Z</dcterms:modified>
  <cp:revision>2</cp:revision>
  <dc:subject/>
  <dc:title>SMS К НОВОМУ ГОДУ</dc:title>
</cp:coreProperties>
</file>