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Компьютерное моделирование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4"/>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нстру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деталь в интерьере;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Компьютерное моделирование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Компьютерное моделирование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Компьютерное моделирование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