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Компьютерные технологии в области проектирования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в области проектирования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4"/>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ое моделирование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ое модел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нструирование архитектурных деталей; компьютерное моделирование архитектурных деталей; профессиональная архитектурная практика;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деталь в интерьере; компьютерное моделирование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Компьютерные технологии в области проектирования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Компьютерные технологии в области проектирования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Компьютерные технологии в области проектирования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