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Философские проблемы науки и техник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рхитектурно-строительное материало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Архитектурно-строительное материаловедение»,</w:t>
      </w:r>
      <w:r>
        <w:rPr>
          <w:bCs/>
        </w:rPr>
        <w:t xml:space="preserve"> </w:t>
      </w:r>
      <w:r>
        <w:rPr/>
        <w:t>утвержденного приказом Министерства образования и науки РФ № 1419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лософские проблемы науки и техни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5"/>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специальные разделы высшей математики; экологические проблемы производства и применения материалов в строительстве; физико-химические методы исследования материалов;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методология исследования строительных материалов;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методология исследования строительных материалов; термодинамика и химическая кинетика силикатов; плавленые, аморфные и стеклообразные материалы; научно-исследовательская практика; преддипломн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технический перевод.</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решения научно-технических задач в строительстве; физико-химические методы исследования материалов; проблемы долговечности производства строительных материалов и конструкций в технологии строительных материалов; методы оптимизации технологических процессов производства строительных материалов; улучшение теплоизолирующих свойств материалов и конструкц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решения научно-технических задач в строительстве; научно-исследовательская практик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Философские проблемы науки и техн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строительное материало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Философские проблемы науки и техн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Философские проблемы науки и техн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6:41:00Z</dcterms:created>
  <dc:creator>Папочка</dc:creator>
  <dc:description/>
  <cp:keywords/>
  <dc:language>en-US</dc:language>
  <cp:lastModifiedBy>Владимир</cp:lastModifiedBy>
  <cp:lastPrinted>2017-03-03T13:12:00Z</cp:lastPrinted>
  <dcterms:modified xsi:type="dcterms:W3CDTF">2017-07-11T06:41:00Z</dcterms:modified>
  <cp:revision>2</cp:revision>
  <dc:subject/>
  <dc:title>SMS К НОВОМУ ГОДУ</dc:title>
</cp:coreProperties>
</file>