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Основы строительного материаловеде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рхитектурно-строительное материало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Архитектурно-строительное материаловедение»,</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строительного материаловеде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экологические проблемы производства и применения материалов в строительстве; 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научно-исследовательск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экологические проблемы производства и применения материалов в строительстве;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нанотехнологии в производстве строительных материалов; теоретические основы долговечности строитель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научно-исследовательск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совершенствование технологии производства строительных материалов и изделий; физико-химические основы материалов специального назначения; методология исследования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научно-исследователь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Основы строительного материаловеде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строительное материало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Основы строительного материаловеде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Основы строительного материаловеде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 КР</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39:00Z</dcterms:created>
  <dc:creator>Папочка</dc:creator>
  <dc:description/>
  <cp:keywords/>
  <dc:language>en-US</dc:language>
  <cp:lastModifiedBy>Владимир</cp:lastModifiedBy>
  <cp:lastPrinted>2017-03-03T13:12:00Z</cp:lastPrinted>
  <dcterms:modified xsi:type="dcterms:W3CDTF">2017-07-11T06:39:00Z</dcterms:modified>
  <cp:revision>2</cp:revision>
  <dc:subject/>
  <dc:title>SMS К НОВОМУ ГОДУ</dc:title>
</cp:coreProperties>
</file>