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Методология исследования строительных материалов</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етодология исследования строительных материалов»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термодинамика и химическая кинетика силикатов; плавленые, аморфные и стеклообразные материалы;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сновы строительного материаловедения; совершенствование технологии производства строительных материалов и изделий;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термодинамика и химическая кинетика силикатов; плавленые, аморфные и стеклообразные материалы; научно-исследовательск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Методология исследования строительных материалов»</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Методология исследования строительных материалов</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Методология исследования строительных материалов</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19  Владением методами мониторинга и оценки технического состояния зданий, сооружений, их частей и инженерного обору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8:00Z</dcterms:created>
  <dc:creator>Папочка</dc:creator>
  <dc:description/>
  <cp:keywords/>
  <dc:language>en-US</dc:language>
  <cp:lastModifiedBy>Владимир</cp:lastModifiedBy>
  <cp:lastPrinted>2017-03-03T13:12:00Z</cp:lastPrinted>
  <dcterms:modified xsi:type="dcterms:W3CDTF">2017-07-11T06:38:00Z</dcterms:modified>
  <cp:revision>2</cp:revision>
  <dc:subject/>
  <dc:title>SMS К НОВОМУ ГОДУ</dc:title>
</cp:coreProperties>
</file>