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1  Информационные технологии в строительств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рхитектурно-строительное материало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оизводство строительных материалов и конструкц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Механизация, автоматизация и энергоснабжение строитель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Архитектурно-строительное материаловедение»,</w:t>
      </w:r>
      <w:r>
        <w:rPr>
          <w:bCs/>
        </w:rPr>
        <w:t xml:space="preserve"> </w:t>
      </w:r>
      <w:r>
        <w:rPr/>
        <w:t>утвержденного приказом Министерства образования и науки РФ № 1419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углубленные теоретические и практические знания, часть которых находится на передовом рубеже данной нау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 с.</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Информационные технологии в строительств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4"/>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е разделы высшей математики; экологические проблемы производства и применения материалов в строительстве; основы строительного материаловедения; физико-химические основы материалов специального назначения; композиционные строительные материалы; ресурсосбережение при производстве строительных материалов; нанотехнологии в производстве строительных материалов; теоретические основы долговечности строительных материалов; безобжиговые строительные материалы; 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е разделы высшей математики; экологические проблемы производства и применения материалов в строительстве; физико-химические основы материалов специального назначения; безобжиговые строительные материалы; 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 термодинамика и химическая кинетика силикатов; плавленые, аморфные и стеклообразные материалы;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углубленные теоретические и практические знания, часть которых находится на передовом рубеже данной наук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ческие проблемы производства и применения материалов в строительстве; проблемы долговечности производства строительных материалов и конструкций в технологии строительных материалов; композиционные строительные материалы; ресурсосбережение при производстве строительных материалов; нанотехнологии в производстве строительных материалов; теоретические основы долговечности строительных материалов.</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решения научно-технических задач в строительстве; экологические проблемы производства и применения материалов в строительстве;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 с.</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исследования строительных материалов;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1  </w:t>
      </w:r>
      <w:r>
        <w:rPr>
          <w:b/>
          <w:bCs/>
        </w:rPr>
        <w:t>«</w:t>
      </w:r>
      <w:r>
        <w:rPr>
          <w:b/>
        </w:rPr>
        <w:t>Информационные технологии в строительств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строительное материало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Механизация, автоматизация и энергоснабжение строитель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1</w:t>
      </w:r>
      <w:r>
        <w:rPr>
          <w:lang w:eastAsia="en-US"/>
        </w:rPr>
        <w:t xml:space="preserve">  </w:t>
      </w:r>
      <w:r>
        <w:rPr>
          <w:b/>
          <w:lang w:eastAsia="en-US"/>
        </w:rPr>
        <w:t>«</w:t>
      </w:r>
      <w:r>
        <w:rPr>
          <w:b/>
        </w:rPr>
        <w:t>Информационные технологии в строительств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строительное материало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1</w:t>
      </w:r>
      <w:r>
        <w:rPr>
          <w:u w:val="single"/>
          <w:lang w:eastAsia="en-US"/>
        </w:rPr>
        <w:t xml:space="preserve">  </w:t>
      </w:r>
      <w:r>
        <w:rPr>
          <w:b/>
          <w:u w:val="single"/>
          <w:lang w:eastAsia="en-US"/>
        </w:rPr>
        <w:t>«</w:t>
      </w:r>
      <w:r>
        <w:rPr>
          <w:b/>
          <w:u w:val="single"/>
        </w:rPr>
        <w:t>Информационные технологии в строительств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строительное материало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Механизация, автоматизация и энергоснабжение строительства</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демонстрировать знания фундаментальных и прикладных дисциплин программы магистратуры;</w:t>
            </w:r>
          </w:p>
        </w:tc>
      </w:tr>
      <w:tr>
        <w:trPr/>
        <w:tc>
          <w:tcPr>
            <w:tcW w:w="9570" w:type="dxa"/>
            <w:tcBorders/>
          </w:tcPr>
          <w:p>
            <w:pPr>
              <w:pStyle w:val="Normal"/>
              <w:rPr/>
            </w:pPr>
            <w:r>
              <w:rPr/>
              <w:t>ОПК-5  Способностью использовать углубленные теоретические и практические знания, часть которых находится на передовом рубеже данной науки;</w:t>
            </w:r>
          </w:p>
        </w:tc>
      </w:tr>
      <w:tr>
        <w:trPr/>
        <w:tc>
          <w:tcPr>
            <w:tcW w:w="9570" w:type="dxa"/>
            <w:tcBorders/>
          </w:tcPr>
          <w:p>
            <w:pPr>
              <w:pStyle w:val="Normal"/>
              <w:rPr/>
            </w:pPr>
            <w:r>
              <w:rPr/>
              <w:t>ОПК-6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 с.</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6:37:00Z</dcterms:created>
  <dc:creator>Папочка</dc:creator>
  <dc:description/>
  <cp:keywords/>
  <dc:language>en-US</dc:language>
  <cp:lastModifiedBy>Владимир</cp:lastModifiedBy>
  <cp:lastPrinted>2017-03-03T13:12:00Z</cp:lastPrinted>
  <dcterms:modified xsi:type="dcterms:W3CDTF">2017-07-11T06:37:00Z</dcterms:modified>
  <cp:revision>2</cp:revision>
  <dc:subject/>
  <dc:title>SMS К НОВОМУ ГОДУ</dc:title>
</cp:coreProperties>
</file>