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Методология научных исследова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ология научных исследова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Учебная практика по получению первичных профессиональных умений и навык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исследования строительных материалов; научно-исследователь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оформление проектной и рабочей док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рмодинамика и химическая кинетика силикатов; плавленые, аморфные и стеклообразные материалы; научно-исследовательская практика; преддипломная практика; государственная итоговая аттестация; оформление проектной и рабочей документ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ого материаловедения; совершенствование технологии производства строительных материалов и изделий; физико-химические основы материалов специального назначения; методология исследования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исследования строительных материалов; термодинамика и химическая кинетика силикатов; плавленые, аморфные и стеклообразные материалы; научно-исследователь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Методология научных исследова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Методология научных исследова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Методология научных исследова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8:00Z</dcterms:created>
  <dc:creator>Папочка</dc:creator>
  <dc:description/>
  <cp:keywords/>
  <dc:language>en-US</dc:language>
  <cp:lastModifiedBy>Владимир</cp:lastModifiedBy>
  <cp:lastPrinted>2017-03-03T13:12:00Z</cp:lastPrinted>
  <dcterms:modified xsi:type="dcterms:W3CDTF">2017-07-11T06:38:00Z</dcterms:modified>
  <cp:revision>2</cp:revision>
  <dc:subject/>
  <dc:title>SMS К НОВОМУ ГОДУ</dc:title>
</cp:coreProperties>
</file>