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01.01  Экологические проблемы производства и применения материалов в строительстве</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4.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Архитектурно-строительное материаловеден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Строительно-технолог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Производство строительных материалов и конструкц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Производство строительных материалов и конструкций</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37</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 КП</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37</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4.01  «Строительство» профилю подготовки «Архитектурно-строительное материаловедение»,</w:t>
      </w:r>
      <w:r>
        <w:rPr>
          <w:bCs/>
        </w:rPr>
        <w:t xml:space="preserve"> </w:t>
      </w:r>
      <w:r>
        <w:rPr/>
        <w:t>утвержденного приказом Министерства образования и науки РФ № 1419 от 30.10.2014,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роизводство строительных материалов и конструкций»</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Строительно-технологически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к абстрактному мышлению, анализу, синтезу.</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демонстрировать знания фундаментальных и прикладных дисциплин программы магистратуры.</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5  Способностью использовать углубленные теоретические и практические знания, часть которых находится на передовом рубеже данной наук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проводить изыскания по оценке состояния природных и природно-техногенных объектов, определению исходных данных для проектирования и расчетного обоснования и мониторинга объектов, патентные исследования, готовить задания на проектирование.</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ю разрабатывать методики, планы и программы проведения научных исследований и разработок, готовить задания для исполнителей, организовывать проведение экспериментов и испытаний, анализировать и обобщать их результаты.</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6  Способностью организовать работы по осуществлению авторского надзора при производстве, монтаже, наладке, сдачи в эксплуатацию продукции и объектов производства.</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9  Владением методами мониторинга и оценки технического состояния зданий, сооружений, их частей и инженерного оборудован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Экологические проблемы производства и применения материалов в строительстве»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2"/>
        <w:gridCol w:w="2973"/>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к абстрактному мышлению, анализу, синтезу.</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Специальные разделы высшей математики; физико-химические методы исследования материалов; основы строительного материаловедения; проблемы долговечности производства строительных материалов и конструкций в технологии строительных материалов; физико-химические основы материалов специального назначения; композиционные строительные материалы; ресурсосбережение при производстве строительных материалов; нанотехнологии в производстве строительных материалов; теоретические основы долговечности строительных материалов; безобжиговые строительные материалы; обжиговые строительные материалы; методы оптимизации технологических процессов производства строительных материалов; улучшение теплоизолирующих свойств материалов и конструкций; учебная практика по получению первичных профессиональных умений и навыков; производственная практика по получению профессиональных умений и опыта профессиональной деятельност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лософские проблемы науки и техники; математическое моделирование; специальные разделы высшей математики; физико-химические основы материалов специального назначения; методология исследования строительных материалов; безобжиговые строительные материалы; обжиговые строительные материалы; методы оптимизации технологических процессов производства строительных материалов; улучшение теплоизолирующих свойств материалов и конструкций; термодинамика и химическая кинетика силикатов; плавленые, аморфные и стеклообразные материалы; учебная практика по получению первичных профессиональных умений и навыков; производственная практика по получению профессиональных умений и опыта профессиональной деятельности; научно-исследовательская практика; преддипломная практика;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демонстрировать знания фундаментальных и прикладных дисциплин программы магистратуры.</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Специальные разделы высшей математики; информационные технологии в строительстве; основы строительного материаловедения; физико-химические основы материалов специального назначения; композиционные строительные материалы; ресурсосбережение при производстве строительных материалов; нанотехнологии в производстве строительных материалов; теоретические основы долговечности строительных материалов; безобжиговые строительные материалы; обжиговые строительные материалы; методы оптимизации технологических процессов производства строительных материалов; улучшение теплоизолирующих свойств материалов и конструкций; учебная практика по получению первичных профессиональных умений и навыков; производственная практика по получению профессиональных умений и опыта профессиональной деятельност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Специальные разделы высшей математики; информационные технологии в строительстве; физико-химические основы материалов специального назначения; безобжиговые строительные материалы; обжиговые строительные материалы; методы оптимизации технологических процессов производства строительных материалов; улучшение теплоизолирующих свойств материалов и конструкций; термодинамика и химическая кинетика силикатов; плавленые, аморфные и стеклообразные материалы; учебная практика по получению первичных профессиональных умений и навыков; производственная практика по получению профессиональных умений и опыта профессиональной деятельности;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5  Способностью использовать углубленные теоретические и практические знания, часть которых находится на передовом рубеже данной науки.</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ционные технологии в строительстве; проблемы долговечности производства строительных материалов и конструкций в технологии строительных материалов; композиционные строительные материалы; ресурсосбережение при производстве строительных материалов; нанотехнологии в производстве строительных материалов; теоретические основы долговечности строительных материалов.</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ционные технологии в строительстве; методы решения научно-технических задач в строительстве;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проводить изыскания по оценке состояния природных и природно-техногенных объектов, определению исходных данных для проектирования и расчетного обоснования и мониторинга объектов, патентные исследования, готовить задания на проектирование.</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зико-химические методы исследования материалов; основы строительного материаловедения; проблемы долговечности производства строительных материалов и конструкций в технологии строительных материалов; физико-химические основы материалов специального назначения; композиционные строительные материалы; ресурсосбережение при производстве строительных материалов; нанотехнологии в производстве строительных материалов; теоретические основы долговечности строительных материалов; безобжиговые строительные материалы; обжиговые строительные материалы; методы оптимизации технологических процессов производства строительных материалов; улучшение теплоизолирующих свойств материалов и конструкций.</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зико-химические основы материалов специального назначения; безобжиговые строительные материалы; обжиговые строительные материалы; методы оптимизации технологических процессов производства строительных материалов; улучшение теплоизолирующих свойств материалов и конструкций; термодинамика и химическая кинетика силикатов; плавленые, аморфные и стеклообразные материалы;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ю разрабатывать методики, планы и программы проведения научных исследований и разработок, готовить задания для исполнителей, организовывать проведение экспериментов и испытаний, анализировать и обобщать их результаты.</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зико-химические методы исследования материалов; проблемы долговечности производства строительных материалов и конструкций в технологии строительных материалов; физико-химические основы материалов специального назначения; композиционные строительные материалы; ресурсосбережение при производстве строительных материалов; нанотехнологии в производстве строительных материалов; теоретические основы долговечности строительных материалов; безобжиговые строительные материалы; обжиговые строительные материалы; методы оптимизации технологических процессов производства строительных материалов; улучшение теплоизолирующих свойств материалов и конструкций; научно-исследовательская работ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зико-химические основы материалов специального назначения; методология исследования строительных материалов; безобжиговые строительные материалы; обжиговые строительные материалы; методы оптимизации технологических процессов производства строительных материалов; улучшение теплоизолирующих свойств материалов и конструкций; научно-исследовательская работа;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6  Способностью организовать работы по осуществлению авторского надзора при производстве, монтаже, наладке, сдачи в эксплуатацию продукции и объектов производства.</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8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9  Владением методами мониторинга и оценки технического состояния зданий, сооружений, их частей и инженерного оборудования.</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зико-химические методы исследования материалов.</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одология исследования строительных материалов;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3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3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3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7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37</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37</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01  </w:t>
      </w:r>
      <w:r>
        <w:rPr>
          <w:b/>
          <w:bCs/>
        </w:rPr>
        <w:t>«</w:t>
      </w:r>
      <w:r>
        <w:rPr>
          <w:b/>
        </w:rPr>
        <w:t>Экологические проблемы производства и применения материалов в строительстве»</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4.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Архитектурно-строительное материаловедени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роизводство строительных материалов и конструкций»</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01</w:t>
      </w:r>
      <w:r>
        <w:rPr>
          <w:lang w:eastAsia="en-US"/>
        </w:rPr>
        <w:t xml:space="preserve">  </w:t>
      </w:r>
      <w:r>
        <w:rPr>
          <w:b/>
          <w:lang w:eastAsia="en-US"/>
        </w:rPr>
        <w:t>«</w:t>
      </w:r>
      <w:r>
        <w:rPr>
          <w:b/>
        </w:rPr>
        <w:t>Экологические проблемы производства и применения материалов в строительстве</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4.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Архитектурно-строительное материаловеде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Строительно-технолог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оизводство строительных материалов и конструкц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оизводство строительных материалов и конструкций</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01</w:t>
      </w:r>
      <w:r>
        <w:rPr>
          <w:u w:val="single"/>
          <w:lang w:eastAsia="en-US"/>
        </w:rPr>
        <w:t xml:space="preserve">  </w:t>
      </w:r>
      <w:r>
        <w:rPr>
          <w:b/>
          <w:u w:val="single"/>
          <w:lang w:eastAsia="en-US"/>
        </w:rPr>
        <w:t>«</w:t>
      </w:r>
      <w:r>
        <w:rPr>
          <w:b/>
          <w:u w:val="single"/>
        </w:rPr>
        <w:t>Экологические проблемы производства и применения материалов в строительстве</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4.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Архитектурно-строительное материаловеде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Строительно-технолог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оизводство строительных материалов и конструкц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оизводство строительных материалов и конструкций</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37</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 КП</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37</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1  Способностью к абстрактному мышлению, анализу, синтезу;</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4  Способностью демонстрировать знания фундаментальных и прикладных дисциплин программы магистратуры;</w:t>
            </w:r>
          </w:p>
        </w:tc>
      </w:tr>
      <w:tr>
        <w:trPr/>
        <w:tc>
          <w:tcPr>
            <w:tcW w:w="9570" w:type="dxa"/>
            <w:tcBorders/>
          </w:tcPr>
          <w:p>
            <w:pPr>
              <w:pStyle w:val="Normal"/>
              <w:rPr/>
            </w:pPr>
            <w:r>
              <w:rPr/>
              <w:t>ОПК-5  Способностью использовать углубленные теоретические и практические знания, часть которых находится на передовом рубеже данной науки;</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  Способностью проводить изыскания по оценке состояния природных и природно-техногенных объектов, определению исходных данных для проектирования и расчетного обоснования и мониторинга объектов, патентные исследования, готовить задания на проектирование;</w:t>
            </w:r>
          </w:p>
        </w:tc>
      </w:tr>
      <w:tr>
        <w:trPr/>
        <w:tc>
          <w:tcPr>
            <w:tcW w:w="9570" w:type="dxa"/>
            <w:tcBorders/>
          </w:tcPr>
          <w:p>
            <w:pPr>
              <w:pStyle w:val="Normal"/>
              <w:rPr/>
            </w:pPr>
            <w:r>
              <w:rPr/>
              <w:t>ПК-5  Способностью разрабатывать методики, планы и программы проведения научных исследований и разработок, готовить задания для исполнителей, организовывать проведение экспериментов и испытаний, анализировать и обобщать их результаты;</w:t>
            </w:r>
          </w:p>
        </w:tc>
      </w:tr>
      <w:tr>
        <w:trPr/>
        <w:tc>
          <w:tcPr>
            <w:tcW w:w="9570" w:type="dxa"/>
            <w:tcBorders/>
          </w:tcPr>
          <w:p>
            <w:pPr>
              <w:pStyle w:val="Normal"/>
              <w:rPr/>
            </w:pPr>
            <w:r>
              <w:rPr/>
              <w:t>ПК-16  Способностью организовать работы по осуществлению авторского надзора при производстве, монтаже, наладке, сдачи в эксплуатацию продукции и объектов производства;</w:t>
            </w:r>
          </w:p>
        </w:tc>
      </w:tr>
      <w:tr>
        <w:trPr/>
        <w:tc>
          <w:tcPr>
            <w:tcW w:w="9570" w:type="dxa"/>
            <w:tcBorders/>
          </w:tcPr>
          <w:p>
            <w:pPr>
              <w:pStyle w:val="Normal"/>
              <w:rPr/>
            </w:pPr>
            <w:r>
              <w:rPr/>
              <w:t>ПК-19  Владением методами мониторинга и оценки технического состояния зданий, сооружений, их частей и инженерного оборудовани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6</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6</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06:41:00Z</dcterms:created>
  <dc:creator>Папочка</dc:creator>
  <dc:description/>
  <cp:keywords/>
  <dc:language>en-US</dc:language>
  <cp:lastModifiedBy>Владимир</cp:lastModifiedBy>
  <cp:lastPrinted>2017-03-03T13:12:00Z</cp:lastPrinted>
  <dcterms:modified xsi:type="dcterms:W3CDTF">2017-07-11T06:41:00Z</dcterms:modified>
  <cp:revision>2</cp:revision>
  <dc:subject/>
  <dc:title>SMS К НОВОМУ ГОДУ</dc:title>
</cp:coreProperties>
</file>