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2  Ресурсосбережение при производстве строительны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вести техническую экспертизу проектов объектов строитель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Ресурсосбережение при производстве строительных материа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нанотехнологии в производстве строительных материалов; теоретические основы долговечност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научно-исследователь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троительного материаловедения; композиционные строительные материалы; нанотехнологии в производстве строительных материалов; теоретические основы долговечност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основы строительного материаловедения; физико-химические основы материалов специального назначения; композиционные строительные материалы;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нанотехнологии в производстве строительных материалов; теоретические основы долговечности строитель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экологические проблемы производства и применения материалов в строительстве;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нанотехнологии в производстве строительных материалов; теоретические основы долговечности строительных материал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нанотехнологии в производстве строительных материалов; теоретические основы долговечност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нанотехнологии в производстве строительных материалов; теоретические основы долговечност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вести техническую экспертизу проектов объектов строитель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ые строительные 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композиционные строительные материал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Ресурсосбережение при производстве строитель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Ресурсосбережение при производстве строитель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Ресурсосбережение при производстве строитель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18  Способностью вести техническую экспертизу проектов объектов строительства;</w:t>
            </w:r>
          </w:p>
        </w:tc>
      </w:tr>
      <w:tr>
        <w:trPr/>
        <w:tc>
          <w:tcPr>
            <w:tcW w:w="9570" w:type="dxa"/>
            <w:tcBorders/>
          </w:tcPr>
          <w:p>
            <w:pPr>
              <w:pStyle w:val="Normal"/>
              <w:rPr/>
            </w:pPr>
            <w:r>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0:00Z</dcterms:created>
  <dc:creator>Папочка</dc:creator>
  <dc:description/>
  <cp:keywords/>
  <dc:language>en-US</dc:language>
  <cp:lastModifiedBy>Владимир</cp:lastModifiedBy>
  <cp:lastPrinted>2017-03-03T13:12:00Z</cp:lastPrinted>
  <dcterms:modified xsi:type="dcterms:W3CDTF">2017-07-11T06:40:00Z</dcterms:modified>
  <cp:revision>2</cp:revision>
  <dc:subject/>
  <dc:title>SMS К НОВОМУ ГОДУ</dc:title>
</cp:coreProperties>
</file>