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Специальные разделы высшей матема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Высшая мате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пециальные разделы высшей матема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Специальные разделы высшей матема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Специальные разделы высшей матема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Специальные разделы высшей матема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