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Плавленые, аморфные и стеклообразные 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Плавленые, аморфные и стеклообраз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методология исследования строительных материалов; термодинамика и химическая кинетика силикатов;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и химическая кинетика силика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рмодинамика и химическая кинетика силикатов;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и химическая кинетика силикат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методология исследования строительных материалов; термодинамика и химическая кинетика силикатов;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Плавленые, аморфные и стеклообраз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Плавленые, аморфные и стеклообраз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Плавленые, аморфные и стеклообраз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