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6  Физико-химические основы материалов специального назначен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рхитектурно-строительное материало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Архитектурно-строительное материаловедение»,</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о-химические основы материалов специального назнач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2"/>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экологические проблемы производства и применения материалов в строительстве; методология исследования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научно-исследовательск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экологические проблемы производства и применения материалов в строительстве; основы строительного материаловед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экологические проблемы производства и применения материалов в строительстве;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методология исследования строительных материалов; безобжиговые строительные материалы; обжиговые строительные материалы; научно-исследовательская практик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научно-исследовательская практика; преддипломная практика; государственная итоговая аттестация; оформление проектной и рабочей документац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долговечности строительных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методология исследования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троительного материаловедения; совершенствование технологии производства строительных материалов и изделий;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совершенствование технологии производства строительных материалов и изделий; методология исследования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научно-исследователь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Физико-химические основы материалов специального назнач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строительное материало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Физико-химические основы материалов специального назнач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Физико-химические основы материалов специального назнач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41:00Z</dcterms:created>
  <dc:creator>Папочка</dc:creator>
  <dc:description/>
  <cp:keywords/>
  <dc:language>en-US</dc:language>
  <cp:lastModifiedBy>Владимир</cp:lastModifiedBy>
  <cp:lastPrinted>2017-03-03T13:12:00Z</cp:lastPrinted>
  <dcterms:modified xsi:type="dcterms:W3CDTF">2017-07-11T06:41:00Z</dcterms:modified>
  <cp:revision>2</cp:revision>
  <dc:subject/>
  <dc:title>SMS К НОВОМУ ГОДУ</dc:title>
</cp:coreProperties>
</file>