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1.01  Охрана труда в строительстве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храна труда в строительстве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объектов водоснабжения и водоотведения; природоохранные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техническая экспертиза объектов водоснабжения и водоотведения; мониторинг состояния водной среды и экологический аудит;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техническая экспертиза объектов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объектов водоснабжения и водоотведения; эксплуатация систем водоснабжения и водоотведения;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Охрана труда в строительстве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Охрана труда в строительстве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Охрана труда в строительстве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