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Инженерно-техническая оптимизация систем водоснабжения и водоот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о-техническая оптимизация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проводные очистные сооружения; водоотведение; очистка сточных вод; насосные и воздуходувные станции; технология возведения объектов водоснабжения и водоотведения; экология гидросферы и охрана окружающей среды; охрана водных ресурсов; моделирование технологических процессов очистки сточных вод;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моделирование технологических процессов очистк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технологических процессов очистк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технологических процессов очистки сточных вод; новые инженерно-технические решения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Инженерно-техническая оптимизац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Инженерно-техническая оптимизац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Инженерно-техническая оптимизац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