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0.02  Химия процессов очистки природных и сточных вод</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Химия процессов очистки природных и сточных вод»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гидравлика; теплотехника; строительная физика; экология гидросферы и охрана окружающей среды; охрана водных ресурсов; прикладн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лексное использование водных ресурсов; теплотехника; строительная физика; экология гидросферы и охрана окружающей среды; охрана водных ресурсов; прикладная химия;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гидравлика; теплотехника; строительная физика; экология гидросферы и охрана окружающей среды; охрана водных ресурсов; прикладн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техника; строительная физика; экология гидросферы и охрана окружающей среды; охрана водных ресурсов; прикладная хим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водоснабжение и водоотведение с основами гидравлики; химия и микробиология воды; насосные и воздуходувные станции; экология гидросферы и охрана окружающей среды; охрана водных ресурсов; прикладная химия;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многовариантное проектирование водопроводной сети на электронно-вычислительных машинах; сбор и переработка твердых бытовых отход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газоснабжение с основами теплотехники; электроснабжение с основами электротехники; основы проектной деятельности; водопроводные очистные сооружения; насосные и воздуходувные станции; комплексное использование водных ресурсов; водоснабжение промышленных предприятий; экология гидросферы и охрана окружающей среды; охрана водных ресурсов; прикладная химия; выбор и обоснование технологии очистки очистки природных и сточных вод; мониторинг состояния водной среды и экологический аудит;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 государственная итоговая аттестация; сбор и переработка твердых бытовых отходов; физико-химические методы очистки природных и сточных вод.</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проводная сеть; водоотведение; насосные и воздуходувные станции; технология возведения объектов водоснабжения и водоотведения; экология гидросферы и охрана окружающей среды; охрана водных ресурсов; прикладная химия; многовариантное проектирование водопроводной сети на электронно-вычислительных машинах.</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ые очистные сооружения; очистка сточных вод; насосные и воздуходувные станции; санитарно-техническое оборудование зданий; технология возведения объектов водоснабжения и водоотведения; эксплуатация систем водоснабжения и водоотведения; водоснабжение промышленных предприятий; водоотводящие системы промышленных предприятий; экология гидросферы и охрана окружающей среды; охрана водных ресурсов; моделирование технологических процессов очистки сточных вод; инженерно-техническая оптимизация систем водоснабжения и водоотведения; прикладная химия; выбор и обоснование технологии очистки очистки природных и сточных вод; новые инженерно-технические решения очистки природных и сточных вод; обработка осадков природных и сточных вод; моделирование и оптимизация территориальных систем водоотведения; научно-исследовательская работа; государственная итоговая аттестация; физико-химические методы очистки природных и сточных вод.</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2  </w:t>
      </w:r>
      <w:r>
        <w:rPr>
          <w:b/>
          <w:bCs/>
        </w:rPr>
        <w:t>«</w:t>
      </w:r>
      <w:r>
        <w:rPr>
          <w:b/>
        </w:rPr>
        <w:t>Химия процессов очистки природных и сточных во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2</w:t>
      </w:r>
      <w:r>
        <w:rPr>
          <w:lang w:eastAsia="en-US"/>
        </w:rPr>
        <w:t xml:space="preserve">  </w:t>
      </w:r>
      <w:r>
        <w:rPr>
          <w:b/>
          <w:lang w:eastAsia="en-US"/>
        </w:rPr>
        <w:t>«</w:t>
      </w:r>
      <w:r>
        <w:rPr>
          <w:b/>
        </w:rPr>
        <w:t>Химия процессов очистки природных и сточных во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2</w:t>
      </w:r>
      <w:r>
        <w:rPr>
          <w:u w:val="single"/>
          <w:lang w:eastAsia="en-US"/>
        </w:rPr>
        <w:t xml:space="preserve">  </w:t>
      </w:r>
      <w:r>
        <w:rPr>
          <w:b/>
          <w:u w:val="single"/>
          <w:lang w:eastAsia="en-US"/>
        </w:rPr>
        <w:t>«</w:t>
      </w:r>
      <w:r>
        <w:rPr>
          <w:b/>
          <w:u w:val="single"/>
        </w:rPr>
        <w:t>Химия процессов очистки природных и сточных во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5:00Z</dcterms:created>
  <dc:creator>Папочка</dc:creator>
  <dc:description/>
  <cp:keywords/>
  <dc:language>en-US</dc:language>
  <cp:lastModifiedBy>Владимир</cp:lastModifiedBy>
  <cp:lastPrinted>2017-03-03T13:12:00Z</cp:lastPrinted>
  <dcterms:modified xsi:type="dcterms:W3CDTF">2017-06-28T07:55:00Z</dcterms:modified>
  <cp:revision>2</cp:revision>
  <dc:subject/>
  <dc:title>SMS К НОВОМУ ГОДУ</dc:title>
</cp:coreProperties>
</file>