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государственная итоговая аттестаци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основы проектной деятельности; информационные технологии в инженерной графике;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государственная итоговая аттестац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