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Гид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4"/>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основы компьютерной графики;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идравлика грунтовых вод; государственная итоговая аттестация;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технология возведения объектов водоснабжения и водоотведен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Гид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Гид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Гид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