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6  Водопроводные очистные соору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проводные очистные соору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4"/>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химия и микробиология воды;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проводная сеть; водозаборные сооружения; водоотведение; очистка сточных вод; технология возведения объектов водоснабжения и водоотведения; автоматизация систем водоснабжения и водоотведения; автоматизированные сооружения очистки сточных вод пище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очистка сточных вод; насосные и воздуходувные станции; технология возведения объектов водоснабжения и водоотведения;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многовариантное проектирование водопроводной сети на электронно-вычислительных маши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эксплуатация систем водоснабжения и водоотведения; водоснабжение промышленных предприятий; водоотводящие системы промышленных предприятий;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моделирование технологических процессов очистки сточных вод; инженерно-техническая оптимизация систем водоснабжения и водоотведения; многовариантное проектирование водопроводной сети на электронно-вычислительных маши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заборные сооружения;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Водопроводные очистны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Водопроводные очистны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Водопроводные очистны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