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Детали машин и механизм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етали машин и механизм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шины и механизмы; производственная практика по получению профессиональных умений и опыта профессиональной работы (техническая); сбор и переработка твердых бытовых отх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строительные машины и механизмы; энергосбережение в системах водоснабжения и водоотведения; защита от коррозии сооружений водоснабжения и водоотведения; государственная итоговая аттестация; сбор и переработка твердых бытовых отход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ные машины и механизм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строительные машины и механизмы; энергосбережение в системах водоснабжения и водоотведения; выбор и обоснование технологии очистки очистки природных и сточных вод; производственная практика 1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шины и механизмы; производственная практика по получению профессиональных умений и опыта профессиональной работы (техн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экспертиза объектов водоснабжения и водоотведения; строительные машины и механизмы;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шины и механизмы; производственная практика по получению профессиональных умений и опыта профессиональной работы (техн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эксплуатация систем водоснабжения и водоотведения; строительные машины и механизмы; защита от коррозии сооружений водоснабжения и водоотвед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Детали машин и механизм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Детали машин и механизм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Детали машин и механизм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8:00Z</dcterms:created>
  <dc:creator>Папочка</dc:creator>
  <dc:description/>
  <cp:keywords/>
  <dc:language>en-US</dc:language>
  <cp:lastModifiedBy>Владимир</cp:lastModifiedBy>
  <cp:lastPrinted>2017-03-03T13:12:00Z</cp:lastPrinted>
  <dcterms:modified xsi:type="dcterms:W3CDTF">2017-06-28T07:48:00Z</dcterms:modified>
  <cp:revision>2</cp:revision>
  <dc:subject/>
  <dc:title>SMS К НОВОМУ ГОДУ</dc:title>
</cp:coreProperties>
</file>