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Строительные машины и механиз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шины и механиз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детали машин и механизмов; энергосбережение в системах водоснабжения и водоотведения; защита от коррозии сооружений водоснабжения и водоотведения; государственная итоговая аттестация; сбор и переработка твердых бытовых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детали машин и механизмов; энергосбережение в системах водоснабжения и водоотведения; выбор и обоснование технологии очистки очистки природных и сточных вод;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объектов водоснабжения и водоотведения; детали машин и механизм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ксплуатация систем водоснабжения и водоотведения; детали машин и механизмов; защита от коррозии сооружений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Строительные машины и механиз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Строительные машины и механиз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Строительные машины и механиз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