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Экология гидросферы и охрана окружающе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гидросферы и охрана окружающе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строительная физика;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теплотехника; строительная физика; охрана водных ресурсов; прикладная химия; химия процессов очистки природных и сточных вод;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строительная физика;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техника; строительная физика; охрана водных ресурсов; прикладная химия;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насосные и воздуходувные станции; охрана водных ресурсов; прикладная химия;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охрана водных ресурсов;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кология гидросферы и охрана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кология гидросферы и охрана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кология гидросферы и охрана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