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Моделирование технологических процессов очистк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технологических процессов очистк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проводные очистные сооружения; водоотведение; очистка сточных вод; насосные и воздуходувные станции; технология возведения объектов водоснабжения и водоотведения; экология гидросферы и охрана окружающей среды; охрана водных ресурсов; инженерно-техническая оптимизация систем водоснабжения и водоотведения;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инженерно-техническая оптимизация систем водоснабжения и водоотведения;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инженерно-техническая оптимизация систем водоснабжения и водоотведения;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техническая оптимизация систем водоснабжения и водоот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техническая оптимизация систем водоснабжения и водоотведения; новые инженерно-технические решения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Моделирование технологических процессов очистк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Моделирование технологических процессов очистк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Моделирование технологических процессов очистк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0:00Z</dcterms:created>
  <dc:creator>Папочка</dc:creator>
  <dc:description/>
  <cp:keywords/>
  <dc:language>en-US</dc:language>
  <cp:lastModifiedBy>Владимир</cp:lastModifiedBy>
  <cp:lastPrinted>2017-03-03T13:12:00Z</cp:lastPrinted>
  <dcterms:modified xsi:type="dcterms:W3CDTF">2017-06-28T07:50:00Z</dcterms:modified>
  <cp:revision>2</cp:revision>
  <dc:subject/>
  <dc:title>SMS К НОВОМУ ГОДУ</dc:title>
</cp:coreProperties>
</file>