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2  Технология возведения объектов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возведения объектов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отвед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проводные очистные сооружения;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насосные и воздуходувные станции; санитарно-техническое оборудование зданий;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сооружения; охрана труда в строительстве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насосные и воздуходувные станции;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охрана труда в строительстве систем водоснабжения и водоотведения; защита от коррозии сооружений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Технология возведения объектов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Технология возведения объектов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Технология возведения объектов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