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Сбор и переработка твердых бытовых отход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бор и переработка твердых бытовых отход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химия и микробиология воды; насосные и воздуходувные станции; экология гидросферы и охрана окружающей среды; охрана водных ресурсов; прикладная химия; химия процессов очистки природных и сточн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физико-химические методы очистки природных и сточных вод.</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механизмы; детали машин и механизмов; производственная практика по получению профессиональных умений и опыта профессиональной работы (тех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строительные машины и механизмы; детали машин и механизмов; энергосбережение в системах водоснабжения и водоотведения; защита от коррозии сооружений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бор и переработка твердых бытовых отх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бор и переработка твердых бытовых отх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бор и переработка твердых бытовых отх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2:00Z</dcterms:created>
  <dc:creator>Папочка</dc:creator>
  <dc:description/>
  <cp:keywords/>
  <dc:language>en-US</dc:language>
  <cp:lastModifiedBy>Владимир</cp:lastModifiedBy>
  <cp:lastPrinted>2017-03-03T13:12:00Z</cp:lastPrinted>
  <dcterms:modified xsi:type="dcterms:W3CDTF">2017-06-28T07:52:00Z</dcterms:modified>
  <cp:revision>2</cp:revision>
  <dc:subject/>
  <dc:title>SMS К НОВОМУ ГОДУ</dc:title>
</cp:coreProperties>
</file>