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Водоот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отвед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водопроводная се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водопроводные очистные сооружения; очистка сточных вод; санитарно-техническое оборудование зданий; технология возведения объектов водоснабжения и водоотведения;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насосные и воздуходувные станци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заборные сооружения;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водоснабжение промышленных предприятий; водоотводящие системы промышленных предприятий; гидрология; гидравлика грунтовых вод;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насосные и воздуходувные станции; многовариантное проектирование водопроводной сети на электронно-вычислительных машин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ая сеть; водопроводные очистные сооружения; очистка сточных вод; насосные и воздуходувные станции; санитарно-техническое оборудование зданий; технология возведения объектов водоснабжения и водоотведения; эксплуатация систем водоснабжения и водоотведения; водоснабжение промышленных предприятий; водоотводящие системы промышленных предприятий; экология гидросферы и охрана окружающей среды; охрана водных ресурсов; моделирование технологических процессов очистки сточных вод; инженерно-техническая оптимизация систем водоснабжения и водоотведения; прикладная химия; химия процессов очистки природных и сточных вод; выбор и обоснование технологии очистки очистки природных и сточных вод; новые инженерно-технические решения очистки природных и сточных вод; обработка осадков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Водоот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Водоот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Водоот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6:00Z</dcterms:created>
  <dc:creator>Папочка</dc:creator>
  <dc:description/>
  <cp:keywords/>
  <dc:language>en-US</dc:language>
  <cp:lastModifiedBy>Владимир</cp:lastModifiedBy>
  <cp:lastPrinted>2017-03-03T13:12:00Z</cp:lastPrinted>
  <dcterms:modified xsi:type="dcterms:W3CDTF">2017-06-28T07:46:00Z</dcterms:modified>
  <cp:revision>2</cp:revision>
  <dc:subject/>
  <dc:title>SMS К НОВОМУ ГОДУ</dc:title>
</cp:coreProperties>
</file>