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3.03  Моделирование и оптимизация территориальных систем водоотвед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оделирование и оптимизация территориальных систем водоотвед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проводные очистные сооружения; водоотведение;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эксплуатация систем водоснабжения и водоотведения; водоснабжение промышленных предприятий;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чистка сточных вод; санитарно-техническое оборудование зданий; эксплуатация систем водоснабжения и водоотведения; водоснабжение промышленных предприятий; водоотводящие системы промышленных предприятий;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научно-исследовательская работа; государственная итоговая аттестация; физико-химические методы очистки природных и сточных 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заборные сооружения; водопроводные очистные сооружения; моделирование технологических процессов очистки сточных вод; инженерно-техническая оптимизация систем водоснабжения и водоотведения; выбор и обоснование технологии очистки очистки природных и сточных вод;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бор и обоснование технологии очистки очистки природных и сточных вод; научно-исследовательская работа; государственная итоговая аттестация; физико-химические методы очистки природных и сточных 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технологических процессов очистки сточных вод; инженерно-техническая оптимизация систем водоснабжения и водоотведения; новые инженерно-технические решения очистки природных и сточных в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инженерно-технические решения очистки природных и сточных вод;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3.03  </w:t>
      </w:r>
      <w:r>
        <w:rPr>
          <w:b/>
          <w:bCs/>
        </w:rPr>
        <w:t>«</w:t>
      </w:r>
      <w:r>
        <w:rPr>
          <w:b/>
        </w:rPr>
        <w:t>Моделирование и оптимизация территориальных систем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3.03</w:t>
      </w:r>
      <w:r>
        <w:rPr>
          <w:lang w:eastAsia="en-US"/>
        </w:rPr>
        <w:t xml:space="preserve">  </w:t>
      </w:r>
      <w:r>
        <w:rPr>
          <w:b/>
          <w:lang w:eastAsia="en-US"/>
        </w:rPr>
        <w:t>«</w:t>
      </w:r>
      <w:r>
        <w:rPr>
          <w:b/>
        </w:rPr>
        <w:t>Моделирование и оптимизация территориальных систем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3.03</w:t>
      </w:r>
      <w:r>
        <w:rPr>
          <w:u w:val="single"/>
          <w:lang w:eastAsia="en-US"/>
        </w:rPr>
        <w:t xml:space="preserve">  </w:t>
      </w:r>
      <w:r>
        <w:rPr>
          <w:b/>
          <w:u w:val="single"/>
          <w:lang w:eastAsia="en-US"/>
        </w:rPr>
        <w:t>«</w:t>
      </w:r>
      <w:r>
        <w:rPr>
          <w:b/>
          <w:u w:val="single"/>
        </w:rPr>
        <w:t>Моделирование и оптимизация территориальных систем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9:00Z</dcterms:created>
  <dc:creator>Папочка</dc:creator>
  <dc:description/>
  <cp:keywords/>
  <dc:language>en-US</dc:language>
  <cp:lastModifiedBy>Владимир</cp:lastModifiedBy>
  <cp:lastPrinted>2017-03-03T13:12:00Z</cp:lastPrinted>
  <dcterms:modified xsi:type="dcterms:W3CDTF">2017-06-28T07:49:00Z</dcterms:modified>
  <cp:revision>2</cp:revision>
  <dc:subject/>
  <dc:title>SMS К НОВОМУ ГОДУ</dc:title>
</cp:coreProperties>
</file>