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2  Охрана водных ресурс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храна водных ресурс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 гидравлика; теплотехника; строительная физика; экология гидросферы и охрана окружающей среды; прикладная химия; химия процессов очистки природных и сточных вод.</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лексное использование водных ресурсов; теплотехника; строительная физика; экология гидросферы и охрана окружающей среды; прикладная химия; химия процессов очистки природных и сточных вод;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механика грунтов; геодезия; геология; гидравлика; теплотехника; строительная физика; экология гидросферы и охрана окружающей среды; прикладная химия; химия процессов очистки природных и сточных вод.</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теплотехника; строительная физика; экология гидросферы и охрана окружающей среды; прикладная химия; химия процессов очистки природных и сточных вод;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водоснабжение и водоотведение с основами гидравлики; химия и микробиология воды; насосные и воздуходувные станции; экология гидросферы и охрана окружающей среды; прикладная химия; химия процессов очистки природных и сточных вод; учебная практика по получению первичных профессиональных навыков, в том числе первичных умений и навыков научно-исследовательской (геологическая); учебная практика 1 по получению первичных профессиональных навыков, в том числе первичных умений и навыков научно-исследовательской (геодезическая); многовариантное проектирование водопроводной сети на электронно-вычислительных машинах; сбор и переработка твердых бытовых отход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теплогазоснабжение с основами теплотехники; электроснабжение с основами электротехники; основы проектной деятельности; водопроводные очистные сооружения; насосные и воздуходувные станции; комплексное использование водных ресурсов; водоснабжение промышленных предприятий; экология гидросферы и охрана окружающей среды; прикладная химия; химия процессов очистки природных и сточных вод; выбор и обоснование технологии очистки очистки природных и сточных вод; мониторинг состояния водной среды и экологический аудит; обработка осадков природных и сточных вод; автоматизация систем водоснабжения и водоотведения; автоматизированные сооружения очистки сточных вод пищевой промышленности; государственная итоговая аттестация; сбор и переработка твердых бытовых отходов; физико-химические методы очистки природных и сточных вод.</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Водопроводная сеть; водоотведение; насосные и воздуходувные станции; технология возведения объектов водоснабжения и водоотведения; экология гидросферы и охрана окружающей среды; прикладная химия; химия процессов очистки природных и сточных вод; многовариантное проектирование водопроводной сети на электронно-вычислительных машинах.</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водопроводные очистные сооружения; очистка сточных вод; насосные и воздуходувные станции; санитарно-техническое оборудование зданий; технология возведения объектов водоснабжения и водоотведения; эксплуатация систем водоснабжения и водоотведения; водоснабжение промышленных предприятий; водоотводящие системы промышленных предприятий; экология гидросферы и охрана окружающей среды; моделирование технологических процессов очистки сточных вод; инженерно-техническая оптимизация систем водоснабжения и водоотведения; прикладная химия; химия процессов очистки природных и сточных вод; выбор и обоснование технологии очистки очистки природных и сточных вод; новые инженерно-технические решения очистки природных и сточных вод; обработка осадков природных и сточных вод; моделирование и оптимизация территориальных систем водоотведения; научно-исследовательская работа; государственная итоговая аттестация; физико-химические методы очистки природных и сточных вод.</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Охрана водных ресурс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Охрана водных ресурс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Охрана водных ресурс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13  Знанием научно-технической информации, отечественного и зарубежного опыта по профилю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51:00Z</dcterms:created>
  <dc:creator>Папочка</dc:creator>
  <dc:description/>
  <cp:keywords/>
  <dc:language>en-US</dc:language>
  <cp:lastModifiedBy>Владимир</cp:lastModifiedBy>
  <cp:lastPrinted>2017-03-03T13:12:00Z</cp:lastPrinted>
  <dcterms:modified xsi:type="dcterms:W3CDTF">2017-06-28T07:51:00Z</dcterms:modified>
  <cp:revision>2</cp:revision>
  <dc:subject/>
  <dc:title>SMS К НОВОМУ ГОДУ</dc:title>
</cp:coreProperties>
</file>