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Гидравлика грунтовых вод</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Гидравлика грунтовых вод»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74"/>
        <w:gridCol w:w="297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информационные технологии в инженерной графике; основы компьютерной графики; гидрология;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многовариантное проектирование водопроводной сети на электронно-вычислительных машина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ы проектной деятельности; гидрология; государственная итоговая аттестация; физико-химические методы очистки природных и сточных вод.</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проводная сеть; водоотведение; насосные и воздуходувные станции; технология возведения объектов водоснабжения и водоотведения; гидрология;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заборные сооружения; очистка сточных вод; насосные и воздуходувные станции; санитарно-техническое оборудование зданий; технология возведения объектов водоснабжения и водоотведения; водоснабжение промышленных предприятий; водоотводящие системы промышленных предприятий; гидрология; выбор и обоснование технологии очистки очистки природных и сточных вод; мониторинг состояния водной среды и экологический аудит; автоматизация систем водоснабжения и водоотведения; автоматизированные сооружения очистки сточных вод пищевой промышленности; производственная практика 1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Гидравлика грунтовых во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Гидравлика грунтовых во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Гидравлика грунтовых во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7:00Z</dcterms:created>
  <dc:creator>Папочка</dc:creator>
  <dc:description/>
  <cp:keywords/>
  <dc:language>en-US</dc:language>
  <cp:lastModifiedBy>Владимир</cp:lastModifiedBy>
  <cp:lastPrinted>2017-03-03T13:12:00Z</cp:lastPrinted>
  <dcterms:modified xsi:type="dcterms:W3CDTF">2017-06-28T07:47:00Z</dcterms:modified>
  <cp:revision>2</cp:revision>
  <dc:subject/>
  <dc:title>SMS К НОВОМУ ГОДУ</dc:title>
</cp:coreProperties>
</file>