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1  Комплексное использование водных ресур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лексное использование водных ресур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Комплексное использование водн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Комплексное использование водн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Комплексное использование водн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