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4.01  Автоматизация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Водоснабжение и водоотвед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матизация систем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химия и микробиология воды; водопроводные очистные сооружения; насосные и воздуходувные станции; экология гидросферы и охрана окружающей среды; охрана водных ресурсов; прикладная химия; химия процессов очистки природных и сточных вод;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многовариантное проектирование водопроводной сети на электронно-вычислительных машинах; сбор и переработка твердых бытовых от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водопроводные очистные сооружения; комплексное использование водных ресурсов; водоснабжение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обработка осадков природных и сточных вод; автоматизированные сооружения очистки сточных вод пищевой промышленности; государственная итоговая аттестация; физико-химические методы очистки природных и сточных 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водопроводная сеть; водозаборные сооружения; водопроводные очистные сооружения; водоотведение; очистка сточных вод; технология возведения объектов водоснабжения и водоотведения; автоматизированные сооружения очистки сточных вод пище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водопроводные очистные сооружения; очистка сточных вод; санитарно-техническое оборудование зданий; экономика систем водоснабжения и водоотведения; водоотводящие системы промышленных предприятий; защита от коррозии сооружений водоснабжения и водоотведения; обработка осадков природных и сточных вод; автоматизированные сооружения очистки сточных вод пищевой промышл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проводная сеть; водозаборные сооружения; водоотведение; очистка сточных вод; насосные и воздуходувные станции; технология возведения объектов водоснабжения и водоотведения; гидрология; гидравлика грунтовых вод; автоматизированные сооружения очистки сточных вод пищевой промышленности; учебная практика по получению первичных профессиональных навыков, в том числе первичных умений и навыков научно-исследовательской (геологическая); учебная практика 1 по получению первичных профессиональных навыков, в том числе первичных умений и навыков научно-исследовательской (геодезическая);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одозаборные сооружения; очистка сточных вод; санитарно-техническое оборудование зданий; водоснабжение промышленных предприятий; водоотводящие системы промышленных предприятий; выбор и обоснование технологии очистки очистки природных и сточных вод; мониторинг состояния водной среды и экологический аудит; автоматизированные сооружения очистки сточных вод пищевой промышленности; 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4.01  </w:t>
      </w:r>
      <w:r>
        <w:rPr>
          <w:b/>
          <w:bCs/>
        </w:rPr>
        <w:t>«</w:t>
      </w:r>
      <w:r>
        <w:rPr>
          <w:b/>
        </w:rPr>
        <w:t>Автоматизация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и водоот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4.01</w:t>
      </w:r>
      <w:r>
        <w:rPr>
          <w:lang w:eastAsia="en-US"/>
        </w:rPr>
        <w:t xml:space="preserve">  </w:t>
      </w:r>
      <w:r>
        <w:rPr>
          <w:b/>
          <w:lang w:eastAsia="en-US"/>
        </w:rPr>
        <w:t>«</w:t>
      </w:r>
      <w:r>
        <w:rPr>
          <w:b/>
        </w:rPr>
        <w:t>Автоматизация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4.01</w:t>
      </w:r>
      <w:r>
        <w:rPr>
          <w:u w:val="single"/>
          <w:lang w:eastAsia="en-US"/>
        </w:rPr>
        <w:t xml:space="preserve">  </w:t>
      </w:r>
      <w:r>
        <w:rPr>
          <w:b/>
          <w:u w:val="single"/>
          <w:lang w:eastAsia="en-US"/>
        </w:rPr>
        <w:t>«</w:t>
      </w:r>
      <w:r>
        <w:rPr>
          <w:b/>
          <w:u w:val="single"/>
        </w:rPr>
        <w:t>Автоматизация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и водоот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5:00Z</dcterms:created>
  <dc:creator>Папочка</dc:creator>
  <dc:description/>
  <cp:keywords/>
  <dc:language>en-US</dc:language>
  <cp:lastModifiedBy>Владимир</cp:lastModifiedBy>
  <cp:lastPrinted>2017-03-03T13:12:00Z</cp:lastPrinted>
  <dcterms:modified xsi:type="dcterms:W3CDTF">2017-06-28T07:45:00Z</dcterms:modified>
  <cp:revision>2</cp:revision>
  <dc:subject/>
  <dc:title>SMS К НОВОМУ ГОДУ</dc:title>
</cp:coreProperties>
</file>