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Прикла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ая хим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строительная физика; экология гидросферы и охрана окружающей среды; охрана водных ресурсов;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теплотехника; строительная физика; экология гидросферы и охрана окружающей среды; охрана водных ресурсов; химия процессов очистки природных и сточных вод;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охрана водных ресурсов;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техника; строительная физика; экология гидросферы и охрана окружающей среды; охрана водных ресурсов;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насосные и воздуходувные станции; экология гидросферы и охрана окружающей среды; охрана водных ресурсов;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экология гидросферы и охрана окружающей среды; охрана водных ресурсов;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Прикла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Прикла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Прикла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