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9  Насосные и воздуходувные стан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сосные и воздуходувные стан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химия и микробиология воды; экология гидросферы и охрана окружающей среды; охрана водных ресурсов; прикладная химия;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технология возведения объектов водоснабжения и водоотведения;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технология возведения объектов водоснабжения и водоотведения; экология гидросферы и охрана окружающей среды; охрана водных ресурсов;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Насосные и воздуходувные ста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Насосные и воздуходувные ста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Насосные и воздуходувные ста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