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м методами опытной проверки оборудования и средств технологического обеспе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осуществлять организацию и планирование технической эксплуатации зданий и сооружений, объектов жилищно-коммунального хозяйства с целью обеспечения надежности, экономичности и безопасности их функцион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6"/>
        <w:gridCol w:w="2972"/>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стория систем водоснабжения и водоотведения; исторические аспекты развития архитектуры и стройиндустр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тория систем водоснабжения и водоотведения; исторические аспекты развития архитектуры и стройиндустр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химия и микробиология воды; история систем водоснабжения и водоотведения; исторические аспекты развития архитектуры и стройиндустр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гидравлика; комплексное использование водных ресурсов; теплотехника; строительная физика; экология гидросферы и охрана окружающей среды; охрана водных ресурсов; прикладная химия; химия процессов очистки природных и сточных вод.</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гидравлика; теплотехника; строительная физика; экология гидросферы и охрана окружающей среды; охрана водных ресурсов; прикладная химия; химия процессов очистки природных и сточных вод.</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оретическая механика; техническая механика; основы архитектуры и строительных конструк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комплексное использование водных ресурсов; история систем водоснабжения и водоотведения; исторические аспекты развития архитектуры и стройиндустр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строительстве; основы организации и управления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комплексное использование водных ресурсов; история систем водоснабжения и водоотведения; исторические аспекты развития архитектуры и стройиндустр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химия и микробиология воды; водопроводные очистные сооружения; насосные и воздуходувные станции; комплексное использование водных ресурсов; водоснабжение промышленных предприятий; экология гидросферы и охрана окружающей среды; охрана водных ресурсов; прикладная химия; химия процессов очистки природных и сточных вод; выбор и обоснование технологии очистки очистки природных и сточных вод; мониторинг состояния водной среды и экологический аудит;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многовариантное проектирование водопроводной сети на электронно-вычислительных машинах; сбор и переработка твердых бытовых отходов; физико-химические методы очистки природных и сточных вод.</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проектной деятельности; информационные технологии в инженерной графике; основы компьютерной графики; гидрология; гидравлика грунтовых вод;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многовариантное проектирование водопроводной сети на электронно-вычислительных машинах; физико-химические методы очистки природных и сточных вод.</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водопроводная сеть; водозаборные сооружения; водопроводные очистные сооружения; водоотведение; очистка сточных вод; санитарно-техническое оборудование зданий; технология возведения объектов водоснабжения и водоотведения; экономика систем водоснабжения и водоотведения; водоотводящие системы промышленных предприятий; защита от коррозии сооружений водоснабжения и водоотведения;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ая сеть; водозаборные сооружения; водоотведение; очистка сточных вод; насосные и воздуходувные станции; санитарно-техническое оборудование зданий; технология возведения объектов водоснабжения и водоотведения; водоснабжение промышленных предприятий; водоотводящие системы промышленных предприятий; гидрология; гидравлика грунтовых вод; выбор и обоснование технологии очистки очистки природных и сточных вод; мониторинг состояния водной среды и экологический аудит; автоматизация систем водоснабжения и водоотведения; автоматизированные сооружения очистки сточных вод пищевой промышленности;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производственная практика 1 по получению профессиональных умений и опыта профессиональной деятельности (в том числе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возведения объектов водоснабжения и водоотведения; природоохранные сооружения; охрана труда в строительстве систем водоснабжения и водоотвед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систем водоснабжения и водоотведения; строительные машины и механизмы; детали машин и механизмов; энергосбережение в системах водоснабжения и водоотведения; защита от коррозии сооружений водоснабжения и водоотведения; производственная практика по получению профессиональных умений и опыта профессиональной работы (техническая); сбор и переработка твердых бытовых отход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систем водоснабжения и водоотведения; защита от коррозии сооружений водоснабжения и водоотведения; производственная практика 1 по получению профессиональных умений и опыта профессиональной деятельности (в том числе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систем водоснабжения и водоотведения; строительные машины и механизмы; детали машин и механизмов; энергосбережение в системах водоснабжения и водоотведения; выбор и обоснование технологии очистки очистки природных и сточных вод; производственная практика 1 по получению профессиональных умений и опыта профессиональной деятельности (в том числе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ое право; техническая экспертиза объектов водоснабжения и водоотведения; охрана труда в строительстве систем водоснабжения и водоотведения; мониторинг состояния водной среды и экологический аудит; производственная практика 1 по получению профессиональных умений и опыта профессиональной деятельности (в том числе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систем водоснабжения и водоотведения; производственная практика 1 по получению профессиональных умений и опыта профессиональной деятельности (в том числе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вые инженерно-технические решения очистки природных и сточных вод.</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систем водоснабжения и водоотведения; производственная практика 1 по получению профессиональных умений и опыта профессиональной деятельности (в том числе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ая сеть; водопроводные очистные сооружения; водоотведение; очистка сточных вод; насосные и воздуходувные станции; санитарно-техническое оборудование зданий; технология возведения объектов водоснабжения и водоотведения; эксплуатация систем водоснабжения и водоотведения; водоснабжение промышленных предприятий; водоотводящие системы промышленных предприятий; экология гидросферы и охрана окружающей среды; охрана водных ресурсов; моделирование технологических процессов очистки сточных вод; инженерно-техническая оптимизация систем водоснабжения и водоотведения; прикладная химия; химия процессов очистки природных и сточных вод; выбор и обоснование технологии очистки очистки природных и сточных вод; новые инженерно-технические решения очистки природных и сточных вод; обработка осадков природных и сточных вод; моделирование и оптимизация территориальных систем водоотведения; научно-исследовательская работа; многовариантное проектирование водопроводной сети на электронно-вычислительных машинах; физико-химические методы очистки природных и сточных вод.</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заборные сооружения; водопроводные очистные сооружения; моделирование технологических процессов очистки сточных вод; инженерно-техническая оптимизация систем водоснабжения и водоотведения; выбор и обоснование технологии очистки очистки природных и сточных вод; моделирование и оптимизация территориальных систем водоотведения; научно-исследовательская работа; многовариантное проектирование водопроводной сети на электронно-вычислительных машинах; физико-химические методы очистки природных и сточных вод.</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технологических процессов очистки сточных вод; инженерно-техническая оптимизация систем водоснабжения и водоотведения; новые инженерно-технические решения очистки природных и сточных вод; моделирование и оптимизация территориальных систем водоотведения;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возведения объектов водоснабжения и водоотведения; эксплуатация систем водоснабжения и водоотведения; охрана труда в строительстве систем водоснабжения и водоотведения; защита от коррозии сооружений водоснабжения и водоотведения; производственная практика по получению профессиональных умений и опыта профессиональной работы (техн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м методами опытной проверки оборудования и средств технологического обеспеч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водоснабжение промышленных предприятий; производственная практика по получению профессиональных умений и опыта профессиональной работы (техн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ая экспертиза объектов водоснабжения и водоотведения; строительные машины и механизмы; детали машин и механизмов; производственная практика по получению профессиональных умений и опыта профессиональной работы (техн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эксплуатация систем водоснабжения и водоотведения; строительные машины и механизмы; детали машин и механизмов; защита от коррозии сооружений водоснабжения и водоотведения; производственная практика по получению профессиональных умений и опыта профессиональной работы (техн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осуществлять организацию и планирование технической эксплуатации зданий и сооружений, объектов жилищно-коммунального хозяйства с целью обеспечения надежности, экономичности и безопасности их функционир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систем водоснабжения и водоотведения; надежность систем водоснабжения и водоотведения; энергосбережение в системах водоснабжения и водоотведения; производственная практика по получению профессиональных умений и опыта профессиональной работы (техн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ОК-4  Способностью использовать основы правовых знаний в различных сферах жизнедеятельности;</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r>
        <w:trPr/>
        <w:tc>
          <w:tcPr>
            <w:tcW w:w="9570" w:type="dxa"/>
            <w:tcBorders/>
          </w:tcPr>
          <w:p>
            <w:pPr>
              <w:pStyle w:val="Normal"/>
              <w:rPr/>
            </w:pPr>
            <w:r>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ОПК-9  Владением одним из иностранных языков на уровне профессионального общения и письменного перевод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r>
        <w:trPr/>
        <w:tc>
          <w:tcPr>
            <w:tcW w:w="9570" w:type="dxa"/>
            <w:tcBorders/>
          </w:tcPr>
          <w:p>
            <w:pPr>
              <w:pStyle w:val="Normal"/>
              <w:rPr/>
            </w:pPr>
            <w:r>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r>
      <w:tr>
        <w:trPr/>
        <w:tc>
          <w:tcPr>
            <w:tcW w:w="9570" w:type="dxa"/>
            <w:tcBorders/>
          </w:tcPr>
          <w:p>
            <w:pPr>
              <w:pStyle w:val="Normal"/>
              <w:rPr/>
            </w:pPr>
            <w:r>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r>
        <w:trPr/>
        <w:tc>
          <w:tcPr>
            <w:tcW w:w="9570" w:type="dxa"/>
            <w:tcBorders/>
          </w:tcPr>
          <w:p>
            <w:pPr>
              <w:pStyle w:val="Normal"/>
              <w:rPr/>
            </w:pPr>
            <w:r>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r>
      <w:tr>
        <w:trPr/>
        <w:tc>
          <w:tcPr>
            <w:tcW w:w="9570" w:type="dxa"/>
            <w:tcBorders/>
          </w:tcPr>
          <w:p>
            <w:pPr>
              <w:pStyle w:val="Normal"/>
              <w:rPr/>
            </w:pPr>
            <w:r>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r>
        <w:trPr/>
        <w:tc>
          <w:tcPr>
            <w:tcW w:w="9570" w:type="dxa"/>
            <w:tcBorders/>
          </w:tcPr>
          <w:p>
            <w:pPr>
              <w:pStyle w:val="Normal"/>
              <w:rPr/>
            </w:pPr>
            <w:r>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r>
      <w:tr>
        <w:trPr/>
        <w:tc>
          <w:tcPr>
            <w:tcW w:w="9570" w:type="dxa"/>
            <w:tcBorders/>
          </w:tcPr>
          <w:p>
            <w:pPr>
              <w:pStyle w:val="Normal"/>
              <w:rPr/>
            </w:pPr>
            <w:r>
              <w:rPr/>
              <w:t>ПК-17  Владением методами опытной проверки оборудования и средств технологического обеспечения;</w:t>
            </w:r>
          </w:p>
        </w:tc>
      </w:tr>
      <w:tr>
        <w:trPr/>
        <w:tc>
          <w:tcPr>
            <w:tcW w:w="9570" w:type="dxa"/>
            <w:tcBorders/>
          </w:tcPr>
          <w:p>
            <w:pPr>
              <w:pStyle w:val="Normal"/>
              <w:rPr/>
            </w:pPr>
            <w:r>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r>
      <w:tr>
        <w:trPr/>
        <w:tc>
          <w:tcPr>
            <w:tcW w:w="9570" w:type="dxa"/>
            <w:tcBorders/>
          </w:tcPr>
          <w:p>
            <w:pPr>
              <w:pStyle w:val="Normal"/>
              <w:rPr/>
            </w:pPr>
            <w:r>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r>
      <w:tr>
        <w:trPr/>
        <w:tc>
          <w:tcPr>
            <w:tcW w:w="9570" w:type="dxa"/>
            <w:tcBorders/>
          </w:tcPr>
          <w:p>
            <w:pPr>
              <w:pStyle w:val="Normal"/>
              <w:rPr/>
            </w:pPr>
            <w:r>
              <w:rPr/>
              <w:t>ПК-20  Способностью осуществлять организацию и планирование технической эксплуатации зданий и сооружений, объектов жилищно-коммунального хозяйства с целью обеспечения надежности, экономичности и безопасности их функцион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7:00Z</dcterms:created>
  <dc:creator>Папочка</dc:creator>
  <dc:description/>
  <cp:keywords/>
  <dc:language>en-US</dc:language>
  <cp:lastModifiedBy>Владимир</cp:lastModifiedBy>
  <cp:lastPrinted>2017-03-03T13:12:00Z</cp:lastPrinted>
  <dcterms:modified xsi:type="dcterms:W3CDTF">2017-06-28T07:47:00Z</dcterms:modified>
  <cp:revision>2</cp:revision>
  <dc:subject/>
  <dc:title>SMS К НОВОМУ ГОДУ</dc:title>
</cp:coreProperties>
</file>