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14  Эксплуатация систем водоснабжения и водоотвед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сплуатация систем водоснабжения и водоотвед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шины и механизмы; детали машин и механизмов; защита от коррозии сооружений водоснабжения и водоотведения; производственная практика по получению профессиональных умений и опыта профессиональной работы (техническая); сбор и переработка твердых бытовых отхо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сбережение в системах водоснабжения и водоотведения; защита от коррозии сооружений водоснабжения и водоотвед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шины и механизмы; детали машин и механизмов; выбор и обоснование технологии очистки очистки природных и сточных вод; 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сбережение в системах водоснабжения и водоотведения; выбор и обоснование технологии очистки очистки природных и сточных вод;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проводные очистные сооружения; водоотведение;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водоснабжение промышленных предприятий; экология гидросферы и охрана окружающей среды; охрана водных ресурсов; моделирование технологических процессов очистки сточных вод; инженерно-техническая оптимизация систем водоснабжения и водоотведения; прикладная химия; химия процессов очистки природных и сточных вод;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многовариантное проектирование водопроводной сети на электронно-вычислительных машинах; физико-химические методы очистки природных и сточных в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чистка сточных вод; санитарно-техническое оборудование зданий; водоснабжение промышленных предприятий; водоотводящие системы промышленных предприятий;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возведения объектов водоснабжения и водоотведения; защита от коррозии сооружений водоснабжения и водоотведения; производственная практика по получению профессиональных умений и опыта профессиональной работы (техн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храна труда в строительстве систем водоснабжения и водоотведения; защита от коррозии сооружений водоснабжения и водоотвед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строительные машины и механизмы; детали машин и механизмов; защита от коррозии сооружений водоснабжения и водоотведения; производственная практика по получению профессиональных умений и опыта профессиональной работы (техн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от коррозии сооружений водоснабжения и водоотвед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ежность систем водоснабжения и водоотведения; производственная практика по получению профессиональных умений и опыта профессиональной работы (техн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сбережение в системах водоснабжения и водоотвед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4  </w:t>
      </w:r>
      <w:r>
        <w:rPr>
          <w:b/>
          <w:bCs/>
        </w:rPr>
        <w:t>«</w:t>
      </w:r>
      <w:r>
        <w:rPr>
          <w:b/>
        </w:rPr>
        <w:t>Эксплуатация систем водоснабжения и водоот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4</w:t>
      </w:r>
      <w:r>
        <w:rPr>
          <w:lang w:eastAsia="en-US"/>
        </w:rPr>
        <w:t xml:space="preserve">  </w:t>
      </w:r>
      <w:r>
        <w:rPr>
          <w:b/>
          <w:lang w:eastAsia="en-US"/>
        </w:rPr>
        <w:t>«</w:t>
      </w:r>
      <w:r>
        <w:rPr>
          <w:b/>
        </w:rPr>
        <w:t>Эксплуатация систем водоснабжения и водоот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4</w:t>
      </w:r>
      <w:r>
        <w:rPr>
          <w:u w:val="single"/>
          <w:lang w:eastAsia="en-US"/>
        </w:rPr>
        <w:t xml:space="preserve">  </w:t>
      </w:r>
      <w:r>
        <w:rPr>
          <w:b/>
          <w:u w:val="single"/>
          <w:lang w:eastAsia="en-US"/>
        </w:rPr>
        <w:t>«</w:t>
      </w:r>
      <w:r>
        <w:rPr>
          <w:b/>
          <w:u w:val="single"/>
        </w:rPr>
        <w:t>Эксплуатация систем водоснабжения и водоот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r>
      <w:tr>
        <w:trPr/>
        <w:tc>
          <w:tcPr>
            <w:tcW w:w="9570" w:type="dxa"/>
            <w:tcBorders/>
          </w:tcPr>
          <w:p>
            <w:pPr>
              <w:pStyle w:val="Normal"/>
              <w:rPr/>
            </w:pPr>
            <w:r>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r>
      <w:tr>
        <w:trPr/>
        <w:tc>
          <w:tcPr>
            <w:tcW w:w="9570" w:type="dxa"/>
            <w:tcBorders/>
          </w:tcPr>
          <w:p>
            <w:pPr>
              <w:pStyle w:val="Normal"/>
              <w:rPr/>
            </w:pPr>
            <w:r>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6:00Z</dcterms:created>
  <dc:creator>Папочка</dc:creator>
  <dc:description/>
  <cp:keywords/>
  <dc:language>en-US</dc:language>
  <cp:lastModifiedBy>Владимир</cp:lastModifiedBy>
  <cp:lastPrinted>2017-03-03T13:12:00Z</cp:lastPrinted>
  <dcterms:modified xsi:type="dcterms:W3CDTF">2017-06-28T07:56:00Z</dcterms:modified>
  <cp:revision>2</cp:revision>
  <dc:subject/>
  <dc:title>SMS К НОВОМУ ГОДУ</dc:title>
</cp:coreProperties>
</file>