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1  Многовариантное проектирование водопроводной сети на электронно-вычислительных машинах</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ноговариантное проектирование водопроводной сети на электронно-вычислительных машинах»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теплогазоснабжение с основами теплотехники; водоснабжение и водоотведение с основами гидравлики; электроснабжение с основами электротехники; основы проектной деятельности; химия и микробиология воды; водопроводные очистные сооружения; насосные и воздуходувные станции; комплексное использование водных ресурсов; водоснабжение промышленных предприятий; экология гидросферы и охрана окружающей среды; охрана водных ресурсов; прикладная химия; химия процессов очистки природных и сточных вод; выбор и обоснование технологии очистки очистки природных и сточных вод; мониторинг состояния водной среды и экологический аудит; обработка осадков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 государственная итоговая аттестация; сбор и переработка твердых бытовых отходов; физико-химические методы очистки природных и сточных вод.</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информационные технологии в инженерной графике; основы компьютерной графики;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ы проектной деятельности; гидрология; гидравлика грунтовых вод; государственная итоговая аттестация; физико-химические методы очистки природных и сточных вод.</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проводная сеть; водопроводные очистные сооружения; водоотведение; очистка сточных вод; насосные и воздуходувные станции; санитарно-техническое оборудование зданий; технология возведения объектов водоснабжения и водоотведения; эксплуатация систем водоснабжения и водоотведения; водоснабжение промышленных предприятий; водоотводящие системы промышленных предприятий; экология гидросферы и охрана окружающей среды; охрана водных ресурсов; моделирование технологических процессов очистки сточных вод; инженерно-техническая оптимизация систем водоснабжения и водоотведения; прикладная химия; химия процессов очистки природных и сточных вод; выбор и обоснование технологии очистки очистки природных и сточных вод; новые инженерно-технические решения очистки природных и сточных вод; обработка осадков природных и сточных вод; моделирование и оптимизация территориальных систем водоотведения; научно-исследовательская работа; государственная итоговая аттестация; физико-химические методы очистки природных и сточных вод.</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заборные сооружения; водопроводные очистные сооружения; моделирование технологических процессов очистки сточных вод; инженерно-техническая оптимизация систем водоснабжения и водоотведения; выбор и обоснование технологии очистки очистки природных и сточных вод; моделирование и оптимизация территориальных систем водоотведения; научно-исследовательская работа; государственная итоговая аттестация; физико-химические методы очистки природных и сточных вод.</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Многовариантное проектирование водопроводной сети на электронно-вычислительных машина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Многовариантное проектирование водопроводной сети на электронно-вычислительных машина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Многовариантное проектирование водопроводной сети на электронно-вычислительных машина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r>
        <w:trPr/>
        <w:tc>
          <w:tcPr>
            <w:tcW w:w="9570" w:type="dxa"/>
            <w:tcBorders/>
          </w:tcPr>
          <w:p>
            <w:pPr>
              <w:pStyle w:val="Normal"/>
              <w:rPr/>
            </w:pPr>
            <w:r>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49:00Z</dcterms:created>
  <dc:creator>Папочка</dc:creator>
  <dc:description/>
  <cp:keywords/>
  <dc:language>en-US</dc:language>
  <cp:lastModifiedBy>Владимир</cp:lastModifiedBy>
  <cp:lastPrinted>2017-03-03T13:12:00Z</cp:lastPrinted>
  <dcterms:modified xsi:type="dcterms:W3CDTF">2017-06-28T07:49:00Z</dcterms:modified>
  <cp:revision>2</cp:revision>
  <dc:subject/>
  <dc:title>SMS К НОВОМУ ГОДУ</dc:title>
</cp:coreProperties>
</file>