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13.02  Обработка осадков природных и сточных вод</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бработка осадков природных и сточных вод»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теплогазоснабжение с основами теплотехники; водоснабжение и водоотведение с основами гидравлики; электроснабжение с основами электротехники; основы проектной деятельности; химия и микробиология воды; водопроводные очистные сооружения; насосные и воздуходувные станции; водоснабжение промышленных предприятий; экология гидросферы и охрана окружающей среды; охрана водных ресурсов; прикладная химия; химия процессов очистки природных и сточных вод; выбор и обоснование технологии очистки очистки природных и сточных вод; мониторинг состояния водной среды и экологический аудит; автоматизация систем водоснабжения и водоотведения; автоматизированные сооружения очистки сточных вод пищевой промышленности; учебная практика по получению первичных профессиональных навыков, в том числе первичных умений и навыков научно-исследовательской (геологическая); учебная практика 1 по получению первичных профессиональных навыков, в том числе первичных умений и навыков научно-исследовательской (геодезическая); многовариантное проектирование водопроводной сети на электронно-вычислительных машинах; сбор и переработка твердых бытовых отходов; физико-химические методы очистки природных и сточных вод.</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комплексное использование водных ресурсов; водоснабжение промышленных предприятий; выбор и обоснование технологии очистки очистки природных и сточных вод; мониторинг состояния водной среды и экологический аудит; государственная итоговая аттестация; физико-химические методы очистки природных и сточных вод.</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актико-ориентированный проект; водопроводная сеть; водозаборные сооружения; водопроводные очистные сооружения; водоотведение; очистка сточных вод; санитарно-техническое оборудование зданий; технология возведения объектов водоснабжения и водоотведения; защита от коррозии сооружений водоснабжения и водоотведения; автоматизация систем водоснабжения и водоотведения; автоматизированные сооружения очистки сточных вод пищевой промышлен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очистка сточных вод; санитарно-техническое оборудование зданий; экономика систем водоснабжения и водоотведения; водоотводящие системы промышленных предприятий; защита от коррозии сооружений водоснабжения и водоотведения;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водопроводная сеть; водопроводные очистные сооружения; водоотведение; очистка сточных вод; насосные и воздуходувные станции; санитарно-техническое оборудование зданий; технология возведения объектов водоснабжения и водоотведения; эксплуатация систем водоснабжения и водоотведения; водоснабжение промышленных предприятий; экология гидросферы и охрана окружающей среды; охрана водных ресурсов; моделирование технологических процессов очистки сточных вод; инженерно-техническая оптимизация систем водоснабжения и водоотведения; прикладная химия; химия процессов очистки природных и сточных вод; выбор и обоснование технологии очистки очистки природных и сточных вод; новые инженерно-технические решения очистки природных и сточных вод; моделирование и оптимизация территориальных систем водоотведения; многовариантное проектирование водопроводной сети на электронно-вычислительных машинах; физико-химические методы очистки природных и сточных вод.</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очистка сточных вод; санитарно-техническое оборудование зданий; эксплуатация систем водоснабжения и водоотведения; водоснабжение промышленных предприятий; водоотводящие системы промышленных предприятий; выбор и обоснование технологии очистки очистки природных и сточных вод; новые инженерно-технические решения очистки природных и сточных вод; моделирование и оптимизация территориальных систем водоотведения; научно-исследовательская работа; государственная итоговая аттестация; физико-химические методы очистки природных и сточных вод.</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3.02  </w:t>
      </w:r>
      <w:r>
        <w:rPr>
          <w:b/>
          <w:bCs/>
        </w:rPr>
        <w:t>«</w:t>
      </w:r>
      <w:r>
        <w:rPr>
          <w:b/>
        </w:rPr>
        <w:t>Обработка осадков природных и сточных вод»</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3.02</w:t>
      </w:r>
      <w:r>
        <w:rPr>
          <w:lang w:eastAsia="en-US"/>
        </w:rPr>
        <w:t xml:space="preserve">  </w:t>
      </w:r>
      <w:r>
        <w:rPr>
          <w:b/>
          <w:lang w:eastAsia="en-US"/>
        </w:rPr>
        <w:t>«</w:t>
      </w:r>
      <w:r>
        <w:rPr>
          <w:b/>
        </w:rPr>
        <w:t>Обработка осадков природных и сточных вод</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3.02</w:t>
      </w:r>
      <w:r>
        <w:rPr>
          <w:u w:val="single"/>
          <w:lang w:eastAsia="en-US"/>
        </w:rPr>
        <w:t xml:space="preserve">  </w:t>
      </w:r>
      <w:r>
        <w:rPr>
          <w:b/>
          <w:u w:val="single"/>
          <w:lang w:eastAsia="en-US"/>
        </w:rPr>
        <w:t>«</w:t>
      </w:r>
      <w:r>
        <w:rPr>
          <w:b/>
          <w:u w:val="single"/>
        </w:rPr>
        <w:t>Обработка осадков природных и сточных вод</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r>
        <w:trPr/>
        <w:tc>
          <w:tcPr>
            <w:tcW w:w="9570" w:type="dxa"/>
            <w:tcBorders/>
          </w:tcPr>
          <w:p>
            <w:pPr>
              <w:pStyle w:val="Normal"/>
              <w:rPr/>
            </w:pPr>
            <w:r>
              <w:rPr/>
              <w:t>ПК-13  Знанием научно-технической информации, отечественного и зарубежного опыта по профилю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50:00Z</dcterms:created>
  <dc:creator>Папочка</dc:creator>
  <dc:description/>
  <cp:keywords/>
  <dc:language>en-US</dc:language>
  <cp:lastModifiedBy>Владимир</cp:lastModifiedBy>
  <cp:lastPrinted>2017-03-03T13:12:00Z</cp:lastPrinted>
  <dcterms:modified xsi:type="dcterms:W3CDTF">2017-06-28T07:50:00Z</dcterms:modified>
  <cp:revision>2</cp:revision>
  <dc:subject/>
  <dc:title>SMS К НОВОМУ ГОДУ</dc:title>
</cp:coreProperties>
</file>