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использование водных ресурсов; история систем водоснабжения и водоотведения;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