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Б1.В.ДВ.06.02  Природоохранные сооружения</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08.03.01  Строительство</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Водоснабжение и водоотведение</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СПОС</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Водоснабжение и водоотведение</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Водоснабжение и водоотведение</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8.03.01  «Строительство» профилю подготовки «Водоснабжение и водоотведение»,</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Водоснабжение и водоотведение»</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ИСПОС</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5  Знанием требований охраны труда, безопасности жизнедеятельности и защиты окружающей среды при выполнении строительно-монтажных, ремонтных работ и работ по реконструкции строительных объектов.</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Природоохранные сооружения»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6"/>
        <w:gridCol w:w="2975"/>
        <w:gridCol w:w="2977"/>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К-5  Знанием требований охраны труда, безопасности жизнедеятельности и защиты окружающей среды при выполнении строительно-монтажных, ремонтных работ и работ по реконструкции строительных объектов.</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Технология возведения объектов водоснабжения и водоотведения.</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Охрана труда в строительстве систем водоснабжения и водоотведения;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7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6</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6</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72</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72</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6.02  </w:t>
      </w:r>
      <w:r>
        <w:rPr>
          <w:b/>
          <w:bCs/>
        </w:rPr>
        <w:t>«</w:t>
      </w:r>
      <w:r>
        <w:rPr>
          <w:b/>
        </w:rPr>
        <w:t>Природоохранные сооружения»</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8.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троительство»</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Водоснабжение и водоотведение»</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Водоснабжение и водоотведение»</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6.02</w:t>
      </w:r>
      <w:r>
        <w:rPr>
          <w:lang w:eastAsia="en-US"/>
        </w:rPr>
        <w:t xml:space="preserve">  </w:t>
      </w:r>
      <w:r>
        <w:rPr>
          <w:b/>
          <w:lang w:eastAsia="en-US"/>
        </w:rPr>
        <w:t>«</w:t>
      </w:r>
      <w:r>
        <w:rPr>
          <w:b/>
        </w:rPr>
        <w:t>Природоохранные сооружения</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Водоснабжение и водоотведени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СПОС</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Водоснабжение и водоотведение</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Водоснабжение и водоотведение</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6.02</w:t>
      </w:r>
      <w:r>
        <w:rPr>
          <w:u w:val="single"/>
          <w:lang w:eastAsia="en-US"/>
        </w:rPr>
        <w:t xml:space="preserve">  </w:t>
      </w:r>
      <w:r>
        <w:rPr>
          <w:b/>
          <w:u w:val="single"/>
          <w:lang w:eastAsia="en-US"/>
        </w:rPr>
        <w:t>«</w:t>
      </w:r>
      <w:r>
        <w:rPr>
          <w:b/>
          <w:u w:val="single"/>
        </w:rPr>
        <w:t>Природоохранные сооружения</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Водоснабжение и водоотведени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СПОС</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Водоснабжение и водоотведение</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Водоснабжение и водоотведение</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5  Знанием требований охраны труда, безопасности жизнедеятельности и защиты окружающей среды при выполнении строительно-монтажных, ремонтных работ и работ по реконструкции строительных объектов.</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8T07:52:00Z</dcterms:created>
  <dc:creator>Папочка</dc:creator>
  <dc:description/>
  <cp:keywords/>
  <dc:language>en-US</dc:language>
  <cp:lastModifiedBy>Владимир</cp:lastModifiedBy>
  <cp:lastPrinted>2017-03-03T13:12:00Z</cp:lastPrinted>
  <dcterms:modified xsi:type="dcterms:W3CDTF">2017-06-28T07:52:00Z</dcterms:modified>
  <cp:revision>2</cp:revision>
  <dc:subject/>
  <dc:title>SMS К НОВОМУ ГОДУ</dc:title>
</cp:coreProperties>
</file>