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химия и микробиология воды; история систем водоснабжения и водоотведения; исторические аспекты развития архитектуры и стройиндустр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химия и микробиология воды; 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