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Основы сметного де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метного де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диционирование воздуха и холодоснабжение; теплогенерирующие установки; теплоснабжение; газоснабжение; экономика систем теплогазоснабжения и вентиляции; водный режим источников тепла; газоснабжение промышленных предприятий различ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систем теплогазоснабжения и вентиля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производственная практика по получению профессиональных умений и опыта профессиональной работы (в том числе техн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апр; компьютерная графика в инженерном проектировании; производственная практика по получению профессиональных умений и опыта профессиональной работы (в том числе техн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апр; компьютерная графика в инженерном проектирован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азоснабжение; экономика систем теплогазоснабжения и вентиляции; производственная практика по получению профессиональных умений и опыта профессиональной работы (в том числе технологическая); газоснабжение промышленных предприятий различ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ономика систем теплогазоснабжения и вентиля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Основы сметного де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Основы сметного де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Основы сметного де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