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2  Компьютерная графика в инженерном проектирова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ая графика в инженерном проектирова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проектной деятельности; газоснабжение; информационные технологии в инженерной графике; основы компьютерной графики; основы сапр;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автономное теплоснабжение; газоснабжение промышленных предприятий различ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апр;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истем теплогазоснабжения и вентиляции; основы сметного дела; основы сапр; производственная практика по получению профессиональных умений и опыта профессиональной работы (в том числе технолог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истем теплогазоснабжения и вентиляции; основы сметного дела; основы сапр;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Компьютерная графика в инженерном проектиров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Компьютерная графика в инженерном проектиров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Компьютерная графика в инженерном проектиров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4:00Z</dcterms:created>
  <dc:creator>Папочка</dc:creator>
  <dc:description/>
  <cp:keywords/>
  <dc:language>en-US</dc:language>
  <cp:lastModifiedBy>Владимир</cp:lastModifiedBy>
  <cp:lastPrinted>2017-03-03T13:12:00Z</cp:lastPrinted>
  <dcterms:modified xsi:type="dcterms:W3CDTF">2017-07-11T10:04:00Z</dcterms:modified>
  <cp:revision>2</cp:revision>
  <dc:subject/>
  <dc:title>SMS К НОВОМУ ГОДУ</dc:title>
</cp:coreProperties>
</file>