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Технологические процессы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строительные материалы; основы архитектуры и строительных конструкций; теплогазоснабжение с основами тепло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водоснабжение и водоотведение с основами гидравлики; электроснабжение с основами электротехники; основы организации и управления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