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Строительная тепло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роительная теплофизик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4"/>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теоретические основы теплотехники; гидравлика; основы обеспечения микроклимата зданий; отопление; термодинамическая эффективность теплового оборудования и тепломассообменные процессы в нем; химия воздуха; химия примесей в атмосфе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беспечения микроклимата зданий; отопление; газоснабжение; термодинамическая эффективность теплового оборудования и тепломассообменные процессы в нем; химия воздуха; химия примесей в атмосфере; охрана воздушного бассейна; нетрадиционные источники тепл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теоретические основы теплотехники; гидравлика; термодинамическая эффективность теплового оборудования и тепломассообменные процессы в нем; химия воздуха; химия примесей в атмосфе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азоснабжение; термодинамическая эффективность теплового оборудования и тепломассообменные процессы в нем; химия воздуха; химия примесей в атмосфер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основы обеспечения микроклимата зданий; отопление; основы систем теплогазоснабжения и вентиляции; термодинамическая эффективность теплового оборудования и тепломассообменные процессы в нем;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основы обеспечения микроклимата зданий; отопление; вентиляция; газоснабжение; автоматизация систем теплогазоснабжения и вентиляции; основы систем теплогазоснабжения и вентиляции; термодинамическая эффективность теплового оборудования и тепломассообменные процессы в нем; надежность систем теплогазоснабжения и вентиляции; отопление, вентиляция и кондиционирование в зданиях различного назначения; государственная итоговая аттестация; газоснабжение промышленных предприятий различного назначен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рмодинамическая эффективность теплового оборудования и тепломассообменные процессы в не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рмодинамическая эффективность теплового оборудования и тепломассообменные процессы в нем;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Строительная тепло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Строительная тепло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Строительная тепло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7:00Z</dcterms:created>
  <dc:creator>Папочка</dc:creator>
  <dc:description/>
  <cp:keywords/>
  <dc:language>en-US</dc:language>
  <cp:lastModifiedBy>Владимир</cp:lastModifiedBy>
  <cp:lastPrinted>2017-03-03T13:12:00Z</cp:lastPrinted>
  <dcterms:modified xsi:type="dcterms:W3CDTF">2017-07-11T10:07:00Z</dcterms:modified>
  <cp:revision>2</cp:revision>
  <dc:subject/>
  <dc:title>SMS К НОВОМУ ГОДУ</dc:title>
</cp:coreProperties>
</file>