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  Тепл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снабж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диционирование воздуха и холодоснабжение; теплогенерирующие установки; газоснабжение; водный режим источников тепла; газоснабжение промышленных предприятий различно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диционирование воздуха и холодоснабжение; теплогенерирующие установки; газоснабжение; экономика систем теплогазоснабжения и вентиляции; основы сметного дела; государственная итоговая аттестация; водный режим источников тепла;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Тепл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Тепл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Тепл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