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сновы архитектуры и строительных конструк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теплогазоснабжение с основами теплотехники; 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