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3.02  Термодинамическая эффективность теплового оборудования и тепломассообменные процессы в не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Теплогазоснабжение и вентиляция»,</w:t>
      </w:r>
      <w:r>
        <w:rPr>
          <w:bCs/>
        </w:rPr>
        <w:t xml:space="preserve"> </w:t>
      </w:r>
      <w:r>
        <w:rPr/>
        <w:t>утвержденного приказом Министерства образования и науки РФ № 201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рмодинамическая эффективность теплового оборудования и тепломассообменные процессы в нем»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2"/>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теоретические основы теплотехники; гидравлика; основы обеспечения микроклимата зданий; отопление; строительная теплофизика; химия воздуха; химия примесей в атмосфе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беспечения микроклимата зданий; отопление; газоснабжение; строительная теплофизика; химия воздуха; химия примесей в атмосфере; охрана воздушного бассейна; нетрадиционные источники тепл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дезия; геология; теоретические основы теплотехники; гидравлика; строительная теплофизика; химия воздуха; химия примесей в атмосфе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азоснабжение; строительная теплофизика; химия воздуха; химия примесей в атмосфер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основы обеспечения микроклимата зданий; отопление; основы систем теплогазоснабжения и вентиляции; строительная теплофизика; учебная практика по  получению первичных профессиональных навыков, в том числе первичных умений и навыков научно-исследовательской деятельности (геологическа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теплогазоснабжение с основами теплотехники; водоснабжение и водоотведение с основами гидравлики; электроснабжение с основами электротехники; основы проектной деятельности; основы обеспечения микроклимата зданий; отопление; вентиляция; газоснабжение; автоматизация систем теплогазоснабжения и вентиляции; основы систем теплогазоснабжения и вентиляции; строительная теплофизика; надежность систем теплогазоснабжения и вентиляции; отопление, вентиляция и кондиционирование в зданиях различного назначения; государственная итоговая аттестация; газоснабжение промышленных предприятий различного назначен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ая теплофиз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ая теплофизика;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Термодинамическая эффективность теплового оборудования и тепломассообменные процессы в н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плогазоснабжение и вентиляц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Термодинамическая эффективность теплового оборудования и тепломассообменные процессы в н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Термодинамическая эффективность теплового оборудования и тепломассообменные процессы в н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плогазоснабжение и вентиляц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плогазоснабжение и вентиляция</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8:00Z</dcterms:created>
  <dc:creator>Папочка</dc:creator>
  <dc:description/>
  <cp:keywords/>
  <dc:language>en-US</dc:language>
  <cp:lastModifiedBy>Владимир</cp:lastModifiedBy>
  <cp:lastPrinted>2017-03-03T13:12:00Z</cp:lastPrinted>
  <dcterms:modified xsi:type="dcterms:W3CDTF">2017-07-11T10:08:00Z</dcterms:modified>
  <cp:revision>2</cp:revision>
  <dc:subject/>
  <dc:title>SMS К НОВОМУ ГОДУ</dc:title>
</cp:coreProperties>
</file>