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3"/>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храна воздушного бассейна; нетрадиционные источники тепл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систем теплогазоснабжения и вентиляции; исторические аспекты развития архитектуры и стройиндустр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 газоснабж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автоматизация систем теплогазоснабжения и вентиля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газоснабжение; информационные технологии в инженерной графике; основы компьютерной графики; основы сапр;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 газоснабжение промышленных предприятий различн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диционирование воздуха и холодоснабжение; теплогенерирующие установки; теплоснабжение; газоснабжение; экономика систем теплогазоснабжения и вентиляции; основы сметного дела; водный режим источников тепла; газоснабжение промышленных предприятий различн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систем теплогазоснабжения и вентиляц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работы (в том числе технологиче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нетрадиционные источники тепл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производственная практика по получению профессиональных умений и опыта профессиональной работы (в том числе техн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в том числе техн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ы, вентиляторы и компрессоры; энергосбережение в системах теплогазоснабжения и вентиляции; энергосбережение источников тепла; производственная практика по получению профессиональных умений и опыта профессиональной работы (в том числе технологическая); автономное теплоснабже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основы сапр; компьютерная графика в инженерном проектировании; производственная практика по получению профессиональных умений и опыта профессиональной работы (в том числе технолог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нетрадиционные источники тепл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азоснабжение; экономика систем теплогазоснабжения и вентиляции; основы сметного дела; производственная практика по получению профессиональных умений и опыта профессиональной работы (в том числе технологическая); газоснабжение промышленных предприятий различн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теплофизика; термодинамическая эффективность теплового оборудования и тепломассообменные процессы в нем; научно-исследовательская рабо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сплуатация и реконструкция систем теплогазоснабжения и вентиляции; эксплуатация и реконструкция систем кондиционирования и холодоснабжения; научно-исследовательская работа; преддипломная практика; газоснабжение промышленных предприятий различного назнач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