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Эксплуатация и реконструкция систем кондиционирования и холодоснабж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и реконструкция систем кондиционирования и холодоснабж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8"/>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Газоснабжение; эксплуатация и реконструкция систем теплогазоснабжения и вентиляции; научно-исследовательская работа; преддипломная практика; газоснабжение промышленных предприятий различного назнач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и реконструкция систем теплогазоснабжения и вентиляции;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Эксплуатация и реконструкция систем кондиционирования и холодоснаб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Эксплуатация и реконструкция систем кондиционирования и холодоснаб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Эксплуатация и реконструкция систем кондиционирования и холодоснаб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