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3  Газоснабжение промышленных предприятий различного назнач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азоснабжение промышленных предприятий различного назначен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7"/>
        <w:gridCol w:w="29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основы обеспечения микроклимата зданий; отопление; вентиляция; газоснабжение;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вентиляция; автоматизация систем теплогазоснабжения и вентиляции; надежность систем теплогазоснабжения и вентиляции; отопление, вентиляция и кондиционирование в зданиях различного назначе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проектной деятельности; газоснабжение; информационные технологии в инженерной графике; основы компьютерной граф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автономное теплоснабж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основы сапр; компьютерная графика в инженерном проектирован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кондиционирование воздуха и холодоснабжение; теплогенерирующие установки; теплоснабжение; газоснабжение; водный режим источников теп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кондиционирование воздуха и холодоснабжение; теплоснабжение; экономика систем теплогазоснабжения и вентиляции; основы сметного дел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азоснабжение; производственная практика по получению профессиональных умений и опыта профессиональной работы (в том числе технолог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ономика систем теплогазоснабжения и вентиляции; основы сметного дел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зоснабж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истем теплогазоснабжения и вентиляции; эксплуатация и реконструкция систем кондиционирования и холодоснабжени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3  </w:t>
      </w:r>
      <w:r>
        <w:rPr>
          <w:b/>
          <w:bCs/>
        </w:rPr>
        <w:t>«</w:t>
      </w:r>
      <w:r>
        <w:rPr>
          <w:b/>
        </w:rPr>
        <w:t>Газоснабжение промышленных предприятий различного назна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3</w:t>
      </w:r>
      <w:r>
        <w:rPr>
          <w:lang w:eastAsia="en-US"/>
        </w:rPr>
        <w:t xml:space="preserve">  </w:t>
      </w:r>
      <w:r>
        <w:rPr>
          <w:b/>
          <w:lang w:eastAsia="en-US"/>
        </w:rPr>
        <w:t>«</w:t>
      </w:r>
      <w:r>
        <w:rPr>
          <w:b/>
        </w:rPr>
        <w:t>Газоснабжение промышленных предприятий различного назна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3</w:t>
      </w:r>
      <w:r>
        <w:rPr>
          <w:u w:val="single"/>
          <w:lang w:eastAsia="en-US"/>
        </w:rPr>
        <w:t xml:space="preserve">  </w:t>
      </w:r>
      <w:r>
        <w:rPr>
          <w:b/>
          <w:u w:val="single"/>
          <w:lang w:eastAsia="en-US"/>
        </w:rPr>
        <w:t>«</w:t>
      </w:r>
      <w:r>
        <w:rPr>
          <w:b/>
          <w:u w:val="single"/>
        </w:rPr>
        <w:t>Газоснабжение промышленных предприятий различного назна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2:00Z</dcterms:created>
  <dc:creator>Папочка</dc:creator>
  <dc:description/>
  <cp:keywords/>
  <dc:language>en-US</dc:language>
  <cp:lastModifiedBy>Владимир</cp:lastModifiedBy>
  <cp:lastPrinted>2017-03-03T13:12:00Z</cp:lastPrinted>
  <dcterms:modified xsi:type="dcterms:W3CDTF">2017-07-11T10:02:00Z</dcterms:modified>
  <cp:revision>2</cp:revision>
  <dc:subject/>
  <dc:title>SMS К НОВОМУ ГОДУ</dc:title>
</cp:coreProperties>
</file>