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8.01  Надежность систем теплогазоснабжения и вентиляц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Теплогазоснабжение и вентиляция»,</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плогазоснабжение и вентиляц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Надежность систем теплогазоснабжения и вентиляци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1"/>
        <w:gridCol w:w="2979"/>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теплогазоснабжение с основами теплотехники; водоснабжение и водоотведение с основами гидравлики; электроснабжение с основами электротехники; основы проектной деятельности; основы обеспечения микроклимата зданий; отопление; вентиляция; газоснабжение; автоматизация систем теплогазоснабжения и вентиляции; основы систем теплогазоснабжения и вентиляции; строительная теплофизика; термодинамическая эффективность теплового оборудования и тепломассообменные процессы в нем; отопление, вентиляция и кондиционирование в зданиях различного назначения; учебная практика по  получению первичных профессиональных навыков, в том числе первичных умений и навыков научно-исследовательской деятельности (геологическая); учебная практика по получению первичных профессиональных навыков, в том числе первичных умений и навыков научно-исследовательской деятельности  (геодезическая); газоснабжение промышленных предприятий различного назначен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Автоматизация систем теплогазоснабжения и вентиляции; отопление, вентиляция и кондиционирование в зданиях различного назначен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8.01  </w:t>
      </w:r>
      <w:r>
        <w:rPr>
          <w:b/>
          <w:bCs/>
        </w:rPr>
        <w:t>«</w:t>
      </w:r>
      <w:r>
        <w:rPr>
          <w:b/>
        </w:rPr>
        <w:t>Надежность систем теплогазоснабжения и вентиля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плогазоснабжение и вентиляц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плогазоснабжение и вентиляц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8.01</w:t>
      </w:r>
      <w:r>
        <w:rPr>
          <w:lang w:eastAsia="en-US"/>
        </w:rPr>
        <w:t xml:space="preserve">  </w:t>
      </w:r>
      <w:r>
        <w:rPr>
          <w:b/>
          <w:lang w:eastAsia="en-US"/>
        </w:rPr>
        <w:t>«</w:t>
      </w:r>
      <w:r>
        <w:rPr>
          <w:b/>
        </w:rPr>
        <w:t>Надежность систем теплогазоснабжения и вентиля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плогазоснабжение и вентиляц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8.01</w:t>
      </w:r>
      <w:r>
        <w:rPr>
          <w:u w:val="single"/>
          <w:lang w:eastAsia="en-US"/>
        </w:rPr>
        <w:t xml:space="preserve">  </w:t>
      </w:r>
      <w:r>
        <w:rPr>
          <w:b/>
          <w:u w:val="single"/>
          <w:lang w:eastAsia="en-US"/>
        </w:rPr>
        <w:t>«</w:t>
      </w:r>
      <w:r>
        <w:rPr>
          <w:b/>
          <w:u w:val="single"/>
        </w:rPr>
        <w:t>Надежность систем теплогазоснабжения и вентиля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плогазоснабжение и вентиляц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0:05:00Z</dcterms:created>
  <dc:creator>Папочка</dc:creator>
  <dc:description/>
  <cp:keywords/>
  <dc:language>en-US</dc:language>
  <cp:lastModifiedBy>Владимир</cp:lastModifiedBy>
  <cp:lastPrinted>2017-03-03T13:12:00Z</cp:lastPrinted>
  <dcterms:modified xsi:type="dcterms:W3CDTF">2017-07-11T10:05:00Z</dcterms:modified>
  <cp:revision>2</cp:revision>
  <dc:subject/>
  <dc:title>SMS К НОВОМУ ГОДУ</dc:title>
</cp:coreProperties>
</file>