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Автономное теплоснаб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номное теплоснабжени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4"/>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формационные технологии в инженерной графике; основы компьютерной граф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газоснабжение; основы сапр; компьютерная графика в инженерном проектировании; государственная итоговая аттестация; газоснабжение промышленных предприятий различного назнач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ы, вентиляторы и компрессо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ы, вентиляторы и компрессоры; энергосбережение в системах теплогазоснабжения и вентиляции; энергосбережение источников тепла; производственная практика по получению профессиональных умений и опыта профессиональной работы (в том числе технолог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Автономное теплоснаб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Автономное теплоснаб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Автономное теплоснаб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2:00Z</dcterms:created>
  <dc:creator>Папочка</dc:creator>
  <dc:description/>
  <cp:keywords/>
  <dc:language>en-US</dc:language>
  <cp:lastModifiedBy>Владимир</cp:lastModifiedBy>
  <cp:lastPrinted>2017-03-03T13:12:00Z</cp:lastPrinted>
  <dcterms:modified xsi:type="dcterms:W3CDTF">2017-07-11T10:02:00Z</dcterms:modified>
  <cp:revision>2</cp:revision>
  <dc:subject/>
  <dc:title>SMS К НОВОМУ ГОДУ</dc:title>
</cp:coreProperties>
</file>