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Основы метрологии, стандартизации, сертификации и контроля ка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работы (техн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