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Газ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азоснабж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опление; охрана воздушного бассейна; нетрадиционные источники тепл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обеспечения микроклимата зданий; отопление; вентиляция;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электроснабжение с основами электротехники; основы проектной деятельности; отопление; вентиляция;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ы сапр; компьютерная графика в инженерном проектировании;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теплогенерирующие установки; теплоснабжение; водный режим источников теп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генерирующие установки; теплоснабжение; экономика систем теплогазоснабжения и вентиляции; основы сметного дела; государственная итоговая аттестация; водный режим источников тепла;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в том числе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систем теплогазоснабжения и вентиляции; основы сметного дела; производственная практика по получению профессиональных умений и опыта профессиональной работы (в том числе технологическая);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теплогазоснабжения и вентиляции; эксплуатация и реконструкция систем кондиционирования и холодоснабжения; научно-исследовательская работа; преддипломная практика;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Газ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Газ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Газ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