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Кондиционирование воздуха и холод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диционирование воздуха и холодоснабж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теплогенерирующие установки; теплоснабжение; газоснабжение; водный режим источников тепла; газоснабжение промышленных предприятий различно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теплоснабжение; экономика систем теплогазоснабжения и вентиляции; основы сметного дела;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Кондиционирование воздуха и холод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Кондиционирование воздуха и холод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Кондиционирование воздуха и холод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