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Химия примесей в атмо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примесей в атмосфер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сновы обеспечения микроклимата зданий; отопление; строительная теплофизика; термодинамическая эффективность теплового оборудования и тепломассообменные процессы в нем; химия воздух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охрана воздушного бассейна; нетрадиционные источники тепл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теоретические основы теплотехники; гидравлика; строительная теплофизика; термодинамическая эффективность теплового оборудования и тепломассообменные процессы в нем; химия воздух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азоснабжение; строительная теплофизика; термодинамическая эффективность теплового оборудования и тепломассообменные процессы в нем; химия воздух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Химия примесей в атмо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Химия примесей в атмо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Химия примесей в атмо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0:00Z</dcterms:created>
  <dc:creator>Папочка</dc:creator>
  <dc:description/>
  <cp:keywords/>
  <dc:language>en-US</dc:language>
  <cp:lastModifiedBy>Владимир</cp:lastModifiedBy>
  <cp:lastPrinted>2017-03-03T13:12:00Z</cp:lastPrinted>
  <dcterms:modified xsi:type="dcterms:W3CDTF">2017-07-11T10:10:00Z</dcterms:modified>
  <cp:revision>2</cp:revision>
  <dc:subject/>
  <dc:title>SMS К НОВОМУ ГОДУ</dc:title>
</cp:coreProperties>
</file>