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Отопл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топ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5"/>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микроклимата зданий;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обеспечения микроклимата зданий; вентиляция;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вентиляция; газоснабжение; автоматизация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Отоп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Отоп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Отоп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