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Охрана воздушного бассейн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храна воздушного бассейн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2"/>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нетрадиционные источники тепл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традиционные источники тепл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нетрадиционные источники тепл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традиционные источники тепл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традиционные источники тепл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традиционные источники теп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традиционные источники тепл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традиционные источники тепл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Охрана воздушного бассейн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Охрана воздушного бассейн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Охрана воздушного бассейн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