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Основы САПР</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САПР»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проектной деятельности; газоснабжение; информационные технологии в инженерной графике; основы компьютерной графики; компьютерная графика в инженерном проектировани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автономное теплоснабжение; газоснабжение промышленных предприятий различ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в инженерном проектирован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систем теплогазоснабжения и вентиляции; основы сметного дела; компьютерная графика в инженерном проектировании; производственная практика по получению профессиональных умений и опыта профессиональной работы (в том числе технологиче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систем теплогазоснабжения и вентиляции; основы сметного дела; компьютерная графика в инженерном проектирован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Основы САПР»</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Основы САПР</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Основы САПР</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6:00Z</dcterms:created>
  <dc:creator>Папочка</dc:creator>
  <dc:description/>
  <cp:keywords/>
  <dc:language>en-US</dc:language>
  <cp:lastModifiedBy>Владимир</cp:lastModifiedBy>
  <cp:lastPrinted>2017-03-03T13:12:00Z</cp:lastPrinted>
  <dcterms:modified xsi:type="dcterms:W3CDTF">2017-07-11T10:06:00Z</dcterms:modified>
  <cp:revision>2</cp:revision>
  <dc:subject/>
  <dc:title>SMS К НОВОМУ ГОДУ</dc:title>
</cp:coreProperties>
</file>