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Эконом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4"/>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кондиционирование воздуха и холодоснабжение; теплогенерирующие установки; теплоснабжение; газоснабжение; экономика систем теплогазоснабжения и вентиляции; основы сметного дела; государственная итоговая аттестация; водный режим источников тепла; газоснабжение промышленных предприятий различного назначен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жизне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10:00Z</dcterms:created>
  <dc:creator>Папочка</dc:creator>
  <dc:description/>
  <cp:keywords/>
  <dc:language>en-US</dc:language>
  <cp:lastModifiedBy>Владимир</cp:lastModifiedBy>
  <cp:lastPrinted>2017-03-03T13:12:00Z</cp:lastPrinted>
  <dcterms:modified xsi:type="dcterms:W3CDTF">2017-07-11T10:10:00Z</dcterms:modified>
  <cp:revision>2</cp:revision>
  <dc:subject/>
  <dc:title>SMS К НОВОМУ ГОДУ</dc:title>
</cp:coreProperties>
</file>