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Отопление, вентиляция и кондиционирование в зданиях различно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топление, вентиляция и кондиционирование в зданиях различного назнач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9"/>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надежность систем теплогазоснабжения и вентиля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Отопление, вентиляция и кондиционирование в зданиях различн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Отопление, вентиляция и кондиционирование в зданиях различн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Отопление, вентиляция и кондиционирование в зданиях различн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