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01  Геодез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еодез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7"/>
        <w:gridCol w:w="2970"/>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ге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логия; теоретические основы теплотехники; гидравлика; газоснабжение; строительная теплофизика; термодинамическая эффективность теплового оборудования и тепломассообменные процессы в нем; химия воздуха; химия примесей в атмосфер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е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основы обеспечения микроклимата зданий; отопление; вентиляция; газоснабжение; автоматизация систем теплогазоснабжения и вентиляции; основы систем теплогазоснабжения и вентиляции; строительная теплофизика; термодинамическая эффективность теплового оборудования и тепломассообменные процессы в нем; надежность систем теплогазоснабжения и вентиляции; отопление, вентиляция и кондиционирование в зданиях различного назначения;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государственная итоговая аттестация; газоснабжение промышленных предприятий различного назнач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е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логия; основы проектной деятельности; газоснабжение; информационные технологии в инженерной графике; основы компьютерной графики; основы сапр; компьютерная графика в инженерном проектировании;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государственная итоговая аттестация; автономное теплоснабжение; газоснабжение промышленных предприятий различного назначе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01  </w:t>
      </w:r>
      <w:r>
        <w:rPr>
          <w:b/>
          <w:bCs/>
        </w:rPr>
        <w:t>«</w:t>
      </w:r>
      <w:r>
        <w:rPr>
          <w:b/>
        </w:rPr>
        <w:t>Геодез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01</w:t>
      </w:r>
      <w:r>
        <w:rPr>
          <w:lang w:eastAsia="en-US"/>
        </w:rPr>
        <w:t xml:space="preserve">  </w:t>
      </w:r>
      <w:r>
        <w:rPr>
          <w:b/>
          <w:lang w:eastAsia="en-US"/>
        </w:rPr>
        <w:t>«</w:t>
      </w:r>
      <w:r>
        <w:rPr>
          <w:b/>
        </w:rPr>
        <w:t>Геодез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01</w:t>
      </w:r>
      <w:r>
        <w:rPr>
          <w:u w:val="single"/>
          <w:lang w:eastAsia="en-US"/>
        </w:rPr>
        <w:t xml:space="preserve">  </w:t>
      </w:r>
      <w:r>
        <w:rPr>
          <w:b/>
          <w:u w:val="single"/>
          <w:lang w:eastAsia="en-US"/>
        </w:rPr>
        <w:t>«</w:t>
      </w:r>
      <w:r>
        <w:rPr>
          <w:b/>
          <w:u w:val="single"/>
        </w:rPr>
        <w:t>Геодез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2:00Z</dcterms:created>
  <dc:creator>Папочка</dc:creator>
  <dc:description/>
  <cp:keywords/>
  <dc:language>en-US</dc:language>
  <cp:lastModifiedBy>Владимир</cp:lastModifiedBy>
  <cp:lastPrinted>2017-03-03T13:12:00Z</cp:lastPrinted>
  <dcterms:modified xsi:type="dcterms:W3CDTF">2017-07-11T10:02:00Z</dcterms:modified>
  <cp:revision>2</cp:revision>
  <dc:subject/>
  <dc:title>SMS К НОВОМУ ГОДУ</dc:title>
</cp:coreProperties>
</file>