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5(Пд)  Преддипломная прак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Теплогазоснабжение и вентиляция»,</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плогазоснабжение и вентиляц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составлять отчеты по выполненным работам, участвовать во внедрении результатов исследований и практических разработок.</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Преддипломная практик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7"/>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автоматизация систем теплогазоснабжения и вентиляции; учебная практика по  получению первичных профессиональных навыков, в том числе первичных умений и навыков научно-исследовательской деятельности (геологическая); учебная практика по получению первичных профессиональных навыков, в том числе первичных умений и навыков научно-исследовательской деятельности  (геодезическая); производственная практика по получению профессиональных умений и опыта профессиональной работы (в том числе технологическа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автоматизация систем теплогазоснабжения и вентиляци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ительная теплофизика; термодинамическая эффективность теплового оборудования и тепломассообменные процессы в нем; научно-исследовательская рабо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о-исследовательская работ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составлять отчеты по выполненным работам, участвовать во внедрении результатов исследований и практических разработок.</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Газоснабжение; эксплуатация и реконструкция систем теплогазоснабжения и вентиляции; эксплуатация и реконструкция систем кондиционирования и холодоснабжения; научно-исследовательская работа; газоснабжение промышленных предприятий различного назнач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луатация и реконструкция систем теплогазоснабжения и вентиляции; эксплуатация и реконструкция систем кондиционирования и холодоснабжения;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5(Пд)  </w:t>
      </w:r>
      <w:r>
        <w:rPr>
          <w:b/>
          <w:bCs/>
        </w:rPr>
        <w:t>«</w:t>
      </w:r>
      <w:r>
        <w:rPr>
          <w:b/>
        </w:rPr>
        <w:t>Преддипломная прак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плогазоснабжение и вентиляц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плогазоснабжение и вентиляц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5(Пд)</w:t>
      </w:r>
      <w:r>
        <w:rPr>
          <w:lang w:eastAsia="en-US"/>
        </w:rPr>
        <w:t xml:space="preserve">  </w:t>
      </w:r>
      <w:r>
        <w:rPr>
          <w:b/>
          <w:lang w:eastAsia="en-US"/>
        </w:rPr>
        <w:t>«</w:t>
      </w:r>
      <w:r>
        <w:rPr>
          <w:b/>
        </w:rPr>
        <w:t>Преддипломная прак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плогазоснабжение и вентиляц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5(Пд)</w:t>
      </w:r>
      <w:r>
        <w:rPr>
          <w:u w:val="single"/>
          <w:lang w:eastAsia="en-US"/>
        </w:rPr>
        <w:t xml:space="preserve">  </w:t>
      </w:r>
      <w:r>
        <w:rPr>
          <w:b/>
          <w:u w:val="single"/>
          <w:lang w:eastAsia="en-US"/>
        </w:rPr>
        <w:t>«</w:t>
      </w:r>
      <w:r>
        <w:rPr>
          <w:b/>
          <w:u w:val="single"/>
        </w:rPr>
        <w:t>Преддипломная прак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плогазоснабжение и вентиляц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Способностью участвовать в проектировании и изыскании объектов профессиональной деятельности;</w:t>
            </w:r>
          </w:p>
        </w:tc>
      </w:tr>
      <w:tr>
        <w:trPr/>
        <w:tc>
          <w:tcPr>
            <w:tcW w:w="9570" w:type="dxa"/>
            <w:tcBorders/>
          </w:tcPr>
          <w:p>
            <w:pPr>
              <w:pStyle w:val="Normal"/>
              <w:rPr/>
            </w:pPr>
            <w:r>
              <w:rPr/>
              <w:t>ПК-13  Знанием научно-технической информации, отечественного и зарубежного опыта по профилю деятельности;</w:t>
            </w:r>
          </w:p>
        </w:tc>
      </w:tr>
      <w:tr>
        <w:trPr/>
        <w:tc>
          <w:tcPr>
            <w:tcW w:w="9570" w:type="dxa"/>
            <w:tcBorders/>
          </w:tcPr>
          <w:p>
            <w:pPr>
              <w:pStyle w:val="Normal"/>
              <w:rPr/>
            </w:pPr>
            <w:r>
              <w:rPr/>
              <w:t>ПК-15  Способностью составлять отчеты по выполненным работам, участвовать во внедрении результатов исследований и практических разработок.</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0:07:00Z</dcterms:created>
  <dc:creator>Папочка</dc:creator>
  <dc:description/>
  <cp:keywords/>
  <dc:language>en-US</dc:language>
  <cp:lastModifiedBy>Владимир</cp:lastModifiedBy>
  <cp:lastPrinted>2017-03-03T13:12:00Z</cp:lastPrinted>
  <dcterms:modified xsi:type="dcterms:W3CDTF">2017-07-11T10:07:00Z</dcterms:modified>
  <cp:revision>2</cp:revision>
  <dc:subject/>
  <dc:title>SMS К НОВОМУ ГОДУ</dc:title>
</cp:coreProperties>
</file>