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Водный режим источников тепл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одный режим источников тепл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теплогенерирующие установки; теплоснабжение; газоснаб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диционирование воздуха и холодоснабжение; теплогенерирующие установки; теплоснабжение; газоснабжение; экономика систем теплогазоснабжения и вентиляции; основы сметного дела;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Водный режим источников теп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Водный режим источников теп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Водный режим источников теп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