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Основы энерг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энерг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проектной деятельности; основания и фундаменты; основы технологии возведения зданий и сооружений;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основы проектной деятельности;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усиление железобетонных конструкций; система нормативной документации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Основы энерг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Основы энерг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Основы энерг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