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01  Теплогазоснабжение с основами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водоснабжение и водоотведение с основами гидравлики; электроснабжение с основами электротехники; технологические процессы в строительстве; основания и фундаменты;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государственная итоговая аттестация; охрана тру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основы технологического проектирования; проектное дело; металловедение и сварочные технологи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