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Архитектура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рхитектура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основания и фундаменты; управление проектами; металловедение и сварочные технологии; введение в специа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строительные машины и оборудование; управление проектами;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современные аспекты материаловедения; управление проек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современные аспекты материаловедения; 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Архитектура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Архитектура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Архитектура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