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0.02  Система нормативной документации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истема нормативной документации в строитель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основы проектной деятельности; основания и фундаменты; основы технологии возведения зданий и сооружений; обследование, испытания и реконструкция зданий; финансово-правовое обеспечение строительной деятельности; инвестирование в отрасль строительства; основы энергоснабжения; усиление железобетонных конструкций; современные отделочные материалы; введение в специальность; охрана труд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и управления в строительстве; обследование, испытания и реконструкция зданий; финансово-правовое обеспечение строительной деятельности; инвестирование в отрасль строительства; усиление железобетонных конструкц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практико-ориентированный проект; физика среды и ограждающих конструкций; металлические конструкции; железобетонные конструкции; основания и фундаменты; информационные технологии в инженерных расчётах; информационные системы в строительной отрасли; архитектура зданий; управление проектами; усиление металлических конструкций; усиление железобетонных конструкций; основы технологического проектирования; проектное дело; металловедение и сварочные технологии; фундаментостроение в сложных условиях;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усиление железобетонных конструкц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конструкции из дерева и пластмасс; основания и фундаменты; усиление конструкций фундаментов; материально-техническое обеспечение; усиление металлических конструкций; усиление железобетонных конструкций; основы технологического проектирования; проектное дело; экономика строительства; фундаментостроение в сложных условиях; безопасность эксплуатации строительных объек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усиление железобетонных конструкций; экономика строитель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2  </w:t>
      </w:r>
      <w:r>
        <w:rPr>
          <w:b/>
          <w:bCs/>
        </w:rPr>
        <w:t>«</w:t>
      </w:r>
      <w:r>
        <w:rPr>
          <w:b/>
        </w:rPr>
        <w:t>Система нормативной документации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2</w:t>
      </w:r>
      <w:r>
        <w:rPr>
          <w:lang w:eastAsia="en-US"/>
        </w:rPr>
        <w:t xml:space="preserve">  </w:t>
      </w:r>
      <w:r>
        <w:rPr>
          <w:b/>
          <w:lang w:eastAsia="en-US"/>
        </w:rPr>
        <w:t>«</w:t>
      </w:r>
      <w:r>
        <w:rPr>
          <w:b/>
        </w:rPr>
        <w:t>Система нормативной документации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2</w:t>
      </w:r>
      <w:r>
        <w:rPr>
          <w:u w:val="single"/>
          <w:lang w:eastAsia="en-US"/>
        </w:rPr>
        <w:t xml:space="preserve">  </w:t>
      </w:r>
      <w:r>
        <w:rPr>
          <w:b/>
          <w:u w:val="single"/>
          <w:lang w:eastAsia="en-US"/>
        </w:rPr>
        <w:t>«</w:t>
      </w:r>
      <w:r>
        <w:rPr>
          <w:b/>
          <w:u w:val="single"/>
        </w:rPr>
        <w:t>Система нормативной документации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7:00Z</dcterms:created>
  <dc:creator>Папочка</dc:creator>
  <dc:description/>
  <cp:keywords/>
  <dc:language>en-US</dc:language>
  <cp:lastModifiedBy>Владимир</cp:lastModifiedBy>
  <cp:lastPrinted>2017-03-03T13:12:00Z</cp:lastPrinted>
  <dcterms:modified xsi:type="dcterms:W3CDTF">2017-06-28T13:27:00Z</dcterms:modified>
  <cp:revision>2</cp:revision>
  <dc:subject/>
  <dc:title>SMS К НОВОМУ ГОДУ</dc:title>
</cp:coreProperties>
</file>