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дним из иностранных языков на уровне профессионального общения и письменного перево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3"/>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учебная практика по получению первичных профессиональных умений и навыков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учебная практика по получению первичных профессиональных умений и навыков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финансово-правовое обеспечение строительной деятельности; инвестирование в отрасль строительства; ценообразование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 охрана труд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психология социального взаимодействия; учебная практика по получению первичных профессиональных умений и навыков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основы строительных конструкций; психология социального взаимодействия; металлические конструкции; основания и фундаменты; строительные машины и оборудование; русский язык и культура речи; технический рисунок; основы грунтоведения; химические технологии в строительстве; физико-химические методы исследования материалов; современные аспекты материаловедения; металловедение и сварочные технологии; современные отделочные материалы; учебная практика по получению первичных профессиональных умений и навыков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охрана труд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основы строительных конструкций; механика деформируемых сред; основы статики и кинематики; строительная механика; конструкции из дерева и пластмасс; охрана окружающей среды и основы пожарной безопасности; информационные технологии в инженерных расчётах; информационные системы в строительной отрасли; основы грунтоведения; химические технологии в строительстве; физико-химические методы исследования материалов; введение в специальность; математическое моделиро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основы строительных конструкций; механика деформируемых сред; основы статики и кинематики; строительная механика; железобетонные конструкции; основания и фундаменты; строительные машины и оборудование; охрана окружающей среды и основы пожарной безопасности; современные аспекты материаловедения; усиление конструкций фундаментов; материально-техническое обеспечение; усиление металлических конструкций; фундаментостроение в сложных условиях; математическое моделиро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оретическая механика; техническая механика; основы архитектуры; основы строительных конструкций; металлические конструкции; конструкции из дерева и пластмасс; основания и фундаменты; информационные технологии в инженерных расчётах; информационные системы в строительной отрасли; металловедение и сварочные технологии; введение в специаль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в инженерной график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учебная практика 1 по получению первичных профессиональных умений и навыков (геолог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механика деформируемых сред; научно-исследовательская работа; введение в специаль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строительстве; основы организации и управления в строительстве; производственная практика по получению профессиональных умений и опыта профессиональной деятельности (в том числе технологическая); производственная практика 1 по получению профессиональных умений и опыта профессиональной деятельности (в том числе технолог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основы проектной деятельности; основания и фундаменты; основы технологии возведения зданий и сооружений; обследование, испытания и реконструкция зданий; финансово-правовое обеспечение строительной деятельности; инвестирование в отрасль строительства; основы энергоснабжения; усиление железобетонных конструкций; система нормативной документации в строительстве; современные отделочные материалы; введение в специальность; охрана труд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дним из иностранных языков на уровне профессионального общения и письменного перевод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деловой иностранный язык.</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основы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практико-ориентированный проект; физика среды и ограждающих конструкций; металлические конструкции; железобетонные конструкции; основания и фундаменты; информационные технологии в инженерных расчётах; информационные системы в строительной отрасли; архитектура зданий; управление проектами; усиление металлических конструкций; усиление железобетонных конструкций; система нормативной документации в строительстве; основы технологического проектирования; проектное дело; металловедение и сварочные технологии; фундаментостроение в сложных условиях; введение в специаль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информационные технологии в инженерной графике; строительная механика; конструкции из дерева и пластмасс; основания и фундаменты; строительные машины и оборудование; проектирование монолитных конструкций; применение местных строительных материалов; архитектура зданий; управление проектами; усиление конструкций фундаментов; материально-техническое обеспечение; усиление металлических конструкций; основы технологического проектирования; проектное дело; фундаментостроение в сложных условиях; учебная практика по получению первичных профессиональных умений и навыков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актико-ориентированный проект; конструкции из дерева и пластмасс; основания и фундаменты; усиление конструкций фундаментов; материально-техническое обеспечение; усиление металлических конструкций; усиление железобетонных конструкций; система нормативной документации в строительстве; основы технологического проектирования; проектное дело; экономика строительства; фундаментостроение в сложных условиях; безопасность эксплуатации строительных объект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инженерной графике; строительные машины и оборудование; основы технологии возведения зданий и сооружений; физико-химические методы исследования материалов; современные аспекты материаловедения; проектирование монолитных конструкций; применение местных строительных материал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возведения зданий и сооружений; охрана окружающей среды и основы пожарной безопасности; учебная практика по получению первичных профессиональных умений и навыков (геодезическая); производственная практика по получению профессиональных умений и опыта профессиональной деятельности (в том числе технологическая); производственная практика 1 по получению профессиональных умений и опыта профессиональной деятельности (в том числе технолог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следование, испытания и реконструкция зда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о-правовое обеспечение строительной деятельности; инвестирование в отрасль строительства;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сновы технологии возведения зданий и сооружений; автоматизация строительства; производственная практика по получению профессиональных умений и опыта профессиональной деятельности (в том числе технологическая); производственная практика 1 по получению профессиональных умений и опыта профессиональной деятельности (в том числе технолог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ания и фундаменты; физико-химические методы исследования материалов; современные аспекты материаловедения; архитектура зданий; управление проектам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о-правовое обеспечение строительной деятельности; инвестирование в отрасль строительства; экономика строительства; ценообразование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и и управления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строительства; ценообразование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инженерных расчётах; информационные системы в строительной отрасл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следование, испытания и реконструкция зданий; научно-исследовательская работ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r>
        <w:trPr/>
        <w:tc>
          <w:tcPr>
            <w:tcW w:w="9570" w:type="dxa"/>
            <w:tcBorders/>
          </w:tcPr>
          <w:p>
            <w:pPr>
              <w:pStyle w:val="Normal"/>
              <w:rPr/>
            </w:pPr>
            <w:r>
              <w:rPr/>
              <w:t>ОК-4  Способностью использовать основы правовых знаний в различных сферах жизнедеятельности;</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r>
        <w:trPr/>
        <w:tc>
          <w:tcPr>
            <w:tcW w:w="9570" w:type="dxa"/>
            <w:tcBorders/>
          </w:tcPr>
          <w:p>
            <w:pPr>
              <w:pStyle w:val="Normal"/>
              <w:rPr/>
            </w:pPr>
            <w:r>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ОПК-9  Владением одним из иностранных языков на уровне профессионального общения и письменного перевод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r>
        <w:trPr/>
        <w:tc>
          <w:tcPr>
            <w:tcW w:w="9570" w:type="dxa"/>
            <w:tcBorders/>
          </w:tcPr>
          <w:p>
            <w:pPr>
              <w:pStyle w:val="Normal"/>
              <w:rPr/>
            </w:pPr>
            <w:r>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r>
      <w:tr>
        <w:trPr/>
        <w:tc>
          <w:tcPr>
            <w:tcW w:w="9570" w:type="dxa"/>
            <w:tcBorders/>
          </w:tcPr>
          <w:p>
            <w:pPr>
              <w:pStyle w:val="Normal"/>
              <w:rPr/>
            </w:pPr>
            <w:r>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r>
      <w:tr>
        <w:trPr/>
        <w:tc>
          <w:tcPr>
            <w:tcW w:w="9570" w:type="dxa"/>
            <w:tcBorders/>
          </w:tcPr>
          <w:p>
            <w:pPr>
              <w:pStyle w:val="Normal"/>
              <w:rPr/>
            </w:pPr>
            <w:r>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r>
      <w:tr>
        <w:trPr/>
        <w:tc>
          <w:tcPr>
            <w:tcW w:w="9570" w:type="dxa"/>
            <w:tcBorders/>
          </w:tcPr>
          <w:p>
            <w:pPr>
              <w:pStyle w:val="Normal"/>
              <w:rPr/>
            </w:pPr>
            <w:r>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r>
      <w:tr>
        <w:trPr/>
        <w:tc>
          <w:tcPr>
            <w:tcW w:w="9570" w:type="dxa"/>
            <w:tcBorders/>
          </w:tcPr>
          <w:p>
            <w:pPr>
              <w:pStyle w:val="Normal"/>
              <w:rPr/>
            </w:pPr>
            <w:r>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r>
      <w:tr>
        <w:trPr/>
        <w:tc>
          <w:tcPr>
            <w:tcW w:w="9570" w:type="dxa"/>
            <w:tcBorders/>
          </w:tcPr>
          <w:p>
            <w:pPr>
              <w:pStyle w:val="Normal"/>
              <w:rPr/>
            </w:pPr>
            <w:r>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r>
      <w:tr>
        <w:trPr/>
        <w:tc>
          <w:tcPr>
            <w:tcW w:w="9570" w:type="dxa"/>
            <w:tcBorders/>
          </w:tcPr>
          <w:p>
            <w:pPr>
              <w:pStyle w:val="Normal"/>
              <w:rPr/>
            </w:pPr>
            <w:r>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r>
      <w:tr>
        <w:trPr/>
        <w:tc>
          <w:tcPr>
            <w:tcW w:w="9570" w:type="dxa"/>
            <w:tcBorders/>
          </w:tcPr>
          <w:p>
            <w:pPr>
              <w:pStyle w:val="Normal"/>
              <w:rPr/>
            </w:pPr>
            <w:r>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r>
        <w:trPr/>
        <w:tc>
          <w:tcPr>
            <w:tcW w:w="9570" w:type="dxa"/>
            <w:tcBorders/>
          </w:tcPr>
          <w:p>
            <w:pPr>
              <w:pStyle w:val="Normal"/>
              <w:rPr/>
            </w:pPr>
            <w:r>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2:00Z</dcterms:created>
  <dc:creator>Папочка</dc:creator>
  <dc:description/>
  <cp:keywords/>
  <dc:language>en-US</dc:language>
  <cp:lastModifiedBy>Владимир</cp:lastModifiedBy>
  <cp:lastPrinted>2017-03-03T13:12:00Z</cp:lastPrinted>
  <dcterms:modified xsi:type="dcterms:W3CDTF">2017-06-28T13:22:00Z</dcterms:modified>
  <cp:revision>2</cp:revision>
  <dc:subject/>
  <dc:title>SMS К НОВОМУ ГОДУ</dc:title>
</cp:coreProperties>
</file>