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Финансово-правовое обеспечение строитель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нансово-правовое обеспечение строительн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0"/>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инвестирование в отрасль строительства; ценообразование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рование в отрасль строительств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основы проектной деятельности; основания и фундаменты; основы технологии возведения зданий и сооружений; обследование, испытания и реконструкция зданий; инвестирование в отрасль строительства; основы энергоснабжения; усиление железобетонных конструкций; система нормативной документации в строительстве; современные отделочные материалы; введение в специальность; охрана труд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 обследование, испытания и реконструкция зданий; инвестирование в отрасль строительства; усиление железобетонных конструкций; система нормативной документации в строитель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вестирование в отрасль строительства;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вестирование в отрасль строительства;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рование в отрасль строительства; экономика строительства; ценообразование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рование в отрасль строительства; экономика строитель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Финансово-правовое обеспечение строите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Финансово-правовое обеспечение строите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Финансово-правовое обеспечение строите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30:00Z</dcterms:created>
  <dc:creator>Папочка</dc:creator>
  <dc:description/>
  <cp:keywords/>
  <dc:language>en-US</dc:language>
  <cp:lastModifiedBy>Владимир</cp:lastModifiedBy>
  <cp:lastPrinted>2017-03-03T13:12:00Z</cp:lastPrinted>
  <dcterms:modified xsi:type="dcterms:W3CDTF">2017-06-28T13:30:00Z</dcterms:modified>
  <cp:revision>2</cp:revision>
  <dc:subject/>
  <dc:title>SMS К НОВОМУ ГОДУ</dc:title>
</cp:coreProperties>
</file>