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Технический рисуно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ий рисун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строительные машины и оборудование; русский язык и культура речи;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Технический рисун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Технический рисун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Технический рисун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