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Физико-химические методы исследования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о-химические методы исследования материа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основы строительных конструкций; психология социального взаимодействия; русский язык и культура речи; технический рисунок; основы грунтоведения; химические технологии в строительстве; современные аспекты материаловедения; учебная практика по получению первичных профессиональных умений и навыков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сновы строительных конструкций; металлические конструкции; основания и фундаменты; строительные машины и оборудование; современные аспекты материаловедения; металловедение и сварочные технологии; современные отделочные материал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основы строительных конструкций; механика деформируемых сред; основы статики и кинематики; основы грунтоведения; химические технологии в строительстве; введение в специальность; математическ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троительных конструкций; механика деформируемых сред; строительная механика; конструкции из дерева и пластмасс; охрана окружающей среды и основы пожарной безопасности; информационные технологии в инженерных расчётах; информационные системы в строительной отрасли; государственная итоговая аттестация; математическое моделировани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аспекты материаловед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ой графике; строительные машины и оборудование; основы технологии возведения зданий и сооружений; современные аспекты материаловедения; проектирование монолитных конструкций; применение местных строительных материалов;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аспекты материаловедения; архитектура зданий; управление про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ания и фундаменты; современные аспекты материаловедения; архитектура зданий; управление проект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Физико-химические методы исследования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Физико-химические методы исследования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Физико-химические методы исследования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30:00Z</dcterms:created>
  <dc:creator>Папочка</dc:creator>
  <dc:description/>
  <cp:keywords/>
  <dc:language>en-US</dc:language>
  <cp:lastModifiedBy>Владимир</cp:lastModifiedBy>
  <cp:lastPrinted>2017-03-03T13:12:00Z</cp:lastPrinted>
  <dcterms:modified xsi:type="dcterms:W3CDTF">2017-06-28T13:30:00Z</dcterms:modified>
  <cp:revision>2</cp:revision>
  <dc:subject/>
  <dc:title>SMS К НОВОМУ ГОДУ</dc:title>
</cp:coreProperties>
</file>