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Физика среды и ограждающи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среды и ограждающих конструкц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водоснабжение и водоотведение с основами гидравлики; электроснабжение с основами электротехники; металлические конструкции; основания и фундаменты; архитектура зданий; управление проектами; металловедение и сварочные технологии; введение в специальность.</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практико-ориентированный проект;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Физика среды и ограждающи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Физика среды и ограждающи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Физика среды и ограждающи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