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2  Основы технологии возведения зданий и соору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технологии возведения зданий и сооруж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проектной деятельности; основания и фундаменты; основы энергоснабжения; современные отделочные материалы; введение в специальность; охрана труд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и управления в строительстве; основы проектной деятельности; обследование, испытания и реконструкция зданий; финансово-правовое обеспечение строительной деятельности; инвестирование в отрасль строительства; основы энергоснабжения; усиление железобетонных конструкций; система нормативной документации в строительств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инженерной графике; строительные машины и оборудование; физико-химические методы исследования материалов; современные аспекты материаловедения; проектирование монолитных конструкций; применение местных строитель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монолитных конструкций; применение местных строительных материал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храна окружающей среды и основы пожарной безопасности; учебная практика по получению первичных профессиональных умений и навыков (геодезическая); производственная практика по получению профессиональных умений и опыта профессиональной деятельности (в том числе технологическая); производственная практика 1 по получению профессиональных умений и опыта профессиональной деятельности (в том числе технолог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производственная практика по получению профессиональных умений и опыта профессиональной деятельности (в том числе технологическая); производственная практика 1 по получению профессиональных умений и опыта профессиональной деятельности (в том числе технолог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автоматизация строительств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2  </w:t>
      </w:r>
      <w:r>
        <w:rPr>
          <w:b/>
          <w:bCs/>
        </w:rPr>
        <w:t>«</w:t>
      </w:r>
      <w:r>
        <w:rPr>
          <w:b/>
        </w:rPr>
        <w:t>Основы технологии возведения зданий и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2</w:t>
      </w:r>
      <w:r>
        <w:rPr>
          <w:lang w:eastAsia="en-US"/>
        </w:rPr>
        <w:t xml:space="preserve">  </w:t>
      </w:r>
      <w:r>
        <w:rPr>
          <w:b/>
          <w:lang w:eastAsia="en-US"/>
        </w:rPr>
        <w:t>«</w:t>
      </w:r>
      <w:r>
        <w:rPr>
          <w:b/>
        </w:rPr>
        <w:t>Основы технологии возведения зданий и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2</w:t>
      </w:r>
      <w:r>
        <w:rPr>
          <w:u w:val="single"/>
          <w:lang w:eastAsia="en-US"/>
        </w:rPr>
        <w:t xml:space="preserve">  </w:t>
      </w:r>
      <w:r>
        <w:rPr>
          <w:b/>
          <w:u w:val="single"/>
          <w:lang w:eastAsia="en-US"/>
        </w:rPr>
        <w:t>«</w:t>
      </w:r>
      <w:r>
        <w:rPr>
          <w:b/>
          <w:u w:val="single"/>
        </w:rPr>
        <w:t>Основы технологии возведения зданий и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r>
      <w:tr>
        <w:trPr/>
        <w:tc>
          <w:tcPr>
            <w:tcW w:w="9570" w:type="dxa"/>
            <w:tcBorders/>
          </w:tcPr>
          <w:p>
            <w:pPr>
              <w:pStyle w:val="Normal"/>
              <w:rPr/>
            </w:pPr>
            <w:r>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6:00Z</dcterms:created>
  <dc:creator>Папочка</dc:creator>
  <dc:description/>
  <cp:keywords/>
  <dc:language>en-US</dc:language>
  <cp:lastModifiedBy>Владимир</cp:lastModifiedBy>
  <cp:lastPrinted>2017-03-03T13:12:00Z</cp:lastPrinted>
  <dcterms:modified xsi:type="dcterms:W3CDTF">2017-06-28T13:26:00Z</dcterms:modified>
  <cp:revision>2</cp:revision>
  <dc:subject/>
  <dc:title>SMS К НОВОМУ ГОДУ</dc:title>
</cp:coreProperties>
</file>