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статики и кинематик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основы строительных конструкций; механика деформируемых сред; основы статики и кинематики;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государственная итоговая аттестация; введение в специальность; математ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