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2.01  Металловедение и свароч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алловедение и сварочны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психология социального взаимодействия; металлические конструкции; основания и фундаменты; строительные машины и оборудование; русский язык и культура речи; технический рисунок; основы грунтоведения; химические технологии в строительстве; физико-химические методы исследования материалов; современные аспекты материаловедения; современные отделочные материалы; учебная практика по получению первичных профессиональных умений и навыков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снования и фундаменты; строительные машины и оборудование; современные отделочные 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основы строительных конструкций; металлические конструкции; основания и фундамент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конструкции из дерева и пластмасс; основания и фундаменты; информационные технологии в инженерных расчётах; информационные системы в строительной отрасл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водоснабжение и водоотведение с основами гидравлики; электроснабжение с основами электротехники; физика среды и ограждающих конструкций; металлические конструкции; основания и фундаменты; архитектура зданий; управление проектам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водоснабжение и водоотведение с основами гидравл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2.01  </w:t>
      </w:r>
      <w:r>
        <w:rPr>
          <w:b/>
          <w:bCs/>
        </w:rPr>
        <w:t>«</w:t>
      </w:r>
      <w:r>
        <w:rPr>
          <w:b/>
        </w:rPr>
        <w:t>Металловедение и свароч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2.01</w:t>
      </w:r>
      <w:r>
        <w:rPr>
          <w:lang w:eastAsia="en-US"/>
        </w:rPr>
        <w:t xml:space="preserve">  </w:t>
      </w:r>
      <w:r>
        <w:rPr>
          <w:b/>
          <w:lang w:eastAsia="en-US"/>
        </w:rPr>
        <w:t>«</w:t>
      </w:r>
      <w:r>
        <w:rPr>
          <w:b/>
        </w:rPr>
        <w:t>Металловедение и свароч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2.01</w:t>
      </w:r>
      <w:r>
        <w:rPr>
          <w:u w:val="single"/>
          <w:lang w:eastAsia="en-US"/>
        </w:rPr>
        <w:t xml:space="preserve">  </w:t>
      </w:r>
      <w:r>
        <w:rPr>
          <w:b/>
          <w:u w:val="single"/>
          <w:lang w:eastAsia="en-US"/>
        </w:rPr>
        <w:t>«</w:t>
      </w:r>
      <w:r>
        <w:rPr>
          <w:b/>
          <w:u w:val="single"/>
        </w:rPr>
        <w:t>Металловедение и свароч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4:00Z</dcterms:created>
  <dc:creator>Папочка</dc:creator>
  <dc:description/>
  <cp:keywords/>
  <dc:language>en-US</dc:language>
  <cp:lastModifiedBy>Владимир</cp:lastModifiedBy>
  <cp:lastPrinted>2017-03-03T13:12:00Z</cp:lastPrinted>
  <dcterms:modified xsi:type="dcterms:W3CDTF">2017-06-28T13:24:00Z</dcterms:modified>
  <cp:revision>2</cp:revision>
  <dc:subject/>
  <dc:title>SMS К НОВОМУ ГОДУ</dc:title>
</cp:coreProperties>
</file>