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4.02  Основы строительных конструк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строительных конструк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психология социального взаимодействия; русский язык и культура речи; технический рисунок; основы грунтоведения; химические технологии в строительстве; физико-химические методы исследования материалов; современные аспекты материаловедения; учебная практика по получению первичных профессиональных умений и навыков (геодез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металлические конструкции; основания и фундаменты; строительные машины и оборудование; физико-химические методы исследования материалов; современные аспекты материаловедения; металловедение и сварочные технологии; современные отделочные материал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механика деформируемых сред; основы статики и кинематики; основы грунтоведения; химические технологии в строительстве; физико-химические методы исследования материалов; введение в специальность; математическ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деформируемых сред; строительная механика; конструкции из дерева и пластмасс; охрана окружающей среды и основы пожарной безопасности; информационные технологии в инженерных расчётах; информационные системы в строительной отрасли; физико-химические методы исследования материалов; государственная итоговая аттестация; математическое моделировани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механика деформируемых сред; основы статики и кинематики; современные аспекты материаловедения; математическ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механика деформируемых сред; строительная механика; железобетонные конструкции; основания и фундаменты; строительные машины и оборудование; охрана окружающей среды и основы пожарной безопасности; современные аспекты материаловедения; усиление конструкций фундаментов; материально-техническое обеспечение; усиление металлических конструкций; фундаментостроение в сложных условиях; государственная итоговая аттестация; математическое моделировани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 техническая механика; основы архитектуры;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ая механика; металлические конструкции; конструкции из дерева и пластмасс; основания и фундаменты; информационные технологии в инженерных расчётах; информационные системы в строительной отрасли; металловедение и сварочные техноло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электроснабжение с основами электротехники; архитектура зданий; управление проектами;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газоснабжение с основами теплотехники; водоснабжение и водоотведение с основами гидравлики; электроснабжение с основами электротехники; практико-ориентированный проект; физика среды и ограждающих конструкций; металлические конструкции; железобетонные конструкции; основания и фундаменты; информационные технологии в инженерных расчётах; информационные системы в строительной отрасли; архитектура зданий; управление проектами; усиление металлических конструкций; усиление железобетонных конструкций; система нормативной документации в строительстве; основы технологического проектирования; проектное дело; металловедение и сварочные технологии; фундаментостроение в сложных условия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02  </w:t>
      </w:r>
      <w:r>
        <w:rPr>
          <w:b/>
          <w:bCs/>
        </w:rPr>
        <w:t>«</w:t>
      </w:r>
      <w:r>
        <w:rPr>
          <w:b/>
        </w:rPr>
        <w:t>Основы строительных конструк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02</w:t>
      </w:r>
      <w:r>
        <w:rPr>
          <w:lang w:eastAsia="en-US"/>
        </w:rPr>
        <w:t xml:space="preserve">  </w:t>
      </w:r>
      <w:r>
        <w:rPr>
          <w:b/>
          <w:lang w:eastAsia="en-US"/>
        </w:rPr>
        <w:t>«</w:t>
      </w:r>
      <w:r>
        <w:rPr>
          <w:b/>
        </w:rPr>
        <w:t>Основы строительных конструк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02</w:t>
      </w:r>
      <w:r>
        <w:rPr>
          <w:u w:val="single"/>
          <w:lang w:eastAsia="en-US"/>
        </w:rPr>
        <w:t xml:space="preserve">  </w:t>
      </w:r>
      <w:r>
        <w:rPr>
          <w:b/>
          <w:u w:val="single"/>
          <w:lang w:eastAsia="en-US"/>
        </w:rPr>
        <w:t>«</w:t>
      </w:r>
      <w:r>
        <w:rPr>
          <w:b/>
          <w:u w:val="single"/>
        </w:rPr>
        <w:t>Основы строительных конструк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5:00Z</dcterms:created>
  <dc:creator>Папочка</dc:creator>
  <dc:description/>
  <cp:keywords/>
  <dc:language>en-US</dc:language>
  <cp:lastModifiedBy>Владимир</cp:lastModifiedBy>
  <cp:lastPrinted>2017-03-03T13:12:00Z</cp:lastPrinted>
  <dcterms:modified xsi:type="dcterms:W3CDTF">2017-06-28T13:25:00Z</dcterms:modified>
  <cp:revision>2</cp:revision>
  <dc:subject/>
  <dc:title>SMS К НОВОМУ ГОДУ</dc:title>
</cp:coreProperties>
</file>