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еодезия; геология; основы статики и кин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