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Усиление железобетон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силение железобетонных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система нормативной документации в строительстве;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бследование, испытания и реконструкция зданий; финансово-правовое обеспечение строительной деятельности; инвестирование в отрасль строительства; система нормативной документации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истема нормативной документац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система нормативной документации в строительстве;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истема нормативной документации в строительстве; 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Усиление железобетон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Усиление железобетон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Усиление железобетон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