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Инвестирование в отрасль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вестирование в отрасль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нансово-правовое обеспечение строительной деятельности;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основы энергоснабжения; усиление железобетонных конструкций; система нормативной документации в строительстве; современные отделочные материалы; введение в специальность; охрана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обследование, испытания и реконструкция зданий; финансово-правовое обеспечение строительной деятельности; усиление железобетонных конструкций; система нормативной документации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экономика строительств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экономика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нвестирование в отрасль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нвестирование в отрасль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нвестирование в отрасль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2:00Z</dcterms:created>
  <dc:creator>Папочка</dc:creator>
  <dc:description/>
  <cp:keywords/>
  <dc:language>en-US</dc:language>
  <cp:lastModifiedBy>Владимир</cp:lastModifiedBy>
  <cp:lastPrinted>2017-03-03T13:12:00Z</cp:lastPrinted>
  <dcterms:modified xsi:type="dcterms:W3CDTF">2017-06-28T13:22:00Z</dcterms:modified>
  <cp:revision>2</cp:revision>
  <dc:subject/>
  <dc:title>SMS К НОВОМУ ГОДУ</dc:title>
</cp:coreProperties>
</file>