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9  Конструкции из дерева и пластмас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струкции из дерева и пластмас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строительная механика;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ых расчётах; информационные системы в строительной отрасл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ых расчётах; информационные системы в строительной отрасл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монолитных конструкций; применение местных строительных материалов;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основания и фундаменты;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безопасность эксплуатации строитель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Конструкции из дерева 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Конструкции из дерева 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Конструкции из дерева 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