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1  Усиление конструкций фундамен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силение конструкций фундамен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3"/>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основы строительных конструкций; механика деформируемых сред; основы статики и кинематики;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материально-техническое обеспечение; усиление металлических конструкций; фундаментостроение в сложных условиях;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конструкции; материально-техническое обеспечение; усиление металлических конструкций; фундаментостроение в сложных условия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конструкции из дерева и пластмасс; основания и фундаменты; строительные машины и оборудование; проектирование монолитных конструкций; применение местных строительных материалов; архитектура зданий; управление проектами;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кции из дерева и пластмасс; проектирование монолитных конструкций; применение местных строительных материал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конструкции из дерева и пластмасс; основания и фундаменты;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безопасность эксплуатации строительных объек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струкции из дерева и пластмасс; материально-техническое обеспечение; усиление металлических конструкций; усиление железобетонных конструкций; система нормативной документации в строительстве; экономика строительства; фундаментостроение в сложных условиях; безопасность эксплуатации строительны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Усиление конструкций фундаме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Усиление конструкций фундаме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Усиление конструкций фундаме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9:00Z</dcterms:created>
  <dc:creator>Папочка</dc:creator>
  <dc:description/>
  <cp:keywords/>
  <dc:language>en-US</dc:language>
  <cp:lastModifiedBy>Владимир</cp:lastModifiedBy>
  <cp:lastPrinted>2017-03-03T13:12:00Z</cp:lastPrinted>
  <dcterms:modified xsi:type="dcterms:W3CDTF">2017-06-28T13:29:00Z</dcterms:modified>
  <cp:revision>2</cp:revision>
  <dc:subject/>
  <dc:title>SMS К НОВОМУ ГОДУ</dc:title>
</cp:coreProperties>
</file>