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Проектное дел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ное дело»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основы технологического проектирования; металловедение и сварочные технологии; введение в специа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практико-ориентированный проект;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основания и фундаменты; строительные машины и оборудование; архитектура зданий; управление проектами; основы технологического проектирования;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конструкции из дерева и пластмасс; основания и фундаменты; проектирование монолитных конструкций; применение местных строительных материалов; усиление конструкций фундаментов; материально-техническое обеспечение; усиление металлических конструкций; основы технологического проектирования;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ания и фундаменты; основы технологическ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Проектное дел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Проектное дел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Проектное дел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