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электроснабжение с основами электротехники; основания и фундаменты; современные отделочные материал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электроснабжение с основами электротехники; физика среды и ограждающих конструкций; металлические конструкции; основания и фундаменты; архитектура зданий; управление проектами; металловедение и сварочные технологи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