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Применение местных строитель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именение местных строительных материа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6"/>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формационные технологии в инженерной графике; строительная механика; конструкции из дерева и пластмасс; основания и фундаменты; строительные машины и оборудование; проектирование монолитных конструкций; архитектура зданий; управление проектами; усиление конструкций фундаментов; материально-техническое обеспечение; усиление металлических конструкций; основы технологического проектирования; проектное дело; фундаментостроение в сложных условиях; учебная практика по получению первичных профессиональных умений и навыков (геодез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кции из дерева и пластмасс; проектирование монолитных конструкций; усиление конструкций фундаментов; материально-техническое обеспечение; усиление металлических конструкций; фундаментостроение в сложных условия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инженерной графике; строительные машины и оборудование; основы технологии возведения зданий и сооружений; физико-химические методы исследования материалов; современные аспекты материаловедения; проектирование монолитных конструк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ооружений; проектирование монолитных конструк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Применение местных строитель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Применение местных строитель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Применение местных строитель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7:00Z</dcterms:created>
  <dc:creator>Папочка</dc:creator>
  <dc:description/>
  <cp:keywords/>
  <dc:language>en-US</dc:language>
  <cp:lastModifiedBy>Владимир</cp:lastModifiedBy>
  <cp:lastPrinted>2017-03-03T13:12:00Z</cp:lastPrinted>
  <dcterms:modified xsi:type="dcterms:W3CDTF">2017-06-28T13:27:00Z</dcterms:modified>
  <cp:revision>2</cp:revision>
  <dc:subject/>
  <dc:title>SMS К НОВОМУ ГОДУ</dc:title>
</cp:coreProperties>
</file>