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териалы; основы архитектуры; электроснабжение с основами электротехники; 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проектной деятельности; основания и фундаменты; основы технологии возведения зданий и сооружений; обследование, испытания и реконструкция зданий; финансово-правовое обеспечение строительной деятельности; инвестирование в отрасль строительства; основы энергоснабжения; усиление железобетонных конструкций; система нормативной документации в строительстве; современные отделочные материалы; государственная итоговая аттестация; охрана труд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