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Введение в специа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основы статики и кин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государственная итоговая аттестация; математическое моделиров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еханика деформируемых сред;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