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1.01  Основы технологического проектир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технологического проектиров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физика среды и ограждающих конструкций; металлические конструкции; железобетонные конструкции; основания и фундаменты; информационные технологии в инженерных расчётах; информационные системы в строительной отрасли; архитектура зданий; управление проектами; проектное дело; металловедение и сварочные технологии; введение в специаль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практико-ориентированный проект; металлические конструкции; железобетонные конструкции; основания и фундаменты; информационные технологии в инженерных расчётах; информационные системы в строительной отрасли; усиление металлических конструкций; усиление железобетонных конструкций; система нормативной документации в строительстве; проектное дело; фундаментостроение в сложных условиях;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информационные технологии в инженерной графике; строительная механика; основания и фундаменты; строительные машины и оборудование; архитектура зданий; управление проектами; проектное дело; учебная практика по получению первичных профессиональных умений и навыков (геодез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ая механика; конструкции из дерева и пластмасс; основания и фундаменты; проектирование монолитных конструкций; применение местных строительных материалов; усиление конструкций фундаментов; материально-техническое обеспечение; усиление металлических конструкций; проектное дело; фундаментостроение в сложных условиях;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снования и фундаменты; проектное дел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конструкции из дерева и пластмасс; основания и фундаменты; усиление конструкций фундаментов; материально-техническое обеспечение; усиление металлических конструкций; усиление железобетонных конструкций; система нормативной документации в строительстве; проектное дело; экономика строительства; фундаментостроение в сложных условиях; безопасность эксплуатации строительных объе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1.01  </w:t>
      </w:r>
      <w:r>
        <w:rPr>
          <w:b/>
          <w:bCs/>
        </w:rPr>
        <w:t>«</w:t>
      </w:r>
      <w:r>
        <w:rPr>
          <w:b/>
        </w:rPr>
        <w:t>Основы технологического проект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1.01</w:t>
      </w:r>
      <w:r>
        <w:rPr>
          <w:lang w:eastAsia="en-US"/>
        </w:rPr>
        <w:t xml:space="preserve">  </w:t>
      </w:r>
      <w:r>
        <w:rPr>
          <w:b/>
          <w:lang w:eastAsia="en-US"/>
        </w:rPr>
        <w:t>«</w:t>
      </w:r>
      <w:r>
        <w:rPr>
          <w:b/>
        </w:rPr>
        <w:t>Основы технологического проект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1.01</w:t>
      </w:r>
      <w:r>
        <w:rPr>
          <w:u w:val="single"/>
          <w:lang w:eastAsia="en-US"/>
        </w:rPr>
        <w:t xml:space="preserve">  </w:t>
      </w:r>
      <w:r>
        <w:rPr>
          <w:b/>
          <w:u w:val="single"/>
          <w:lang w:eastAsia="en-US"/>
        </w:rPr>
        <w:t>«</w:t>
      </w:r>
      <w:r>
        <w:rPr>
          <w:b/>
          <w:u w:val="single"/>
        </w:rPr>
        <w:t>Основы технологического проект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6:00Z</dcterms:created>
  <dc:creator>Папочка</dc:creator>
  <dc:description/>
  <cp:keywords/>
  <dc:language>en-US</dc:language>
  <cp:lastModifiedBy>Владимир</cp:lastModifiedBy>
  <cp:lastPrinted>2017-03-03T13:12:00Z</cp:lastPrinted>
  <dcterms:modified xsi:type="dcterms:W3CDTF">2017-06-28T13:26:00Z</dcterms:modified>
  <cp:revision>2</cp:revision>
  <dc:subject/>
  <dc:title>SMS К НОВОМУ ГОДУ</dc:title>
</cp:coreProperties>
</file>