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1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основы статики и кинематики; основы грунтоведения; химические технологии в строительстве;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основы строительных конструкций; механика деформируемых сред; строительная механика; конструкции из дерева и пластмасс; охрана окружающей среды и основы пожарной безопасности; информационные технологии в инженерных расчётах; информационные системы в строительной отрасли; основы грунтоведения; химические технологии в строительстве; физико-химические методы исследования материалов; государственная итоговая аттестация; математическое моделирова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дезия; геология; основы статики и кинема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механика грунтов; геодезия; геология; основы строительных конструкций; механика деформируемых сред;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 математическое моделирова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хническая механика; основы архитектуры;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хническая механика; основы архитектуры; основы строительных конструкций; металлические конструкции; конструкции из дерева и пластмасс; основания и фундаменты; информационные технологии в инженерных расчётах; информационные системы в строительной отрасли; металловедение и сварочные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1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1</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1</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8:00Z</dcterms:created>
  <dc:creator>Папочка</dc:creator>
  <dc:description/>
  <cp:keywords/>
  <dc:language>en-US</dc:language>
  <cp:lastModifiedBy>Владимир</cp:lastModifiedBy>
  <cp:lastPrinted>2017-03-03T13:12:00Z</cp:lastPrinted>
  <dcterms:modified xsi:type="dcterms:W3CDTF">2017-06-28T13:28:00Z</dcterms:modified>
  <cp:revision>2</cp:revision>
  <dc:subject/>
  <dc:title>SMS К НОВОМУ ГОДУ</dc:title>
</cp:coreProperties>
</file>