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5.02  Современные аспекты материаловед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овременные аспекты материаловед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0"/>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теория и практика социальных коммуникаций; основы строительных конструкций; психология социального взаимодействия; русский язык и культура речи; технический рисунок; основы грунтоведения; химические технологии в строительстве; физико-химические методы исследования материалов; учебная практика по получению первичных профессиональных умений и навыков (геодезическ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основы строительных конструкций; металлические конструкции; основания и фундаменты; строительные машины и оборудование; физико-химические методы исследования материалов; металловедение и сварочные технологии; современные отделочные материалы;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механика грунтов; геодезия; геология; основы строительных конструкций; механика деформируемых сред; основы статики и кинематики; математическое моделирова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основы строительных конструкций; механика деформируемых сред; строительная механика; железобетонные конструкции; основания и фундаменты; строительные машины и оборудование; охрана окружающей среды и основы пожарной безопасности; усиление конструкций фундаментов; материально-техническое обеспечение; усиление металлических конструкций; фундаментостроение в сложных условиях; государственная итоговая аттестация; математическое моделирование.</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методы исследования материа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инженерной графике; строительные машины и оборудование; основы технологии возведения зданий и сооружений; физико-химические методы исследования материалов; проектирование монолитных конструкций; применение местных строительных материалов;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методы исследования материалов; архитектура зданий; управление проектам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ания и фундаменты; физико-химические методы исследования материалов; архитектура зданий; управление проектам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2  </w:t>
      </w:r>
      <w:r>
        <w:rPr>
          <w:b/>
          <w:bCs/>
        </w:rPr>
        <w:t>«</w:t>
      </w:r>
      <w:r>
        <w:rPr>
          <w:b/>
        </w:rPr>
        <w:t>Современные аспекты материаловед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2</w:t>
      </w:r>
      <w:r>
        <w:rPr>
          <w:lang w:eastAsia="en-US"/>
        </w:rPr>
        <w:t xml:space="preserve">  </w:t>
      </w:r>
      <w:r>
        <w:rPr>
          <w:b/>
          <w:lang w:eastAsia="en-US"/>
        </w:rPr>
        <w:t>«</w:t>
      </w:r>
      <w:r>
        <w:rPr>
          <w:b/>
        </w:rPr>
        <w:t>Современные аспекты материаловед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2</w:t>
      </w:r>
      <w:r>
        <w:rPr>
          <w:u w:val="single"/>
          <w:lang w:eastAsia="en-US"/>
        </w:rPr>
        <w:t xml:space="preserve">  </w:t>
      </w:r>
      <w:r>
        <w:rPr>
          <w:b/>
          <w:u w:val="single"/>
          <w:lang w:eastAsia="en-US"/>
        </w:rPr>
        <w:t>«</w:t>
      </w:r>
      <w:r>
        <w:rPr>
          <w:b/>
          <w:u w:val="single"/>
        </w:rPr>
        <w:t>Современные аспекты материаловед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ю участвовать в проектировании и изыскании объектов профессиональной деятельности;</w:t>
            </w:r>
          </w:p>
        </w:tc>
      </w:tr>
      <w:tr>
        <w:trPr/>
        <w:tc>
          <w:tcPr>
            <w:tcW w:w="9570" w:type="dxa"/>
            <w:tcBorders/>
          </w:tcPr>
          <w:p>
            <w:pPr>
              <w:pStyle w:val="Normal"/>
              <w:rPr/>
            </w:pPr>
            <w:r>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28:00Z</dcterms:created>
  <dc:creator>Папочка</dc:creator>
  <dc:description/>
  <cp:keywords/>
  <dc:language>en-US</dc:language>
  <cp:lastModifiedBy>Владимир</cp:lastModifiedBy>
  <cp:lastPrinted>2017-03-03T13:12:00Z</cp:lastPrinted>
  <dcterms:modified xsi:type="dcterms:W3CDTF">2017-06-28T13:28:00Z</dcterms:modified>
  <cp:revision>2</cp:revision>
  <dc:subject/>
  <dc:title>SMS К НОВОМУ ГОДУ</dc:title>
</cp:coreProperties>
</file>