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Управление проект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проект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3"/>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основания и фундаменты; архитектура зданий; металловедение и сварочные технологии; введение в специа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строительные машины и оборудование; архитектура зданий; учебная практика по получению первичных профессиональных умений и навыков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современные аспекты материаловедения; архитектура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современные аспекты материаловедения; архитектура зд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Управление проект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Управление проект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Управление проект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