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0  Основания и фундамен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2,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ания и фундамен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металлические конструкции; строительные машины и оборудование; русский язык и культура речи; технический рисунок;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строительные машины и оборудование; металловедение и сварочные технологии; современные отделочны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железобетонные конструкции; строительные машины и оборудование; охрана окружающей среды и основы пожарной безопасности; современные аспекты материаловедения;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железобетонные конструкции; строительные машины и оборудование; охрана окружающей среды и основы пожарной безопасности;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основы строительных конструкций; металлические конструкции; информационные технологии в инженерных расчётах; информационные системы в строительной отрасли; металловедение и сварочные технологии;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конструкции из дерева и пластмасс; информационные технологии в инженерных расчётах; информационные системы в строительной отрасли; металловедение и сварочные техноло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современные отделочные материалы; введение в специальность; охрана труд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технологические процессы в строительстве; основы организации и управления в строительстве; основы проектной деятельности;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государственная итоговая аттестация; охрана тру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физика среды и ограждающих конструкций; металлические конструкции; железобетонные конструкции; информационные технологии в инженерных расчётах; информационные системы в строительной отрасли; архитектура зданий; управление проектами; основы технологического проектирования; проектное дело; металловедение и сварочные технологии;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практико-ориентированный проект; физика среды и ограждающих конструкций; металлические конструкции; железобетонные конструкции;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строительные машины и оборудование; архитектура зданий; управление проектами; основы технологического проектирования; проектное дело;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строительная механика; конструкции из дерева и пластмасс;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технологического проектирования; проектное дел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струкции из дерева и пластмасс;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экономика строительства; фундаментостроение в сложных условиях; безопасность эксплуатации строительных объект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современные аспекты материаловедения; архитектура зданий; управление про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а зданий; управление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  </w:t>
      </w:r>
      <w:r>
        <w:rPr>
          <w:b/>
          <w:bCs/>
        </w:rPr>
        <w:t>«</w:t>
      </w:r>
      <w:r>
        <w:rPr>
          <w:b/>
        </w:rPr>
        <w:t>Основания и фундамен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w:t>
      </w:r>
      <w:r>
        <w:rPr>
          <w:lang w:eastAsia="en-US"/>
        </w:rPr>
        <w:t xml:space="preserve">  </w:t>
      </w:r>
      <w:r>
        <w:rPr>
          <w:b/>
          <w:lang w:eastAsia="en-US"/>
        </w:rPr>
        <w:t>«</w:t>
      </w:r>
      <w:r>
        <w:rPr>
          <w:b/>
        </w:rPr>
        <w:t>Основания и фундамен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w:t>
      </w:r>
      <w:r>
        <w:rPr>
          <w:u w:val="single"/>
          <w:lang w:eastAsia="en-US"/>
        </w:rPr>
        <w:t xml:space="preserve">  </w:t>
      </w:r>
      <w:r>
        <w:rPr>
          <w:b/>
          <w:u w:val="single"/>
          <w:lang w:eastAsia="en-US"/>
        </w:rPr>
        <w:t>«</w:t>
      </w:r>
      <w:r>
        <w:rPr>
          <w:b/>
          <w:u w:val="single"/>
        </w:rPr>
        <w:t>Основания и фундамен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5:00Z</dcterms:created>
  <dc:creator>Папочка</dc:creator>
  <dc:description/>
  <cp:keywords/>
  <dc:language>en-US</dc:language>
  <cp:lastModifiedBy>Владимир</cp:lastModifiedBy>
  <cp:lastPrinted>2017-03-03T13:12:00Z</cp:lastPrinted>
  <dcterms:modified xsi:type="dcterms:W3CDTF">2017-06-28T13:25:00Z</dcterms:modified>
  <cp:revision>2</cp:revision>
  <dc:subject/>
  <dc:title>SMS К НОВОМУ ГОДУ</dc:title>
</cp:coreProperties>
</file>