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Механика деформируемых сре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деформируемых сре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основы статики и кинематики;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ых конструкций;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физико-химические методы исследования материалов; государственная итоговая аттестация; математ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основы статики и кинематики; современные аспекты материаловедения;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строительных конструкций;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Механика деформируем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Механика деформируем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Механика деформируем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