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Материально-техническое обеспеч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риально-техническое обеспеч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усиление металлических конструкций; фундаментостроение в сложных условиях;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конструкции; усиление конструкций фундаментов; усиление металлических конструкций;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проектирование монолитных конструкций; применение местных строительных материалов; усиление конструкций фундаментов; усиление металлических конструкций;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усиление металлических конструкций; основы технологического проектирования; проектное дело; фундаментостроение в сложных условиях; безопасность эксплуатации строитель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усиление конструкций фундаментов; усиление металлических конструкций; усиление железобетонных конструкций; система нормативной документации в строительстве;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Материально-техническое обеспеч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Материально-техническое обеспеч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Материально-техническое обеспеч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