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6(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спытания и реконструкция зданий; научно-исследовательская работ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спытания и реконструкция зданий;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6(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6(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6(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