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8"/>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металловедение и сварочные технологии; фундаментостроение в сложных условиях; введение в специа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конструкции; информационные технологии в инженерных расчётах; информационные системы в строительной отрасли; усиление металлических конструкций; усиление железобетонных конструкций; система нормативной документации в строительстве; фундаментостроение в сложных условия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конструкции из дерева и пластмасс; основания и фундаменты; усиление конструкций фундаментов; материально-техническое обеспечение;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экономика строительства; фундаментостроение в сложных условиях; безопасность эксплуатации строительных объек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струкции из дерева и пластмасс; усиление конструкций фундаментов; материально-техническое обеспечение; усиление металлических конструкций; усиление железобетонных конструкций; система нормативной документации в строительстве; экономика строительства; фундаментостроение в сложных условиях; безопасность эксплуатации строительных объект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ооружений; автоматизация строительства; производственная практика по получению профессиональных умений и опыта профессиональной деятельности (в том числе технологическая); производственная практика 1 по получению профессиональных умений и опыта профессиональной деятельности (в том числе технологическ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хнологии возведения зданий и сооружений; автоматизация строитель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6:00Z</dcterms:created>
  <dc:creator>Папочка</dc:creator>
  <dc:description/>
  <cp:keywords/>
  <dc:language>en-US</dc:language>
  <cp:lastModifiedBy>Владимир</cp:lastModifiedBy>
  <cp:lastPrinted>2017-03-03T13:12:00Z</cp:lastPrinted>
  <dcterms:modified xsi:type="dcterms:W3CDTF">2017-06-28T13:26:00Z</dcterms:modified>
  <cp:revision>2</cp:revision>
  <dc:subject/>
  <dc:title>SMS К НОВОМУ ГОДУ</dc:title>
</cp:coreProperties>
</file>