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Проектирование монолитных констру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ектирование монолитных конструк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7"/>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строительная механика; конструкции из дерева и пластмасс; основания и фундаменты; строительные машины и оборудование; применение местных строительных материалов; архитектура зданий; управление проектами;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учебная практика по получению первичных профессиональных умений и навыков (геодезическа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кции из дерева и пластмасс; применение местных строительных материалов;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строительные машины и оборудование; основы технологии возведения зданий и сооружений; физико-химические методы исследования материалов; современные аспекты материаловедения; применение местных строительных материал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ооружений; применение местных строитель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Проектирование монолитны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Проектирование монолитны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Проектирование монолитны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7:00Z</dcterms:created>
  <dc:creator>Папочка</dc:creator>
  <dc:description/>
  <cp:keywords/>
  <dc:language>en-US</dc:language>
  <cp:lastModifiedBy>Владимир</cp:lastModifiedBy>
  <cp:lastPrinted>2017-03-03T13:12:00Z</cp:lastPrinted>
  <dcterms:modified xsi:type="dcterms:W3CDTF">2017-06-28T13:27:00Z</dcterms:modified>
  <cp:revision>2</cp:revision>
  <dc:subject/>
  <dc:title>SMS К НОВОМУ ГОДУ</dc:title>
</cp:coreProperties>
</file>