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5  Основы статики и кин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статики и кинемат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государственная итоговая аттестация; введение в специальность; математическое моделир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Основы статики и кин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Основы статики и кин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Основы статики и кин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