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Психология социального взаимодейств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социального взаимодейств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7"/>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еодезическа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геодезическа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технический рисунок; учебная практика по получению первичных профессиональных умений и навыков (геодезическа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основы строительных конструкций; металлические конструкции; основания и фундаменты; строительные машины и оборудование; основы грунтоведения; химические технологии в строительстве; физико-химические методы исследования материалов; современные аспекты материаловедения; металловедение и сварочные технологии; современные отделочные материалы; учебная практика по получению первичных профессиональных умений и навыков (геодез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Психология социального взаимодейств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Психология социального взаимодейств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Психология социального взаимодейств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7:00Z</dcterms:created>
  <dc:creator>Папочка</dc:creator>
  <dc:description/>
  <cp:keywords/>
  <dc:language>en-US</dc:language>
  <cp:lastModifiedBy>Владимир</cp:lastModifiedBy>
  <cp:lastPrinted>2017-03-03T13:12:00Z</cp:lastPrinted>
  <dcterms:modified xsi:type="dcterms:W3CDTF">2017-06-28T13:27:00Z</dcterms:modified>
  <cp:revision>2</cp:revision>
  <dc:subject/>
  <dc:title>SMS К НОВОМУ ГОДУ</dc:title>
</cp:coreProperties>
</file>