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Информационные технологии в инженерных расчёта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в инженерных расчёта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строительная механика; конструкции из дерева и пластмасс; охрана окружающей среды и основы пожарной безопасности;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введение в специальность;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конструкции из дерева и пластмасс; информационные системы в строительной отрасли;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основы строительных конструкций; металлические конструкции; конструкции из дерева и пластмасс; основания и фундаменты; информационные системы в строительной отрасли; металловедение и сварочные технологии;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конструкции из дерева и пластмасс; основания и фундаменты; информационные системы в строительной отрасл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системы в строительной отрасли; архитектура зданий; управление проектами; усиление металлических конструкций; основы технологического проектирования; проектное дело; металловедение и сварочные технологии; фундаментостроение в сложных условиях;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практико-ориентированный проект; металлические конструкции; железобетонные конструкции; основания и фундаменты; информационные системы в строительной отрасл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фундаментостроение в сложных условиях;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строительной отрасл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системы в строительной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Информационные технологии в инженерных расчёт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Информационные технологии в инженерных расчёт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Информационные технологии в инженерных расчёт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3:00Z</dcterms:created>
  <dc:creator>Папочка</dc:creator>
  <dc:description/>
  <cp:keywords/>
  <dc:language>en-US</dc:language>
  <cp:lastModifiedBy>Владимир</cp:lastModifiedBy>
  <cp:lastPrinted>2017-03-03T13:12:00Z</cp:lastPrinted>
  <dcterms:modified xsi:type="dcterms:W3CDTF">2017-06-28T13:23:00Z</dcterms:modified>
  <cp:revision>2</cp:revision>
  <dc:subject/>
  <dc:title>SMS К НОВОМУ ГОДУ</dc:title>
</cp:coreProperties>
</file>