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4"/>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конструкции из дерева и пластмасс; основания и фундаменты; усиление конструкций фундаментов; материально-техническое обеспечение; усиление металлических конструкций; усиление железобетонных конструкций; система нормативной документации в строительстве; основы технологического проектирования; проектное дело; экономика строительства; фундаментостроение в сложных условиях; безопасность эксплуатации строитель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