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Ценообразование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ое и граждан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Промышленное и гражданское строительство»,</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Ценообразование в строительстве»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0"/>
        <w:gridCol w:w="2973"/>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правовое обеспечение строительной деятельности; инвестирование в отрасль строительств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правовое обеспечение строительной деятельности; инвестирование в отрасль строительства; экономика строитель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строитель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Ценообразование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ое и гражданское строительство»</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Ценообразование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Ценообразование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ое и гражданское строительство</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роительные конструкции</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3:31:00Z</dcterms:created>
  <dc:creator>Папочка</dc:creator>
  <dc:description/>
  <cp:keywords/>
  <dc:language>en-US</dc:language>
  <cp:lastModifiedBy>Владимир</cp:lastModifiedBy>
  <cp:lastPrinted>2017-03-03T13:12:00Z</cp:lastPrinted>
  <dcterms:modified xsi:type="dcterms:W3CDTF">2017-06-28T13:31:00Z</dcterms:modified>
  <cp:revision>2</cp:revision>
  <dc:subject/>
  <dc:title>SMS К НОВОМУ ГОДУ</dc:title>
</cp:coreProperties>
</file>