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8  Железобетонные конструк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ые конструк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Железобетонные конструк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4"/>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еология; основы строительных конструкций; механика деформируемых сред; основы статики и кинематики; строительная механика; основания и фундаменты; строительные машины и оборудование; охрана окружающей среды и основы пожарной безопасности; современные аспекты материаловедения; усиление конструкций фундаментов; материально-техническое обеспечение; усиление металлических конструкций; фундаментостроение в сложных условиях; математическое моделиро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ая механика; основания и фундаменты; усиление конструкций фундаментов; материально-техническое обеспечение; усиление металлических конструкций; фундаментостроение в сложных условиях;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основы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практико-ориентированный проект; физика среды и ограждающих конструкций; металлические конструкции; основания и фундаменты; информационные технологии в инженерных расчётах; информационные системы в строительной отрасли; архитектура зданий; управление проектами; усиление металлических конструкций; основы технологического проектирования; проектное дело; металловедение и сварочные технологии; фундаментостроение в сложных условиях; введение в специаль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практико-ориентированный проект; металлические конструкции; основания и фундаменты; информационные технологии в инженерных расчётах; информационные системы в строительной отрасли; усиление металлических конструкций; усиление железобетонных конструкций; система нормативной документации в строительстве; основы технологического проектирования; проектное дело; фундаментостроение в сложных условия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4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8  </w:t>
      </w:r>
      <w:r>
        <w:rPr>
          <w:b/>
          <w:bCs/>
        </w:rPr>
        <w:t>«</w:t>
      </w:r>
      <w:r>
        <w:rPr>
          <w:b/>
        </w:rPr>
        <w:t>Железобетонные конструк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8</w:t>
      </w:r>
      <w:r>
        <w:rPr>
          <w:lang w:eastAsia="en-US"/>
        </w:rPr>
        <w:t xml:space="preserve">  </w:t>
      </w:r>
      <w:r>
        <w:rPr>
          <w:b/>
          <w:lang w:eastAsia="en-US"/>
        </w:rPr>
        <w:t>«</w:t>
      </w:r>
      <w:r>
        <w:rPr>
          <w:b/>
        </w:rPr>
        <w:t>Железобетонные конструк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8</w:t>
      </w:r>
      <w:r>
        <w:rPr>
          <w:u w:val="single"/>
          <w:lang w:eastAsia="en-US"/>
        </w:rPr>
        <w:t xml:space="preserve">  </w:t>
      </w:r>
      <w:r>
        <w:rPr>
          <w:b/>
          <w:u w:val="single"/>
          <w:lang w:eastAsia="en-US"/>
        </w:rPr>
        <w:t>«</w:t>
      </w:r>
      <w:r>
        <w:rPr>
          <w:b/>
          <w:u w:val="single"/>
        </w:rPr>
        <w:t>Железобетонные конструк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2:00Z</dcterms:created>
  <dc:creator>Папочка</dc:creator>
  <dc:description/>
  <cp:keywords/>
  <dc:language>en-US</dc:language>
  <cp:lastModifiedBy>Владимир</cp:lastModifiedBy>
  <cp:lastPrinted>2017-03-03T13:12:00Z</cp:lastPrinted>
  <dcterms:modified xsi:type="dcterms:W3CDTF">2017-06-28T13:22:00Z</dcterms:modified>
  <cp:revision>2</cp:revision>
  <dc:subject/>
  <dc:title>SMS К НОВОМУ ГОДУ</dc:title>
</cp:coreProperties>
</file>