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социального взаимодействия; русский язык и культура речи; технический рисунок; основы грунтоведения; химические технологии в строительстве;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строительных конструкций; металлические конструкции; основания и фундаменты; строительные машины и оборудование;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