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Химически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ческие технологии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сихология социального взаимодействия; русский язык и культура речи; технический рисунок; основы грунтоведения;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основы грунтоведения;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атики и кинематики; основы грунтоведения;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физико-химические методы исследования материалов; государственная итоговая аттестация;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Химически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Химически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Химически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