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6  Строитель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4,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ая меха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строительных конструкций; механика деформируемых сред; основы статики и кинематики;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основы грунтоведения; химические технологии в строительстве; физико-химические методы исследования материалов; введение в специальность;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охрана окружающей среды и основы пожарной безопасности; информационные технологии в инженерных расчётах; информационные системы в строительной отрасл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железобетонные конструкции; основания и фундаменты; строительные машины и оборудование; охрана окружающей среды и основы пожарной безопасности; современные аспекты материаловедения; математическое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конструкции; основания и фундаменты; строительные машины и оборудование; охрана окружающей среды и основы пожарной безопасности;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основания и фундаменты; строительные машины и оборудование; архитектура зданий; управление проектами; основы технологического проектирования; проектное дело; учебная практика по получению первичных профессиональных умений и навыков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конструкции из дерева и пластмасс; основания и фундаменты; строительные машины и оборудование; проектирование монолитных конструкций;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Строитель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Строитель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Строитель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5/3,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3/4,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8:00Z</dcterms:created>
  <dc:creator>Папочка</dc:creator>
  <dc:description/>
  <cp:keywords/>
  <dc:language>en-US</dc:language>
  <cp:lastModifiedBy>Владимир</cp:lastModifiedBy>
  <cp:lastPrinted>2017-03-03T13:12:00Z</cp:lastPrinted>
  <dcterms:modified xsi:type="dcterms:W3CDTF">2017-06-28T13:28:00Z</dcterms:modified>
  <cp:revision>2</cp:revision>
  <dc:subject/>
  <dc:title>SMS К НОВОМУ ГОДУ</dc:title>
</cp:coreProperties>
</file>