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Основы грунто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грунто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психология социального взаимодействия; русский язык и культура речи; технический рисунок; химические технологии в строительстве;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металлические конструкции; основания и фундаменты; строительные машины и оборудование;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атики и кинематики; химические технологии в строительстве;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основы строительных конструкций; механика деформируемых сред;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химические технологии в строительстве; физико-химические методы исследования материалов; государственная итоговая аттестация; математ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Основы грунто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Основы грунто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Основы грунто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5:00Z</dcterms:created>
  <dc:creator>Папочка</dc:creator>
  <dc:description/>
  <cp:keywords/>
  <dc:language>en-US</dc:language>
  <cp:lastModifiedBy>Владимир</cp:lastModifiedBy>
  <cp:lastPrinted>2017-03-03T13:12:00Z</cp:lastPrinted>
  <dcterms:modified xsi:type="dcterms:W3CDTF">2017-06-28T13:25:00Z</dcterms:modified>
  <cp:revision>2</cp:revision>
  <dc:subject/>
  <dc:title>SMS К НОВОМУ ГОДУ</dc:title>
</cp:coreProperties>
</file>