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Электроавтоматика строительных машин</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автоматика строительных машин»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метрологии, стандартизации, сертификации и контроля качества; микропроцессорные средства в системах автомат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процессорные средства в системах автоматиз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экономика отрасли; микропроцессорные средства в системах автоматизации; функциональная специализация инженерного труда; управленческая деятельность;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номика отрасли; микропроцессорные средства в системах автоматизаци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основы надежности машин и средств автоматизации; управляемые силовые преобразователи; микропроцессорные средства в системах автоматизации; машины, оборудование и инструмент в строительстве; технологические комплексы предприятий строительных материалов, изделий и конструкций;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дежности машин и средств автоматизации; микропроцессорные средства в системах автомат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Электроавтоматика строительных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Электроавтоматика строительных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Электроавтоматика строительных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40:00Z</dcterms:created>
  <dc:creator>Папочка</dc:creator>
  <dc:description/>
  <cp:keywords/>
  <dc:language>en-US</dc:language>
  <cp:lastModifiedBy>Владимир</cp:lastModifiedBy>
  <cp:lastPrinted>2017-03-03T13:12:00Z</cp:lastPrinted>
  <dcterms:modified xsi:type="dcterms:W3CDTF">2017-06-28T14:40:00Z</dcterms:modified>
  <cp:revision>2</cp:revision>
  <dc:subject/>
  <dc:title>SMS К НОВОМУ ГОДУ</dc:title>
</cp:coreProperties>
</file>