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Микропроцессорные средства в системах автоматиз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икропроцессорные средства в системах автоматиз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метрологии, стандартизации, сертификации и контроля качества; электроавтоматика строительных маш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автоматика строительных машин;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ономика отрасли; электроавтоматика строительных машин; функциональная специализация инженерного труд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отрасли; электроавтоматика строительных машин;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сновы надежности машин и средств автоматизации; управляемые силовые преобразователи; электроавтоматика строительных машин; машины, оборудование и инструмент в строительстве;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дежности машин и средств автоматизации; электроавтоматика строительных маши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Микропроцессорные средства в системах автомат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Микропроцессорные средства в системах автомат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Микропроцессорные средства в системах автомат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4:00Z</dcterms:created>
  <dc:creator>Папочка</dc:creator>
  <dc:description/>
  <cp:keywords/>
  <dc:language>en-US</dc:language>
  <cp:lastModifiedBy>Владимир</cp:lastModifiedBy>
  <cp:lastPrinted>2017-03-03T13:12:00Z</cp:lastPrinted>
  <dcterms:modified xsi:type="dcterms:W3CDTF">2017-06-28T14:34:00Z</dcterms:modified>
  <cp:revision>2</cp:revision>
  <dc:subject/>
  <dc:title>SMS К НОВОМУ ГОДУ</dc:title>
</cp:coreProperties>
</file>