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Комплексная механизация 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лексная механизация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русский язык и культура речи; деловой иностранный язык;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втома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гидроавтоматик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втома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асчета электрических цепей; введение в электронику.</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Комплексная механизация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Комплексная механизация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Комплексная механизация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