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2  Технология и оборудование машиностро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ология и оборудование машиностро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нелинейные системы управления; теория автоматического управления; теория механизмов и машин; детали машин; русский язык и культура речи; деловой иностранный язык; металлорежущие станки;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лифты; введение в специаль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лексная механизация строительства; механическое оборудование предприятий строительной индустрии; нелинейные системы управления; гидроавтоматика; история сторительной техники; исторические аспекты развития архитектуры и стройиндустрии; металлорежущие станк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управляемые силовые преобразователи; детали машин; электрооборудование в строительстве; методы расчета электрических цепей; введение в электронику; металлорежущие станки; электрические машины; исполнительные двигатели систем автоматиза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промышленных установок и технологических комплексов; идентификация объектов управления; математическое моделирование динамических объектов; металлорежущие станк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ория механизмов и машин; детали машин; электрооборудование в строительстве; металлорежущие станки;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лифт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автоматизация промышленных установок и технологических комплексов; механическое оборудование предприятий строительной индустрии; идентификация объектов управления; математическое моделирование динамических объектов; металлорежущие станки; государственная итоговая аттестация; цифровое моделирование систем автоматик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тали машин; металлорежущие станки; функциональная специализация инженерного труда; управленческая деятельность;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производстве строительных материалов и изделий; металлорежущие станки; производственная практика по получению профессиональных умений и опыта профессиональной деятельности (в том числе технологическая практик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Технология и оборудование машиностро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Технология и оборудование машиностро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Технология и оборудование машиностро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15  Способностью составлять отчеты по выполненным работам, участвовать во внедрении результатов исследований и практических разработо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8:00Z</dcterms:created>
  <dc:creator>Папочка</dc:creator>
  <dc:description/>
  <cp:keywords/>
  <dc:language>en-US</dc:language>
  <cp:lastModifiedBy>Владимир</cp:lastModifiedBy>
  <cp:lastPrinted>2017-03-03T13:12:00Z</cp:lastPrinted>
  <dcterms:modified xsi:type="dcterms:W3CDTF">2017-06-28T14:38:00Z</dcterms:modified>
  <cp:revision>2</cp:revision>
  <dc:subject/>
  <dc:title>SMS К НОВОМУ ГОДУ</dc:title>
</cp:coreProperties>
</file>