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системы автоматического проектирования электроснабжения и электроосвещения; системы автоматического проектирования металлических конструкци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механическое оборудование предприятий строительной индустрии; идентификация объектов управления; математическое моделирование динамических объектов;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