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сновы организации и управления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функциональная специализация инженерного труда; управленческая дея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