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Введение в электронику</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Введение в электронику»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69"/>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 методы расчета электрических цепе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асчета электрических цепе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методы расчета электрических цепе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автоматизация промышленных установок и технологических комплексов; управляемые силовые преобразователи; детали машин; электрооборудование в строительстве; методы расчета электрических цепей; идентификация объектов управления; математическое моделирование динамических объектов; металлорежущие станки; технология и оборудование машиностроения; электрические машины; исполнительные двигатели систем автоматизац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асчета электрических цепе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системы цифрового управления; методы расчета электрических цепе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асчета электрических цепе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лексная механизация строительства; методы расчета электрических цепе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Введение в электронику»</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Введение в электронику</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Введение в электронику</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1:00Z</dcterms:created>
  <dc:creator>Папочка</dc:creator>
  <dc:description/>
  <cp:keywords/>
  <dc:language>en-US</dc:language>
  <cp:lastModifiedBy>Владимир</cp:lastModifiedBy>
  <cp:lastPrinted>2017-03-03T13:12:00Z</cp:lastPrinted>
  <dcterms:modified xsi:type="dcterms:W3CDTF">2017-06-28T14:31:00Z</dcterms:modified>
  <cp:revision>2</cp:revision>
  <dc:subject/>
  <dc:title>SMS К НОВОМУ ГОДУ</dc:title>
</cp:coreProperties>
</file>