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4  Автоматизация промышленных установок и технологических комплек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ация промышленных установок и технологических комплек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управляемые силовые преобразователи; детали машин; электрооборудование в строительстве; методы расчета электрических цепей; введение в электронику;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объектов управления; математическое моделирование динамических объек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механическое оборудование предприятий строительной индустрии; теория механизмов и машин;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 цифровое моделирование систем авто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механическое оборудование предприятий строительной индустрии; идентификация объектов управления; математическое моделирование динамических объектов; государственная итоговая аттестация; цифровое моделирование систем авто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механическое оборудование предприятий строительной индустрии; теория механизмов и машин.</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механическое оборудование предприятий строительной индустр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системы управления; теория автоматического управления; основы автоматизации и робототехники; цифровое моделирование систем авто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и робототехники; государственная итоговая аттестация;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Автоматизация промышленных установок и технологических комплек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Автоматизация промышленных установок и технологических комплек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Автоматизация промышленных установок и технологических комплек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0:00Z</dcterms:created>
  <dc:creator>Папочка</dc:creator>
  <dc:description/>
  <cp:keywords/>
  <dc:language>en-US</dc:language>
  <cp:lastModifiedBy>Владимир</cp:lastModifiedBy>
  <cp:lastPrinted>2017-03-03T13:12:00Z</cp:lastPrinted>
  <dcterms:modified xsi:type="dcterms:W3CDTF">2017-06-28T14:30:00Z</dcterms:modified>
  <cp:revision>2</cp:revision>
  <dc:subject/>
  <dc:title>SMS К НОВОМУ ГОДУ</dc:title>
</cp:coreProperties>
</file>