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надежности машин и средств автоматизации; системы автоматического проектирования электроснабжения и электроосвещения; системы автоматического проектирования металлических конструкци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