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ой 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деловой иностранный язык;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лифты;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