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Управляемые силовые преобразовате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яемые силовые преобразовате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детали машин; электрооборудование в строительстве; методы расчета электрических цепей; введение в электронику; электрические машины; исполнительные двигатели систем автомат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истемы цифрового управления; история сторительной техники; исторические аспекты развития архитектуры и стройиндустри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электроавтоматика строительных машин; микропроцессорные средства в системах автоматизации; машины, оборудование и инструмент в строительстве; технологические комплексы предприятий строительных материалов, изделий и конструкций;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Управляемые силовые преобразовате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Управляемые силовые преобразовате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Управляемые силовые преобразовате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