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1  Теория автоматическ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теория механизмов и машин; детали машин; русский язык и культура речи; деловой иностранный язык; учебная практика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лифт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мплексная механизация строительства; механическое оборудование предприятий строительной индустрии; нелинейные системы управления; теория механизмов и машин; детали машин; гидроавтоматика; история сторительной техники; исторические аспекты развития архитектуры и стройиндустрии; металлорежущие станки; технология и оборудование машиностроения;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ия механизмов и машин; лиф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механическое оборудование предприятий строительной индустрии; нелинейные системы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промышленных установок и технологических комплексов; нелинейные системы управления; основы автоматизации и робототехники; государственная итоговая аттестация; цифровое моделирование систем автоматик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