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Цифровое моделирование систем автома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Цифровое моделирование систем автоматик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истемы цифрового управления; идентификация объектов управления; математическое моделирование динамических объе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теория механизмов и машин;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лиф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нелинейные системы управления; теория автоматического управления; основы автоматизации и робототехн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Цифровое моделирование систем авто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Цифровое моделирование систем авто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Цифровое моделирование систем авто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9:00Z</dcterms:created>
  <dc:creator>Папочка</dc:creator>
  <dc:description/>
  <cp:keywords/>
  <dc:language>en-US</dc:language>
  <cp:lastModifiedBy>Владимир</cp:lastModifiedBy>
  <cp:lastPrinted>2017-03-03T13:12:00Z</cp:lastPrinted>
  <dcterms:modified xsi:type="dcterms:W3CDTF">2017-06-28T14:39:00Z</dcterms:modified>
  <cp:revision>2</cp:revision>
  <dc:subject/>
  <dc:title>SMS К НОВОМУ ГОДУ</dc:title>
</cp:coreProperties>
</file>