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Функциональная специализация инженерного труд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ункциональная специализация инженерного труд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ческая деяте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 управленческая деятельность;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отрасли; электроавтоматика строительных машин; микропроцессорные средства в системах автоматизации;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детали машин; металлорежущие станки; технология и оборудование машиностроения; управленческая деятельность;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Функциональная специализация инженерного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Функциональная специализация инженерного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Функциональная специализация инженерного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