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Машины, оборудование и инструмент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шины, оборудование и инструмент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технологические комплексы предприятий строительных материалов, изделий и констру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технологические комплексы предприятий строительных материалов, изделий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управляемые силовые преобразователи;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электроавтоматика строительных машин; микропроцессорные средства в системах автоматизации;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Машины, оборудование и инструмент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Машины, оборудование и инструмент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Машины, оборудование и инструмент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