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ономика отрасли; электроавтоматика строительных машин; микропроцессорные средства в системах автоматизации;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отрасли; электроавтоматика строительных машин; микропроцессорные средства в системах автоматизаци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детали машин; металлорежущие станки; технология и оборудование машиностроения; 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основы автоматизации и робото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