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Детал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тали маш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теория автоматического управления; теория механизмов 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электрооборудование в строительстве; методы расчета электрических цепей; введение в электронику;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управляемые силовые преобразователи;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ория механизмов и машин; электрооборудование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государственная итоговая аттестация; лифты;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металлорежущие станки; технология и оборудование машиностроения;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Детал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Детал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Детал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