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  Теория механизмов 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механизмов и маш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теория автоматического управления; детал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детал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 лифты; введение в специальност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теория автоматическ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механическое оборудование предприятий строительной индустрии; нелинейные системы управления; теория автоматического управления;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детали машин;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автоматизация промышленных установок и технологических комплексов; механическое оборудование предприятий строительной индустрии; детали машин; электрооборудование в строительстве;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государственная итоговая аттестация; лифты; цифровое моделирование систем автоматик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промышленных установок и технологических комплексов; механическое оборудование предприятий строительной 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Теория механизмов 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Теория механизмов 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Теория механизмов 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