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Исполнительные двигатели систем автомат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полнительные двигатели систем автоматиз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управляемые силовые преобразователи; детали машин; электрооборудование в строительстве; методы расчета электрических цепей; введение в электронику; электрические машин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ические машин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лектрические машин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Исполнительные двигатели систем автомат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Исполнительные двигатели систем автомат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Исполнительные двигатели систем автомат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