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7.02  Системы автоматического проектирования металлических конструкци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истемы автоматического проектирования металлических конструкци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7"/>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строительные материалы; системы автоматического проектирования электроснабжения и электроосвещения; введение в специаль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электроснабжение с основами электротехники; основы организации и управления в строительстве; основы надежности машин и средств автоматизации; системы автоматического проектирования электроснабжения и электроосвещен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водоснабжение и водоотведение с основами гидравлики; электроснабжение с основами электротехники; основы проектной деятельности; системы автоматического проектирования электроснабжения и электроосвещ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электроснабжение с основами электротехники; основы проектной деятельности; системы автоматического проектирования электроснабжения и электроосвещения;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оборудование в строительстве; системы автоматического проектирования электроснабжения и электроосвещ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автоматика; системы автоматического проектирования электроснабжения и электроосвещ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6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  </w:t>
      </w:r>
      <w:r>
        <w:rPr>
          <w:b/>
          <w:bCs/>
        </w:rPr>
        <w:t>«</w:t>
      </w:r>
      <w:r>
        <w:rPr>
          <w:b/>
        </w:rPr>
        <w:t>Системы автоматического проектирования металлических конструкци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w:t>
      </w:r>
      <w:r>
        <w:rPr>
          <w:lang w:eastAsia="en-US"/>
        </w:rPr>
        <w:t xml:space="preserve">  </w:t>
      </w:r>
      <w:r>
        <w:rPr>
          <w:b/>
          <w:lang w:eastAsia="en-US"/>
        </w:rPr>
        <w:t>«</w:t>
      </w:r>
      <w:r>
        <w:rPr>
          <w:b/>
        </w:rPr>
        <w:t>Системы автоматического проектирования металлических конструкци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w:t>
      </w:r>
      <w:r>
        <w:rPr>
          <w:u w:val="single"/>
          <w:lang w:eastAsia="en-US"/>
        </w:rPr>
        <w:t xml:space="preserve">  </w:t>
      </w:r>
      <w:r>
        <w:rPr>
          <w:b/>
          <w:u w:val="single"/>
          <w:lang w:eastAsia="en-US"/>
        </w:rPr>
        <w:t>«</w:t>
      </w:r>
      <w:r>
        <w:rPr>
          <w:b/>
          <w:u w:val="single"/>
        </w:rPr>
        <w:t>Системы автоматического проектирования металлических конструкци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6:00Z</dcterms:created>
  <dc:creator>Папочка</dc:creator>
  <dc:description/>
  <cp:keywords/>
  <dc:language>en-US</dc:language>
  <cp:lastModifiedBy>Владимир</cp:lastModifiedBy>
  <cp:lastPrinted>2017-03-03T13:12:00Z</cp:lastPrinted>
  <dcterms:modified xsi:type="dcterms:W3CDTF">2017-06-28T14:36:00Z</dcterms:modified>
  <cp:revision>2</cp:revision>
  <dc:subject/>
  <dc:title>SMS К НОВОМУ ГОДУ</dc:title>
</cp:coreProperties>
</file>