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6  Механическое оборудование предприятий строительной индустр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ческое оборудование предприятий строительной индустр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нелинейные системы управления; теория автоматического управления; теория механизмов и машин; детали машин; русский язык и культура речи; деловой иностранный язык;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лифты;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гидроавтоматика; история сторительной техники; исторические аспекты развития архитектуры и стройиндустр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нелинейные системы управления; теория автоматического управления; теория механизмов и машин; основы автоматизации и робототехники; история сторительной техники; исторические аспекты развития архитектуры и стройиндустрии;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и робототехники; история сторительной техники; исторические аспекты развития архитектуры и стройиндустр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автоматизация промышленных установок и технологических комплексов; теория механизмов и машин;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автоматизация промышленных установок и технологических комплексов; идентификация объектов управления; математическое моделирование динамических объектов; государственная итоговая аттестация; цифровое моделирование систем автомати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втоматизация промышленных установок и технологических комплексов; теория механизмов и машин.</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втоматизация промышленных установок и технологических комплек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6  </w:t>
      </w:r>
      <w:r>
        <w:rPr>
          <w:b/>
          <w:bCs/>
        </w:rPr>
        <w:t>«</w:t>
      </w:r>
      <w:r>
        <w:rPr>
          <w:b/>
        </w:rPr>
        <w:t>Механическое оборудование предприятий строительной индустр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6</w:t>
      </w:r>
      <w:r>
        <w:rPr>
          <w:lang w:eastAsia="en-US"/>
        </w:rPr>
        <w:t xml:space="preserve">  </w:t>
      </w:r>
      <w:r>
        <w:rPr>
          <w:b/>
          <w:lang w:eastAsia="en-US"/>
        </w:rPr>
        <w:t>«</w:t>
      </w:r>
      <w:r>
        <w:rPr>
          <w:b/>
        </w:rPr>
        <w:t>Механическое оборудование предприятий строительной индустр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6</w:t>
      </w:r>
      <w:r>
        <w:rPr>
          <w:u w:val="single"/>
          <w:lang w:eastAsia="en-US"/>
        </w:rPr>
        <w:t xml:space="preserve">  </w:t>
      </w:r>
      <w:r>
        <w:rPr>
          <w:b/>
          <w:u w:val="single"/>
          <w:lang w:eastAsia="en-US"/>
        </w:rPr>
        <w:t>«</w:t>
      </w:r>
      <w:r>
        <w:rPr>
          <w:b/>
          <w:u w:val="single"/>
        </w:rPr>
        <w:t>Механическое оборудование предприятий строительной индустр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4:00Z</dcterms:created>
  <dc:creator>Папочка</dc:creator>
  <dc:description/>
  <cp:keywords/>
  <dc:language>en-US</dc:language>
  <cp:lastModifiedBy>Владимир</cp:lastModifiedBy>
  <cp:lastPrinted>2017-03-03T13:12:00Z</cp:lastPrinted>
  <dcterms:modified xsi:type="dcterms:W3CDTF">2017-06-28T14:34:00Z</dcterms:modified>
  <cp:revision>2</cp:revision>
  <dc:subject/>
  <dc:title>SMS К НОВОМУ ГОДУ</dc:title>
</cp:coreProperties>
</file>