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5  Технологические процессы в строительстве</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еханизация и автоматизация строитель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Строитель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Механизация, автоматизация и энергоснабжение строитель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Стоимостной инжиниринг и техническая экспертиза зданий и сооружени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Механизация и автоматизация строительства»,</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Стоимостной инжиниринг и техническая экспертиза зданий и сооружений»</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Строительно-технологический</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7  Готовностью к работе в коллективе, способностью осуществлять руководство коллективом, подготавливать документацию для создания системы менеджмента качества производственного подразделе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Умением использовать нормативные правовые документы в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Технологические процессы в строительстве»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4"/>
        <w:gridCol w:w="2972"/>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7  Готовностью к работе в коллективе, способностью осуществлять руководство коллективом, подготавливать документацию для создания системы менеджмента качества производственного подразделения.</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Функциональная специализация инженерного труда; управленческая деятельность.</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организации и управления в строительстве;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Умением использовать нормативные правовые документы в профессиональной деятельност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логия; основы архитектуры и строительных конструкций; водоснабжение и водоотведение с основами гидравлики; строительные материалы; введение в специальность.</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плогазоснабжение с основами теплотехники; электроснабжение с основами электротехники; основы организации и управления в строительстве; основы надежности машин и средств автоматизации; системы автоматического проектирования электроснабжения и электроосвещения; системы автоматического проектирования металлических конструкциий;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5  </w:t>
      </w:r>
      <w:r>
        <w:rPr>
          <w:b/>
          <w:bCs/>
        </w:rPr>
        <w:t>«</w:t>
      </w:r>
      <w:r>
        <w:rPr>
          <w:b/>
        </w:rPr>
        <w:t>Технологические процессы в строительств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еханизация и автоматизация строительств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Стоимостной инжиниринг и техническая экспертиза зданий и сооружен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5</w:t>
      </w:r>
      <w:r>
        <w:rPr>
          <w:lang w:eastAsia="en-US"/>
        </w:rPr>
        <w:t xml:space="preserve">  </w:t>
      </w:r>
      <w:r>
        <w:rPr>
          <w:b/>
          <w:lang w:eastAsia="en-US"/>
        </w:rPr>
        <w:t>«</w:t>
      </w:r>
      <w:r>
        <w:rPr>
          <w:b/>
        </w:rPr>
        <w:t>Технологические процессы в строительств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еханизация и автоматизация строитель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ханизация, автоматизация и энергоснабжение строитель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тоимостной инжиниринг и техническая экспертиза зданий и сооружени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5</w:t>
      </w:r>
      <w:r>
        <w:rPr>
          <w:u w:val="single"/>
          <w:lang w:eastAsia="en-US"/>
        </w:rPr>
        <w:t xml:space="preserve">  </w:t>
      </w:r>
      <w:r>
        <w:rPr>
          <w:b/>
          <w:u w:val="single"/>
          <w:lang w:eastAsia="en-US"/>
        </w:rPr>
        <w:t>«</w:t>
      </w:r>
      <w:r>
        <w:rPr>
          <w:b/>
          <w:u w:val="single"/>
        </w:rPr>
        <w:t>Технологические процессы в строительств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еханизация и автоматизация строитель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ханизация, автоматизация и энергоснабжение строитель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тоимостной инжиниринг и техническая экспертиза зданий и сооружений</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7  Готовностью к работе в коллективе, способностью осуществлять руководство коллективом, подготавливать документацию для создания системы менеджмента качества производственного подразделения;</w:t>
            </w:r>
          </w:p>
        </w:tc>
      </w:tr>
      <w:tr>
        <w:trPr/>
        <w:tc>
          <w:tcPr>
            <w:tcW w:w="9570" w:type="dxa"/>
            <w:tcBorders/>
          </w:tcPr>
          <w:p>
            <w:pPr>
              <w:pStyle w:val="Normal"/>
              <w:rPr/>
            </w:pPr>
            <w:r>
              <w:rPr/>
              <w:t>ОПК-8  Умением использовать нормативные правовые документы в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4:37:00Z</dcterms:created>
  <dc:creator>Папочка</dc:creator>
  <dc:description/>
  <cp:keywords/>
  <dc:language>en-US</dc:language>
  <cp:lastModifiedBy>Владимир</cp:lastModifiedBy>
  <cp:lastPrinted>2017-03-03T13:12:00Z</cp:lastPrinted>
  <dcterms:modified xsi:type="dcterms:W3CDTF">2017-06-28T14:37:00Z</dcterms:modified>
  <cp:revision>2</cp:revision>
  <dc:subject/>
  <dc:title>SMS К НОВОМУ ГОДУ</dc:title>
</cp:coreProperties>
</file>