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Математическое моделирование динамических объек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ое моделирование динамически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еталлорежущие станки; технология и оборудование машиностроения;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идентификация объектов управлен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цифрового управления; идентификация объектов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объектов управления; государственная итоговая аттестация; цифровое моделирование систем автома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идентификация объектов управления;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атематическое моделирование динамически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атематическое моделирование динамически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атематическое моделирование динамически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