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История сторительной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сторительной техн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русский язык и культура речи; деловой иностранный язык; исторические аспекты развития архитектуры и стройиндустрии;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механическое оборудование предприятий строительной индустрии; гидроавтоматика; исторические аспекты развития архитектуры и стройиндустр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основы автоматизации и робототехники; исторические аспекты развития архитектуры и стройиндустрии; лиф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ческое оборудование предприятий строительной индустрии; основы автоматизации и робототехники; исторические аспекты развития архитектуры и стройиндустр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правляемые силовые преобразователи; системы цифрового управления; исторические аспекты развития архитектуры и стройиндустри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История сторительной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История сторительной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История сторительной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3:00Z</dcterms:created>
  <dc:creator>Папочка</dc:creator>
  <dc:description/>
  <cp:keywords/>
  <dc:language>en-US</dc:language>
  <cp:lastModifiedBy>Владимир</cp:lastModifiedBy>
  <cp:lastPrinted>2017-03-03T13:12:00Z</cp:lastPrinted>
  <dcterms:modified xsi:type="dcterms:W3CDTF">2017-06-28T14:33:00Z</dcterms:modified>
  <cp:revision>2</cp:revision>
  <dc:subject/>
  <dc:title>SMS К НОВОМУ ГОДУ</dc:title>
</cp:coreProperties>
</file>