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5  Экономика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лектроавтоматика строительных машин; микропроцессорные средства в системах автоматизации;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оавтоматика строительных машин; микропроцессорные средства в системах автоматизац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Экономика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Экономика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Экономика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