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Идентификация объектов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дентификация объектов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математическое моделирование динамических объект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цифрового управления; математическое моделирование динамически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динамических объектов; государственная итоговая аттестация; цифровое моделирование систем автома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математическое моделирование динамических объектов;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Идентификация объектов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Идентификация объектов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Идентификация объектов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