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Управленческая деятель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ческая деятельность»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ункциональная специализация инженерного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сновы организации и управления в строительстве; функциональная специализация инженерного труд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ункциональная специализация инженерного труд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отрасли; электроавтоматика строительных машин; микропроцессорные средства в системах автоматизации; функциональная специализация инженерного труда;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функциональная специализация инженерного труда;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детали машин; металлорежущие станки; технология и оборудование машиностроения; функциональная специализация инженерного труда; производственная практика по получению профессиональных умений и опыта профессиональной деятельности (в том числе технологическая практик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Управленческая деяте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Управленческая деяте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Управленческая деяте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8:00Z</dcterms:created>
  <dc:creator>Папочка</dc:creator>
  <dc:description/>
  <cp:keywords/>
  <dc:language>en-US</dc:language>
  <cp:lastModifiedBy>Владимир</cp:lastModifiedBy>
  <cp:lastPrinted>2017-03-03T13:12:00Z</cp:lastPrinted>
  <dcterms:modified xsi:type="dcterms:W3CDTF">2017-06-28T14:38:00Z</dcterms:modified>
  <cp:revision>2</cp:revision>
  <dc:subject/>
  <dc:title>SMS К НОВОМУ ГОДУ</dc:title>
</cp:coreProperties>
</file>