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1  Основы метрологии, стандартизации, сертификации и контроля ка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метрологии, стандартизации, сертификации и контроля кач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автоматика строительных машин; микропроцессорные средства в системах автоматиз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цифрового управления; методы расчета электрических цепей; введение в электро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цифрового управл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ические машины; исполнительные двигатели систем автомат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яемые силовые преобразователи; машины, оборудование и инструмент в строительстве; технологические комплексы предприятий строительных материалов, изделий и конструкций;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дежности машин и средств автоматизации; электроавтоматика строительных машин; микропроцессорные средства в системах автоматизации; машины, оборудование и инструмент в строительстве; технологические комплексы предприятий строительных материалов, изделий и конструкций;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метрологии, стандартизации, сертификации и контроля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метрологии, стандартизации, сертификации и контроля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метрологии, стандартизации, сертификации и контроля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5:00Z</dcterms:created>
  <dc:creator>Папочка</dc:creator>
  <dc:description/>
  <cp:keywords/>
  <dc:language>en-US</dc:language>
  <cp:lastModifiedBy>Владимир</cp:lastModifiedBy>
  <cp:lastPrinted>2017-03-03T13:12:00Z</cp:lastPrinted>
  <dcterms:modified xsi:type="dcterms:W3CDTF">2017-06-28T14:35:00Z</dcterms:modified>
  <cp:revision>2</cp:revision>
  <dc:subject/>
  <dc:title>SMS К НОВОМУ ГОДУ</dc:title>
</cp:coreProperties>
</file>