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Лиф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Лифты»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теория автоматического управления; теория механизмов и машин; детали машин; русский язык и культура речи; деловой иностранный язык;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детали машин; гидроавтоматика;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ия автоматического управления; теория механизмов и машин.</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механическое оборудование предприятий строительной индустрии; нелинейные системы управления; теория автоматического управления;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ория механизмов и машин; детали машин; электрооборудование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государственная итоговая аттестация;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Лиф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Лиф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Лиф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3:00Z</dcterms:created>
  <dc:creator>Папочка</dc:creator>
  <dc:description/>
  <cp:keywords/>
  <dc:language>en-US</dc:language>
  <cp:lastModifiedBy>Владимир</cp:lastModifiedBy>
  <cp:lastPrinted>2017-03-03T13:12:00Z</cp:lastPrinted>
  <dcterms:modified xsi:type="dcterms:W3CDTF">2017-06-28T14:33:00Z</dcterms:modified>
  <cp:revision>2</cp:revision>
  <dc:subject/>
  <dc:title>SMS К НОВОМУ ГОДУ</dc:title>
</cp:coreProperties>
</file>