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4"/>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электрические машины.</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методы расчета электрических цепей; введение в электронику.</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номика отрасл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русский язык и культура речи; деловой иностранный язы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комплексная механизация строительства;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детали машин; гидроавтоматика; русский язык и культура речи; деловой иностранный язык; история сторительной техники; исторические аспекты развития архитектуры и стройиндустрии;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лифты; введение в специаль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автоматизация промышленных установок и технологических комплексов; управляемые силовые преобразователи; детали машин; электрооборудование в строительстве; методы расчета электрических цепей; введение в электронику;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электрические машины; исполнительные двигатели систем автоматизац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основы автоматизации и робототехники; история сторительной техники; исторические аспекты развития архитектуры и стройиндустрии; лифты.</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и строительных конструкций;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лексная механизация строительства; гидроавтоматика;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сновы метрологии, стандартизации, сертификации и контроля качества; электроавтоматика строительных машин; микропроцессорные средства в системах автоматизац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цифрового управления; идентификация объектов управления; математическое моделирование динамических объектов; цифровое моделирование систем автомати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сновы организации и управления в строительстве; функциональная специализация инженерного труда; управленческая деятель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основы надежности машин и средств автоматизации; системы автоматического проектирования электроснабжения и электроосвещения; системы автоматического проектирования металлических конструкциий; введение в специаль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системы автоматического проектирования электроснабжения и электроосвещения; системы автоматического проектирования металлических конструкциий;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теория механизмов и машин; детали машин;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лифты; цифровое моделирование систем автомати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экономика отрасли; электроавтоматика строительных машин; микропроцессорные средства в системах автоматизации; функциональная специализация инженерного труда; управленческая деятельность;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автоматизация промышленных установок и технологических комплексов; механическое оборудование предприятий строительной индустрии; теория механизмов и машин.</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отрасл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производстве строительных материалов и изделий; машины, оборудование и инструмент в строительстве; технологические комплексы предприятий строительных материалов, изделий и конструк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системы цифрового управления; методы расчета электрических цепей; введение в электронику.</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ая механизация строительства; методы расчета электрических цепей; введение в электронику.</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отрасл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управляемые силовые преобразователи; системы цифрового управления; история сторительной техники; исторические аспекты развития архитектуры и стройиндустрии; введение в специаль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нелинейные системы управления; теория автоматического управления; основы автоматизации и робототехники; цифровое моделирование систем автомати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производстве строительных материалов и изделий; детали машин; металлорежущие станки; технология и оборудование машиностроения; функциональная специализация инженерного труда; управленческая деятельность;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 научно-исследовательская работа;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оборудование в строительстве; гидроавтоматика; системы автоматического проектирования электроснабжения и электроосвещения; системы автоматического проектирования металлических конструкци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электрические машины; исполнительные двигатели систем автоматизац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дежности машин и средств автоматизации; основы автоматизации и робототехник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основы надежности машин и средств автоматизации; управляемые силовые преобразователи; электроавтоматика строительных машин; микропроцессорные средства в системах автоматизации; машины, оборудование и инструмент в строительстве; технологические комплексы предприятий строительных материалов, изделий и конструкций;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отрасл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основы автоматизации и робототехники; история сторительной техники; исторические аспекты развития архитектуры и стройиндустрии; лифты.</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и строительных конструкций;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лексная механизация строительства; гидроавтоматика;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сновы метрологии, стандартизации, сертификации и контроля качества; электроавтоматика строительных машин; микропроцессорные средства в системах автоматизац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цифрового управления; идентификация объектов управления; математическое моделирование динамических объектов; цифровое моделирование систем автомати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сновы организации и управления в строительстве; функциональная специализация инженерного труда; управленческая деятель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основы надежности машин и средств автоматизации; системы автоматического проектирования электроснабжения и электроосвещения; системы автоматического проектирования металлических конструкциий; введение в специаль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системы автоматического проектирования электроснабжения и электроосвещения; системы автоматического проектирования металлических конструкциий;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теория механизмов и машин; детали машин;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лифты; цифровое моделирование систем автомати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экономика отрасли; электроавтоматика строительных машин; микропроцессорные средства в системах автоматизации; функциональная специализация инженерного труда; управленческая деятельность;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автоматизация промышленных установок и технологических комплексов; механическое оборудование предприятий строительной индустрии; теория механизмов и машин.</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отрасл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производстве строительных материалов и изделий; машины, оборудование и инструмент в строительстве; технологические комплексы предприятий строительных материалов, изделий и конструк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системы цифрового управления; методы расчета электрических цепей; введение в электронику.</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ая механизация строительства; методы расчета электрических цепей; введение в электронику.</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отрасл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управляемые силовые преобразователи; системы цифрового управления; история сторительной техники; исторические аспекты развития архитектуры и стройиндустрии; введение в специаль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нелинейные системы управления; теория автоматического управления; основы автоматизации и робототехники; цифровое моделирование систем автомати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производстве строительных материалов и изделий; детали машин; металлорежущие станки; технология и оборудование машиностроения; функциональная специализация инженерного труда; управленческая деятельность;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 научно-исследовательская работа;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оборудование в строительстве; гидроавтоматика; системы автоматического проектирования электроснабжения и электроосвещения; системы автоматического проектирования металлических конструкци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электрические машины; исполнительные двигатели систем автоматизац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дежности машин и средств автоматизации; основы автоматизации и робототехник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основы надежности машин и средств автоматизации; управляемые силовые преобразователи; электроавтоматика строительных машин; микропроцессорные средства в системах автоматизации; машины, оборудование и инструмент в строительстве; технологические комплексы предприятий строительных материалов, изделий и конструкций;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отрасл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r>
        <w:trPr/>
        <w:tc>
          <w:tcPr>
            <w:tcW w:w="9570" w:type="dxa"/>
            <w:tcBorders/>
          </w:tcPr>
          <w:p>
            <w:pPr>
              <w:pStyle w:val="Normal"/>
              <w:rPr/>
            </w:pPr>
            <w:r>
              <w:rPr/>
              <w:t>ПК-17  Владением методами опытной проверки оборудования и средств технологического обеспечения;</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r>
        <w:trPr/>
        <w:tc>
          <w:tcPr>
            <w:tcW w:w="9570" w:type="dxa"/>
            <w:tcBorders/>
          </w:tcPr>
          <w:p>
            <w:pPr>
              <w:pStyle w:val="Normal"/>
              <w:rPr/>
            </w:pPr>
            <w:r>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r>
      <w:tr>
        <w:trPr/>
        <w:tc>
          <w:tcPr>
            <w:tcW w:w="9570" w:type="dxa"/>
            <w:tcBorders/>
          </w:tcPr>
          <w:p>
            <w:pPr>
              <w:pStyle w:val="Normal"/>
              <w:rPr/>
            </w:pPr>
            <w:r>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r>
        <w:trPr/>
        <w:tc>
          <w:tcPr>
            <w:tcW w:w="9570" w:type="dxa"/>
            <w:tcBorders/>
          </w:tcPr>
          <w:p>
            <w:pPr>
              <w:pStyle w:val="Normal"/>
              <w:rPr/>
            </w:pPr>
            <w:r>
              <w:rPr/>
              <w:t>ПК-17  Владением методами опытной проверки оборудования и средств технологического обеспечения;</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r>
        <w:trPr/>
        <w:tc>
          <w:tcPr>
            <w:tcW w:w="9570" w:type="dxa"/>
            <w:tcBorders/>
          </w:tcPr>
          <w:p>
            <w:pPr>
              <w:pStyle w:val="Normal"/>
              <w:rPr/>
            </w:pPr>
            <w:r>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r>
      <w:tr>
        <w:trPr/>
        <w:tc>
          <w:tcPr>
            <w:tcW w:w="9570" w:type="dxa"/>
            <w:tcBorders/>
          </w:tcPr>
          <w:p>
            <w:pPr>
              <w:pStyle w:val="Normal"/>
              <w:rPr/>
            </w:pPr>
            <w:r>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1:00Z</dcterms:created>
  <dc:creator>Папочка</dc:creator>
  <dc:description/>
  <cp:keywords/>
  <dc:language>en-US</dc:language>
  <cp:lastModifiedBy>Владимир</cp:lastModifiedBy>
  <cp:lastPrinted>2017-03-03T13:12:00Z</cp:lastPrinted>
  <dcterms:modified xsi:type="dcterms:W3CDTF">2017-06-28T14:31:00Z</dcterms:modified>
  <cp:revision>2</cp:revision>
  <dc:subject/>
  <dc:title>SMS К НОВОМУ ГОДУ</dc:title>
</cp:coreProperties>
</file>