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Нелинейные системы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елинейные системы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теория автоматического управления; теория механизмов и машин; детали машин; русский язык и культура речи; деловой иностранный язык;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ханическое оборудование предприятий строительной индустрии;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ия автоматического управления; теория механизмов и машин;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ческое оборудование предприятий строительной индустрии;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ия автоматическ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основы автоматизации и робототехники;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Нелинейные системы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Нелинейные системы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Нелинейные системы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