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1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методы расчета электрических цепей; введение в электро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автоматизация промышленных установок и технологических комплексов; управляемые силовые преобразователи; детали машин; электрооборудование в строительстве; методы расчета электрических цепей; введение в электронику; идентификация объектов управления; математическое моделирование динамических объектов; металлорежущие станки; технология и оборудование машиностроения; электрические машины; исполнительные двигатели систем автоматизаци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 геология; теория механизмов и маш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механика грунтов; геология; механическое оборудование предприятий строительной индустрии; нелинейные системы управления; теория автоматического управления; теория механизмов и машин; основы автоматизации и робототехники; история сторительной техники; исторические аспекты развития архитектуры и стройиндустрии; государственная итоговая аттестация; лиф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 основы архитектуры и строительных конструкций;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 основы архитектуры и строительных конструкций; учебная практика 1 по получению первичных профессиональных навыков, в том числе первичных умений и навыков научно-исследовательской деятельности (геодез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1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1</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1</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6:00Z</dcterms:created>
  <dc:creator>Папочка</dc:creator>
  <dc:description/>
  <cp:keywords/>
  <dc:language>en-US</dc:language>
  <cp:lastModifiedBy>Владимир</cp:lastModifiedBy>
  <cp:lastPrinted>2017-03-03T13:12:00Z</cp:lastPrinted>
  <dcterms:modified xsi:type="dcterms:W3CDTF">2017-06-28T14:36:00Z</dcterms:modified>
  <cp:revision>2</cp:revision>
  <dc:subject/>
  <dc:title>SMS К НОВОМУ ГОДУ</dc:title>
</cp:coreProperties>
</file>