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Основы надежности машин и средств автомат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надежности машин и средств автомат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и робототехник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управляемые силовые преобразователи; электроавтоматика строительных машин;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автоматика строительных машин; микропроцессорные средства в системах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Основы надежности машин и средств автомат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Основы надежности машин и средств автомат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Основы надежности машин и средств автомат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