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14  Электрооборудование в строительств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рооборудование в строительств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управляемые силовые преобразователи; детали машин; методы расчета электрических цепей; введение в электронику; электрические машины; исполнительные двигатели систем автоматиза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промышленных установок и технологических комплексов; управляемые силовые преобразователи; детали машин; идентификация объектов управления; математическое моделирование динамических объектов; металлорежущие станки; технология и оборудование машиностроения; электрические машины; исполнительные двигатели систем автоматизац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ория механизмов и машин; детали машин;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лифт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ы проектной деятельности; автоматизация промышленных установок и технологических комплексов; механическое оборудование предприятий строительной индустрии; детали машин; идентификация объектов управления; математическое моделирование динамических объектов; металлорежущие станки; технология и оборудование машиностроения; государственная итоговая аттестация; лифты; цифровое моделирование систем автоматик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Гидроавтоматика; системы автоматического проектирования электроснабжения и электроосвещения; системы автоматического проектирования металлических конструкци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4  </w:t>
      </w:r>
      <w:r>
        <w:rPr>
          <w:b/>
          <w:bCs/>
        </w:rPr>
        <w:t>«</w:t>
      </w:r>
      <w:r>
        <w:rPr>
          <w:b/>
        </w:rPr>
        <w:t>Электрооборудование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4</w:t>
      </w:r>
      <w:r>
        <w:rPr>
          <w:lang w:eastAsia="en-US"/>
        </w:rPr>
        <w:t xml:space="preserve">  </w:t>
      </w:r>
      <w:r>
        <w:rPr>
          <w:b/>
          <w:lang w:eastAsia="en-US"/>
        </w:rPr>
        <w:t>«</w:t>
      </w:r>
      <w:r>
        <w:rPr>
          <w:b/>
        </w:rPr>
        <w:t>Электрооборудование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4</w:t>
      </w:r>
      <w:r>
        <w:rPr>
          <w:u w:val="single"/>
          <w:lang w:eastAsia="en-US"/>
        </w:rPr>
        <w:t xml:space="preserve">  </w:t>
      </w:r>
      <w:r>
        <w:rPr>
          <w:b/>
          <w:u w:val="single"/>
          <w:lang w:eastAsia="en-US"/>
        </w:rPr>
        <w:t>«</w:t>
      </w:r>
      <w:r>
        <w:rPr>
          <w:b/>
          <w:u w:val="single"/>
        </w:rPr>
        <w:t>Электрооборудование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40:00Z</dcterms:created>
  <dc:creator>Папочка</dc:creator>
  <dc:description/>
  <cp:keywords/>
  <dc:language>en-US</dc:language>
  <cp:lastModifiedBy>Владимир</cp:lastModifiedBy>
  <cp:lastPrinted>2017-03-03T13:12:00Z</cp:lastPrinted>
  <dcterms:modified xsi:type="dcterms:W3CDTF">2017-06-28T14:40:00Z</dcterms:modified>
  <cp:revision>2</cp:revision>
  <dc:subject/>
  <dc:title>SMS К НОВОМУ ГОДУ</dc:title>
</cp:coreProperties>
</file>