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6.01  Металлорежущие стан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ханизация и автоматизация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Механизация и автоматизация строитель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еталлорежущие станк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1"/>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теория и практика социальных коммуникаций; нелинейные системы управления; теория автоматического управления; теория механизмов и машин; детали машин; русский язык и культура речи; деловой иностранный язык; технология и оборудование машиностроения; учебная практика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лифты; введение в специальность.</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лексная механизация строительства; механическое оборудование предприятий строительной индустрии; нелинейные системы управления; гидроавтоматика; история сторительной техники; исторические аспекты развития архитектуры и стройиндустрии; технология и оборудование машиностроени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теоретическая механика; управляемые силовые преобразователи; детали машин; электрооборудование в строительстве; методы расчета электрических цепей; введение в электронику; технология и оборудование машиностроения; электрические машины; исполнительные двигатели систем автоматизац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ация промышленных установок и технологических комплексов; идентификация объектов управления; математическое моделирование динамических объектов; технология и оборудование машиностроени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теория механизмов и машин; детали машин; электрооборудование в строительстве; технология и оборудование машиностроения; учебная практика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лифты.</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автоматизация промышленных установок и технологических комплексов; механическое оборудование предприятий строительной индустрии; идентификация объектов управления; математическое моделирование динамических объектов; технология и оборудование машиностроения; государственная итоговая аттестация; цифровое моделирование систем автоматик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Детали машин; технология и оборудование машиностроения; функциональная специализация инженерного труда; управленческая деятельность;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процессы в производстве строительных материалов и изделий; технология и оборудование машиностроения; производственная практика по получению профессиональных умений и опыта профессиональной деятельности (в том числе технологическая практик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1  </w:t>
      </w:r>
      <w:r>
        <w:rPr>
          <w:b/>
          <w:bCs/>
        </w:rPr>
        <w:t>«</w:t>
      </w:r>
      <w:r>
        <w:rPr>
          <w:b/>
        </w:rPr>
        <w:t>Металлорежущие стан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ханизация и автоматизация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1</w:t>
      </w:r>
      <w:r>
        <w:rPr>
          <w:lang w:eastAsia="en-US"/>
        </w:rPr>
        <w:t xml:space="preserve">  </w:t>
      </w:r>
      <w:r>
        <w:rPr>
          <w:b/>
          <w:lang w:eastAsia="en-US"/>
        </w:rPr>
        <w:t>«</w:t>
      </w:r>
      <w:r>
        <w:rPr>
          <w:b/>
        </w:rPr>
        <w:t>Металлорежущие стан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1</w:t>
      </w:r>
      <w:r>
        <w:rPr>
          <w:u w:val="single"/>
          <w:lang w:eastAsia="en-US"/>
        </w:rPr>
        <w:t xml:space="preserve">  </w:t>
      </w:r>
      <w:r>
        <w:rPr>
          <w:b/>
          <w:u w:val="single"/>
          <w:lang w:eastAsia="en-US"/>
        </w:rPr>
        <w:t>«</w:t>
      </w:r>
      <w:r>
        <w:rPr>
          <w:b/>
          <w:u w:val="single"/>
        </w:rPr>
        <w:t>Металлорежущие стан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r>
        <w:trPr/>
        <w:tc>
          <w:tcPr>
            <w:tcW w:w="9570" w:type="dxa"/>
            <w:tcBorders/>
          </w:tcPr>
          <w:p>
            <w:pPr>
              <w:pStyle w:val="Normal"/>
              <w:rPr/>
            </w:pPr>
            <w:r>
              <w:rPr/>
              <w:t>ПК-15  Способностью составлять отчеты по выполненным работам, участвовать во внедрении результатов исследований и практических разработо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34:00Z</dcterms:created>
  <dc:creator>Папочка</dc:creator>
  <dc:description/>
  <cp:keywords/>
  <dc:language>en-US</dc:language>
  <cp:lastModifiedBy>Владимир</cp:lastModifiedBy>
  <cp:lastPrinted>2017-03-03T13:12:00Z</cp:lastPrinted>
  <dcterms:modified xsi:type="dcterms:W3CDTF">2017-06-28T14:34:00Z</dcterms:modified>
  <cp:revision>2</cp:revision>
  <dc:subject/>
  <dc:title>SMS К НОВОМУ ГОДУ</dc:title>
</cp:coreProperties>
</file>