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3"/>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идротехнического строитель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экономика гидротехнического строительства; основания и фундаменты; насосные станции; сооружения гидроэнергет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