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Природоохранные гидротехнические соору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родоохранные гидротехнические соору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гидротехнические сооружения инженерной защиты городских территорий;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электростанции и гидромашин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и экологический контрол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гидротехнические сооружения инженерной защиты городских территорий; облегченные бетонные плотины; надежность технически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иродоохранные гидротехнически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Природоохранные гидротехнически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Природоохранные гидротехнически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