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1  Гидравлика грунтовых вод</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Гидравлика грунтовых вод»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5"/>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гидрология; железобетонные и каменные конструкции; инженерная мелиорация; гидротехнические сооружения водных путей и портов; информационные системы в строительстве;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теплогазоснабжение с основами теплотехники; электроснабжение с основами электротехники; основы проектной деятельности; строительные конструкции; железобетонные и каменные конструкции; инженерная мелиорация; гидротехнические сооружения водных путей и портов; гидроэлектростанции и гидромашины; информационные системы в строительстве; основания и фундаменты; автоматизация строительства; природоохранные гидротехнические сооружения; гидротехнические сооружения инженерной защиты городских территорий; облегченные бетонные плотины; научные исследования гидротехнических сооружений; научные исследования городской и промышленной гидротехник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осооружения общего назначения; информационные системы в строительстве; охрана окружающей среды;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гидросооружения общего назначения; информационные системы в строительстве; автоматизация строительства; насосные станции; сооружения гидроэнергетических установок; государственная итоговая аттестация; надежность технических систем.</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Гидравлика грунтовых вод»</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Гидравлика грунтовых вод</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Гидравлика грунтовых вод</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0:00Z</dcterms:created>
  <dc:creator>Папочка</dc:creator>
  <dc:description/>
  <cp:keywords/>
  <dc:language>en-US</dc:language>
  <cp:lastModifiedBy>Владимир</cp:lastModifiedBy>
  <cp:lastPrinted>2017-03-03T13:12:00Z</cp:lastPrinted>
  <dcterms:modified xsi:type="dcterms:W3CDTF">2017-06-28T15:10:00Z</dcterms:modified>
  <cp:revision>2</cp:revision>
  <dc:subject/>
  <dc:title>SMS К НОВОМУ ГОДУ</dc:title>
</cp:coreProperties>
</file>