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3  Механика грун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ханика грунт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геодезия; геология; гидравлика; железобетонные и каменные конструк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конструкции; железобетонные и каменные конструкции; теория упруг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гидрология; железобетонные и каменные конструкции; инженерная мелиорация; гидротехнические сооружения водных путей и портов; гидравлика грунтовых вод; информационные системы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проектной деятельности;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гидравлика грунтовых вод; информационные системы в строительстве; основания и фундаменты; автоматизация строительства; природоохранные гидротехнические сооружения;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водоснабжение и водоотведение с основами гидравлики; гидрология; железобетонные и каменные конструкции; инженерная мелиорация; гидротехнические сооружения водных путей и портов;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практ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актика); гидрологическая практика; мониторинг и экологический контрол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строительные конструкции; железобетонные и каменные конструкции; инженерная мелиорация; гидротехнические сооружения водных путей и портов; гидроэлектростанции и гидромашины; основания и фундаменты; гидротехнические сооружения инженерной защиты городских территорий; облегченные бетонные плотины; научные исследования гидротехнических сооружений; научные исследования городской и промышленной гидротехн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3  </w:t>
      </w:r>
      <w:r>
        <w:rPr>
          <w:b/>
          <w:bCs/>
        </w:rPr>
        <w:t>«</w:t>
      </w:r>
      <w:r>
        <w:rPr>
          <w:b/>
        </w:rPr>
        <w:t>Механика грун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3</w:t>
      </w:r>
      <w:r>
        <w:rPr>
          <w:lang w:eastAsia="en-US"/>
        </w:rPr>
        <w:t xml:space="preserve">  </w:t>
      </w:r>
      <w:r>
        <w:rPr>
          <w:b/>
          <w:lang w:eastAsia="en-US"/>
        </w:rPr>
        <w:t>«</w:t>
      </w:r>
      <w:r>
        <w:rPr>
          <w:b/>
        </w:rPr>
        <w:t>Механика грун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3</w:t>
      </w:r>
      <w:r>
        <w:rPr>
          <w:u w:val="single"/>
          <w:lang w:eastAsia="en-US"/>
        </w:rPr>
        <w:t xml:space="preserve">  </w:t>
      </w:r>
      <w:r>
        <w:rPr>
          <w:b/>
          <w:u w:val="single"/>
          <w:lang w:eastAsia="en-US"/>
        </w:rPr>
        <w:t>«</w:t>
      </w:r>
      <w:r>
        <w:rPr>
          <w:b/>
          <w:u w:val="single"/>
        </w:rPr>
        <w:t>Механика грун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2:00Z</dcterms:created>
  <dc:creator>Папочка</dc:creator>
  <dc:description/>
  <cp:keywords/>
  <dc:language>en-US</dc:language>
  <cp:lastModifiedBy>Владимир</cp:lastModifiedBy>
  <cp:lastPrinted>2017-03-03T13:12:00Z</cp:lastPrinted>
  <dcterms:modified xsi:type="dcterms:W3CDTF">2017-06-28T15:12:00Z</dcterms:modified>
  <cp:revision>2</cp:revision>
  <dc:subject/>
  <dc:title>SMS К НОВОМУ ГОДУ</dc:title>
</cp:coreProperties>
</file>