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гидротехнического строительства; исторические аспекты развития архитектуры и стройиндустрии; автоматизация строительства; производственная практика по получению профессиональных умений и опыта профессиональной деятельности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