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сновы архитектуры и строитель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рисунок техническ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механика; статика и динамика сооружений; строительные конструк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водоснабжение и водоотведение с основами гидравлики; технологические процессы в строительстве; история гидротехнического строительства; исторические аспекты развития архитектуры и стройиндустрии; охрана окружающей сре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история гидротехнического строительства; исторические аспекты развития архитектуры и стройиндустрии; основы природопользования в гидротехническом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