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Оборудование и сооружения насосных стан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орудование и сооружения насосных стан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6"/>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надежность технических сист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экономика гидротехнического строительства; опалубочные систем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Оборудование и сооружения насосных стан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Оборудование и сооружения насосных стан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Оборудование и сооружения насосных стан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