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гидротехнического строительства; исторические аспекты развития архитектуры и стройиндустрии; автоматизация строительства; производственная практика по получению профессиональных умений и опыта профессиональной деятельности (техническа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логия; гидросооружения общего назначения; охрана окружающей среды; насосные станции; сооружения гидроэнергетических установок; гидр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