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Охрана окружающей сред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храна окружающей сре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логия; гидросооружения общего назначения; насосные станции; сооружения гидроэнергетических установок; гидр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история гидротехнического строительства; исторические аспекты развития архитектуры и стройиндустрии; основы природопользования в гидротехническом строитель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идросооружения общего назначения; гидравлика грунтовых вод; информационные системы в строительстве; автоматизация строительства; насосные станции; сооружения гидроэнергетических установок; государственная итоговая аттестация; надежность технических систе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Охрана окружающей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Охрана окружающей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Охрана окружающей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4:00Z</dcterms:created>
  <dc:creator>Папочка</dc:creator>
  <dc:description/>
  <cp:keywords/>
  <dc:language>en-US</dc:language>
  <cp:lastModifiedBy>Владимир</cp:lastModifiedBy>
  <cp:lastPrinted>2017-03-03T13:12:00Z</cp:lastPrinted>
  <dcterms:modified xsi:type="dcterms:W3CDTF">2017-06-28T15:14:00Z</dcterms:modified>
  <cp:revision>2</cp:revision>
  <dc:subject/>
  <dc:title>SMS К НОВОМУ ГОДУ</dc:title>
</cp:coreProperties>
</file>