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Насосные стан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сосные стан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6"/>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гидрология; гидросооружения общего назначения; история гидротехнического строительства; исторические аспекты развития архитектуры и стройиндустрии; сооружения гидроэнергетических установок;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логия; гидросооружения общего назначения; охрана окружающей среды; сооружения гидроэнергетических установок; гидр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ружения гидроэнергет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гидросооружения общего назначения; экономика гидротехнического строительства; основания и фундаменты; сооружения гидроэнергетических установ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ооружения гидроэнергетических установок;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информационные системы в строительстве; охрана окружающей среды; автоматизация строительства; сооружения гидроэнергетических установок;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надежность тех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ооружения гидроэнергет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Насосные ста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Насосные ста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Насосные ста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