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8  Гидросооружения обще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сооружения общего назна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история гидротехнического строительства; исторические аспекты развития архитектуры и стройиндустрии;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ные станции; сооружения гидроэнергет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идрология; охрана окружающей среды;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ные станции; сооружения гидроэнергет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снования и фунда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гидротехнического строительства; основания и фундаменты; насосные станции; сооружения гидроэнергетических установо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грунтовых вод; информационные системы в строительстве; охрана окружающей среды; автоматизац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авлика грунтовых вод; информационные системы в строительстве; автоматизация строительства; насосные станции; сооружения гидроэнергетических установок;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Гидросооружения обще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Гидросооружения обще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Гидросооружения обще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