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Надежность технически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адежность технических систем»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3"/>
        <w:gridCol w:w="2975"/>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гидравл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упруг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гидросооружения общего назначения; гидравлика грунтовых вод; информационные системы в строительстве; охрана окружающей среды; автоматизация строительства;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насосные станции; сооружения гидроэнергетических установок;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технические сооружения водных путей и портов; гидроэлектростанции и гидромашины; строительные машины и механизмы; производство гидротехнических работ; автоматизация строительства; природоохранные гидротехнические сооружения; гидротехнические сооружения инженерной защиты городских территорий; облегченные бетонные плотин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электростанции и гидромашины; природоохранные гидротехнические сооружения; гидротехнические сооружения инженерной защиты городских территорий; оборудование и сооружения насосных станц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Надежность технически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Надежность технически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Надежность технически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2:00Z</dcterms:created>
  <dc:creator>Папочка</dc:creator>
  <dc:description/>
  <cp:keywords/>
  <dc:language>en-US</dc:language>
  <cp:lastModifiedBy>Владимир</cp:lastModifiedBy>
  <cp:lastPrinted>2017-03-03T13:12:00Z</cp:lastPrinted>
  <dcterms:modified xsi:type="dcterms:W3CDTF">2017-06-28T15:12:00Z</dcterms:modified>
  <cp:revision>2</cp:revision>
  <dc:subject/>
  <dc:title>SMS К НОВОМУ ГОДУ</dc:title>
</cp:coreProperties>
</file>