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Компьютерные технологии технического твор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ые технологии технического творче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экологической безопас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экологической безопас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Компьютерные технологии технического твор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Компьютерные технологии технического твор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Компьютерные технологии технического твор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