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идрология; гидросооружения общего назначения; история гидротехнического строительства; исторические аспекты развития архитектуры и стройиндустрии; насосные станции; сооружения гидроэнергетических установок; гидр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