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6.02  Автоматизация строительств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Гидротехниче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Механизация, автоматизация и энергоснабжение строитель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Гидротехническое строительство»,</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Механизация, автоматизация и энергоснабжение строительств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Владением эффективными правилами, методами и средствами сбора, обмена, хранения и обработки информации, навыками работы с компьютером как средством управления информацие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участвовать в проектировании и изыскании объектов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осуществлять и организовывать техническую эксплуатацию зданий, сооружений объектов жилищно-коммунального хозяйства, обеспечивать надежность, безопасность и эффективность их работы.</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Автоматизация строительства»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2"/>
        <w:gridCol w:w="2973"/>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Владением эффективными правилами, методами и средствами сбора, обмена, хранения и обработки информации, навыками работы с компьютером как средством управления информацией.</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история гидротехнического строительства; исторические аспекты развития архитектуры и стройиндустрии; производственная практика по получению профессиональных умений и опыта профессиональной деятельности (техническа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еддипломная практ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ханика грунтов; геодезия; геология; теплогазоснабжение с основами теплотехники; электроснабжение с основами электротехники; гидрология; строительные конструкции; железобетонные и каменные конструкции; инженерная мелиорация; гидротехнические сооружения водных путей и портов; гидравлика грунтовых вод; информационные системы в строительстве; основания и фундаменты; учебная практика по получению первичных профессиональных навыков, в том числе первичных умений и навыков научно-исследовательской деятельности (геологическая практика); учебная практика 1 по получению первичных профессиональных навыков, в том числе первичных умений и навыков научно-исследовательской деятельности (геодезическая практ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плогазоснабжение с основами теплотехники; электроснабжение с основами электротехники; основы проектной деятельности; строительные конструкции; гидроэлектростанции и гидромашины; основания и фундаменты; природоохранные гидротехнические сооружения; гидротехнические сооружения инженерной защиты городских территорий; облегченные бетонные плотины; научные исследования гидротехнических сооружений; научные исследования городской и промышленной гидротехники;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участвовать в проектировании и изыскании объектов профессиональной деятельност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Гидросооружения общего назначения; гидравлика грунтовых вод; информационные системы в строительстве; охрана окружающей среды; учебная практика по получению первичных профессиональных навыков, в том числе первичных умений и навыков научно-исследовательской деятельности (геологическая практика); учебная практика 1 по получению первичных профессиональных навыков, в том числе первичных умений и навыков научно-исследовательской деятельности (геодезическая практ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ктико-ориентированный проект; гидросооружения общего назначения; насосные станции; сооружения гидроэнергетических установок; государственная итоговая аттестация; надежность технических систем.</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осуществлять и организовывать техническую эксплуатацию зданий, сооружений объектов жилищно-коммунального хозяйства, обеспечивать надежность, безопасность и эффективность их работы.</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Гидротехнические сооружения водных путей и портов; строительные машины и механизмы; производство гидротехнических рабо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Гидроэлектростанции и гидромашины; производство гидротехнических работ; природоохранные гидротехнические сооружения; гидротехнические сооружения инженерной защиты городских территорий; оборудование и сооружения насосных станций; облегченные бетонные плотины; научные исследования гидротехнических сооружений; научные исследования городской и промышленной гидротехники; государственная итоговая аттестация; надежность технических систем.</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6</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0</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6.02  </w:t>
      </w:r>
      <w:r>
        <w:rPr>
          <w:b/>
          <w:bCs/>
        </w:rPr>
        <w:t>«</w:t>
      </w:r>
      <w:r>
        <w:rPr>
          <w:b/>
        </w:rPr>
        <w:t>Автоматизация строительств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Гидротехническое строительство»</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Механизация, автоматизация и энергоснабжение строитель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6.02</w:t>
      </w:r>
      <w:r>
        <w:rPr>
          <w:lang w:eastAsia="en-US"/>
        </w:rPr>
        <w:t xml:space="preserve">  </w:t>
      </w:r>
      <w:r>
        <w:rPr>
          <w:b/>
          <w:lang w:eastAsia="en-US"/>
        </w:rPr>
        <w:t>«</w:t>
      </w:r>
      <w:r>
        <w:rPr>
          <w:b/>
        </w:rPr>
        <w:t>Автоматизация строительств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Гидротехническое строительство</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ханизация, автоматизация и энергоснабжение строитель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6.02</w:t>
      </w:r>
      <w:r>
        <w:rPr>
          <w:u w:val="single"/>
          <w:lang w:eastAsia="en-US"/>
        </w:rPr>
        <w:t xml:space="preserve">  </w:t>
      </w:r>
      <w:r>
        <w:rPr>
          <w:b/>
          <w:u w:val="single"/>
          <w:lang w:eastAsia="en-US"/>
        </w:rPr>
        <w:t>«</w:t>
      </w:r>
      <w:r>
        <w:rPr>
          <w:b/>
          <w:u w:val="single"/>
        </w:rPr>
        <w:t>Автоматизация строительств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Гидротехническое строительство</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ханизация, автоматизация и энергоснабжение строительств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4  Владением эффективными правилами, методами и средствами сбора, обмена, хранения и обработки информации, навыками работы с компьютером как средством управления информацией;</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r>
      <w:tr>
        <w:trPr/>
        <w:tc>
          <w:tcPr>
            <w:tcW w:w="9570" w:type="dxa"/>
            <w:tcBorders/>
          </w:tcPr>
          <w:p>
            <w:pPr>
              <w:pStyle w:val="Normal"/>
              <w:rPr/>
            </w:pPr>
            <w:r>
              <w:rPr/>
              <w:t>ПК-4  Способностью участвовать в проектировании и изыскании объектов профессиональной деятельности;</w:t>
            </w:r>
          </w:p>
        </w:tc>
      </w:tr>
      <w:tr>
        <w:trPr/>
        <w:tc>
          <w:tcPr>
            <w:tcW w:w="9570" w:type="dxa"/>
            <w:tcBorders/>
          </w:tcPr>
          <w:p>
            <w:pPr>
              <w:pStyle w:val="Normal"/>
              <w:rPr/>
            </w:pPr>
            <w:r>
              <w:rPr/>
              <w:t>ПК-6  Способностью осуществлять и организовывать техническую эксплуатацию зданий, сооружений объектов жилищно-коммунального хозяйства, обеспечивать надежность, безопасность и эффективность их работы.</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5:09:00Z</dcterms:created>
  <dc:creator>Папочка</dc:creator>
  <dc:description/>
  <cp:keywords/>
  <dc:language>en-US</dc:language>
  <cp:lastModifiedBy>Владимир</cp:lastModifiedBy>
  <cp:lastPrinted>2017-03-03T13:12:00Z</cp:lastPrinted>
  <dcterms:modified xsi:type="dcterms:W3CDTF">2017-06-28T15:09:00Z</dcterms:modified>
  <cp:revision>2</cp:revision>
  <dc:subject/>
  <dc:title>SMS К НОВОМУ ГОДУ</dc:title>
</cp:coreProperties>
</file>