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История гидротехнического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гидротехнического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исторические аспекты развития архитектуры и стройиндустрии;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идрология; гидросооружения общего назначения; исторические аспекты развития архитектуры и стройиндустрии; насосные станции; сооружения гидроэнергетических установок; гидр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ческие аспекты развития архитектуры и стройиндустрии; производственная практика по получению профессиональных умений и опыта профессиональной деятельности (техн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автоматизация строительства; производственная практика по получению профессиональных умений и опыта профессиональной деятельности (техническа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водоснабжение и водоотведение с основами гидравлики; технологические процессы в строительстве; исторические аспекты развития архитектуры и стройиндустрии;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ческие аспекты развития архитектуры и стройиндустрии; 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стория гидротехнического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стория гидротехнического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стория гидротехнического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