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2  Основы природопользования в гидротехническом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иродопользования в гидротехническом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Основы природопользования в гидротехническом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Основы природопользования в гидротехническом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Основы природопользования в гидротехническом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