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3  Гидр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история гидротехнического строительства; исторические аспекты развития архитектуры и стройиндустрии; гидр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идросооружения общего назначения; история гидротехнического строительства; исторические аспекты развития архитектуры и стройиндустрии; насосные станции; сооружения гидроэнергетических установок; гидрол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храна окружающей среды; гидр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сооружения общего назначения; насосные станции; сооружения гидроэнергетических установок; гидрол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водоснабжение и водоотведение с основами гидравл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водоснабжение и водоотведение с основами гидравлики; основы проектной деятельности;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идрологическая практика; государственная итоговая аттестация; мониторинг и экологический контрол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Гид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Гид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Гид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0:00Z</dcterms:created>
  <dc:creator>Папочка</dc:creator>
  <dc:description/>
  <cp:keywords/>
  <dc:language>en-US</dc:language>
  <cp:lastModifiedBy>Владимир</cp:lastModifiedBy>
  <cp:lastPrinted>2017-03-03T13:12:00Z</cp:lastPrinted>
  <dcterms:modified xsi:type="dcterms:W3CDTF">2017-06-28T15:10:00Z</dcterms:modified>
  <cp:revision>2</cp:revision>
  <dc:subject/>
  <dc:title>SMS К НОВОМУ ГОДУ</dc:title>
</cp:coreProperties>
</file>