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Сооружения гидроэнергет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оружения гидроэнергет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гидросооружения общего назначения; история гидротехнического строительства; исторические аспекты развития архитектуры и стройиндустрии; насосные станции;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ные стан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логия; гидросооружения общего назначения; охрана окружающей среды; насосные станции;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ные стан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гидросооружения общего назначения; экономика гидротехнического строительства; основания и фундаменты; насосные стан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сосные стан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информационные системы в строительстве; охрана окружающей среды; автоматизация строительства; насосные станц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надежность тех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сосные стан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Сооружения гидроэнергет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Сооружения гидроэнергет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Сооружения гидроэнергет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