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5  Строительные 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гидравлика; железобетонные и каменные 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упруг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 статика и динамика сооружений; рисунок техническ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ка и динамика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гидроэлектростанции и гидромашины;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основы проектной деятельности; гидрология;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Строительны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Строительны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Строительны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