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5.03  Электроснабжение с основами электротехник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Механизация, автоматизация и энергоснабжение строитель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Гидротехническое строительство»,</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ханизация, автоматизация и энергоснабжение строительств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4"/>
        <w:gridCol w:w="446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Умением использовать нормативные правовые документы в профессиональной деятельност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Электроснабжение с основами электротехник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1"/>
        <w:gridCol w:w="2975"/>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Умением использовать нормативные правовые документы в профессиональной 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я; строительные материалы; основы архитектуры и строительных конструкций; теплогазоснабжение с основами теплотехники; водоснабжение и водоотведение с основами гидравлики; технологические процессы в строительстве; история гидротехнического строительства; исторические аспекты развития архитектуры и стройиндустрии; охрана окружающей среды.</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плогазоснабжение с основами теплотехники; основы организации и управления в строительстве; основы природопользования в гидротехническом строительстве;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геодезия; геология; теплогазоснабжение с основами теплотехники; гидрология; строительные конструкции; железобетонные и каменные конструкции; инженерная мелиорация; гидротехнические сооружения водных путей и портов; гидравлика грунтовых вод; информационные системы в строительстве; основания и фундаменты; автоматизация строительства; учебная практика по получению первичных профессиональных навыков, в том числе первичных умений и навыков научно-исследовательской деятельности (геологическая практика); учебная практика 1 по получению первичных профессиональных навыков, в том числе первичных умений и навыков научно-исследовательской деятельности (геодезическая прак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плогазоснабжение с основами теплотехники; основы проектной деятельности; строительные конструкции; гидроэлектростанции и гидромашины; основания и фундаменты; автоматизация строительства; природоохранные гидротехнические сооружения; гидротехнические сооружения инженерной защиты городских территорий; облегченные бетонные плотины; научные исследования гидротехнических сооружений; научные исследования городской и промышленной гидротехник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5.03  </w:t>
      </w:r>
      <w:r>
        <w:rPr>
          <w:b/>
          <w:bCs/>
        </w:rPr>
        <w:t>«</w:t>
      </w:r>
      <w:r>
        <w:rPr>
          <w:b/>
        </w:rPr>
        <w:t>Электроснабжение с основами электротехник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Гидротехническое строительство»</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ханизация, автоматизация и энергоснабжение строитель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5.03</w:t>
      </w:r>
      <w:r>
        <w:rPr>
          <w:lang w:eastAsia="en-US"/>
        </w:rPr>
        <w:t xml:space="preserve">  </w:t>
      </w:r>
      <w:r>
        <w:rPr>
          <w:b/>
          <w:lang w:eastAsia="en-US"/>
        </w:rPr>
        <w:t>«</w:t>
      </w:r>
      <w:r>
        <w:rPr>
          <w:b/>
        </w:rPr>
        <w:t>Электроснабжение с основами электротехник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идротехниче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5.03</w:t>
      </w:r>
      <w:r>
        <w:rPr>
          <w:u w:val="single"/>
          <w:lang w:eastAsia="en-US"/>
        </w:rPr>
        <w:t xml:space="preserve">  </w:t>
      </w:r>
      <w:r>
        <w:rPr>
          <w:b/>
          <w:u w:val="single"/>
          <w:lang w:eastAsia="en-US"/>
        </w:rPr>
        <w:t>«</w:t>
      </w:r>
      <w:r>
        <w:rPr>
          <w:b/>
          <w:u w:val="single"/>
        </w:rPr>
        <w:t>Электроснабжение с основами электротехник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идротехниче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8  Умением использовать нормативные правовые документы в профессиональной деятель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5:17:00Z</dcterms:created>
  <dc:creator>Папочка</dc:creator>
  <dc:description/>
  <cp:keywords/>
  <dc:language>en-US</dc:language>
  <cp:lastModifiedBy>Владимир</cp:lastModifiedBy>
  <cp:lastPrinted>2017-03-03T13:12:00Z</cp:lastPrinted>
  <dcterms:modified xsi:type="dcterms:W3CDTF">2017-06-28T15:17:00Z</dcterms:modified>
  <cp:revision>2</cp:revision>
  <dc:subject/>
  <dc:title>SMS К НОВОМУ ГОДУ</dc:title>
</cp:coreProperties>
</file>