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6  Железобетонные и каменные 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Железобетонные и каменные 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строительные конструкции;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гидрология; инженерная мелиорация; гидротехнические сооружения водных путей и портов; гидравлика грунтовых вод; информационные системы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строитель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гидрология; инженерная мелиорация; гидротехнические сооружения водных путей и портов;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строитель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Железобетонные и каменны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Железобетонные и каменны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Железобетонные и каменны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