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3"/>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гидротехнического строительства; исторические аспекты развития архитектуры и стройиндустр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гидротехнического строительств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мониторинг и экологический контрол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информационные технологии в инженерной графике; основы компьютерной граф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гидрология; гидросооружения общего назначения; история гидротехнического строительства; исторические аспекты развития архитектуры и стройиндустрии; насосные станции; сооружения гидроэнергетических установок; гидрол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храна окружающей среды.</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 теория упругости; надежность технических систе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гидравлика; строительные конструкции; железобетонные и каменные конструкции; теория упруг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и строительных конструкций; статика и динамика сооружений; строительные конструкции; рисунок техническ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я гидротехнического строительства; исторические аспекты развития архитектуры и стройиндустрии; автоматизация строительства; производственная практика по получению профессиональных умений и опыта профессиональной деятельности (техническая);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метрологии, стандартизации, сертификации и контроля качества; основы экологической безопасности; компьютерные технологии технического творчеств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гидрология; гидросооружения общего назначения; охрана окружающей среды; насосные станции; сооружения гидроэнергетических установок; гидрол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сновы организации и управления в строительстве;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история гидротехнического строительства; исторические аспекты развития архитектуры и стройиндустрии; охрана окружающей среды; основы природопользования в гидротехническом строительств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нформационные технологии в инженерной графике; основы компьютерной граф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гидросооружения общего назначения; экономика гидротехнического строительства; основания и фундаменты; насосные станции; сооружения гидроэнергетических установо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идросооружения общего назначения; гидравлика грунтовых вод; информационные системы в строительстве; охрана окружающей среды; автоматизация строительства; насосные станции; сооружения гидроэнергетических установок;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надежность технических систе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мониторинг и экологический контрол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гидроэлектростанции и гидромашины; строительные машины и механизмы; производство гидротехнических работ; автоматизация строительства; природоохранные гидротехнические сооружения; гидротехнические сооружения инженерной защиты городских территорий; оборудование и сооружения насосных станций; облегченные бетонные плотины; научные исследования гидротехнических сооружений; научные исследования городской и промышленной гидротехники; надежность технических систе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механизмы; экономика гидротехнического строительства; оборудование и сооружения насосных станций; опалубочные системы.</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гидротехнического строительств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ическая); гидрологическая практик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1:00Z</dcterms:created>
  <dc:creator>Папочка</dc:creator>
  <dc:description/>
  <cp:keywords/>
  <dc:language>en-US</dc:language>
  <cp:lastModifiedBy>Владимир</cp:lastModifiedBy>
  <cp:lastPrinted>2017-03-03T13:12:00Z</cp:lastPrinted>
  <dcterms:modified xsi:type="dcterms:W3CDTF">2017-06-28T15:11:00Z</dcterms:modified>
  <cp:revision>2</cp:revision>
  <dc:subject/>
  <dc:title>SMS К НОВОМУ ГОДУ</dc:title>
</cp:coreProperties>
</file>