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Статика и динамика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атика и динамика соору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 строительные конструкции; рисунок техническ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Статика и динамика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Статика и динамика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Статика и динамика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