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Научные исследования гидротехнических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учные исследования гидротехнических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3"/>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ородской и промышленной гидротехн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научные исследования городской и промышленной гидро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ородской и промышленной гидротехники; надежность техническ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оборудование и сооружения насосных станц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Научные исследования гидротехнически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Научные исследования гидротехнически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Научные исследования гидротехнически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