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Исторические аспекты развития архитектуры и стройиндустр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ческие аспекты развития архитектуры и стройиндустр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гидротехнического строитель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гидротехнического строитель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гидрология; история гидротехнического строительства; гидр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идрология; гидросооружения общего назначения; история гидротехнического строительства; насосные станции; сооружения гидроэнергетических установок; гидрологиче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стория гидротехнического строительства; производственная практика по получению профессиональных умений и опыта профессиональной деятельности (техн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гидротехнического строительства; автоматизация строительства; производственная практика по получению профессиональных умений и опыта профессиональной деятельности (техническая);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водоснабжение и водоотведение с основами гидравлики; технологические процессы в строительстве; история гидротехнического строительства; охрана окружающей сре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история гидротехнического строительства; основы природопользования в гидротехническом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Исторические аспекты развития архитектуры и стройиндустр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Исторические аспекты развития архитектуры и стройиндустр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Исторические аспекты развития архитектуры и стройиндустр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1:00Z</dcterms:created>
  <dc:creator>Папочка</dc:creator>
  <dc:description/>
  <cp:keywords/>
  <dc:language>en-US</dc:language>
  <cp:lastModifiedBy>Владимир</cp:lastModifiedBy>
  <cp:lastPrinted>2017-03-03T13:12:00Z</cp:lastPrinted>
  <dcterms:modified xsi:type="dcterms:W3CDTF">2017-06-28T15:11:00Z</dcterms:modified>
  <cp:revision>2</cp:revision>
  <dc:subject/>
  <dc:title>SMS К НОВОМУ ГОДУ</dc:title>
</cp:coreProperties>
</file>