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инженерной граф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ой граф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основы компьютерной граф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инженерной граф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инженерной граф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инженерной граф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