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Управление про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оценка инвестиций; инвестиционный анализ; экспертиза инвестиционных проектов в жилищно-коммунальном комплексе; производственный менеджмент в строительстве и городском хозяй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оценка инвестиций; инвестиционный анализ; экспертиза инвестиционных проектов в жилищно-коммунальном комплекс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аудит зданий и сооружений; техническая эксплуатация зданий;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экономическая оценка инвестиций; инвестиционный анали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лищно-коммунальным комплексом; экономическая оценка инвестиций; инвестиционный анализ;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