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Инвестиционны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вестиционный анализ»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кономическая оценка инвестиций; экспертиза инвестиционных проектов в жилищно-коммунальном комплексе; производственный менеджмент в строительстве и городском хозяй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кономическая оценка инвестиций; экспертиза инвестиционных проектов в жилищно-коммунальном комплекс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предпринимательской деятельности; экономическая оценка инвести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жилищно-коммунальным комплексом; экономическая оценка инвестиций;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Инвести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Инвести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Инвести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