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Экспертиза инвестиционных проектов в жилищно-коммунальн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иза инвестиционных проектов в жилищно-коммунальном комплекс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8"/>
        <w:gridCol w:w="297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кономическая оценка инвестиций; инвестиционный анализ; производственный менеджмент в строительстве и городском хозяй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экономическая оценка инвестиций; инвестиционный анализ; подготовка к защите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жилищно-коммунального комплекса; организация предпринимательской деятельности; введение в специальность; нормативно-правовое регулирование эксплуатацией систем жизнеобеспечения; организация дорожного хозяйства; саморегулирование в строительст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Экспертиза инвестиционных проектов в жилищно-коммунальн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Экспертиза инвестиционных проектов в жилищно-коммунальн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Экспертиза инвестиционных проектов в жилищно-коммунальн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