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Управление трудовыми ресурсами и нормирование труда в строительстве и городском хозяй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трудовыми ресурсами и нормирование труда в строительстве и городском хозяй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3"/>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организация дорожного хозяйств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в строительстве и городском хозяйстве; организация предпринимательской деятельности; организация дорожного хозяйства;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строительства и городского хозяйств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организация жилищно-коммунального комплекса; эксплуатация системы водоснабжения и водоотведения многоквартирных домов; эксплуатация  системы электроснабжения и лифтового хозяйства многоквартирных домов; эксплуатация  систем теплогазоснабжения многоквартирных домов; система эксплуатации многоквартирных домов; сметно-финансовые расчеты в строительстве и городском хозяйстве; ценообразование в строительстве; производственный менеджмент в строительстве и городском хозяйстве;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Управление трудовыми ресурсами и нормирование труда в строительстве и городском хозяй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Управление трудовыми ресурсами и нормирование труда в строительстве и городском хозяй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Управление трудовыми ресурсами и нормирование труда в строительстве и городском хозяй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7:00Z</dcterms:created>
  <dc:creator>Папочка</dc:creator>
  <dc:description/>
  <cp:keywords/>
  <dc:language>en-US</dc:language>
  <cp:lastModifiedBy>Владимир</cp:lastModifiedBy>
  <cp:lastPrinted>2017-03-03T13:12:00Z</cp:lastPrinted>
  <dcterms:modified xsi:type="dcterms:W3CDTF">2017-07-11T11:47:00Z</dcterms:modified>
  <cp:revision>2</cp:revision>
  <dc:subject/>
  <dc:title>SMS К НОВОМУ ГОДУ</dc:title>
</cp:coreProperties>
</file>