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механика грун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геодезия; геология; эксплуатация систем водоснабжения и водоотвед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