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Техническая эксплуатация зд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эксплуатация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ногоквартирными до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система эксплуатации многоквартирных домов; управление жилищно-коммунальным комплексом; управление многоквартирными домами;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ети; техника и техника городского хозяйства; детали машин и механизмов; эксплуатация систем водоснабжения и водоот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 водоснабжения и водоотведения;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аудит зданий и сооруже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нергоаудит зданий и сооружений; преддипломная практика; подготовка к защите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Техническая эксплуатация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Техническая эксплуатация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Техническая эксплуатация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7:00Z</dcterms:created>
  <dc:creator>Папочка</dc:creator>
  <dc:description/>
  <cp:keywords/>
  <dc:language>en-US</dc:language>
  <cp:lastModifiedBy>Владимир</cp:lastModifiedBy>
  <cp:lastPrinted>2017-03-03T13:12:00Z</cp:lastPrinted>
  <dcterms:modified xsi:type="dcterms:W3CDTF">2017-07-11T11:47:00Z</dcterms:modified>
  <cp:revision>2</cp:revision>
  <dc:subject/>
  <dc:title>SMS К НОВОМУ ГОДУ</dc:title>
</cp:coreProperties>
</file>