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Инженерно-экономические основы градострои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экономические основы градо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80"/>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подготовка к защите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экономика строительства и городск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Инженерно-экономические основы градо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Инженерно-экономические основы градо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Инженерно-экономические основы градо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