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Исторические аспекты развития архитектуры и строй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техника и техника городского хозяйства; детали машин и механизмов; научно-исследовательская работа; преддипломная практик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