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7.02  Эксплуатация  системы электроснабжения и лифтового хозяйства многоквартирных до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системы электроснабжения и лифтового хозяйства многоквартирных до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 теплогазоснабжения многоквартирных домов; основы метрологии, стандартизации, сертификации и контроля качества; организация утилизации твердых бытовых отходов; энергоаудит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 теплогазоснабжения многоквартирных домов;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 теплогазоснабжения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производственный менеджмент в строительстве и городском хозяй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эксплуатация  систем теплогазоснабжения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02  </w:t>
      </w:r>
      <w:r>
        <w:rPr>
          <w:b/>
          <w:bCs/>
        </w:rPr>
        <w:t>«</w:t>
      </w:r>
      <w:r>
        <w:rPr>
          <w:b/>
        </w:rPr>
        <w:t>Эксплуатация  системы электроснабжения и лифтового хозяйства многоквартирных до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02</w:t>
      </w:r>
      <w:r>
        <w:rPr>
          <w:lang w:eastAsia="en-US"/>
        </w:rPr>
        <w:t xml:space="preserve">  </w:t>
      </w:r>
      <w:r>
        <w:rPr>
          <w:b/>
          <w:lang w:eastAsia="en-US"/>
        </w:rPr>
        <w:t>«</w:t>
      </w:r>
      <w:r>
        <w:rPr>
          <w:b/>
        </w:rPr>
        <w:t>Эксплуатация  системы электроснабжения и лифтового хозяйства многоквартирных до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02</w:t>
      </w:r>
      <w:r>
        <w:rPr>
          <w:u w:val="single"/>
          <w:lang w:eastAsia="en-US"/>
        </w:rPr>
        <w:t xml:space="preserve">  </w:t>
      </w:r>
      <w:r>
        <w:rPr>
          <w:b/>
          <w:u w:val="single"/>
          <w:lang w:eastAsia="en-US"/>
        </w:rPr>
        <w:t>«</w:t>
      </w:r>
      <w:r>
        <w:rPr>
          <w:b/>
          <w:u w:val="single"/>
        </w:rPr>
        <w:t>Эксплуатация  системы электроснабжения и лифтового хозяйства многоквартирных до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