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Энергоаудит зданий и сооруж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оаудит зданий и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системы водоснабжения и водоотведения многоквартирных домов; основы метрологии, стандартизации, сертификации и контроля качества; организация утилизации твердых бытовых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организация утилизации твердых бытовых отходов; подготовка к защите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ксплуатация зданий;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техническая эксплуатация зданий; преддипломная практика; подготовка к защите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Энергоаудит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Энергоаудит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Энергоаудит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50:00Z</dcterms:created>
  <dc:creator>Папочка</dc:creator>
  <dc:description/>
  <cp:keywords/>
  <dc:language>en-US</dc:language>
  <cp:lastModifiedBy>Владимир</cp:lastModifiedBy>
  <cp:lastPrinted>2017-03-03T13:12:00Z</cp:lastPrinted>
  <dcterms:modified xsi:type="dcterms:W3CDTF">2017-07-11T11:50:00Z</dcterms:modified>
  <cp:revision>2</cp:revision>
  <dc:subject/>
  <dc:title>SMS К НОВОМУ ГОДУ</dc:title>
</cp:coreProperties>
</file>