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Ценообраз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одержания, ремонта и модернизации объектов жилищного строительства и коммунальной инфраструктуры; организация жилищно-коммунального комплекса; эксплуатация системы водоснабжения и водоотведения многоквартирных домов; эксплуатация  системы электроснабжения и лифтового хозяйства многоквартирных домов; эксплуатация  систем теплогазоснабжения многоквартирных домов; система эксплуатации многоквартирных домов; экономика строительства и городского хозяйства; управление трудовыми ресурсами и нормирование труда в строительстве и городском хозяйстве; сметно-финансовые расчеты в строительстве и городском хозяйстве; производственный менеджмент в строительстве и городском хозяй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эксплуатации многоквартирных домов; сметно-финансовые расчеты в строительстве и городском хозяйстве; подготовка к защите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экономика строительства и городского хозяйства; инженерно-экономические основы градостроительства; сметно-финансовые расчеты в строительстве и городском хозяй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етно-финансовые расчеты в строительстве и городском хозяйстве; подготовка к защите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