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Техника и техника городского хозяй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ика городского хозяй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ые сети; 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ети; техническая эксплуатация зданий; эксплуатация систем водоснабжения и водоотведения; подготовка к защите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научно-исследовательская работа; преддипломная практик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Техника и техника городск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Техника и техника городск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Техника и техника городск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