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03.07.03  Эксплуатация  систем теплогазоснабжения многоквартирных домов</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Эксплуатаия объектов жилищного строительства и коммунальной инфраструктур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ЭУСиГХ</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Управление городским хозяйством и строительством</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Теплогазоснабжение и вентиляц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Эксплуатаия объектов жилищного строительства и коммунальной инфраструктуры»,</w:t>
      </w:r>
      <w:r>
        <w:rPr>
          <w:bCs/>
        </w:rPr>
        <w:t xml:space="preserve"> </w:t>
      </w:r>
      <w:r>
        <w:rPr/>
        <w:t>утвержденного приказом Министерства образования и науки РФ № 201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плогазоснабжение и вентиляц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ЭУСиГХ</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Способностью вести подготовку документации по менеджменту качества и типовым методам контроля качества технологических процессов на производственных участках, организацию рабочих мест, способность осуществлять техническое оснащение, размещение и обслужив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2  Способностью разрабатывать оперативные планы работы первичных производственных подразделений, вести анализ затрат и результатов производственной деятельности, составление технической документации, а также установленной отчетности по утвержденным формам.</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Эксплуатация  систем теплогазоснабжения многоквартирных домов»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6"/>
        <w:gridCol w:w="2976"/>
        <w:gridCol w:w="2977"/>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Способностью вести подготовку документации по менеджменту качества и типовым методам контроля качества технологических процессов на производственных участках, организацию рабочих мест, способность осуществлять техническое оснащение, размещение и обслужив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Управление качеством в строительстве и городском хозяйстве; эксплуатация системы водоснабжения и водоотведения многоквартирных домов; эксплуатация  системы электроснабжения и лифтового хозяйства многоквартирных домов; основы метрологии, стандартизации, сертификации и контроля качества; организация утилизации твердых бытовых отходов; энергоаудит зданий и сооружений.</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Управление качеством в строительстве и городском хозяйстве; эксплуатация  системы электроснабжения и лифтового хозяйства многоквартирных домов; подготовка к защите выпускной квалификационной работы.</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2  Способностью разрабатывать оперативные планы работы первичных производственных подразделений, вести анализ затрат и результатов производственной деятельности, составление технической документации, а также установленной отчетности по утвержденным формам.</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рганизация содержания, ремонта и модернизации объектов жилищного строительства и коммунальной инфраструктуры; организация жилищно-коммунального комплекса; эксплуатация системы водоснабжения и водоотведения многоквартирных домов; эксплуатация  системы электроснабжения и лифтового хозяйства многоквартирных домов; экономика строительства и городского хозяйства; управление трудовыми ресурсами и нормирование труда в строительстве и городском хозяйстве; производственный менеджмент в строительстве и городском хозяйстве.</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рганизация содержания, ремонта и модернизации объектов жилищного строительства и коммунальной инфраструктуры; эксплуатация  системы электроснабжения и лифтового хозяйства многоквартирных домов; система эксплуатации многоквартирных домов; сметно-финансовые расчеты в строительстве и городском хозяйстве; ценообразование в строительстве; подготовка к защите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3.07.03  </w:t>
      </w:r>
      <w:r>
        <w:rPr>
          <w:b/>
          <w:bCs/>
        </w:rPr>
        <w:t>«</w:t>
      </w:r>
      <w:r>
        <w:rPr>
          <w:b/>
        </w:rPr>
        <w:t>Эксплуатация  систем теплогазоснабжения многоквартирных домов»</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сплуатаия объектов жилищного строительства и коммунальной инфраструктур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плогазоснабжение и вентиляц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3.07.03</w:t>
      </w:r>
      <w:r>
        <w:rPr>
          <w:lang w:eastAsia="en-US"/>
        </w:rPr>
        <w:t xml:space="preserve">  </w:t>
      </w:r>
      <w:r>
        <w:rPr>
          <w:b/>
          <w:lang w:eastAsia="en-US"/>
        </w:rPr>
        <w:t>«</w:t>
      </w:r>
      <w:r>
        <w:rPr>
          <w:b/>
        </w:rPr>
        <w:t>Эксплуатация  систем теплогазоснабжения многоквартирных домов</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луатаия объектов жилищного строительства и коммунальной инфраструктур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ЭУСиГХ</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плогазоснабжение и вентиляц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3.07.03</w:t>
      </w:r>
      <w:r>
        <w:rPr>
          <w:u w:val="single"/>
          <w:lang w:eastAsia="en-US"/>
        </w:rPr>
        <w:t xml:space="preserve">  </w:t>
      </w:r>
      <w:r>
        <w:rPr>
          <w:b/>
          <w:u w:val="single"/>
          <w:lang w:eastAsia="en-US"/>
        </w:rPr>
        <w:t>«</w:t>
      </w:r>
      <w:r>
        <w:rPr>
          <w:b/>
          <w:u w:val="single"/>
        </w:rPr>
        <w:t>Эксплуатация  систем теплогазоснабжения многоквартирных домов</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луатаия объектов жилищного строительства и коммунальной инфраструктур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ЭУСиГХ</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плогазоснабжение и вентиляц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9  Способностью вести подготовку документации по менеджменту качества и типовым методам контроля качества технологических процессов на производственных участках, организацию рабочих мест, способность осуществлять техническое оснащение, размещение и обслужива;</w:t>
            </w:r>
          </w:p>
        </w:tc>
      </w:tr>
      <w:tr>
        <w:trPr/>
        <w:tc>
          <w:tcPr>
            <w:tcW w:w="9570" w:type="dxa"/>
            <w:tcBorders/>
          </w:tcPr>
          <w:p>
            <w:pPr>
              <w:pStyle w:val="Normal"/>
              <w:rPr/>
            </w:pPr>
            <w:r>
              <w:rPr/>
              <w:t>ПК-12  Способностью разрабатывать оперативные планы работы первичных производственных подразделений, вести анализ затрат и результатов производственной деятельности, составление технической документации, а также установленной отчетности по утвержденным формам.</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1:49:00Z</dcterms:created>
  <dc:creator>Папочка</dc:creator>
  <dc:description/>
  <cp:keywords/>
  <dc:language>en-US</dc:language>
  <cp:lastModifiedBy>Владимир</cp:lastModifiedBy>
  <cp:lastPrinted>2017-03-03T13:12:00Z</cp:lastPrinted>
  <dcterms:modified xsi:type="dcterms:W3CDTF">2017-07-11T11:49:00Z</dcterms:modified>
  <cp:revision>2</cp:revision>
  <dc:subject/>
  <dc:title>SMS К НОВОМУ ГОДУ</dc:title>
</cp:coreProperties>
</file>