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1  Сметно-финансовые расчеты в строительстве и городск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метно-финансовые расчеты в строительстве и городск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ценообразование в строительстве; производственный менеджмент в строительстве и городском хозяй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эксплуатации многоквартирных домов; ценообразование в строительств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экономика строительства и городского хозяйства; инженерно-экономические основы градостроительства; ценообразование в строитель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Сметно-финансовые расчеты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Сметно-финансовые расчеты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Сметно-финансовые расчеты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