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1  Теплогазоснабжение с основами тепл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электроснабжение с основами электротехники;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