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русский язык и культура речи; 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 русский язык и культура речи; деловой иностранный язык;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