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Финансы, денежные обращения и ипоте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нансы, денежные обращения и ипоте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территориально-пространственного развития гор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жидкостей и газов; основы территориально-пространственного развития городов;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основы территориально-пространственного развития гор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механика жидкостей и газов; основы территориально-пространственного развития горо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основы территориально-пространственного развития городов;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основы территориально-пространственного развития городов;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 основы маркетинга и менеджмен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рриториально-пространственного развития гор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реконструкции населенных мест; основы территориально-пространственного развития городов; строительный и стоимостной инжиниринг; управление стоимостью строительств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Финансы, денежные обращения и ипоте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Финансы, денежные обращения и ипоте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Финансы, денежные обращения и ипоте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2:00Z</dcterms:created>
  <dc:creator>Папочка</dc:creator>
  <dc:description/>
  <cp:keywords/>
  <dc:language>en-US</dc:language>
  <cp:lastModifiedBy>Владимир</cp:lastModifiedBy>
  <cp:lastPrinted>2017-03-03T13:12:00Z</cp:lastPrinted>
  <dcterms:modified xsi:type="dcterms:W3CDTF">2017-06-28T09:02:00Z</dcterms:modified>
  <cp:revision>2</cp:revision>
  <dc:subject/>
  <dc:title>SMS К НОВОМУ ГОДУ</dc:title>
</cp:coreProperties>
</file>