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Механика жидкостей и газ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Общая и прикладная физика и хим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жидкостей и газ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основы территориально-пространственного развития городов;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основы территориально-пространственного развития городов;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Механика жидкостей и газ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Общая и прикладная физика и хим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Механика жидкостей и газ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Механика жидкостей и газ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Общая и прикладная физика и хим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