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Основы судебной строительно-технической экспертиз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Владение методами выполнения строительно-технических (в том числе судебных) экспертиз и строительного (технологического) ауди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судебной строительно-технической экспертиз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строительные материалы; 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прикладные программы проектирования; исторические аспекты развития архитектуры и стройиндустрии; правовая экспертиза недвижимости; ценообразование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ценообразование в строительств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3  Владение методами выполнения строительно-технических (в том числе судебных) экспертиз и строительного (технологического) аудит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проектной документации; правовая экспертиза недвижим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собственности; экспертиза и управление инвестиционно-строительным процессом; инвестиционный анализ; управление развитием недвижимости; правовая экспертиза недвижимости; преддипломная практик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и управление инвестиционно-строительным процессом; инвестиционный анализ; управление развитием недвижимости; преддипломная практика;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недвижимостью; техническая экспертиза недвижимости; обследование и мониторинг технического состояния зданий и сооружений; экспертиза и управление инвестиционно-строительным процессом; инвестиционный анализ.</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недвижимостью; экспертиза и управление инвестиционно-строительным процессом; инвестиционный анализ;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Основы судебной строительно-технической экспертиз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Основы судебной строительно-технической экспертиз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Основы судебной строительно-технической экспертиз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дополнительные профессиональные компетенции:</w:t>
            </w:r>
          </w:p>
        </w:tc>
      </w:tr>
      <w:tr>
        <w:trPr/>
        <w:tc>
          <w:tcPr>
            <w:tcW w:w="9570" w:type="dxa"/>
            <w:tcBorders/>
          </w:tcPr>
          <w:p>
            <w:pPr>
              <w:pStyle w:val="Normal"/>
              <w:rPr/>
            </w:pPr>
            <w:r>
              <w:rPr/>
              <w:t>ДПК-3  Владение методами выполнения строительно-технических (в том числе судебных) экспертиз и строительного (технологического) аудит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r>
        <w:trPr/>
        <w:tc>
          <w:tcPr>
            <w:tcW w:w="9570" w:type="dxa"/>
            <w:tcBorders/>
          </w:tcPr>
          <w:p>
            <w:pPr>
              <w:pStyle w:val="Normal"/>
              <w:rPr/>
            </w:pPr>
            <w:r>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8:00Z</dcterms:created>
  <dc:creator>Папочка</dc:creator>
  <dc:description/>
  <cp:keywords/>
  <dc:language>en-US</dc:language>
  <cp:lastModifiedBy>Владимир</cp:lastModifiedBy>
  <cp:lastPrinted>2017-03-03T13:12:00Z</cp:lastPrinted>
  <dcterms:modified xsi:type="dcterms:W3CDTF">2017-06-28T08:58:00Z</dcterms:modified>
  <cp:revision>2</cp:revision>
  <dc:subject/>
  <dc:title>SMS К НОВОМУ ГОДУ</dc:title>
</cp:coreProperties>
</file>