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Экспертиза и управление инвестиционно-строительным процессо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ертиза и управление инвестиционно-строительным процессо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онный анализ; управление развитием недвижим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вестиционный анализ; управление развитием недвижим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спертиза проектной документации; организационно-экономические основы управления недвижимостью; архитектура и конструкции городских сооружений; строительная механика; экономика строительства; строительный и стоимостной инжиниринг; управление стоимостью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рганизационно-экономические основы управления недвижимостью;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инвестиционный анализ; основы судебной строительно-технической экспертизы; управление развитием недвижимости; правовая экспертиза недвижимости; преддипломная практик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инвестиционный анализ; основы судебной строительно-технической экспертизы; управление развитием недвижимости; преддипломная практик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техническая экспертиза недвижимости; обследование и мониторинг технического состояния зданий и сооружений; инвестиционный анализ; основы судебной строительно-технической эксперти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инвестиционный анализ; основы судебной строительно-технической экспертиз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рганизационно-экономические основы управления недвижимостью; оценка собственности; инвестиционный анализ; управление развитием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рганизационно-экономические основы управления недвижимостью; оценка собственности; инвестиционный анализ; управление развитием недвижим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Экспертиза и управление инвестиционно-строительным процессо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Экспертиза и управление инвестиционно-строительным процессо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Экспертиза и управление инвестиционно-строительным процессо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3:00Z</dcterms:created>
  <dc:creator>Папочка</dc:creator>
  <dc:description/>
  <cp:keywords/>
  <dc:language>en-US</dc:language>
  <cp:lastModifiedBy>Владимир</cp:lastModifiedBy>
  <cp:lastPrinted>2017-03-03T13:12:00Z</cp:lastPrinted>
  <dcterms:modified xsi:type="dcterms:W3CDTF">2017-06-28T09:03:00Z</dcterms:modified>
  <cp:revision>2</cp:revision>
  <dc:subject/>
  <dc:title>SMS К НОВОМУ ГОДУ</dc:title>
</cp:coreProperties>
</file>