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Строительный и стоимостной инжинир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й и стоимостной инжиниринг»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кспертиза проектной документации; организационно-экономические основы управления недвижимостью; архитектура и конструкции городских сооружений; строительная механика; экономика строительства; экспертиза и управление инвестиционно-строительным процессом; управление стоимостью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рганизационно-экономические основы управления недвижимостью; экспертиза и управление инвестиционно-строительным процессом;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организационно-экономические основы управления недвижимостью; экономика строительства; железобетонные и каменные конструкции; управление стоимостью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реконструкции населенных мест; основы территориально-пространственного развития городов; финансы, денежные обращения и ипотека; управление стоимостью строительства; преддиплом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управление стоимостью строительств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 экономика строительства; управление стоимостью строительства; производственная практика по получению профессиональных умений и опыта профессиональной деятельности (в том числе технологическая практика); ценообразование в строитель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стоимостью строительства;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Строительный и стоимостной инжинир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Строительный и стоимостной инжинир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Строительный и стоимостной инжинир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0:00Z</dcterms:created>
  <dc:creator>Папочка</dc:creator>
  <dc:description/>
  <cp:keywords/>
  <dc:language>en-US</dc:language>
  <cp:lastModifiedBy>Владимир</cp:lastModifiedBy>
  <cp:lastPrinted>2017-03-03T13:12:00Z</cp:lastPrinted>
  <dcterms:modified xsi:type="dcterms:W3CDTF">2017-06-28T09:00:00Z</dcterms:modified>
  <cp:revision>2</cp:revision>
  <dc:subject/>
  <dc:title>SMS К НОВОМУ ГОДУ</dc:title>
</cp:coreProperties>
</file>