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Основы архитектуры и строительных конструкц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архитектуры и строительных конструк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Основы архитектуры и строительных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Основы архитектуры и строительных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Основы архитектуры и строительных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