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02  Водоснабжение и водоотведение с основами гидравл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доснабжение и водоотведение с основами гидравл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Умением использовать нормативные правовые документы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я; основы архитектуры и строительных конструкций; строительные материалы; прикладные программы проектирования; исторические аспекты развития архитектуры и стройиндустр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плогазоснабжение с основами теплотехники; электроснабжение с основами электротехники; технологические процессы в строительстве; основы организации и управления в строительстве; строительные материалы; основы метрологии, стандартизации, сертификации и контроля качества; правовое регулирование градостроительной деятельности, управления и эксплуатации недвижимости; основы судебной строительно-технической экспертизы; правовая экспертиза недвижимости; государственная итоговая аттестация; ценообразование в строительстве.</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Геодезия; геология; инженерные изыскания в городской застройке;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архитектура и конструкции городских сооружений;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 основы маркетинга и менеджмента.</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02  </w:t>
      </w:r>
      <w:r>
        <w:rPr>
          <w:b/>
          <w:bCs/>
        </w:rPr>
        <w:t>«</w:t>
      </w:r>
      <w:r>
        <w:rPr>
          <w:b/>
        </w:rPr>
        <w:t>Водоснабжение и водоотведение с основами гидравл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02</w:t>
      </w:r>
      <w:r>
        <w:rPr>
          <w:lang w:eastAsia="en-US"/>
        </w:rPr>
        <w:t xml:space="preserve">  </w:t>
      </w:r>
      <w:r>
        <w:rPr>
          <w:b/>
          <w:lang w:eastAsia="en-US"/>
        </w:rPr>
        <w:t>«</w:t>
      </w:r>
      <w:r>
        <w:rPr>
          <w:b/>
        </w:rPr>
        <w:t>Водоснабжение и водоотведение с основами гидравл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02</w:t>
      </w:r>
      <w:r>
        <w:rPr>
          <w:u w:val="single"/>
          <w:lang w:eastAsia="en-US"/>
        </w:rPr>
        <w:t xml:space="preserve">  </w:t>
      </w:r>
      <w:r>
        <w:rPr>
          <w:b/>
          <w:u w:val="single"/>
          <w:lang w:eastAsia="en-US"/>
        </w:rPr>
        <w:t>«</w:t>
      </w:r>
      <w:r>
        <w:rPr>
          <w:b/>
          <w:u w:val="single"/>
        </w:rPr>
        <w:t>Водоснабжение и водоотведение с основами гидравл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Умением использовать нормативные правовые документы в профессиональной деятель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Папочка</dc:creator>
  <dc:description/>
  <cp:keywords/>
  <dc:language>en-US</dc:language>
  <cp:lastModifiedBy>Владимир</cp:lastModifiedBy>
  <cp:lastPrinted>2017-03-03T13:12:00Z</cp:lastPrinted>
  <dcterms:modified xsi:type="dcterms:W3CDTF">2017-06-28T08:54:00Z</dcterms:modified>
  <cp:revision>2</cp:revision>
  <dc:subject/>
  <dc:title>SMS К НОВОМУ ГОДУ</dc:title>
</cp:coreProperties>
</file>