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Исторические аспекты развития архитектуры и стройиндустр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ческие аспекты развития архитектуры и стройиндустр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ые программы проект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железобетонные и каменные конструкции; прикладные программы проектир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икладные программы проект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ы проектир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ые программы проектирования; русский язык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прикладные программы проектиров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икладные программы проект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икладные программы проектир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ые программы проект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Исторические аспекты развития архитектуры и стройиндуст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Исторические аспекты развития архитектуры и стройиндуст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Исторические аспекты развития архитектуры и стройиндуст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