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2  Правовое регулирование градостроительной деятельности, управления и эксплуатации недвижим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ое регулирование градостроительной деятельности, управления и эксплуатации недвижим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водоснабжение и водоотведение с основами гидравлики; технологические процессы в строительстве; строительные материалы; прикладные программы проектирова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основы метрологии, стандартизации, сертификации и контроля качества;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инженерные изыскания в городской застройке; архитектура и конструкции городских сооружений; основы реконструкции населенных мест;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 основы маркетинга и менеджмен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организационно-экономические основы управления недвижимостью; экономика строительства; железобетонные и каменные конструкции; строительный и стоимостной инжиниринг; управление стоимостью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Правовое регулирование градостроительной деятельности, управления и эксплуатации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Правовое регулирование градостроительной деятельности, управления и эксплуатации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Правовое регулирование градостроительной деятельности, управления и эксплуатации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