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Детали машин и механизм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тали машин и механизм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оительные машины и механизм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 строительные машины и механизм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Детали машин и механизм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Детали машин и механизм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Детали машин и механизм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