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ы проектирования; исторические аспекты развития архитектуры и стройиндустр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