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6  Оценка собствен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Владениями методами анализа рынка недвижимости, подходами к оценке недвижимости и объектов незавершенного строительства, способность составления отчетов об оценке и иных аналитических заключ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ценка собствен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Владениями методами анализа рынка недвижимости, подходами к оценке недвижимости и объектов незавершенного строительства, способность составления отчетов об оценке и иных аналитических заключ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недвижим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недвижимости;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ительная механ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иза и управление инвестиционно-строительным процессом; инвестиционный анализ; правовая экспертиза недвижимости;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иза и управление инвестиционно-строительным процессом; инвестиционный анализ; основы судебной строительно-технической экспертизы; управление развитием недвижимости; правовая экспертиза недвижимости; преддипломная практика;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недвижимости; организационно-экономические основы управления недвижимостью; экспертиза и управление инвестиционно-строительным процессом; инвестиционный анализ.</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недвижимости; организационно-экономические основы управления недвижимостью; экспертиза и управление инвестиционно-строительным процессом; инвестиционный анализ; управление развитием недвижим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6  </w:t>
      </w:r>
      <w:r>
        <w:rPr>
          <w:b/>
          <w:bCs/>
        </w:rPr>
        <w:t>«</w:t>
      </w:r>
      <w:r>
        <w:rPr>
          <w:b/>
        </w:rPr>
        <w:t>Оценка собствен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6</w:t>
      </w:r>
      <w:r>
        <w:rPr>
          <w:lang w:eastAsia="en-US"/>
        </w:rPr>
        <w:t xml:space="preserve">  </w:t>
      </w:r>
      <w:r>
        <w:rPr>
          <w:b/>
          <w:lang w:eastAsia="en-US"/>
        </w:rPr>
        <w:t>«</w:t>
      </w:r>
      <w:r>
        <w:rPr>
          <w:b/>
        </w:rPr>
        <w:t>Оценка собствен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6</w:t>
      </w:r>
      <w:r>
        <w:rPr>
          <w:u w:val="single"/>
          <w:lang w:eastAsia="en-US"/>
        </w:rPr>
        <w:t xml:space="preserve">  </w:t>
      </w:r>
      <w:r>
        <w:rPr>
          <w:b/>
          <w:u w:val="single"/>
          <w:lang w:eastAsia="en-US"/>
        </w:rPr>
        <w:t>«</w:t>
      </w:r>
      <w:r>
        <w:rPr>
          <w:b/>
          <w:u w:val="single"/>
        </w:rPr>
        <w:t>Оценка собствен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Владениями методами анализа рынка недвижимости, подходами к оценке недвижимости и объектов незавершенного строительства, способность составления отчетов об оценке и иных аналитических заключе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r>
        <w:trPr/>
        <w:tc>
          <w:tcPr>
            <w:tcW w:w="9570" w:type="dxa"/>
            <w:tcBorders/>
          </w:tcPr>
          <w:p>
            <w:pPr>
              <w:pStyle w:val="Normal"/>
              <w:rPr/>
            </w:pPr>
            <w:r>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8:00Z</dcterms:created>
  <dc:creator>Папочка</dc:creator>
  <dc:description/>
  <cp:keywords/>
  <dc:language>en-US</dc:language>
  <cp:lastModifiedBy>Владимир</cp:lastModifiedBy>
  <cp:lastPrinted>2017-03-03T13:12:00Z</cp:lastPrinted>
  <dcterms:modified xsi:type="dcterms:W3CDTF">2017-06-28T08:58:00Z</dcterms:modified>
  <cp:revision>2</cp:revision>
  <dc:subject/>
  <dc:title>SMS К НОВОМУ ГОДУ</dc:title>
</cp:coreProperties>
</file>