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9  Архитектура и конструкции городских сооруж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3.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Экспертиза и управление недвижимостью</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3.01  «Строительство» профилю подготовки «Экспертиза и управление недвижимостью»,</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рхитектура и конструкции городских сооруже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6"/>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геодезия; геология; водоснабжение и водоотведение с основами гидравлики; правовое регулирование градостроительной деятельности, управления и эксплуатации недвижимости; инженерные изыскания в городской застройке; основы реконструкции населенных мест; основы территориально-пространственного развития городов; финансы, денежные обращения и ипотека; учебная практика по получению первичных профессиональных навыков, в том числе первичных умений и навыков научно-исследовательской деятельности (геодезическая); учебная практика 1 по получению первичных профессиональных навыков, в том числе первичных умений и навыков научно-исследовательской деятельности (инженерно-геологическая); основы маркетинга и менеджм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ханика грунтов; теплогазоснабжение с основами теплотехники; электроснабжение с основами электротехники; основы проектной деятельности; правовое регулирование градостроительной деятельности, управления и эксплуатации недвижимости; металлические конструкции; основания и фундаменты; конструкции из дерева и пластмасс; основы реконструкции населенных мест; правовая экспертиза недвижимости; государственная итоговая аттестация; основы маркетинга и менеджмент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строительная меха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ктико-ориентированный проект; экспертиза проектной документации; организационно-экономические основы управления недвижимостью; строительная механика; экономика строительства; экспертиза и управление инвестиционно-строительным процессом; строительный и стоимостной инжиниринг; управление стоимостью строительств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  </w:t>
      </w:r>
      <w:r>
        <w:rPr>
          <w:b/>
          <w:bCs/>
        </w:rPr>
        <w:t>«</w:t>
      </w:r>
      <w:r>
        <w:rPr>
          <w:b/>
        </w:rPr>
        <w:t>Архитектура и конструкции городских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Экспертиза и управление недвижимостью»</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w:t>
      </w:r>
      <w:r>
        <w:rPr>
          <w:lang w:eastAsia="en-US"/>
        </w:rPr>
        <w:t xml:space="preserve">  </w:t>
      </w:r>
      <w:r>
        <w:rPr>
          <w:b/>
          <w:lang w:eastAsia="en-US"/>
        </w:rPr>
        <w:t>«</w:t>
      </w:r>
      <w:r>
        <w:rPr>
          <w:b/>
        </w:rPr>
        <w:t>Архитектура и конструкции городских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w:t>
      </w:r>
      <w:r>
        <w:rPr>
          <w:u w:val="single"/>
          <w:lang w:eastAsia="en-US"/>
        </w:rPr>
        <w:t xml:space="preserve">  </w:t>
      </w:r>
      <w:r>
        <w:rPr>
          <w:b/>
          <w:u w:val="single"/>
          <w:lang w:eastAsia="en-US"/>
        </w:rPr>
        <w:t>«</w:t>
      </w:r>
      <w:r>
        <w:rPr>
          <w:b/>
          <w:u w:val="single"/>
        </w:rPr>
        <w:t>Архитектура и конструкции городских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3.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Экспертиза и управление недвижимостью</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Знанием нормативной базы в области инженерных изысканий, принципов проектирования зданий, сооружений, инженерных систем и оборудования, планировки и застройки населенных мест;</w:t>
            </w:r>
          </w:p>
        </w:tc>
      </w:tr>
      <w:tr>
        <w:trPr/>
        <w:tc>
          <w:tcPr>
            <w:tcW w:w="9570" w:type="dxa"/>
            <w:tcBorders/>
          </w:tcPr>
          <w:p>
            <w:pPr>
              <w:pStyle w:val="Normal"/>
              <w:rPr/>
            </w:pPr>
            <w:r>
              <w:rPr/>
              <w:t>ПК-3  Способностью проводить предварительное технико-экономическое обоснование проектных решений, разрабатывать проектную и рабочую техническую документацию, оформлять законченные проектно-конструкторские работы, контролировать соответствие разрабатываемых про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4:00Z</dcterms:created>
  <dc:creator>Папочка</dc:creator>
  <dc:description/>
  <cp:keywords/>
  <dc:language>en-US</dc:language>
  <cp:lastModifiedBy>Владимир</cp:lastModifiedBy>
  <cp:lastPrinted>2017-03-03T13:12:00Z</cp:lastPrinted>
  <dcterms:modified xsi:type="dcterms:W3CDTF">2017-06-28T08:54:00Z</dcterms:modified>
  <cp:revision>2</cp:revision>
  <dc:subject/>
  <dc:title>SMS К НОВОМУ ГОДУ</dc:title>
</cp:coreProperties>
</file>