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Инвестиционный анализ</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вестиционный анализ»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управление развитием недвижимости; преддиплом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и управление инвестиционно-строительным процессом; управление развитием недвижимости; преддипломная 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основы судебной строительно-технической экспертизы; управление развитием недвижимости; правовая экспертиза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основы судебной строительно-технической экспертизы; управление развитием недвижимости; преддипломная практика;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техническая экспертиза недвижимости; обследование и мониторинг технического состояния зданий и сооружений; экспертиза и управление инвестиционно-строительным процессом; основы судебной строительно-технической экспертиз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экспертиза и управление инвестиционно-строительным процессом; основы судебной строительно-технической экспертиз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оценка собственности; экспертиза и управление инвестиционно-строительным процессом; управление развитием недвижим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недвижимости; организационно-экономические основы управления недвижимостью; оценка собственности; экспертиза и управление инвестиционно-строительным процессом; управление развитием недвижимости.</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нвести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нвести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нвести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2  Владение методами инвестиционной оценки и ценового аудита проектов строительства объектов капитального строительства и их комплекс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22  Способностью к разработке мероприятий повышения инвестиционной привлекательности объектов строительства и жилищно-коммунального хозяй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