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01  Теплогазоснабжение с основами тепло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Теплогазоснабжение и вентиляц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плогазоснабжение с основами тепло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водоснабжение и водоотведение с основами гидравлики; электроснабжение с основами электротехники; технологические процессы в строительстве; строительные материалы; 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прикладные программы проектирования; исторические аспекты развития архитектуры и стройиндустрии; правовая экспертиза недвижим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с основами электротехники; основы организации и управления в строительстве; основы метрологии, стандартизации, сертификации и контроля качества; основы судебной строительно-технической экспертизы; правовая экспертиза недвижимости; государственная итоговая аттестация; ценообразование в строительств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электроснабжение с основами электротехники; правовое регулирование градостроительной деятельности, управления и эксплуатации недвижимости; инженерные изыскания в городской застройке; архитектура и конструкции городских сооружений; металлические конструкции; основы реконструкции населенных мест; основы территориально-пространственного развития городов; финансы, денежные обращения и ипотека; правовая экспертиза недвижимости;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основы маркетинга и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роснабжение с основами электротехники; основы проектной деятельности; металлические конструкции; основания и фундаменты; конструкции из дерева и пластмасс; правовая экспертиза недвижим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01  </w:t>
      </w:r>
      <w:r>
        <w:rPr>
          <w:b/>
          <w:bCs/>
        </w:rPr>
        <w:t>«</w:t>
      </w:r>
      <w:r>
        <w:rPr>
          <w:b/>
        </w:rPr>
        <w:t>Теплогазоснабжение с основами тепло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плогазоснабжение и вентиляц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01</w:t>
      </w:r>
      <w:r>
        <w:rPr>
          <w:lang w:eastAsia="en-US"/>
        </w:rPr>
        <w:t xml:space="preserve">  </w:t>
      </w:r>
      <w:r>
        <w:rPr>
          <w:b/>
          <w:lang w:eastAsia="en-US"/>
        </w:rPr>
        <w:t>«</w:t>
      </w:r>
      <w:r>
        <w:rPr>
          <w:b/>
        </w:rPr>
        <w:t>Теплогазоснабжение с основами тепло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01</w:t>
      </w:r>
      <w:r>
        <w:rPr>
          <w:u w:val="single"/>
          <w:lang w:eastAsia="en-US"/>
        </w:rPr>
        <w:t xml:space="preserve">  </w:t>
      </w:r>
      <w:r>
        <w:rPr>
          <w:b/>
          <w:u w:val="single"/>
          <w:lang w:eastAsia="en-US"/>
        </w:rPr>
        <w:t>«</w:t>
      </w:r>
      <w:r>
        <w:rPr>
          <w:b/>
          <w:u w:val="single"/>
        </w:rPr>
        <w:t>Теплогазоснабжение с основами тепло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плогазоснабжение и вентиляц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0:00Z</dcterms:created>
  <dc:creator>Папочка</dc:creator>
  <dc:description/>
  <cp:keywords/>
  <dc:language>en-US</dc:language>
  <cp:lastModifiedBy>Владимир</cp:lastModifiedBy>
  <cp:lastPrinted>2017-03-03T13:12:00Z</cp:lastPrinted>
  <dcterms:modified xsi:type="dcterms:W3CDTF">2017-06-28T09:00:00Z</dcterms:modified>
  <cp:revision>2</cp:revision>
  <dc:subject/>
  <dc:title>SMS К НОВОМУ ГОДУ</dc:title>
</cp:coreProperties>
</file>