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0.02  Управление стоимостью строительств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Управление стоимостью строительств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4"/>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ктико-ориентированный проект; экспертиза проектной документации; организационно-экономические основы управления недвижимостью; архитектура и конструкции городских сооружений; строительная механика; экономика строительства; экспертиза и управление инвестиционно-строительным процессом; строительный и стоимостной инжиниринг.</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рганизационно-экономические основы управления недвижимостью; экспертиза и управление инвестиционно-строительным процессом; строительный и стоимостной инжиниринг;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правовое регулирование градостроительной деятельности, управления и эксплуатации недвижимости; организационно-экономические основы управления недвижимостью; экономика строительства; железобетонные и каменные конструкции; строительный и стоимостной инжиниринг.</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экономические основы управления недвижимостью; строительный и стоимостной инжиниринг;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сновы реконструкции населенных мест; основы территориально-пространственного развития городов; финансы, денежные обращения и ипотека; строительный и стоимостной инжиниринг; преддипломн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строительный и стоимостной инжиниринг;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иза проектной документации; экономика строительства; строительный и стоимостной инжиниринг; производственная практика по получению профессиональных умений и опыта профессиональной деятельности (в том числе технологическая практика); ценообразование в строительств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й и стоимостной инжиниринг; государственная итоговая аттестация; ценообразование в строительств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2  </w:t>
      </w:r>
      <w:r>
        <w:rPr>
          <w:b/>
          <w:bCs/>
        </w:rPr>
        <w:t>«</w:t>
      </w:r>
      <w:r>
        <w:rPr>
          <w:b/>
        </w:rPr>
        <w:t>Управление стоимостью строитель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2</w:t>
      </w:r>
      <w:r>
        <w:rPr>
          <w:lang w:eastAsia="en-US"/>
        </w:rPr>
        <w:t xml:space="preserve">  </w:t>
      </w:r>
      <w:r>
        <w:rPr>
          <w:b/>
          <w:lang w:eastAsia="en-US"/>
        </w:rPr>
        <w:t>«</w:t>
      </w:r>
      <w:r>
        <w:rPr>
          <w:b/>
        </w:rPr>
        <w:t>Управление стоимостью строитель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2</w:t>
      </w:r>
      <w:r>
        <w:rPr>
          <w:u w:val="single"/>
          <w:lang w:eastAsia="en-US"/>
        </w:rPr>
        <w:t xml:space="preserve">  </w:t>
      </w:r>
      <w:r>
        <w:rPr>
          <w:b/>
          <w:u w:val="single"/>
          <w:lang w:eastAsia="en-US"/>
        </w:rPr>
        <w:t>«</w:t>
      </w:r>
      <w:r>
        <w:rPr>
          <w:b/>
          <w:u w:val="single"/>
        </w:rPr>
        <w:t>Управление стоимостью строитель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r>
        <w:trPr/>
        <w:tc>
          <w:tcPr>
            <w:tcW w:w="9570" w:type="dxa"/>
            <w:tcBorders/>
          </w:tcPr>
          <w:p>
            <w:pPr>
              <w:pStyle w:val="Normal"/>
              <w:rPr/>
            </w:pPr>
            <w:r>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01:00Z</dcterms:created>
  <dc:creator>Папочка</dc:creator>
  <dc:description/>
  <cp:keywords/>
  <dc:language>en-US</dc:language>
  <cp:lastModifiedBy>Владимир</cp:lastModifiedBy>
  <cp:lastPrinted>2017-03-03T13:12:00Z</cp:lastPrinted>
  <dcterms:modified xsi:type="dcterms:W3CDTF">2017-06-28T09:01:00Z</dcterms:modified>
  <cp:revision>2</cp:revision>
  <dc:subject/>
  <dc:title>SMS К НОВОМУ ГОДУ</dc:title>
</cp:coreProperties>
</file>