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3  Экспертиза проектной документ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Владение методами выполнения строительно-технических (в том числе судебных) экспертиз и строительного (технологического) ауди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ертиза проектной документ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Владение методами выполнения строительно-технических (в том числе судебных) экспертиз и строительного (технологического) ауд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ая экспертиза недвижим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удебной строительно-технической экспертизы; правовая экспертиза недвижим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архитектура и конструкции городских сооружений; строительная механика; экономика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рганизационно-экономические основы управления недвижимостью; экономика строительства; экспертиза и управление инвестиционно-строительным процессом; строительный и стоимостной инжиниринг;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троительств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строительства; строительный и стоимостной инжиниринг; управление стоимостью строительств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Экспертиза проектной док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Экспертиза проектной док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Экспертиза проектной док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3  Владение методами выполнения строительно-технических (в том числе судебных) экспертиз и строительного (технологического) аудит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3:00Z</dcterms:created>
  <dc:creator>Папочка</dc:creator>
  <dc:description/>
  <cp:keywords/>
  <dc:language>en-US</dc:language>
  <cp:lastModifiedBy>Владимир</cp:lastModifiedBy>
  <cp:lastPrinted>2017-03-03T13:12:00Z</cp:lastPrinted>
  <dcterms:modified xsi:type="dcterms:W3CDTF">2017-06-28T09:03:00Z</dcterms:modified>
  <cp:revision>2</cp:revision>
  <dc:subject/>
  <dc:title>SMS К НОВОМУ ГОДУ</dc:title>
</cp:coreProperties>
</file>