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2  Практико-ориентированный проек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sz w:val="18"/>
                <w:szCs w:val="18"/>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экспертиза проектной документации; организационно-экономические основы управления недвижимостью; архитектура и конструкции городских сооружений; строительная механика;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ания и фундаменты; основы реконструкции населенных мест;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ания и фундаменты;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онструкции населенных мест; основы территориально-пространственного развития городов; финансы, денежные обращения и ипотека; строительный и стоимостной инжиниринг; управление стоимостью строительства;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й и стоимостной инжиниринг; управление стоимостью строительств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