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4  Экономика недвижим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Владениями методами анализа рынка недвижимости, подходами к оценке недвижимости и объектов незавершенного строительства, способность составления отчетов об оценке и иных аналитических заключ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к разработке мероприятий повышения инвестиционной привлекательности объектов строительства и жилищно-коммунального хозяй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ка недвижим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Владениями методами анализа рынка недвижимости, подходами к оценке недвижимости и объектов незавершенного строительства, способность составления отчетов об оценке и иных аналитических заключ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ценка собств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ценка собственности;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к разработке мероприятий повышения инвестиционной привлекательности объектов строительства и жилищно-коммунального хозяй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экономические основы управления недвижимостью; оценка собственности; экспертиза и управление инвестиционно-строительным процессом; инвестиционный анали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экономические основы управления недвижимостью; оценка собственности; экспертиза и управление инвестиционно-строительным процессом; инвестиционный анализ; управление развитием недвижимост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4  </w:t>
      </w:r>
      <w:r>
        <w:rPr>
          <w:b/>
          <w:bCs/>
        </w:rPr>
        <w:t>«</w:t>
      </w:r>
      <w:r>
        <w:rPr>
          <w:b/>
        </w:rPr>
        <w:t>Экономика недвижим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4</w:t>
      </w:r>
      <w:r>
        <w:rPr>
          <w:lang w:eastAsia="en-US"/>
        </w:rPr>
        <w:t xml:space="preserve">  </w:t>
      </w:r>
      <w:r>
        <w:rPr>
          <w:b/>
          <w:lang w:eastAsia="en-US"/>
        </w:rPr>
        <w:t>«</w:t>
      </w:r>
      <w:r>
        <w:rPr>
          <w:b/>
        </w:rPr>
        <w:t>Экономика недвижим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4</w:t>
      </w:r>
      <w:r>
        <w:rPr>
          <w:u w:val="single"/>
          <w:lang w:eastAsia="en-US"/>
        </w:rPr>
        <w:t xml:space="preserve">  </w:t>
      </w:r>
      <w:r>
        <w:rPr>
          <w:b/>
          <w:u w:val="single"/>
          <w:lang w:eastAsia="en-US"/>
        </w:rPr>
        <w:t>«</w:t>
      </w:r>
      <w:r>
        <w:rPr>
          <w:b/>
          <w:u w:val="single"/>
        </w:rPr>
        <w:t>Экономика недвижим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Владениями методами анализа рынка недвижимости, подходами к оценке недвижимости и объектов незавершенного строительства, способность составления отчетов об оценке и иных аналитических заключе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2  Способностью к разработке мероприятий повышения инвестиционной привлекательности объектов строительства и жилищно-коммунального хозяй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9:02:00Z</dcterms:created>
  <dc:creator>Папочка</dc:creator>
  <dc:description/>
  <cp:keywords/>
  <dc:language>en-US</dc:language>
  <cp:lastModifiedBy>Владимир</cp:lastModifiedBy>
  <cp:lastPrinted>2017-03-03T13:12:00Z</cp:lastPrinted>
  <dcterms:modified xsi:type="dcterms:W3CDTF">2017-06-28T09:02:00Z</dcterms:modified>
  <cp:revision>2</cp:revision>
  <dc:subject/>
  <dc:title>SMS К НОВОМУ ГОДУ</dc:title>
</cp:coreProperties>
</file>