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Основы маркетинга и менедж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аркетинга и менеджмента»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основы реконструкции населенных мест;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Основы маркетинга и менедж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Основы маркетинга и менедж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Основы маркетинга и менедж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