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1  Основы территориально-пространственного развития город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ерриториально-пространственного развития город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финансы, денежные обращения и ипоте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теоретическая механика; механика жидкостей и газов; финансы, денежные обращения и ипоте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 финансы, денежные обращения и ипоте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логия; механика жидкостей и газов; финансы, денежные обращения и ипоте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финансы, денежные обращения и ипотека;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металлические конструкции; основания и фундаменты; конструкции из дерева и пластмасс; основы реконструкции населенных мест; финансы, денежные обращения и ипотека; правовая экспертиза недвижим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государственная итоговая аттестация; основы маркетинга и менеджмен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нансы, денежные обращения и ипоте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реконструкции населенных мест; финансы, денежные обращения и ипотека; строительный и стоимостной инжиниринг; управление стоимостью строительств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Основы территориально-пространственного развития горо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Основы территориально-пространственного развития горо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Основы территориально-пространственного развития горо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8:00Z</dcterms:created>
  <dc:creator>Папочка</dc:creator>
  <dc:description/>
  <cp:keywords/>
  <dc:language>en-US</dc:language>
  <cp:lastModifiedBy>Владимир</cp:lastModifiedBy>
  <cp:lastPrinted>2017-03-03T13:12:00Z</cp:lastPrinted>
  <dcterms:modified xsi:type="dcterms:W3CDTF">2017-06-28T08:58:00Z</dcterms:modified>
  <cp:revision>2</cp:revision>
  <dc:subject/>
  <dc:title>SMS К НОВОМУ ГОДУ</dc:title>
</cp:coreProperties>
</file>