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1  Экономика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спертиза проектной документации; архитектура и конструкции городских сооружений; строительная механ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спертиза проектной документации; организационно-экономические основы управления недвижимостью;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железобетонные и каменные констр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рганизационно-экономические основы управления недвижимостью; железобетонные и каменные конструкции;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строительный и стоимостной инжиниринг; управление стоимостью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Экономика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Экономика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Экономика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