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5  Организационно-экономические основы управления недвижимостью</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онно-экономические основы управления недвижимост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спертиза проектной документации;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аркетинга и менеджмен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экономика строительства; железобетонные и каменные конструкции; строительный и стоимостной инжиниринг; управление стоимостью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недвижимости; обследование и мониторинг технического состояния зданий и сооружений; экспертиза и управление инвестиционно-строительным процессом; инвестиционный анализ; основы судебной строительно-технической экспертиз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основы судебной строительно-технической экспертиз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ценка собственности; экспертиза и управление инвестиционно-строительным процессом; инвестиционный анализ; управление развитием недвижим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ценка собственности; экспертиза и управление инвестиционно-строительным процессом; инвестиционный анализ; управление развитием недвижим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Организационно-экономические основы управления недвижимост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Организационно-экономические основы управления недвижимост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Организационно-экономические основы управления недвижимост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