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Социокультурные факторы архитектур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анализировать и критически оценивать результаты научных исследований, составлять соответствующие рецензии и отзыв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циокультурные факторы архитектурной деяте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85"/>
        <w:gridCol w:w="297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социально-экологические проблемы архитектуры в контексте устойчивого развития; редевелопмент городских территорий; инновационные стратегии в современном архитектурно-градостроительном комплексе; инновационные подходы в современном архитектурном проектировании; методы социально-функциональных исследований в архитектурном проектирован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социально-функциональных исследований в архитектурном проектировании; научно-исследовательская работа;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социально-экологические проблемы архитектуры в контексте устойчивого развития;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градостроительное проектирование-d; информационно-коммуникативное поле города; информационные системы в градостроительстве;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достроительное проектирование-d;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научно-исследовательская работ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теория конструирования транспортной и пешеходной сети города; концептуальные проекты и объекты современной архитектуры и градостроительства;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научно-исследовательская работа;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нормативно-правовые аспекты проектирования в условиях реконструкции; редевелопмент городских территорий; градостроительное проектирование-с; градостроительное проектирование-d; информационно-коммуникативное поле города; информационные системы в градостроительстве; методы социально-функциональных исследований в архитектурном проектировании; учебная практика по получению первичных профессиональных умений и навыков; технологическая практика; оформление проектной и рабочей документа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достроительное проектирование-d; методы социально-функциональных исследований в архитектурном проектировании; научно-исследовательская работа; технологическая практика; преддипломная практика; подготовка к защите и защита выпускной квалификационной работы; оформление проектной и рабочей документа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анализировать и критически оценивать результаты научных исследований, составлять соответствующие рецензии и отзывы.</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редевелопмент городских территорий; инновационные стратегии в современном архитектурно-градостроительном комплексе; инновационные подходы в современном архитектурном проектировании; методы социально-функциональных исследований в архитектурном проектирован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социально-функциональных исследований в архитектурном проектировании; научно-исследовательская работ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Социокультурные факторы архитектур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Социокультурные факторы архитектур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Социокультурные факторы архитектур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r>
      <w:tr>
        <w:trPr/>
        <w:tc>
          <w:tcPr>
            <w:tcW w:w="9570" w:type="dxa"/>
            <w:tcBorders/>
          </w:tcPr>
          <w:p>
            <w:pPr>
              <w:pStyle w:val="Normal"/>
              <w:rPr/>
            </w:pPr>
            <w:r>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r>
      <w:tr>
        <w:trPr/>
        <w:tc>
          <w:tcPr>
            <w:tcW w:w="9570" w:type="dxa"/>
            <w:tcBorders/>
          </w:tcPr>
          <w:p>
            <w:pPr>
              <w:pStyle w:val="Normal"/>
              <w:rPr/>
            </w:pPr>
            <w:r>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r>
      <w:tr>
        <w:trPr/>
        <w:tc>
          <w:tcPr>
            <w:tcW w:w="9570" w:type="dxa"/>
            <w:tcBorders/>
          </w:tcPr>
          <w:p>
            <w:pPr>
              <w:pStyle w:val="Normal"/>
              <w:rPr/>
            </w:pPr>
            <w:r>
              <w:rPr/>
              <w:t>ПК-11  Способность анализировать и критически оценивать результаты научных исследований, составлять соответствующие рецензии и отзыв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5:00Z</dcterms:created>
  <dc:creator>Папочка</dc:creator>
  <dc:description/>
  <cp:keywords/>
  <dc:language>en-US</dc:language>
  <cp:lastModifiedBy>Владимир</cp:lastModifiedBy>
  <cp:lastPrinted>2017-03-03T13:12:00Z</cp:lastPrinted>
  <dcterms:modified xsi:type="dcterms:W3CDTF">2017-07-11T10:45:00Z</dcterms:modified>
  <cp:revision>2</cp:revision>
  <dc:subject/>
  <dc:title>SMS К НОВОМУ ГОДУ</dc:title>
</cp:coreProperties>
</file>