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Актуальные проблемы истории и теории архите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4.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Градостроитель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4.01  «Архитектура» профилю подготовки «Градостроительное проектирование»,</w:t>
      </w:r>
      <w:r>
        <w:rPr>
          <w:bCs/>
        </w:rPr>
        <w:t xml:space="preserve"> </w:t>
      </w:r>
      <w:r>
        <w:rPr/>
        <w:t>утвержденного приказом Министерства образования и науки РФ № 1050 от 2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уважительно и бережно относиться к культурным и историческим традициям общества, природе, мировому и отечественному художественному и архитектурно-градостроительному наслед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ктуальные проблемы истории и теории архитекту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68"/>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 уважительно и бережно относиться к культурным и историческим традициям общества, природе, мировому и отечественному художественному и архитектурно-градостроительному наследию.</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информационно-коммуникативное поле города; информационные системы в градо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исследование в архитектуре (2-й уровень); теория конструирования транспортной и пешеходной сети города; нормативно-правовые аспекты проектирования в условиях реконструкции; концептуальные проекты и объекты современной архитектуры и градостроительства; информационно-коммуникативное поле города; информационные системы в градостроительстве; принципы проектирования жилых и общественных зданий с учётом обеспечения требования доступности среды; принципы проектирования высокоурбанизированных и многофункциональных зданий и сооружений; научно-исследовательская работ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педагогическ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к научной деятельности и разработке инновационных методов в области архитектурной педагогики.</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педагогическ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тодология архитектурного образования; педагогическ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Актуальные проблемы истории и теории архите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радостроитель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Актуальные проблемы истории и теории архите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Актуальные проблемы истории и теории архите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4.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радостроитель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Градо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 уважительно и бережно относиться к культурным и историческим традициям общества, природе, мировому и отечественному художественному и архитектурно-градостроительному наслед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 обобщать, анализировать и критически оценивать архитектурные объекты, архитектурно-градостроительные решения, составлять заключения, отзывы и рекомендации по их совершенствованию;</w:t>
            </w:r>
          </w:p>
        </w:tc>
      </w:tr>
      <w:tr>
        <w:trPr/>
        <w:tc>
          <w:tcPr>
            <w:tcW w:w="9570" w:type="dxa"/>
            <w:tcBorders/>
          </w:tcPr>
          <w:p>
            <w:pPr>
              <w:pStyle w:val="Normal"/>
              <w:rPr/>
            </w:pPr>
            <w:r>
              <w:rPr/>
              <w:t>ПК-12  Способность к передаче архитектурного опыта и осуществлению педагогической деятельности в общеобразовательных, образовательных учреждениях профессионального образования и дополнительного образования;</w:t>
            </w:r>
          </w:p>
        </w:tc>
      </w:tr>
      <w:tr>
        <w:trPr/>
        <w:tc>
          <w:tcPr>
            <w:tcW w:w="9570" w:type="dxa"/>
            <w:tcBorders/>
          </w:tcPr>
          <w:p>
            <w:pPr>
              <w:pStyle w:val="Normal"/>
              <w:rPr/>
            </w:pPr>
            <w:r>
              <w:rPr/>
              <w:t>ПК-13  Способность к научной деятельности и разработке инновационных методов в области архитектурной педагогики;</w:t>
            </w:r>
          </w:p>
        </w:tc>
      </w:tr>
      <w:tr>
        <w:trPr/>
        <w:tc>
          <w:tcPr>
            <w:tcW w:w="9570" w:type="dxa"/>
            <w:tcBorders/>
          </w:tcPr>
          <w:p>
            <w:pPr>
              <w:pStyle w:val="Normal"/>
              <w:rPr/>
            </w:pPr>
            <w:r>
              <w:rPr/>
              <w:t>ПК-14  Готовность к распространению знаний об архитектуре как области творческой деятельности, к выявлению творческого потенциала в образовательных организациях общего и профессионального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40:00Z</dcterms:created>
  <dc:creator>Папочка</dc:creator>
  <dc:description/>
  <cp:keywords/>
  <dc:language>en-US</dc:language>
  <cp:lastModifiedBy>Владимир</cp:lastModifiedBy>
  <cp:lastPrinted>2017-03-03T13:12:00Z</cp:lastPrinted>
  <dcterms:modified xsi:type="dcterms:W3CDTF">2017-07-11T10:40:00Z</dcterms:modified>
  <cp:revision>2</cp:revision>
  <dc:subject/>
  <dc:title>SMS К НОВОМУ ГОДУ</dc:title>
</cp:coreProperties>
</file>