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3.Б.01  Подготовка к защите и защита выпускной квалификационной рабо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8"/>
        <w:gridCol w:w="4466"/>
        <w:gridCol w:w="446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совершенствовать и развивать свой интеллектуальный и общекультурный уровень.</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свободно пользоваться русским и иностранным языками, как средством делового общения.</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практические умения и навыки в организации исследовательских и проектных работ, в управлении коллективом.</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проявлять инициативу, в том числе, в ситуациях риска, разрешать проблемные ситуации, брать на себя ответственность за принимаемые решения.</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оценивать к.</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уважительно и бережно относиться к культурным и историческим традициям общества, природе, мировому и отечественному художественному и архитектурно-градостроительному наследию.</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 проводить патентный поиск, использовать законодательную базу защиты интеллектуальной собствен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вырабатывать стратегию действий творческого коллектива в конкретных рыночных условиях, осуществлять мониторинг ситуаци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использовать методы административно-управленческой и коммуникативной работы, координировать работу по проектированию и согласованию, взаимодействию со смежными специалистами, общественными и государственными организациям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определять правовой формат взаимоотношений с заказчиком при осуществлении проектной и научной деятельности, отстаивать интересы творческого коллектива.</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логически выстраивать последовательность деятельности коллектива в процессе взаимодействия с согласующими инстанциям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к передаче архитектурного опыта и осуществлению педагогической деятельности в общеобразовательных, образовательных учреждениях профессионального образования и дополнительного образования.</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к научной деятельности и разработке инновационных методов в области архитектурной педагогики.</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 к распространению знаний об архитектуре как области творческой деятельности, к выявлению творческого потенциала в образовательных организациях общего и профессионального образования.</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Подготовка к защите и защита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71"/>
        <w:gridCol w:w="2984"/>
        <w:gridCol w:w="297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совершенствовать и развивать свой интеллектуальный и общекультурный уровень.</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й иностранный язык; теория и методология архитектурного образования; информационно-коммуникативное поле города; информационные системы в градостроительстве; технический перево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свободно пользоваться русским и иностранным языками, как средством делового общ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практические умения и навыки в организации исследовательских и проектных работ, в управлении коллективом.</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проявлять инициативу, в том числе, в ситуациях риска, разрешать проблемные ситуации, брать на себя ответственность за принимаемые реш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и методология архитектурного образования; производственная практика по получению профессиональных умений и опыта профессиональной деятельности; педаг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конструирования транспортной и пешеходной сети города; социально-экологические проблемы архитектуры в контексте устойчивого развития; редевелопмент городских территорий;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о-коммуникативное поле города; информационные системы в градостроительстве; инновационные стратегии в современном архитектурно-градостроительном комплексе; инновационные подходы в современном архитектурном проектировании; педагогическ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оценивать 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роизводственная практика по получению профессиональных умений и опыта профессиональной деятельности;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концептуальные проекты и объекты современной архитектуры и градостроительства; теория и методология архитектурного образования; градостроительное проектирование-с; градостроительное проектирование-d; педаг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уважительно и бережно относиться к культурным и историческим традициям общества, природе, мировому и отечественному художественному и архитектурно-градостроительному наследию.</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теория и методология архитектурного образования; градостроительное проектирование-с; градостроительное проектирование-d;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педагогическая практика; технол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научно-исследовательская работа;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 проводить патентный поиск, использовать законодательную базу защиты интеллектуальной собствен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 вырабатывать стратегию действий творческого коллектива в конкретных рыночных условиях, осуществлять мониторинг ситуаци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социально-экологические проблемы архитектуры в контексте устойчивого развития;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научно-исследовательская работа; технологическая практика; преддипломная практика; оформление проектной и рабоче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использовать методы административно-управленческой и коммуникативной работы, координировать работу по проектированию и согласованию, взаимодействию со смежными специалистами, общественными и государственными организациям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определять правовой формат взаимоотношений с заказчиком при осуществлении проектной и научной деятельности, отстаивать интересы творческого коллекти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логически выстраивать последовательность деятельности коллектива в процессе взаимодействия с согласующими инстанциям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проектирование и исследование в архитектуре (2-й уровень); теория конструирования транспортной и пешеходной сети города; нормативно-правовые аспекты проектирования в условиях реконструкции; концептуальные проекты и объекты современной архитектуры и градостроительства;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к передаче архитектурного опыта и осуществлению педагогической деятельности в общеобразовательных, образовательных учреждениях профессионального образования и дополнительного образова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теория и методология архитектурного образования; педаг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к научной деятельности и разработке инновационных методов в области архитектурной педагог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теория и методология архитектурного образования; педаг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 к распространению знаний об архитектуре как области творческой деятельности, к выявлению творческого потенциала в образовательных организациях общего и профессионального образова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теория и методология архитектурного образования; педагогическ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Подготовка к защите и защита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Подготовка к защите и защита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Подготовка к защите и защита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совершенствовать и развивать свой интеллектуальный и общекультурный уровень;</w:t>
            </w:r>
          </w:p>
        </w:tc>
      </w:tr>
      <w:tr>
        <w:trPr/>
        <w:tc>
          <w:tcPr>
            <w:tcW w:w="9570" w:type="dxa"/>
            <w:tcBorders/>
          </w:tcPr>
          <w:p>
            <w:pPr>
              <w:pStyle w:val="Normal"/>
              <w:rPr/>
            </w:pPr>
            <w:r>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3  Способность свободно пользоваться русским и иностранным языками, как средством делового общения;</w:t>
            </w:r>
          </w:p>
        </w:tc>
      </w:tr>
      <w:tr>
        <w:trPr/>
        <w:tc>
          <w:tcPr>
            <w:tcW w:w="9570" w:type="dxa"/>
            <w:tcBorders/>
          </w:tcPr>
          <w:p>
            <w:pPr>
              <w:pStyle w:val="Normal"/>
              <w:rPr/>
            </w:pPr>
            <w:r>
              <w:rPr/>
              <w:t>ОК-4  Способность использовать практические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ОК-5  Способность проявлять инициативу, в том числе, в ситуациях риска, разрешать проблемные ситуации, брать на себя ответственность за принимаемые решения;</w:t>
            </w:r>
          </w:p>
        </w:tc>
      </w:tr>
      <w:tr>
        <w:trPr/>
        <w:tc>
          <w:tcPr>
            <w:tcW w:w="9570" w:type="dxa"/>
            <w:tcBorders/>
          </w:tcPr>
          <w:p>
            <w:pPr>
              <w:pStyle w:val="Normal"/>
              <w:rPr/>
            </w:pPr>
            <w:r>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К-9  Способность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оценивать к;</w:t>
            </w:r>
          </w:p>
        </w:tc>
      </w:tr>
      <w:tr>
        <w:trPr/>
        <w:tc>
          <w:tcPr>
            <w:tcW w:w="9570" w:type="dxa"/>
            <w:tcBorders/>
          </w:tcPr>
          <w:p>
            <w:pPr>
              <w:pStyle w:val="Normal"/>
              <w:rPr/>
            </w:pPr>
            <w:r>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 уважительно и бережно относиться к культурным и историческим традициям общества, природе, мировому и отечественному художественному и архитектурно-градостроительному наследию;</w:t>
            </w:r>
          </w:p>
        </w:tc>
      </w:tr>
      <w:tr>
        <w:trPr/>
        <w:tc>
          <w:tcPr>
            <w:tcW w:w="9570" w:type="dxa"/>
            <w:tcBorders/>
          </w:tcPr>
          <w:p>
            <w:pPr>
              <w:pStyle w:val="Normal"/>
              <w:rPr/>
            </w:pPr>
            <w:r>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r>
      <w:tr>
        <w:trPr/>
        <w:tc>
          <w:tcPr>
            <w:tcW w:w="9570" w:type="dxa"/>
            <w:tcBorders/>
          </w:tcPr>
          <w:p>
            <w:pPr>
              <w:pStyle w:val="Normal"/>
              <w:rPr/>
            </w:pPr>
            <w:r>
              <w:rPr/>
              <w:t>ОПК-5  Способность проводить патентный поиск, использовать законодательную базу защиты интеллектуальной собственности;</w:t>
            </w:r>
          </w:p>
        </w:tc>
      </w:tr>
      <w:tr>
        <w:trPr/>
        <w:tc>
          <w:tcPr>
            <w:tcW w:w="9570" w:type="dxa"/>
            <w:tcBorders/>
          </w:tcPr>
          <w:p>
            <w:pPr>
              <w:pStyle w:val="Normal"/>
              <w:rPr/>
            </w:pPr>
            <w:r>
              <w:rPr/>
              <w:t>ОПК-6  Способность вырабатывать стратегию действий творческого коллектива в конкретных рыночных условиях, осуществлять мониторинг ситу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r>
      <w:tr>
        <w:trPr/>
        <w:tc>
          <w:tcPr>
            <w:tcW w:w="9570" w:type="dxa"/>
            <w:tcBorders/>
          </w:tcPr>
          <w:p>
            <w:pPr>
              <w:pStyle w:val="Normal"/>
              <w:rPr/>
            </w:pPr>
            <w:r>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4  Способность интерпретировать результаты прикладных научных исследований в виде обобщенных проектных моделей;</w:t>
            </w:r>
          </w:p>
        </w:tc>
      </w:tr>
      <w:tr>
        <w:trPr/>
        <w:tc>
          <w:tcPr>
            <w:tcW w:w="9570" w:type="dxa"/>
            <w:tcBorders/>
          </w:tcPr>
          <w:p>
            <w:pPr>
              <w:pStyle w:val="Normal"/>
              <w:rPr/>
            </w:pPr>
            <w:r>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r>
        <w:trPr/>
        <w:tc>
          <w:tcPr>
            <w:tcW w:w="9570" w:type="dxa"/>
            <w:tcBorders/>
          </w:tcPr>
          <w:p>
            <w:pPr>
              <w:pStyle w:val="Normal"/>
              <w:rPr/>
            </w:pPr>
            <w:r>
              <w:rPr/>
              <w:t>ПК-7  Способность использовать методы административно-управленческой и коммуникативной работы, координировать работу по проектированию и согласованию, взаимодействию со смежными специалистами, общественными и государственными организациями;</w:t>
            </w:r>
          </w:p>
        </w:tc>
      </w:tr>
      <w:tr>
        <w:trPr/>
        <w:tc>
          <w:tcPr>
            <w:tcW w:w="9570" w:type="dxa"/>
            <w:tcBorders/>
          </w:tcPr>
          <w:p>
            <w:pPr>
              <w:pStyle w:val="Normal"/>
              <w:rPr/>
            </w:pPr>
            <w:r>
              <w:rPr/>
              <w:t>ПК-8  Способность определять правовой формат взаимоотношений с заказчиком при осуществлении проектной и научной деятельности, отстаивать интересы творческого коллектива;</w:t>
            </w:r>
          </w:p>
        </w:tc>
      </w:tr>
      <w:tr>
        <w:trPr/>
        <w:tc>
          <w:tcPr>
            <w:tcW w:w="9570" w:type="dxa"/>
            <w:tcBorders/>
          </w:tcPr>
          <w:p>
            <w:pPr>
              <w:pStyle w:val="Normal"/>
              <w:rPr/>
            </w:pPr>
            <w:r>
              <w:rPr/>
              <w:t>ПК-9  Способность логически выстраивать последовательность деятельности коллектива в процессе взаимодействия с согласующими инстанциями;</w:t>
            </w:r>
          </w:p>
        </w:tc>
      </w:tr>
      <w:tr>
        <w:trPr/>
        <w:tc>
          <w:tcPr>
            <w:tcW w:w="9570" w:type="dxa"/>
            <w:tcBorders/>
          </w:tcPr>
          <w:p>
            <w:pPr>
              <w:pStyle w:val="Normal"/>
              <w:rPr/>
            </w:pPr>
            <w:r>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r>
      <w:tr>
        <w:trPr/>
        <w:tc>
          <w:tcPr>
            <w:tcW w:w="9570" w:type="dxa"/>
            <w:tcBorders/>
          </w:tcPr>
          <w:p>
            <w:pPr>
              <w:pStyle w:val="Normal"/>
              <w:rPr/>
            </w:pPr>
            <w:r>
              <w:rPr/>
              <w:t>ПК-11  Способность анализировать и критически оценивать результаты научных исследований, составлять соответствующие рецензии и отзывы;</w:t>
            </w:r>
          </w:p>
        </w:tc>
      </w:tr>
      <w:tr>
        <w:trPr/>
        <w:tc>
          <w:tcPr>
            <w:tcW w:w="9570" w:type="dxa"/>
            <w:tcBorders/>
          </w:tcPr>
          <w:p>
            <w:pPr>
              <w:pStyle w:val="Normal"/>
              <w:rPr/>
            </w:pPr>
            <w:r>
              <w:rPr/>
              <w:t>ПК-12  Способность к передаче архитектурного опыта и осуществлению педагогической деятельности в общеобразовательных, образовательных учреждениях профессионального образования и дополнительного образования;</w:t>
            </w:r>
          </w:p>
        </w:tc>
      </w:tr>
      <w:tr>
        <w:trPr/>
        <w:tc>
          <w:tcPr>
            <w:tcW w:w="9570" w:type="dxa"/>
            <w:tcBorders/>
          </w:tcPr>
          <w:p>
            <w:pPr>
              <w:pStyle w:val="Normal"/>
              <w:rPr/>
            </w:pPr>
            <w:r>
              <w:rPr/>
              <w:t>ПК-13  Способность к научной деятельности и разработке инновационных методов в области архитектурной педагогики;</w:t>
            </w:r>
          </w:p>
        </w:tc>
      </w:tr>
      <w:tr>
        <w:trPr/>
        <w:tc>
          <w:tcPr>
            <w:tcW w:w="9570" w:type="dxa"/>
            <w:tcBorders/>
          </w:tcPr>
          <w:p>
            <w:pPr>
              <w:pStyle w:val="Normal"/>
              <w:rPr/>
            </w:pPr>
            <w:r>
              <w:rPr/>
              <w:t>ПК-14  Готовность к распространению знаний об архитектуре как области творческой деятельности, к выявлению творческого потенциала в образовательных организациях общего и профессионального образ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3:00Z</dcterms:created>
  <dc:creator>Папочка</dc:creator>
  <dc:description/>
  <cp:keywords/>
  <dc:language>en-US</dc:language>
  <cp:lastModifiedBy>Владимир</cp:lastModifiedBy>
  <cp:lastPrinted>2017-03-03T13:12:00Z</cp:lastPrinted>
  <dcterms:modified xsi:type="dcterms:W3CDTF">2017-07-11T10:43:00Z</dcterms:modified>
  <cp:revision>2</cp:revision>
  <dc:subject/>
  <dc:title>SMS К НОВОМУ ГОДУ</dc:title>
</cp:coreProperties>
</file>