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Концептуальные проекты и объекты современной архитектуры и градо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цептуальные проекты и объекты современной архитектуры и градостроитель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7"/>
        <w:gridCol w:w="2984"/>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теория и методология архитектурного образования; градостроительное проектирование-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тодология архитектурного образования; градостроительное проектирование-с; градостроительное проектирование-d; педаг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редевелопмент городских территорий; градостроительное проектирование-с;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аучно-исследовательская работа;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нормативно-правовые аспекты проектирования в условиях реконструкции;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Концептуальные проекты и объекты современной архитектуры и градо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Концептуальные проекты и объекты современной архитектуры и градо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Концептуальные проекты и объекты современной архитектуры и градо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ОПК-4  Способность синтезировать в предлагаемых научных концепциях обобщённый международный опыт, соотнесённый с реальной ситуацией проектир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2:00Z</dcterms:created>
  <dc:creator>Папочка</dc:creator>
  <dc:description/>
  <cp:keywords/>
  <dc:language>en-US</dc:language>
  <cp:lastModifiedBy>Владимир</cp:lastModifiedBy>
  <cp:lastPrinted>2017-03-03T13:12:00Z</cp:lastPrinted>
  <dcterms:modified xsi:type="dcterms:W3CDTF">2017-07-11T10:42:00Z</dcterms:modified>
  <cp:revision>2</cp:revision>
  <dc:subject/>
  <dc:title>SMS К НОВОМУ ГОДУ</dc:title>
</cp:coreProperties>
</file>