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2.В.06(Пд)  Преддипломная практ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7.04.01  Архитектур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Градостроительное проектирова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Архитектурны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Градо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Градостроительство</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7.04.01  «Архитектура» профилю подготовки «Градостроительное проектирование»,</w:t>
      </w:r>
      <w:r>
        <w:rPr>
          <w:bCs/>
        </w:rPr>
        <w:t xml:space="preserve"> </w:t>
      </w:r>
      <w:r>
        <w:rPr/>
        <w:t>утвержденного приказом Министерства образования и науки РФ № 1050 от 23.09.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Градо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Архитектурны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0"/>
        <w:gridCol w:w="4465"/>
        <w:gridCol w:w="4465"/>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  к самостоятельному обучению новым методам исследования, к изменению научного и научно-производственного профиля своей профессиональной деятельности.</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 осмысливать и формировать архитектурно-градостроительные решения путём интеграции фундаментальных и прикладных знаний в сфере архитектурной деятельности.</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 синтезировать в предлагаемых научных концепциях обобщённый международный опыт, соотнесённый с реальной ситуацией проектирования.</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 разрабатывать и руководить разработкой проектных решений, основанных на исследованиях, инновационного (концептуального), междисциплинарного и специализированного характера с применением современных методов и привлечением знаний различных наук.</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 эффективно использовать материалы, конструкции, технологии, инженерные системы при разработке архитектурно-градостроительных решений, проводить их экономическое обоснование, дополнительные исследования, связанные с поиском совершенствования эк.</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 проводить комплексные прикладные и фундаментальные исследования с целью обоснования концептуально новых проектных идей, решений и стратегий проектных действий.</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 интерпретировать результаты прикладных научных исследований в виде обобщенных проектных моделей.</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 планировать, решать и руководить решением научно-исследовательских задач архитектурно-градостроительной деятельности в соответствии со специализацией, способностью профессионально представлять и обосновывать результаты научно-исследовательских.</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 на современном уровне оформлять результаты проектных работ и научных исследований с подготовкой презентаций, демонстраций, отчетов, заключений, реферативных обзоров, публикаций и представлений результатов профессиональному и академическому соо.</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Практика «Преддипломная практика» относится к дисциплинам вариативной части блока 2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39"/>
        <w:gridCol w:w="2973"/>
        <w:gridCol w:w="2977"/>
        <w:gridCol w:w="2981"/>
      </w:tblGrid>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  к самостоятельному обучению новым методам исследования, к изменению научного и научно-производственного профиля своей профессиональной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и методология научной и проектной деятельности; аналитические методы исследования и моделирования структуры в архитектурном и градостроительном проектировании; социально-экологические проблемы архитектуры в контексте устойчивого развития; редевелопмент городских территорий; инновационные стратегии в современном архитектурно-градостроительном комплексе; инновационные подходы в современном архитектурном проектировании; социокультурные факторы архитектурной деятельности; методы социально-функциональных исследований в архитектурном проектировании; научно-исследовательская работа.</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о-исследовательская работа; подготовка к защите и защита выпускной квалификационной работ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 осмысливать и формировать архитектурно-градостроительные решения путём интеграции фундаментальных и прикладных знаний в сфере архитектурной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и исследование в архитектуре (2-й уровень); теория конструирования транспортной и пешеходной сети города; концептуальные проекты и объекты современной архитектуры и градостроительства; редевелопмент городских территорий; градостроительное проектирование-с; градостроительное проектирование-d; современные тенденции формирования застройки исторических центров крупных городов; современные технологии комплексного освоения подземного и надземного пространства мегаполисов; принципы проектирования жилых и общественных зданий с учётом обеспечения требования доступности среды; принципы проектирования высокоурбанизированных и многофункциональных зданий и сооружений; инновационные стратегии в современном архитектурно-градостроительном комплексе; инновационные подходы в современном архитектурном проектировании.</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дготовка к защите и защита выпускной квалификационной работы.</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 синтезировать в предлагаемых научных концепциях обобщённый международный опыт, соотнесённый с реальной ситуацией проектирова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и исследование в архитектуре (2-й уровень); теория конструирования транспортной и пешеходной сети города; концептуальные проекты и объекты современной архитектуры и градостроительства; научно-исследовательская работа.</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о-исследовательская работа; подготовка к защите и защита выпускной квалификационной работ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 разрабатывать и руководить разработкой проектных решений, основанных на исследованиях, инновационного (концептуального), междисциплинарного и специализированного характера с применением современных методов и привлечением знаний различных наук.</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и исследование в архитектуре (2-й уровень); нормативно-правовые аспекты проектирования в условиях реконструкции; градостроительное проектирование-с; градостроительное проектирование-d; принципы проектирования жилых и общественных зданий с учётом обеспечения требования доступности среды; принципы проектирования высокоурбанизированных и многофункциональных зданий и сооружений; новейшие тенденции в архитектурно-конструктивном проектировании; инновационные решения в строительном комплексе.</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дготовка к защите и защита выпускной квалификационной работы.</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 эффективно использовать материалы, конструкции, технологии, инженерные системы при разработке архитектурно-градостроительных решений, проводить их экономическое обоснование, дополнительные исследования, связанные с поиском совершенствования эк.</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и исследование в архитектуре (2-й уровень); градостроительное проектирование-с; градостроительное проектирование-d; принципы проектирования жилых и общественных зданий с учётом обеспечения требования доступности среды; принципы проектирования высокоурбанизированных и многофункциональных зданий и сооружений; новейшие тенденции в архитектурно-конструктивном проектировании; инновационные решения в строительном комплексе.</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дготовка к защите и защита выпускной квалификационной работы.</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 проводить комплексные прикладные и фундаментальные исследования с целью обоснования концептуально новых проектных идей, решений и стратегий проектных действий.</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и методология научной и проектной деятельности; проектирование и исследование в архитектуре (2-й уровень); аналитические методы исследования и моделирования структуры в архитектурном и градостроительном проектировании; теория конструирования транспортной и пешеходной сети города; концептуальные проекты и объекты современной архитектуры и градостроительства; современные тенденции формирования застройки исторических центров крупных городов; современные технологии комплексного освоения подземного и надземного пространства мегаполисов; принципы проектирования жилых и общественных зданий с учётом обеспечения требования доступности среды; принципы проектирования высокоурбанизированных и многофункциональных зданий и сооружений; инновационные стратегии в современном архитектурно-градостроительном комплексе; инновационные подходы в современном архитектурном проектировании; социокультурные факторы архитектурной деятельности; методы социально-функциональных исследований в архитектурном проектировании; новейшие тенденции в архитектурно-конструктивном проектировании; инновационные решения в строительном комплексе; учебная практика по получению первичных профессиональных умений и навыков; научно-исследовательская работа.</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о-исследовательская работа; подготовка к защите и защита выпускной квалификационной работы.</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 интерпретировать результаты прикладных научных исследований в виде обобщенных проектных моделей.</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и исследование в архитектуре (2-й уровень); градостроительное проектирование-с; градостроительное проектирование-d; принципы проектирования жилых и общественных зданий с учётом обеспечения требования доступности среды; принципы проектирования высокоурбанизированных и многофункциональных зданий и сооружений.</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дготовка к защите и защита выпускной квалификационной работы.</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 планировать, решать и руководить решением научно-исследовательских задач архитектурно-градостроительной деятельности в соответствии со специализацией, способностью профессионально представлять и обосновывать результаты научно-исследовательских.</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фессиональная архитектурная практика; социально-экологические проблемы архитектуры в контексте устойчивого развития; научно-исследовательская работа; производственная практика по получению профессиональных умений и опыта профессиональной деятельности.</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о-исследовательская работа; подготовка к защите и защита выпускной квалификационной работы.</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 на современном уровне оформлять результаты проектных работ и научных исследований с подготовкой презентаций, демонстраций, отчетов, заключений, реферативных обзоров, публикаций и представлений результатов профессиональному и академическому соо.</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и методология научной и проектной деятельности; аналитические методы исследования и моделирования структуры в архитектурном и градостроительном проектировании; нормативно-правовые аспекты проектирования в условиях реконструкции; редевелопмент городских территорий; градостроительное проектирование-с; градостроительное проектирование-d; информационно-коммуникативное поле города; информационные системы в градостроительстве; социокультурные факторы архитектурной деятельности; методы социально-функциональных исследований в архитектурном проектировании; учебная практика по получению первичных профессиональных умений и навыков; научно-исследовательская работа; технологическая практика; оформление проектной и рабочей документации.</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о-исследовательская работа; подготовка к защите и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54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2.В.06(Пд)  </w:t>
      </w:r>
      <w:r>
        <w:rPr>
          <w:b/>
          <w:bCs/>
        </w:rPr>
        <w:t>«</w:t>
      </w:r>
      <w:r>
        <w:rPr>
          <w:b/>
        </w:rPr>
        <w:t>Преддипломная практ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7.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Архитектур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Градостроительное проектирова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Градо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2.В.06(Пд)</w:t>
      </w:r>
      <w:r>
        <w:rPr>
          <w:lang w:eastAsia="en-US"/>
        </w:rPr>
        <w:t xml:space="preserve">  </w:t>
      </w:r>
      <w:r>
        <w:rPr>
          <w:b/>
          <w:lang w:eastAsia="en-US"/>
        </w:rPr>
        <w:t>«</w:t>
      </w:r>
      <w:r>
        <w:rPr>
          <w:b/>
        </w:rPr>
        <w:t>Преддипломная практ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7.04.01  Архитектур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Градостроительное проектирова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Градо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Градостроительство</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2.В.06(Пд)</w:t>
      </w:r>
      <w:r>
        <w:rPr>
          <w:u w:val="single"/>
          <w:lang w:eastAsia="en-US"/>
        </w:rPr>
        <w:t xml:space="preserve">  </w:t>
      </w:r>
      <w:r>
        <w:rPr>
          <w:b/>
          <w:u w:val="single"/>
          <w:lang w:eastAsia="en-US"/>
        </w:rPr>
        <w:t>«</w:t>
      </w:r>
      <w:r>
        <w:rPr>
          <w:b/>
          <w:u w:val="single"/>
        </w:rPr>
        <w:t>Преддипломная практ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7.04.01  Архитектур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Градостроительное проектирова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Градо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Градостроительство</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вариативной части блока 2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2  Способность  к самостоятельному обучению новым методам исследования, к изменению научного и научно-производственного профиля своей профессиональной деятельности;</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3  Способность осмысливать и формировать архитектурно-градостроительные решения путём интеграции фундаментальных и прикладных знаний в сфере архитектурной деятельности;</w:t>
            </w:r>
          </w:p>
        </w:tc>
      </w:tr>
      <w:tr>
        <w:trPr/>
        <w:tc>
          <w:tcPr>
            <w:tcW w:w="9570" w:type="dxa"/>
            <w:tcBorders/>
          </w:tcPr>
          <w:p>
            <w:pPr>
              <w:pStyle w:val="Normal"/>
              <w:rPr/>
            </w:pPr>
            <w:r>
              <w:rPr/>
              <w:t>ОПК-4  Способность синтезировать в предлагаемых научных концепциях обобщённый международный опыт, соотнесённый с реальной ситуацией проектирования;</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Способность разрабатывать и руководить разработкой проектных решений, основанных на исследованиях, инновационного (концептуального), междисциплинарного и специализированного характера с применением современных методов и привлечением знаний различных наук;</w:t>
            </w:r>
          </w:p>
        </w:tc>
      </w:tr>
      <w:tr>
        <w:trPr/>
        <w:tc>
          <w:tcPr>
            <w:tcW w:w="9570" w:type="dxa"/>
            <w:tcBorders/>
          </w:tcPr>
          <w:p>
            <w:pPr>
              <w:pStyle w:val="Normal"/>
              <w:rPr/>
            </w:pPr>
            <w:r>
              <w:rPr/>
              <w:t>ПК-2  Способность эффективно использовать материалы, конструкции, технологии, инженерные системы при разработке архитектурно-градостроительных решений, проводить их экономическое обоснование, дополнительные исследования, связанные с поиском совершенствования эк;</w:t>
            </w:r>
          </w:p>
        </w:tc>
      </w:tr>
      <w:tr>
        <w:trPr/>
        <w:tc>
          <w:tcPr>
            <w:tcW w:w="9570" w:type="dxa"/>
            <w:tcBorders/>
          </w:tcPr>
          <w:p>
            <w:pPr>
              <w:pStyle w:val="Normal"/>
              <w:rPr/>
            </w:pPr>
            <w:r>
              <w:rPr/>
              <w:t>ПК-3  Способность проводить комплексные прикладные и фундаментальные исследования с целью обоснования концептуально новых проектных идей, решений и стратегий проектных действий;</w:t>
            </w:r>
          </w:p>
        </w:tc>
      </w:tr>
      <w:tr>
        <w:trPr/>
        <w:tc>
          <w:tcPr>
            <w:tcW w:w="9570" w:type="dxa"/>
            <w:tcBorders/>
          </w:tcPr>
          <w:p>
            <w:pPr>
              <w:pStyle w:val="Normal"/>
              <w:rPr/>
            </w:pPr>
            <w:r>
              <w:rPr/>
              <w:t>ПК-4  Способность интерпретировать результаты прикладных научных исследований в виде обобщенных проектных моделей;</w:t>
            </w:r>
          </w:p>
        </w:tc>
      </w:tr>
      <w:tr>
        <w:trPr/>
        <w:tc>
          <w:tcPr>
            <w:tcW w:w="9570" w:type="dxa"/>
            <w:tcBorders/>
          </w:tcPr>
          <w:p>
            <w:pPr>
              <w:pStyle w:val="Normal"/>
              <w:rPr/>
            </w:pPr>
            <w:r>
              <w:rPr/>
              <w:t>ПК-5  Способность планировать, решать и руководить решением научно-исследовательских задач архитектурно-градостроительной деятельности в соответствии со специализацией, способностью профессионально представлять и обосновывать результаты научно-исследовательских;</w:t>
            </w:r>
          </w:p>
        </w:tc>
      </w:tr>
      <w:tr>
        <w:trPr/>
        <w:tc>
          <w:tcPr>
            <w:tcW w:w="9570" w:type="dxa"/>
            <w:tcBorders/>
          </w:tcPr>
          <w:p>
            <w:pPr>
              <w:pStyle w:val="Normal"/>
              <w:rPr/>
            </w:pPr>
            <w:r>
              <w:rPr/>
              <w:t>ПК-6  Способность на современном уровне оформлять результаты проектных работ и научных исследований с подготовкой презентаций, демонстраций, отчетов, заключений, реферативных обзоров, публикаций и представлений результатов профессиональному и академическому соо.</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0:43:00Z</dcterms:created>
  <dc:creator>Папочка</dc:creator>
  <dc:description/>
  <cp:keywords/>
  <dc:language>en-US</dc:language>
  <cp:lastModifiedBy>Владимир</cp:lastModifiedBy>
  <cp:lastPrinted>2017-03-03T13:12:00Z</cp:lastPrinted>
  <dcterms:modified xsi:type="dcterms:W3CDTF">2017-07-11T10:43:00Z</dcterms:modified>
  <cp:revision>2</cp:revision>
  <dc:subject/>
  <dc:title>SMS К НОВОМУ ГОДУ</dc:title>
</cp:coreProperties>
</file>