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практические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5"/>
        <w:gridCol w:w="2984"/>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практические умения и навыки в организации исследовательских и проектных работ, в управлении коллективо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использовать практически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