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1.02  Современные технологии комплексного освоения подземного и надземного пространства мегаполис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4.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радостроитель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Градо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рхитектура жилых и общественных зда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4.01  «Архитектура» профилю подготовки «Градостроительное проектирование»,</w:t>
      </w:r>
      <w:r>
        <w:rPr>
          <w:bCs/>
        </w:rPr>
        <w:t xml:space="preserve"> </w:t>
      </w:r>
      <w:r>
        <w:rPr/>
        <w:t>утвержденного приказом Министерства образования и науки РФ № 1050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а жилых и общественных зда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осмысливать и формировать архитектурно-градостроительные решения путём интеграции фундаментальных и прикладных знаний в сфере архитектур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проводить комплексные прикладные и фундаментальные исследования с целью обоснования концептуально новых проектных идей, решений и стратегий проектных дей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временные технологии комплексного освоения подземного и надземного пространства мегаполис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2"/>
        <w:gridCol w:w="298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конструирования транспортной и пешеходной сети города; современные тенденции формирования застройки исторических центров крупных городов; информационно-коммуникативное поле города; информационные системы в градостроительстве.</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архитектурная практика; теория конструирования транспортной и пешеходной сети города; социально-экологические проблемы архитектуры в контексте устойчивого развития; редевелопмент городских территорий; современные тенденции формирования застройки исторических центров крупных городов; информационно-коммуникативное поле города; информационные системы в градостроительстве; инновационные стратегии в современном архитектурно-градостроительном комплексе; инновационные подходы в современном архитектурном проектировании; педагогическая практика; технологическая практика;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осмысливать и формировать архитектурно-градостроительные решения путём интеграции фундаментальных и прикладных знаний в сфере архитектур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теория конструирования транспортной и пешеходной сети города; современные тенденции формирования застройки исторических центров крупных городов.</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теория конструирования транспортной и пешеходной сети города; концептуальные проекты и объекты современной архитектуры и градостроительства; редевелопмент городских территорий; градостроительное проектирование-с; градостроительное проектирование-d; современные тенденции формирования застройки исторических центров крупных городов;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инновационные стратегии в современном архитектурно-градостроительном комплексе; инновационные подходы в современном архитектурном проектировании; преддипломная практика;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проводить комплексные прикладные и фундаментальные исследования с целью обоснования концептуально новых проектных идей, решений и стратегий проектных действ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 методология научной и проектной деятельности; проектирование и исследование в архитектуре (2-й уровень); аналитические методы исследования и моделирования структуры в архитектурном и градостроительном проектировании; теория конструирования транспортной и пешеходной сети города; современные тенденции формирования застройки исторических центров крупных городов.</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 методология научной и проектной деятельности; проектирование и исследование в архитектуре (2-й уровень); аналитические методы исследования и моделирования структуры в архитектурном и градостроительном проектировании; теория конструирования транспортной и пешеходной сети города; концептуальные проекты и объекты современной архитектуры и градостроительства; современные тенденции формирования застройки исторических центров крупных городов;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инновационные стратегии в современном архитектурно-градостроительном комплексе; инновационные подходы в современном архитектурном проектировании; социокультурные факторы архитектурной деятельности; методы социально-функциональных исследований в архитектурном проектировании; новейшие тенденции в архитектурно-конструктивном проектировании; инновационные решения в строительном комплексе; учебная практика по получению первичных профессиональных умений и навыков; научно-исследовательская работа; преддипломная практика;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2  </w:t>
      </w:r>
      <w:r>
        <w:rPr>
          <w:b/>
          <w:bCs/>
        </w:rPr>
        <w:t>«</w:t>
      </w:r>
      <w:r>
        <w:rPr>
          <w:b/>
        </w:rPr>
        <w:t>Современные технологии комплексного освоения подземного и надземного пространства мегаполис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радостроитель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а жилых и общественных зда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2</w:t>
      </w:r>
      <w:r>
        <w:rPr>
          <w:lang w:eastAsia="en-US"/>
        </w:rPr>
        <w:t xml:space="preserve">  </w:t>
      </w:r>
      <w:r>
        <w:rPr>
          <w:b/>
          <w:lang w:eastAsia="en-US"/>
        </w:rPr>
        <w:t>«</w:t>
      </w:r>
      <w:r>
        <w:rPr>
          <w:b/>
        </w:rPr>
        <w:t>Современные технологии комплексного освоения подземного и надземного пространства мегаполис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4.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радостроитель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Градо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 жилых и общественных зда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2</w:t>
      </w:r>
      <w:r>
        <w:rPr>
          <w:u w:val="single"/>
          <w:lang w:eastAsia="en-US"/>
        </w:rPr>
        <w:t xml:space="preserve">  </w:t>
      </w:r>
      <w:r>
        <w:rPr>
          <w:b/>
          <w:u w:val="single"/>
          <w:lang w:eastAsia="en-US"/>
        </w:rPr>
        <w:t>«</w:t>
      </w:r>
      <w:r>
        <w:rPr>
          <w:b/>
          <w:u w:val="single"/>
        </w:rPr>
        <w:t>Современные технологии комплексного освоения подземного и надземного пространства мегаполис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4.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радостроитель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Градо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 жилых и общественных здан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3  Способность осмысливать и формировать архитектурно-градостроительные решения путём интеграции фундаментальных и прикладных знаний в сфере архитектур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 проводить комплексные прикладные и фундаментальные исследования с целью обоснования концептуально новых проектных идей, решений и стратегий проектных действ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44:00Z</dcterms:created>
  <dc:creator>Папочка</dc:creator>
  <dc:description/>
  <cp:keywords/>
  <dc:language>en-US</dc:language>
  <cp:lastModifiedBy>Владимир</cp:lastModifiedBy>
  <cp:lastPrinted>2017-03-03T13:12:00Z</cp:lastPrinted>
  <dcterms:modified xsi:type="dcterms:W3CDTF">2017-07-11T10:44:00Z</dcterms:modified>
  <cp:revision>2</cp:revision>
  <dc:subject/>
  <dc:title>SMS К НОВОМУ ГОДУ</dc:title>
</cp:coreProperties>
</file>