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ые тенденции формирования застройки исторических центров крупных г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нденции формирования застройки исторических центров крупных гор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современные технологии комплексного освоения подземного и надземного пространства мегаполи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современные технологии комплексного освоения подземного и надземного пространства мегаполис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ые тенденции формирования застройки исторических центров крупных г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ые тенденции формирования застройки исторических центров крупных г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ые тенденции формирования застройки исторических центров крупных г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