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Новейшие тенденции в архитектурно-конструктивном проектиров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i/>
          <w:i/>
          <w:sz w:val="22"/>
          <w:szCs w:val="22"/>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вейшие тенденции в архитектурно-конструктивном проектир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9"/>
        <w:gridCol w:w="2984"/>
        <w:gridCol w:w="297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инновационные решения в строительном комплексе;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социокультурные факторы архитектурной деятельности; методы социально-функциональных исследований в архитектурном проектировании; инновационные решения в строительном комплексе;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 градостроительное проектирование-d; инновационные решения в строительном комплексе; учебная практика по получению первичных профессиональных умений и навыков; педагогическая практика; технологическ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инновационные решения в строительном комплексе; педагогическая практика;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решения в строительном комплекс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решения в строительном комплекс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инновационные решения в строительном комплексе;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ые факторы архитектурной деятельности; методы социально-функциональных исследований в архитектурном проектировании; инновационные решения в строительном комплексе; научно-исследовательская работ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Новейшие тенденции в архитектурно-конструктивном проект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Новейшие тенденции в архитектурно-конструктивном проект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Новейшие тенденции в архитектурно-конструктивном проект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2:00Z</dcterms:created>
  <dc:creator>Папочка</dc:creator>
  <dc:description/>
  <cp:keywords/>
  <dc:language>en-US</dc:language>
  <cp:lastModifiedBy>Владимир</cp:lastModifiedBy>
  <cp:lastPrinted>2017-03-03T13:12:00Z</cp:lastPrinted>
  <dcterms:modified xsi:type="dcterms:W3CDTF">2017-07-11T10:42:00Z</dcterms:modified>
  <cp:revision>2</cp:revision>
  <dc:subject/>
  <dc:title>SMS К НОВОМУ ГОДУ</dc:title>
</cp:coreProperties>
</file>