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4.02  Инновационные подходы в современном архитектурном проектирован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4.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радостроитель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4.01  «Архитектура» профилю подготовки «Градостроительное проектирование»,</w:t>
      </w:r>
      <w:r>
        <w:rPr>
          <w:bCs/>
        </w:rPr>
        <w:t xml:space="preserve"> </w:t>
      </w:r>
      <w:r>
        <w:rPr/>
        <w:t>утвержденного приказом Министерства образования и науки РФ № 1050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  к самостоятельному обучению новым методам исследования, к изменению научного и научно-производственного профиля своей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мысливать и формировать архитектурно-градостроительные решения путём интеграции фундаментальных и прикладных знаний в сфере архитектур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оводить комплексные прикладные и фундаментальные исследования с целью обоснования концептуально новых проектных идей, решений и стратегий проектных действ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 анализировать и критически оценивать результаты научных исследований, составлять соответствующие рецензии и отзывы.</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новационные подходы в современном архитектурном проектирован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9"/>
        <w:gridCol w:w="2965"/>
        <w:gridCol w:w="2985"/>
        <w:gridCol w:w="2981"/>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  к самостоятельному обучению новым методам исследования, к изменению научного и научно-производственного профиля своей профессиональной деятельност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аналитические методы исследования и моделирования структуры в архитектурном и градостроительном проектировании; социально-экологические проблемы архитектуры в контексте устойчивого развития; редевелопмент городских территорий; инновационные стратегии в современном архитектурно-градостроительном комплексе.</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ально-экологические проблемы архитектуры в контексте устойчивого развития; редевелопмент городских территорий; инновационные стратегии в современном архитектурно-градостроительном комплексе; социокультурные факторы архитектурной деятельности; методы социально-функциональных исследований в архитектурном проектировании; научно-исследовательская работа; преддипломная практика; подготовка к защите и защита выпускной квалификационной работы.</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архитектурная практика; теория конструирования транспортной и пешеходной сети города; социально-экологические проблемы архитектуры в контексте устойчивого развития; редевелопмент городских территорий; современные тенденции формирования застройки исторических центров крупных городов; современные технологии комплексного освоения подземного и надземного пространства мегаполисов; информационно-коммуникативное поле города; информационные системы в градостроительстве; инновационные стратегии в современном архитектурно-градостроительном комплексе.</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архитектурная практика; социально-экологические проблемы архитектуры в контексте устойчивого развития; редевелопмент городских территорий; инновационные стратегии в современном архитектурно-градостроительном комплексе; педагогическая практика; технологическая практика; подготовка к защите и защита выпускной квалификационной работы.</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аналитические методы исследования и моделирования структуры в архитектурном и градостроительном проектировании; социально-экологические проблемы архитектуры в контексте устойчивого развития; концептуальные проекты и объекты современной архитектуры и градостроительства; редевелопмент городских территорий; градостроительное проектирование-с; информационно-коммуникативное поле города; информационные системы в градостроительстве;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учебная практика по получению первичных профессиональных умений и навыков.</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социально-экологические проблемы архитектуры в контексте устойчивого развития; концептуальные проекты и объекты современной архитектуры и градостроительства; редевелопмент городских территорий; градостроительное проектирование-с; градостроительное проектирование-d;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социокультурные факторы архитектурной деятельности; методы социально-функциональных исследований в архитектурном проектировании; новейшие тенденции в архитектурно-конструктивном проектировании; инновационные решения в строительном комплексе; учебная практика по получению первичных профессиональных умений и навыков; научно-исследовательская работ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мысливать и формировать архитектурно-градостроительные решения путём интеграции фундаментальных и прикладных знаний в сфере архитектурной деятельност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теория конструирования транспортной и пешеходной сети города; концептуальные проекты и объекты современной архитектуры и градостроительства; редевелопмент городских территорий; градостроительное проектирование-с; современные тенденции формирования застройки исторических центров крупных городов; современные технологии комплексного освоения подземного и надземного пространства мегаполисов;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концептуальные проекты и объекты современной архитектуры и градостроительства; редевелопмент городских территорий; градостроительное проектирование-с; градостроительное проектирование-d;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преддипломная практик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оводить комплексные прикладные и фундаментальные исследования с целью обоснования концептуально новых проектных идей, решений и стратегий проектных действий.</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проектирование и исследование в архитектуре (2-й уровень); аналитические методы исследования и моделирования структуры в архитектурном и градостроительном проектировании; теория конструирования транспортной и пешеходной сети города; концептуальные проекты и объекты современной архитектуры и градостроительства; современные тенденции формирования застройки исторических центров крупных городов; современные технологии комплексного освоения подземного и надземного пространства мегаполисов;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учебная практика по получению первичных профессиональных умений и навыков.</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концептуальные проекты и объекты современной архитектуры и градостроительства;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социокультурные факторы архитектурной деятельности; методы социально-функциональных исследований в архитектурном проектировании; новейшие тенденции в архитектурно-конструктивном проектировании; инновационные решения в строительном комплексе; учебная практика по получению первичных профессиональных умений и навыков; научно-исследовательская работа; преддипломная практика; подготовка к защите и защита выпускной квалификационной работы.</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 анализировать и критически оценивать результаты научных исследований, составлять соответствующие рецензии и отзывы.</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аналитические методы исследования и моделирования структуры в архитектурном и градостроительном проектировании; редевелопмент городских территорий; инновационные стратегии в современном архитектурно-градостроительном комплексе.</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девелопмент городских территорий; инновационные стратегии в современном архитектурно-градостроительном комплексе; социокультурные факторы архитектурной деятельности; методы социально-функциональных исследований в архитектурном проектировании; научно-исследовательская работ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Инновационные подходы в современном архитектурном проектирован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радостроитель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Инновационные подходы в современном архитектурном проектирован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Инновационные подходы в современном архитектурном проектирован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  к самостоятельному обучению новым методам исследования, к изменению научного и научно-производственного профиля своей профессиональной деятельности;</w:t>
            </w:r>
          </w:p>
        </w:tc>
      </w:tr>
      <w:tr>
        <w:trPr/>
        <w:tc>
          <w:tcPr>
            <w:tcW w:w="9570" w:type="dxa"/>
            <w:tcBorders/>
          </w:tcPr>
          <w:p>
            <w:pPr>
              <w:pStyle w:val="Normal"/>
              <w:rPr/>
            </w:pPr>
            <w:r>
              <w:rPr/>
              <w:t>ОК-7  Способность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w:t>
            </w:r>
          </w:p>
        </w:tc>
      </w:tr>
      <w:tr>
        <w:trPr/>
        <w:tc>
          <w:tcPr>
            <w:tcW w:w="9570" w:type="dxa"/>
            <w:tcBorders/>
          </w:tcPr>
          <w:p>
            <w:pPr>
              <w:pStyle w:val="Normal"/>
              <w:rPr/>
            </w:pPr>
            <w:r>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 осмысливать и формировать архитектурно-градостроительные решения путём интеграции фундаментальных и прикладных знаний в сфере архитектур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 проводить комплексные прикладные и фундаментальные исследования с целью обоснования концептуально новых проектных идей, решений и стратегий проектных действий;</w:t>
            </w:r>
          </w:p>
        </w:tc>
      </w:tr>
      <w:tr>
        <w:trPr/>
        <w:tc>
          <w:tcPr>
            <w:tcW w:w="9570" w:type="dxa"/>
            <w:tcBorders/>
          </w:tcPr>
          <w:p>
            <w:pPr>
              <w:pStyle w:val="Normal"/>
              <w:rPr/>
            </w:pPr>
            <w:r>
              <w:rPr/>
              <w:t>ПК-11  Способность анализировать и критически оценивать результаты научных исследований, составлять соответствующие рецензии и отзыв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41:00Z</dcterms:created>
  <dc:creator>Папочка</dc:creator>
  <dc:description/>
  <cp:keywords/>
  <dc:language>en-US</dc:language>
  <cp:lastModifiedBy>Владимир</cp:lastModifiedBy>
  <cp:lastPrinted>2017-03-03T13:12:00Z</cp:lastPrinted>
  <dcterms:modified xsi:type="dcterms:W3CDTF">2017-07-11T10:41:00Z</dcterms:modified>
  <cp:revision>2</cp:revision>
  <dc:subject/>
  <dc:title>SMS К НОВОМУ ГОДУ</dc:title>
</cp:coreProperties>
</file>