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Проектирование и исследование в архитектуре (2-й уровень)</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4.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радостроитель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4.01  «Архитектура» профилю подготовки «Градостроительное проектирование»,</w:t>
      </w:r>
      <w:r>
        <w:rPr>
          <w:bCs/>
        </w:rPr>
        <w:t xml:space="preserve"> </w:t>
      </w:r>
      <w:r>
        <w:rPr/>
        <w:t>утвержденного приказом Министерства образования и науки РФ № 1050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7"/>
        <w:gridCol w:w="4467"/>
        <w:gridCol w:w="4466"/>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 использовать практические умения и навыки в организации исследовательских и проектных работ, в управлении коллективом.</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ысокая мотивация к архитектурной деятельности, профессиональная ответственность и понимание роли архитектора в развитии общества, культуры, науки, самостоятельность, инициативность, самокритичность, лидерские качества.</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 синтезировать в предлагаемых научных концепциях обобщённый международный опыт, соотнесённый с реальной ситуацией проектирования.</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и руководить разработкой проектных решений, основанных на исследованиях, инновационного (концептуального), междисциплинарного и специализированного характера с применением современных методов и привлечением знаний различных наук.</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эффективно использовать материалы, конструкции, технологии, инженерные системы при разработке архитектурно-градостроительных решений, проводить их экономическое обоснование, дополнительные исследования, связанные с поиском совершенствования эк.</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интерпретировать результаты прикладных научных исследований в виде обобщенных проектных моделей.</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 обобщать, анализировать и критически оценивать архитектурные объекты, архитектурно-градостроительные решения, составлять заключения, отзывы и рекомендации по их совершенствованию.</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ектирование и исследование в архитектуре (2-й уровень)»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6"/>
        <w:gridCol w:w="2966"/>
        <w:gridCol w:w="2984"/>
        <w:gridCol w:w="2984"/>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 использовать практические умения и навыки в организации исследовательских и проектных работ, в управлении коллективом.</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подготовка к защите и защита выпускной квалификационной работ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ие методы исследования и моделирования структуры в архитектурном и градостроительном проектировании; социально-экологические проблемы архитектуры в контексте устойчивого развития; концептуальные проекты и объекты современной архитектуры и градостроительства; редевелопмент городских территорий; градостроительное проектирование-с; информационно-коммуникативное поле города; информационные системы в градостроительстве;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учебная практика по получению первичных профессиональных умений и навыков.</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тические методы исследования и моделирования структуры в архитектурном и градостроительном проектировании; социально-экологические проблемы архитектуры в контексте устойчивого развития; концептуальные проекты и объекты современной архитектуры и градостроительства; редевелопмент городских территорий; градостроительное проектирование-с; градостроительное проектирование-d; информационно-коммуникативное поле города; информационные системы в градостроительстве;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 научно-исследовательская работ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ысокая мотивация к архитектурной деятельности, профессиональная ответственность и понимание роли архитектора в развитии общества, культуры, науки, самостоятельность, инициативность, самокритичность, лидерские качеств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аспекты проектирования в условиях реконструкции; теория и методология архитектурного образования; градостроительное проектирование-с; учебная практика по получению первичных профессиональных умений и навыков.</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аспекты проектирования в условиях реконструкции; теория и методология архитектурного образования; градостроительное проектирование-с; градостроительное проектирование-d;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 педагогическая практика; технологическая практика; подготовка к защите и защита выпускной квалификационной работ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конструирования транспортной и пешеходной сети города; концептуальные проекты и объекты современной архитектуры и градостроительства; редевелопмент городских территорий; градостроительное проектирование-с;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конструирования транспортной и пешеходной сети города; концептуальные проекты и объекты современной архитектуры и градостроительства; редевелопмент городских территорий; градостроительное проектирование-с; градостроительное проектирование-d;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преддипломная практика; подготовка к защите и защита выпускной квалификационной работ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 синтезировать в предлагаемых научных концепциях обобщённый международный опыт, соотнесённый с реальной ситуацией проектирован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конструирования транспортной и пешеходной сети города; концептуальные проекты и объекты современной архитектуры и градостроительств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конструирования транспортной и пешеходной сети города; концептуальные проекты и объекты современной архитектуры и градостроительства; научно-исследовательская работа; преддипломн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и руководить разработкой проектных решений, основанных на исследованиях, инновационного (концептуального), междисциплинарного и специализированного характера с применением современных методов и привлечением знаний различных наук.</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аспекты проектирования в условиях реконструкции; градостроительное проектирование-с;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аспекты проектирования в условиях реконструкции; градостроительное проектирование-с; градостроительное проектирование-d;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новейшие тенденции в архитектурно-конструктивном проектировании; инновационные решения в строительном комплексе; преддипломная практика; подготовка к защите и защита выпускной квалификационной работ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эффективно использовать материалы, конструкции, технологии, инженерные системы при разработке архитектурно-градостроительных решений, проводить их экономическое обоснование, дополнительные исследования, связанные с поиском совершенствования эк.</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достроительное проектирование-с;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достроительное проектирование-с; градостроительное проектирование-d;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новейшие тенденции в архитектурно-конструктивном проектировании; инновационные решения в строительном комплексе; преддипломная практика; подготовка к защите и защита выпускной квалификационной работ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аналитические методы исследования и моделирования структуры в архитектурном и градостроительном проектировании; теория конструирования транспортной и пешеходной сети города; концептуальные проекты и объекты современной архитектуры и градостроительства;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учебная практика по получению первичных профессиональных умений и навыков.</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аналитические методы исследования и моделирования структуры в архитектурном и градостроительном проектировании; теория конструирования транспортной и пешеходной сети города; концептуальные проекты и объекты современной архитектуры и градостроительства;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 научно-исследовательская работа; преддипломная практика; подготовка к защите и защита выпускной квалификационной работ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интерпретировать результаты прикладных научных исследований в виде обобщенных проектных моделе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достроительное проектирование-с;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достроительное проектирование-с; градостроительное проектирование-d;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преддипломная практика; подготовка к защите и защита выпускной квалификационной работ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 обобщать, анализировать и критически оценивать архитектурные объекты, архитектурно-градостроительные решения, составлять заключения, отзывы и рекомендации по их совершенствованию.</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Актуальные проблемы истории и теории архитектуры; теория конструирования транспортной и пешеходной сети города; нормативно-правовые аспекты проектирования в условиях реконструкции; концептуальные проекты и объекты современной архитектуры и градостроительства; информационно-коммуникативное поле города; информационные системы в градостроительстве;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Актуальные проблемы истории и теории архитектуры; теория конструирования транспортной и пешеходной сети города; нормативно-правовые аспекты проектирования в условиях реконструкции; концептуальные проекты и объекты современной архитектуры и градостроительства; информационно-коммуникативное поле города; информационные системы в градостроительстве;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научно-исследовательская работ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2</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Проектирование и исследование в архитектуре (2-й уровень)»</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радостроитель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Проектирование и исследование в архитектуре (2-й уровень)</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Проектирование и исследование в архитектуре (2-й уровень)</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 использовать практические умения и навыки в организации исследовательских и проектных работ, в управлении коллективом;</w:t>
            </w:r>
          </w:p>
        </w:tc>
      </w:tr>
      <w:tr>
        <w:trPr/>
        <w:tc>
          <w:tcPr>
            <w:tcW w:w="9570" w:type="dxa"/>
            <w:tcBorders/>
          </w:tcPr>
          <w:p>
            <w:pPr>
              <w:pStyle w:val="Normal"/>
              <w:rPr/>
            </w:pPr>
            <w:r>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Высокая мотивация к архитектурной деятельности, профессиональная ответственность и понимание роли архитектора в развитии общества, культуры, науки, самостоятельность, инициативность, самокритичность, лидерские качества;</w:t>
            </w:r>
          </w:p>
        </w:tc>
      </w:tr>
      <w:tr>
        <w:trPr/>
        <w:tc>
          <w:tcPr>
            <w:tcW w:w="9570" w:type="dxa"/>
            <w:tcBorders/>
          </w:tcPr>
          <w:p>
            <w:pPr>
              <w:pStyle w:val="Normal"/>
              <w:rPr/>
            </w:pPr>
            <w:r>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r>
      <w:tr>
        <w:trPr/>
        <w:tc>
          <w:tcPr>
            <w:tcW w:w="9570" w:type="dxa"/>
            <w:tcBorders/>
          </w:tcPr>
          <w:p>
            <w:pPr>
              <w:pStyle w:val="Normal"/>
              <w:rPr/>
            </w:pPr>
            <w:r>
              <w:rPr/>
              <w:t>ОПК-4  Способность синтезировать в предлагаемых научных концепциях обобщённый международный опыт, соотнесённый с реальной ситуацией проектир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 разрабатывать и руководить разработкой проектных решений, основанных на исследованиях, инновационного (концептуального), междисциплинарного и специализированного характера с применением современных методов и привлечением знаний различных наук;</w:t>
            </w:r>
          </w:p>
        </w:tc>
      </w:tr>
      <w:tr>
        <w:trPr/>
        <w:tc>
          <w:tcPr>
            <w:tcW w:w="9570" w:type="dxa"/>
            <w:tcBorders/>
          </w:tcPr>
          <w:p>
            <w:pPr>
              <w:pStyle w:val="Normal"/>
              <w:rPr/>
            </w:pPr>
            <w:r>
              <w:rPr/>
              <w:t>ПК-2  Способность эффективно использовать материалы, конструкции, технологии, инженерные системы при разработке архитектурно-градостроительных решений, проводить их экономическое обоснование, дополнительные исследования, связанные с поиском совершенствования эк;</w:t>
            </w:r>
          </w:p>
        </w:tc>
      </w:tr>
      <w:tr>
        <w:trPr/>
        <w:tc>
          <w:tcPr>
            <w:tcW w:w="9570" w:type="dxa"/>
            <w:tcBorders/>
          </w:tcPr>
          <w:p>
            <w:pPr>
              <w:pStyle w:val="Normal"/>
              <w:rPr/>
            </w:pPr>
            <w:r>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r>
      <w:tr>
        <w:trPr/>
        <w:tc>
          <w:tcPr>
            <w:tcW w:w="9570" w:type="dxa"/>
            <w:tcBorders/>
          </w:tcPr>
          <w:p>
            <w:pPr>
              <w:pStyle w:val="Normal"/>
              <w:rPr/>
            </w:pPr>
            <w:r>
              <w:rPr/>
              <w:t>ПК-4  Способность интерпретировать результаты прикладных научных исследований в виде обобщенных проектных моделей;</w:t>
            </w:r>
          </w:p>
        </w:tc>
      </w:tr>
      <w:tr>
        <w:trPr/>
        <w:tc>
          <w:tcPr>
            <w:tcW w:w="9570" w:type="dxa"/>
            <w:tcBorders/>
          </w:tcPr>
          <w:p>
            <w:pPr>
              <w:pStyle w:val="Normal"/>
              <w:rPr/>
            </w:pPr>
            <w:r>
              <w:rPr/>
              <w:t>ПК-10  Способность обобщать, анализировать и критически оценивать архитектурные объекты, архитектурно-градостроительные решения, составлять заключения, отзывы и рекомендации по их совершенств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44:00Z</dcterms:created>
  <dc:creator>Папочка</dc:creator>
  <dc:description/>
  <cp:keywords/>
  <dc:language>en-US</dc:language>
  <cp:lastModifiedBy>Владимир</cp:lastModifiedBy>
  <cp:lastPrinted>2017-03-03T13:12:00Z</cp:lastPrinted>
  <dcterms:modified xsi:type="dcterms:W3CDTF">2017-07-11T10:44:00Z</dcterms:modified>
  <cp:revision>2</cp:revision>
  <dc:subject/>
  <dc:title>SMS К НОВОМУ ГОДУ</dc:title>
</cp:coreProperties>
</file>