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7"/>
        <w:gridCol w:w="2984"/>
        <w:gridCol w:w="298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социально-экологические проблемы архитектуры в контексте устойчивого развития; производственная практика по получению профессиональных умений и опыта профессиональной деятельности;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технологическая практика; преддипломная практика; оформление проектной и рабочей документ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проектирование и исследование в архитектуре (2-й уровень); теория конструирования транспортной и пешеходной сети города; нормативно-правовые аспекты проектирования в условиях реконструкции; концептуальные проекты и объекты современной архитектуры и градостроительства;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5  Способность планировать, решать и руководить решением научно-исследовательских задач архитектурно-градостроительной деятельности в соответствии со специализацией, способностью профессионально представлять и обосновывать результаты научно-исследовательских;</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r>
        <w:trPr/>
        <w:tc>
          <w:tcPr>
            <w:tcW w:w="9570" w:type="dxa"/>
            <w:tcBorders/>
          </w:tcPr>
          <w:p>
            <w:pPr>
              <w:pStyle w:val="Normal"/>
              <w:rPr/>
            </w:pPr>
            <w:r>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r>
      <w:tr>
        <w:trPr/>
        <w:tc>
          <w:tcPr>
            <w:tcW w:w="9570" w:type="dxa"/>
            <w:tcBorders/>
          </w:tcPr>
          <w:p>
            <w:pPr>
              <w:pStyle w:val="Normal"/>
              <w:rPr/>
            </w:pPr>
            <w:r>
              <w:rPr/>
              <w:t>ПК-11  Способность анализировать и критически оценивать результаты научных исследований, составлять соответствующие рецензии и отзыв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2:00Z</dcterms:created>
  <dc:creator>Папочка</dc:creator>
  <dc:description/>
  <cp:keywords/>
  <dc:language>en-US</dc:language>
  <cp:lastModifiedBy>Владимир</cp:lastModifiedBy>
  <cp:lastPrinted>2017-03-03T13:12:00Z</cp:lastPrinted>
  <dcterms:modified xsi:type="dcterms:W3CDTF">2017-07-11T10:42:00Z</dcterms:modified>
  <cp:revision>2</cp:revision>
  <dc:subject/>
  <dc:title>SMS К НОВОМУ ГОДУ</dc:title>
</cp:coreProperties>
</file>