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02  Теория конструирования транспортной и пешеходной сети город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7.04.01  Архитектур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Градостроительное проектир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Градо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Градо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7.04.01  «Архитектура» профилю подготовки «Градостроительное проектирование»,</w:t>
      </w:r>
      <w:r>
        <w:rPr>
          <w:bCs/>
        </w:rPr>
        <w:t xml:space="preserve"> </w:t>
      </w:r>
      <w:r>
        <w:rPr/>
        <w:t>утвержденного приказом Министерства образования и науки РФ № 1050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Градо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 осмысливать и формировать архитектурно-градостроительные решения путём интеграции фундаментальных и прикладных знаний в сфере архитектур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 синтезировать в предлагаемых научных концепциях обобщённый международный опыт, соотнесённый с реальной ситуацией проектир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 проводить комплексные прикладные и фундаментальные исследования с целью обоснования концептуально новых проектных идей, решений и стратегий проектных действ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 обобщать, анализировать и критически оценивать архитектурные объекты, архитектурно-градостроительные решения, составлять заключения, отзывы и рекомендации по их совершенств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ория конструирования транспортной и пешеходной сети город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1"/>
        <w:gridCol w:w="298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тенденции формирования застройки исторических центров крупных городов; современные технологии комплексного освоения подземного и надземного пространства мегаполисов; информационно-коммуникативное поле города; информационные системы в градостроительстве.</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фессиональная архитектурная практика; социально-экологические проблемы архитектуры в контексте устойчивого развития; редевелопмент городских территорий; современные тенденции формирования застройки исторических центров крупных городов; современные технологии комплексного освоения подземного и надземного пространства мегаполисов; информационно-коммуникативное поле города; информационные системы в градостроительстве; инновационные стратегии в современном архитектурно-градостроительном комплексе; инновационные подходы в современном архитектурном проектировании; педагогическая практика; технологическая практика;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 осмысливать и формировать архитектурно-градостроительные решения путём интеграции фундаментальных и прикладных знаний в сфере архитектурной деятель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исследование в архитектуре (2-й уровень); современные тенденции формирования застройки исторических центров крупных городов; современные технологии комплексного освоения подземного и надземного пространства мегаполисов.</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исследование в архитектуре (2-й уровень); концептуальные проекты и объекты современной архитектуры и градостроительства; редевелопмент городских территорий; градостроительное проектирование-с; градостроительное проектирование-d; современные тенденции формирования застройки исторических центров крупных городов; современные технологии комплексного освоения подземного и надземного пространства мегаполисов; принципы проектирования жилых и общественных зданий с учётом обеспечения требования доступности среды; принципы проектирования высокоурбанизированных и многофункциональных зданий и сооружений; инновационные стратегии в современном архитектурно-градостроительном комплексе; инновационные подходы в современном архитектурном проектировании; преддипломная практика; подготовка к защите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 синтезировать в предлагаемых научных концепциях обобщённый международный опыт, соотнесённый с реальной ситуацией проектиров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исследование в архитектуре (2-й уровень).</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исследование в архитектуре (2-й уровень); концептуальные проекты и объекты современной архитектуры и градостроительства; научно-исследовательская работа; преддипломная практика;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 проводить комплексные прикладные и фундаментальные исследования с целью обоснования концептуально новых проектных идей, решений и стратегий проектных действий.</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 методология научной и проектной деятельности; проектирование и исследование в архитектуре (2-й уровень); аналитические методы исследования и моделирования структуры в архитектурном и градостроительном проектировании; современные тенденции формирования застройки исторических центров крупных городов; современные технологии комплексного освоения подземного и надземного пространства мегаполисов.</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 методология научной и проектной деятельности; проектирование и исследование в архитектуре (2-й уровень); аналитические методы исследования и моделирования структуры в архитектурном и градостроительном проектировании; концептуальные проекты и объекты современной архитектуры и градостроительства; современные тенденции формирования застройки исторических центров крупных городов; современные технологии комплексного освоения подземного и надземного пространства мегаполисов; принципы проектирования жилых и общественных зданий с учётом обеспечения требования доступности среды; принципы проектирования высокоурбанизированных и многофункциональных зданий и сооружений; инновационные стратегии в современном архитектурно-градостроительном комплексе; инновационные подходы в современном архитектурном проектировании; социокультурные факторы архитектурной деятельности; методы социально-функциональных исследований в архитектурном проектировании; новейшие тенденции в архитектурно-конструктивном проектировании; инновационные решения в строительном комплексе; учебная практика по получению первичных профессиональных умений и навыков; научно-исследовательская работа; преддипломная практика; подготовка к защите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 обобщать, анализировать и критически оценивать архитектурные объекты, архитектурно-градостроительные решения, составлять заключения, отзывы и рекомендации по их совершенствованию.</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Актуальные проблемы истории и теории архитектуры; проектирование и исследование в архитектуре (2-й уровень); информационно-коммуникативное поле города; информационные системы в градостроительстве.</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Актуальные проблемы истории и теории архитектуры; проектирование и исследование в архитектуре (2-й уровень); нормативно-правовые аспекты проектирования в условиях реконструкции; концептуальные проекты и объекты современной архитектуры и градостроительства; информационно-коммуникативное поле города; информационные системы в градостроительстве; принципы проектирования жилых и общественных зданий с учётом обеспечения требования доступности среды; принципы проектирования высокоурбанизированных и многофункциональных зданий и сооружений; научно-исследовательская работа;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2  </w:t>
      </w:r>
      <w:r>
        <w:rPr>
          <w:b/>
          <w:bCs/>
        </w:rPr>
        <w:t>«</w:t>
      </w:r>
      <w:r>
        <w:rPr>
          <w:b/>
        </w:rPr>
        <w:t>Теория конструирования транспортной и пешеходной сети город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7.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рхитектур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радостроительное проектирова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Градо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2</w:t>
      </w:r>
      <w:r>
        <w:rPr>
          <w:lang w:eastAsia="en-US"/>
        </w:rPr>
        <w:t xml:space="preserve">  </w:t>
      </w:r>
      <w:r>
        <w:rPr>
          <w:b/>
          <w:lang w:eastAsia="en-US"/>
        </w:rPr>
        <w:t>«</w:t>
      </w:r>
      <w:r>
        <w:rPr>
          <w:b/>
        </w:rPr>
        <w:t>Теория конструирования транспортной и пешеходной сети город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4.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радостроитель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Градо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Градо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2</w:t>
      </w:r>
      <w:r>
        <w:rPr>
          <w:u w:val="single"/>
          <w:lang w:eastAsia="en-US"/>
        </w:rPr>
        <w:t xml:space="preserve">  </w:t>
      </w:r>
      <w:r>
        <w:rPr>
          <w:b/>
          <w:u w:val="single"/>
          <w:lang w:eastAsia="en-US"/>
        </w:rPr>
        <w:t>«</w:t>
      </w:r>
      <w:r>
        <w:rPr>
          <w:b/>
          <w:u w:val="single"/>
        </w:rPr>
        <w:t>Теория конструирования транспортной и пешеходной сети город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4.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радостроитель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Градо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Градо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3  Способность осмысливать и формировать архитектурно-градостроительные решения путём интеграции фундаментальных и прикладных знаний в сфере архитектурной деятельности;</w:t>
            </w:r>
          </w:p>
        </w:tc>
      </w:tr>
      <w:tr>
        <w:trPr/>
        <w:tc>
          <w:tcPr>
            <w:tcW w:w="9570" w:type="dxa"/>
            <w:tcBorders/>
          </w:tcPr>
          <w:p>
            <w:pPr>
              <w:pStyle w:val="Normal"/>
              <w:rPr/>
            </w:pPr>
            <w:r>
              <w:rPr/>
              <w:t>ОПК-4  Способность синтезировать в предлагаемых научных концепциях обобщённый международный опыт, соотнесённый с реальной ситуацией проектирован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Способность проводить комплексные прикладные и фундаментальные исследования с целью обоснования концептуально новых проектных идей, решений и стратегий проектных действий;</w:t>
            </w:r>
          </w:p>
        </w:tc>
      </w:tr>
      <w:tr>
        <w:trPr/>
        <w:tc>
          <w:tcPr>
            <w:tcW w:w="9570" w:type="dxa"/>
            <w:tcBorders/>
          </w:tcPr>
          <w:p>
            <w:pPr>
              <w:pStyle w:val="Normal"/>
              <w:rPr/>
            </w:pPr>
            <w:r>
              <w:rPr/>
              <w:t>ПК-10  Способность обобщать, анализировать и критически оценивать архитектурные объекты, архитектурно-градостроительные решения, составлять заключения, отзывы и рекомендации по их совершенств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0:45:00Z</dcterms:created>
  <dc:creator>Папочка</dc:creator>
  <dc:description/>
  <cp:keywords/>
  <dc:language>en-US</dc:language>
  <cp:lastModifiedBy>Владимир</cp:lastModifiedBy>
  <cp:lastPrinted>2017-03-03T13:12:00Z</cp:lastPrinted>
  <dcterms:modified xsi:type="dcterms:W3CDTF">2017-07-11T10:45:00Z</dcterms:modified>
  <cp:revision>2</cp:revision>
  <dc:subject/>
  <dc:title>SMS К НОВОМУ ГОДУ</dc:title>
</cp:coreProperties>
</file>