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2  Профессиональная архитектурн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4.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радостроитель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Градо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4.01  «Архитектура» профилю подготовки «Градостроительное проектирование»,</w:t>
      </w:r>
      <w:r>
        <w:rPr>
          <w:bCs/>
        </w:rPr>
        <w:t xml:space="preserve"> </w:t>
      </w:r>
      <w:r>
        <w:rPr/>
        <w:t>утвержденного приказом Министерства образования и науки РФ № 1050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 проявлять инициативу, в том числе, в ситуациях риска, разрешать проблемные ситуации, брать на себя ответственность за принимаем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Готовность к социальной мобильности, к адаптации к новым ситуациям, переоценке накопленного опыта, анализу своих возможностей, общению в научной, производственной и социальной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 использовать на практике навыки и умения в организации научно-исследовательских и научно-производственных работ, в управлении коллективом, влиять на формирование целей команды, воздействовать на ее социально-психологический климат, оценивать 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 проводить патентный поиск, использовать законодательную базу защиты интеллектуальной собствен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 вырабатывать стратегию действий творческого коллектива в конкретных рыночных условиях, осуществлять мониторинг ситу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ланировать, решать и руководить решением научно-исследовательских задач архитектурно-градостроительной деятельности в соответствии со специализацией, способностью профессионально представлять и обосновывать результаты научно-исследовательски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 использовать методы административно-управленческой и коммуникативной работы, координировать работу по проектированию и согласованию, взаимодействию со смежными специалистами, общественными и государственными организация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 определять правовой формат взаимоотношений с заказчиком при осуществлении проектной и научной деятельности, отстаивать интересы творческого коллекти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 логически выстраивать последовательность деятельности коллектива в процессе взаимодействия с согласующими инстанция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фессиональная архитектурная прак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 проявлять инициативу, в том числе, в ситуациях риска, разрешать проблемные ситуации, брать на себя ответственность за принимаемые реше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Готовность к социальной мобильности, к адаптации к новым ситуациям, переоценке накопленного опыта, анализу своих возможностей, общению в научной, производственной и социальной сферах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методология архитектурного образовани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методология архитектурного образования; производственная практика по получению профессиональных умений и опыта профессиональной деятельности; педагогическая практика;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конструирования транспортной и пешеходной сети города; социально-экологические проблемы архитектуры в контексте устойчивого развития; редевелопмент городских территорий; современные тенденции формирования застройки исторических центров крупных городов; современные технологии комплексного освоения подземного и надземного пространства мегаполисов; информационно-коммуникативное поле города; информационные системы в градостроительстве; инновационные стратегии в современном архитектурно-градостроительном комплексе; инновационные подходы в современном архитектурном проектирован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ально-экологические проблемы архитектуры в контексте устойчивого развития; редевелопмент городских территорий; инновационные стратегии в современном архитектурно-градостроительном комплексе; инновационные подходы в современном архитектурном проектировании; педагогическая практика; технологическая практика;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 использовать на практике навыки и умения в организации научно-исследовательских и научно-производственных работ, в управлении коллективом, влиять на формирование целей команды, воздействовать на ее социально-психологический климат, оценивать к.</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технологическая практика;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 проводить патентный поиск, использовать законодательную базу защиты интеллектуальной собствен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 вырабатывать стратегию действий творческого коллектива в конкретных рыночных условиях, осуществлять мониторинг ситуаци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ланировать, решать и руководить решением научно-исследовательских задач архитектурно-градостроительной деятельности в соответствии со специализацией, способностью профессионально представлять и обосновывать результаты научно-исследовательских.</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ально-экологические проблемы архитектуры в контексте устойчивого развити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ально-экологические проблемы архитектуры в контексте устойчивого развития;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 использовать методы административно-управленческой и коммуникативной работы, координировать работу по проектированию и согласованию, взаимодействию со смежными специалистами, общественными и государственными организациям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 определять правовой формат взаимоотношений с заказчиком при осуществлении проектной и научной деятельности, отстаивать интересы творческого коллектив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 логически выстраивать последовательность деятельности коллектива в процессе взаимодействия с согласующими инстанциям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Профессиональная архитектур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радостроитель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Профессиональная архитектур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4.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радостроитель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Градо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Профессиональная архитектур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4.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радостроитель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Градо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 проявлять инициативу, в том числе, в ситуациях риска, разрешать проблемные ситуации, брать на себя ответственность за принимаемые решения;</w:t>
            </w:r>
          </w:p>
        </w:tc>
      </w:tr>
      <w:tr>
        <w:trPr/>
        <w:tc>
          <w:tcPr>
            <w:tcW w:w="9570" w:type="dxa"/>
            <w:tcBorders/>
          </w:tcPr>
          <w:p>
            <w:pPr>
              <w:pStyle w:val="Normal"/>
              <w:rPr/>
            </w:pPr>
            <w:r>
              <w:rPr/>
              <w:t>ОК-6  Готовность к социальной мобильности, к адаптации к новым ситуациям, переоценке накопленного опыта, анализу своих возможностей, общению в научной, производственной и социальной сферах деятельности;</w:t>
            </w:r>
          </w:p>
        </w:tc>
      </w:tr>
      <w:tr>
        <w:trPr/>
        <w:tc>
          <w:tcPr>
            <w:tcW w:w="9570" w:type="dxa"/>
            <w:tcBorders/>
          </w:tcPr>
          <w:p>
            <w:pPr>
              <w:pStyle w:val="Normal"/>
              <w:rPr/>
            </w:pPr>
            <w:r>
              <w:rPr/>
              <w:t>ОК-7  Способность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w:t>
            </w:r>
          </w:p>
        </w:tc>
      </w:tr>
      <w:tr>
        <w:trPr/>
        <w:tc>
          <w:tcPr>
            <w:tcW w:w="9570" w:type="dxa"/>
            <w:tcBorders/>
          </w:tcPr>
          <w:p>
            <w:pPr>
              <w:pStyle w:val="Normal"/>
              <w:rPr/>
            </w:pPr>
            <w:r>
              <w:rPr/>
              <w:t>ОК-9  Способность использовать на практике навыки и умения в организации научно-исследовательских и научно-производственных работ, в управлении коллективом, влиять на формирование целей команды, воздействовать на ее социально-психологический климат, оценивать к;</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5  Способность проводить патентный поиск, использовать законодательную базу защиты интеллектуальной собственности;</w:t>
            </w:r>
          </w:p>
        </w:tc>
      </w:tr>
      <w:tr>
        <w:trPr/>
        <w:tc>
          <w:tcPr>
            <w:tcW w:w="9570" w:type="dxa"/>
            <w:tcBorders/>
          </w:tcPr>
          <w:p>
            <w:pPr>
              <w:pStyle w:val="Normal"/>
              <w:rPr/>
            </w:pPr>
            <w:r>
              <w:rPr/>
              <w:t>ОПК-6  Способность вырабатывать стратегию действий творческого коллектива в конкретных рыночных условиях, осуществлять мониторинг ситуаци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 планировать, решать и руководить решением научно-исследовательских задач архитектурно-градостроительной деятельности в соответствии со специализацией, способностью профессионально представлять и обосновывать результаты научно-исследовательских;</w:t>
            </w:r>
          </w:p>
        </w:tc>
      </w:tr>
      <w:tr>
        <w:trPr/>
        <w:tc>
          <w:tcPr>
            <w:tcW w:w="9570" w:type="dxa"/>
            <w:tcBorders/>
          </w:tcPr>
          <w:p>
            <w:pPr>
              <w:pStyle w:val="Normal"/>
              <w:rPr/>
            </w:pPr>
            <w:r>
              <w:rPr/>
              <w:t>ПК-7  Способность использовать методы административно-управленческой и коммуникативной работы, координировать работу по проектированию и согласованию, взаимодействию со смежными специалистами, общественными и государственными организациями;</w:t>
            </w:r>
          </w:p>
        </w:tc>
      </w:tr>
      <w:tr>
        <w:trPr/>
        <w:tc>
          <w:tcPr>
            <w:tcW w:w="9570" w:type="dxa"/>
            <w:tcBorders/>
          </w:tcPr>
          <w:p>
            <w:pPr>
              <w:pStyle w:val="Normal"/>
              <w:rPr/>
            </w:pPr>
            <w:r>
              <w:rPr/>
              <w:t>ПК-8  Способность определять правовой формат взаимоотношений с заказчиком при осуществлении проектной и научной деятельности, отстаивать интересы творческого коллектива;</w:t>
            </w:r>
          </w:p>
        </w:tc>
      </w:tr>
      <w:tr>
        <w:trPr/>
        <w:tc>
          <w:tcPr>
            <w:tcW w:w="9570" w:type="dxa"/>
            <w:tcBorders/>
          </w:tcPr>
          <w:p>
            <w:pPr>
              <w:pStyle w:val="Normal"/>
              <w:rPr/>
            </w:pPr>
            <w:r>
              <w:rPr/>
              <w:t>ПК-9  Способность логически выстраивать последовательность деятельности коллектива в процессе взаимодействия с согласующими инстанция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44:00Z</dcterms:created>
  <dc:creator>Папочка</dc:creator>
  <dc:description/>
  <cp:keywords/>
  <dc:language>en-US</dc:language>
  <cp:lastModifiedBy>Владимир</cp:lastModifiedBy>
  <cp:lastPrinted>2017-03-03T13:12:00Z</cp:lastPrinted>
  <dcterms:modified xsi:type="dcterms:W3CDTF">2017-07-11T10:44:00Z</dcterms:modified>
  <cp:revision>2</cp:revision>
  <dc:subject/>
  <dc:title>SMS К НОВОМУ ГОДУ</dc:title>
</cp:coreProperties>
</file>