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1  Градостроительное проектирование-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радостроительное проектирование-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9"/>
        <w:gridCol w:w="2984"/>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концептуальные проекты и объекты современной архитектуры и градостроительства; теория и методология архитектурного образ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туальные проекты и объекты современной архитектуры и градостроительства; теория и методология архитектурного образования; градостроительное проектирование-d; педаг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d;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концептуальные проекты и объекты современной архитектуры и градостроительства; редевелопмент городских территорий;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d;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информационно-коммуникативное поле города; информационные системы в градостроительств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правовые аспекты проектирования в условиях реконструкции; редевелопмент городских территорий; градостроительное проектирование-d;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Градостроительное проектирование-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Градостроительное проектирование-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Градостроительное проектирование-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