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7  Теория и методология архитектурного образ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методология архитектурного образ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1"/>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информационно-коммуникативное поле города; информационные системы в градостроительстве;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 технический перев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 педагогическ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концептуальные проекты и объекты современной архитектуры и градостроительства; градостроительное проектирование-с.</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туальные проекты и объекты современной архитектуры и градостроительства; градостроительное проектирование-с; градостроительное проектирование-d; педаг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Теория и методология архитектурного обра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Теория и методология архитектурного обра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Теория и методология архитектурного обра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r>
      <w:tr>
        <w:trPr/>
        <w:tc>
          <w:tcPr>
            <w:tcW w:w="9570" w:type="dxa"/>
            <w:tcBorders/>
          </w:tcPr>
          <w:p>
            <w:pPr>
              <w:pStyle w:val="Normal"/>
              <w:rPr/>
            </w:pPr>
            <w:r>
              <w:rPr/>
              <w:t>ПК-13  Способность к научной деятельности и разработке инновационных методов в области архитектурной педагогики;</w:t>
            </w:r>
          </w:p>
        </w:tc>
      </w:tr>
      <w:tr>
        <w:trPr/>
        <w:tc>
          <w:tcPr>
            <w:tcW w:w="9570" w:type="dxa"/>
            <w:tcBorders/>
          </w:tcPr>
          <w:p>
            <w:pPr>
              <w:pStyle w:val="Normal"/>
              <w:rPr/>
            </w:pPr>
            <w:r>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