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4(П)  Педагогическ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4.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радостроитель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4.01  «Архитектура» профилю подготовки «Градостроительное проектирование»,</w:t>
      </w:r>
      <w:r>
        <w:rPr>
          <w:bCs/>
        </w:rPr>
        <w:t xml:space="preserve"> </w:t>
      </w:r>
      <w:r>
        <w:rPr/>
        <w:t>утвержденного приказом Министерства образования и науки РФ № 1050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Готовность к социальной мобильности, к адаптации к новым ситуациям, переоценке накопленного опыта, анализу своих возможностей, общению в научной, производственной и социальной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 демонстрировать креативность, углубленные теоретические и практические знания отечественной и мировой культуры, применять их в практической, научной и педагогическ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ысокая мотивация к архитектурной деятельности, профессиональная ответственность и понимание роли архитектора в развитии общества, культуры, науки, самостоятельность, инициативность, самокритичность, лидерские каче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 к передаче архитектурного опыта и осуществлению педагогической деятельности в общеобразовательных, образовательных учреждениях профессионального образования и дополнительного образ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 к научной деятельности и разработке инновационных методов в области архитектурной педагог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Готовность к распространению знаний об архитектуре как области творческой деятельности, к выявлению творческого потенциала в образовательных организациях общего и профессионального образ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едагогическ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7"/>
        <w:gridCol w:w="2971"/>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Готовность к социальной мобильности, к адаптации к новым ситуациям, переоценке накопленного опыта, анализу своих возможностей, общению в научной, производственной и социальной сферах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архитектурная практика; теория и методология архитектурного образования;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архитектурная практика; теория конструирования транспортной и пешеходной сети города; социально-экологические проблемы архитектуры в контексте устойчивого развития; редевелопмент городских территорий; современные тенденции формирования застройки исторических центров крупных городов; современные технологии комплексного освоения подземного и надземного пространства мегаполисов; информационно-коммуникативное поле города; информационные системы в градостроительстве; инновационные стратегии в современном архитектурно-градостроительном комплексе; инновационные подходы в современном архитектурном проектировании; технологиче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ая практика; подготовка к защите и защит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 демонстрировать креативность, углубленные теоретические и практические знания отечественной и мировой культуры, применять их в практической, научной и педагогическ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 концептуальные проекты и объекты современной архитектуры и градостроительства; теория и методология архитектурного образования; градостроительное проектирование-с; градостроительное проектирование-d.</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Градостроительное проектирование-d;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ысокая мотивация к архитектурной деятельности, профессиональная ответственность и понимание роли архитектора в развитии общества, культуры, науки, самостоятельность, инициативность, самокритичность, лидерские качеств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нормативно-правовые аспекты проектирования в условиях реконструкции; теория и методология архитектурного образования; градостроительное проектирование-с; градостроительное проектирование-d; новейшие тенденции в архитектурно-конструктивном проектировании; инновационные решения в строительном комплексе; учебная практика по получению первичных профессиональных умений и навыков; технологиче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Градостроительное проектирование-d; новейшие тенденции в архитектурно-конструктивном проектировании; инновационные решения в строительном комплексе; технологическая практик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 к передаче архитектурного опыта и осуществлению педагогической деятельности в общеобразовательных, образовательных учреждениях профессионального образования и дополнительного образ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Актуальные проблемы истории и теории архитектуры; теория и методология архитектурного образова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 к научной деятельности и разработке инновационных методов в области архитектурной педагогик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Актуальные проблемы истории и теории архитектуры; теория и методология архитектурного образова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Готовность к распространению знаний об архитектуре как области творческой деятельности, к выявлению творческого потенциала в образовательных организациях общего и профессионального образ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Актуальные проблемы истории и теории архитектуры; теория и методология архитектурного образова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3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4(П)  </w:t>
      </w:r>
      <w:r>
        <w:rPr>
          <w:b/>
          <w:bCs/>
        </w:rPr>
        <w:t>«</w:t>
      </w:r>
      <w:r>
        <w:rPr>
          <w:b/>
        </w:rPr>
        <w:t>Педагогическ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радостроитель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4(П)</w:t>
      </w:r>
      <w:r>
        <w:rPr>
          <w:lang w:eastAsia="en-US"/>
        </w:rPr>
        <w:t xml:space="preserve">  </w:t>
      </w:r>
      <w:r>
        <w:rPr>
          <w:b/>
          <w:lang w:eastAsia="en-US"/>
        </w:rPr>
        <w:t>«</w:t>
      </w:r>
      <w:r>
        <w:rPr>
          <w:b/>
        </w:rPr>
        <w:t>Педагогическ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4(П)</w:t>
      </w:r>
      <w:r>
        <w:rPr>
          <w:u w:val="single"/>
          <w:lang w:eastAsia="en-US"/>
        </w:rPr>
        <w:t xml:space="preserve">  </w:t>
      </w:r>
      <w:r>
        <w:rPr>
          <w:b/>
          <w:u w:val="single"/>
          <w:lang w:eastAsia="en-US"/>
        </w:rPr>
        <w:t>«</w:t>
      </w:r>
      <w:r>
        <w:rPr>
          <w:b/>
          <w:u w:val="single"/>
        </w:rPr>
        <w:t>Педагогическ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Готовность к социальной мобильности, к адаптации к новым ситуациям, переоценке накопленного опыта, анализу своих возможностей, общению в научной, производственной и социальной сферах деятельности;</w:t>
            </w:r>
          </w:p>
        </w:tc>
      </w:tr>
      <w:tr>
        <w:trPr/>
        <w:tc>
          <w:tcPr>
            <w:tcW w:w="9570" w:type="dxa"/>
            <w:tcBorders/>
          </w:tcPr>
          <w:p>
            <w:pPr>
              <w:pStyle w:val="Normal"/>
              <w:rPr/>
            </w:pPr>
            <w:r>
              <w:rPr/>
              <w:t>ОК-7  Способность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w:t>
            </w:r>
          </w:p>
        </w:tc>
      </w:tr>
      <w:tr>
        <w:trPr/>
        <w:tc>
          <w:tcPr>
            <w:tcW w:w="9570" w:type="dxa"/>
            <w:tcBorders/>
          </w:tcPr>
          <w:p>
            <w:pPr>
              <w:pStyle w:val="Normal"/>
              <w:rPr/>
            </w:pPr>
            <w:r>
              <w:rPr/>
              <w:t>ОК-10  Способность демонстрировать креативность, углубленные теоретические и практические знания отечественной и мировой культуры, применять их в практической, научной и педагогической деятель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Высокая мотивация к архитектурной деятельности, профессиональная ответственность и понимание роли архитектора в развитии общества, культуры, науки, самостоятельность, инициативность, самокритичность, лидерские качества;</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2  Способность к передаче архитектурного опыта и осуществлению педагогической деятельности в общеобразовательных, образовательных учреждениях профессионального образования и дополнительного образования;</w:t>
            </w:r>
          </w:p>
        </w:tc>
      </w:tr>
      <w:tr>
        <w:trPr/>
        <w:tc>
          <w:tcPr>
            <w:tcW w:w="9570" w:type="dxa"/>
            <w:tcBorders/>
          </w:tcPr>
          <w:p>
            <w:pPr>
              <w:pStyle w:val="Normal"/>
              <w:rPr/>
            </w:pPr>
            <w:r>
              <w:rPr/>
              <w:t>ПК-13  Способность к научной деятельности и разработке инновационных методов в области архитектурной педагогики;</w:t>
            </w:r>
          </w:p>
        </w:tc>
      </w:tr>
      <w:tr>
        <w:trPr/>
        <w:tc>
          <w:tcPr>
            <w:tcW w:w="9570" w:type="dxa"/>
            <w:tcBorders/>
          </w:tcPr>
          <w:p>
            <w:pPr>
              <w:pStyle w:val="Normal"/>
              <w:rPr/>
            </w:pPr>
            <w:r>
              <w:rPr/>
              <w:t>ПК-14  Готовность к распространению знаний об архитектуре как области творческой деятельности, к выявлению творческого потенциала в образовательных организациях общего и профессионального образ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43:00Z</dcterms:created>
  <dc:creator>Папочка</dc:creator>
  <dc:description/>
  <cp:keywords/>
  <dc:language>en-US</dc:language>
  <cp:lastModifiedBy>Владимир</cp:lastModifiedBy>
  <cp:lastPrinted>2017-03-03T13:12:00Z</cp:lastPrinted>
  <dcterms:modified xsi:type="dcterms:W3CDTF">2017-07-11T10:43:00Z</dcterms:modified>
  <cp:revision>2</cp:revision>
  <dc:subject/>
  <dc:title>SMS К НОВОМУ ГОДУ</dc:title>
</cp:coreProperties>
</file>