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Редевелопмент городских территор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девелопмент городских территор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6"/>
        <w:gridCol w:w="2984"/>
        <w:gridCol w:w="298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о-экологические проблемы архитектуры в контексте устойчивого развития;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реддипломная практик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социально-экологические проблемы архитектуры в контексте устойчивого развития;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социально-экологические проблемы архитектуры в контексте устойчивого развития; инновационные стратегии в современном архитектурно-градостроительном комплексе; инновационные подходы в современном архитектурном проектировании; педагогическая практика; технологическая практик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градостроительное проектирование-с;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градостроительное проектирование-с;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градостроительное проектирование-с; информационно-коммуникативное поле города; информационные системы в градостроительстве; учебная практика по получению первичных профессиональных умений и навы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градостроительное проектирование-с; градостроительное проектирование-d;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Редевелопмент городских территор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Редевелопмент городских территор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Редевелопмент городских территор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r>
        <w:trPr/>
        <w:tc>
          <w:tcPr>
            <w:tcW w:w="9570" w:type="dxa"/>
            <w:tcBorders/>
          </w:tcPr>
          <w:p>
            <w:pPr>
              <w:pStyle w:val="Normal"/>
              <w:rPr/>
            </w:pPr>
            <w:r>
              <w:rPr/>
              <w:t>ПК-11  Способность анализировать и критически оценивать результаты научных исследований, составлять соответствующие рецензии и отзыв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4:00Z</dcterms:created>
  <dc:creator>Папочка</dc:creator>
  <dc:description/>
  <cp:keywords/>
  <dc:language>en-US</dc:language>
  <cp:lastModifiedBy>Владимир</cp:lastModifiedBy>
  <cp:lastPrinted>2017-03-03T13:12:00Z</cp:lastPrinted>
  <dcterms:modified xsi:type="dcterms:W3CDTF">2017-07-11T10:44:00Z</dcterms:modified>
  <cp:revision>2</cp:revision>
  <dc:subject/>
  <dc:title>SMS К НОВОМУ ГОДУ</dc:title>
</cp:coreProperties>
</file>