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1  Философия и методология научной и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и методология научной и проект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методы исследования и моделирования структуры в архитектурном и градостроительном проектиров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туальные проекты и объекты современной архитектуры и градостроительства; теория и методология архитектурного образования; градостроительное проектирование-с; градостроительное проектирование-d; педаг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методы исследования и моделирования структуры в архитектурном и градостроительном проектировании; информационно-коммуникативное поле города; информационные системы в градо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методы исследования и моделирования структуры в архитектурном и градостроительном проектирова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методы исследования и моделирования структуры в архитектурном и градостроительном проектировании;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ия и методология научной и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ия и методология научной и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ия и методология научной и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5:00Z</dcterms:created>
  <dc:creator>Папочка</dc:creator>
  <dc:description/>
  <cp:keywords/>
  <dc:language>en-US</dc:language>
  <cp:lastModifiedBy>Владимир</cp:lastModifiedBy>
  <cp:lastPrinted>2017-03-03T13:12:00Z</cp:lastPrinted>
  <dcterms:modified xsi:type="dcterms:W3CDTF">2017-07-11T10:45:00Z</dcterms:modified>
  <cp:revision>2</cp:revision>
  <dc:subject/>
  <dc:title>SMS К НОВОМУ ГОДУ</dc:title>
</cp:coreProperties>
</file>