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Инновационные стратегии в современном архитектурно-градостроительном комплекс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новационные стратегии в современном архитектурно-градостроительном комплекс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5"/>
        <w:gridCol w:w="2985"/>
        <w:gridCol w:w="2981"/>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редевелопмент городских территорий; инновационные подходы в современном архитектурном проектирова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о-экологические проблемы архитектуры в контексте устойчивого развития; редевелопмент городских территорий;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 преддипломная практика; 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теория конструирования транспортной и пешеходной сети города; социально-экологические проблемы архитектуры в контексте устойчивого развития; редевелопмент городских территорий;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информационно-коммуникативное поле города; информационные системы в градостроительстве; инновационные подходы в современном архитектурном проектирова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социально-экологические проблемы архитектуры в контексте устойчивого развития; редевелопмент городских территорий; инновационные подходы в современном архитектурном проектировании; педагогическая практика; технологическая практика; 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подходы в современном архитектурном проектировании; учебная практика по получению первичных профессиональных умений и навы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подходы в современном архитектурном проектирова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подходы в современном архитектурном проектировании;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подходы в современном архитектурном проектировании; учебная практика по получению первичных профессиональных умений и навы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концептуальные проекты и объекты современной архитектуры и градостроительства;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реддипломная практика; 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редевелопмент городских территорий; инновационные подходы в современном архитектурном проектирован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девелопмент городских территорий;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Инновационные стратегии в современном архитектурно-градостроительном комплек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Инновационные стратегии в современном архитектурно-градостроительном комплек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Инновационные стратегии в современном архитектурно-градостроительном комплек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r>
      <w:tr>
        <w:trPr/>
        <w:tc>
          <w:tcPr>
            <w:tcW w:w="9570" w:type="dxa"/>
            <w:tcBorders/>
          </w:tcPr>
          <w:p>
            <w:pPr>
              <w:pStyle w:val="Normal"/>
              <w:rPr/>
            </w:pPr>
            <w:r>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r>
        <w:trPr/>
        <w:tc>
          <w:tcPr>
            <w:tcW w:w="9570" w:type="dxa"/>
            <w:tcBorders/>
          </w:tcPr>
          <w:p>
            <w:pPr>
              <w:pStyle w:val="Normal"/>
              <w:rPr/>
            </w:pPr>
            <w:r>
              <w:rPr/>
              <w:t>ПК-11  Способность анализировать и критически оценивать результаты научных исследований, составлять соответствующие рецензии и отзыв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1:00Z</dcterms:created>
  <dc:creator>Папочка</dc:creator>
  <dc:description/>
  <cp:keywords/>
  <dc:language>en-US</dc:language>
  <cp:lastModifiedBy>Владимир</cp:lastModifiedBy>
  <cp:lastPrinted>2017-03-03T13:12:00Z</cp:lastPrinted>
  <dcterms:modified xsi:type="dcterms:W3CDTF">2017-07-11T10:41:00Z</dcterms:modified>
  <cp:revision>2</cp:revision>
  <dc:subject/>
  <dc:title>SMS К НОВОМУ ГОДУ</dc:title>
</cp:coreProperties>
</file>