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  Технолог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оценивать 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Техн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3"/>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конструирования транспортной и пешеходной сети города; социально-экологические проблемы архитектуры в контексте устойчивого развития; редевелопмент городских территорий;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о-коммуникативное поле города; информационные системы в градостроительстве; инновационные стратегии в современном архитектурно-градостроительном комплексе; инновационные подходы в современном архитектурном проектировании; педаг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едагогическ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оценивать 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теория и методология архитектурного образования; градостроительное проектирование-с; градостроительное проектирование-d;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педаг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новейшие тенденции в архитектурно-конструктивном проектировании; инновационные решения в строительном комплексе; педаг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оформление проектной и рабочей док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реддипломная практика; подготовка к защите и защита выпускной квалификационной работы; оформление проектной и рабочей документ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К-9  Способность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оценивать к;</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5:00Z</dcterms:created>
  <dc:creator>Папочка</dc:creator>
  <dc:description/>
  <cp:keywords/>
  <dc:language>en-US</dc:language>
  <cp:lastModifiedBy>Владимир</cp:lastModifiedBy>
  <cp:lastPrinted>2017-03-03T13:12:00Z</cp:lastPrinted>
  <dcterms:modified xsi:type="dcterms:W3CDTF">2017-07-11T10:45:00Z</dcterms:modified>
  <cp:revision>2</cp:revision>
  <dc:subject/>
  <dc:title>SMS К НОВОМУ ГОДУ</dc:title>
</cp:coreProperties>
</file>