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Информационные системы в градо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системы в градо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69"/>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й иностранный язык; информационно-коммуникативное поле город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й иностранный язык; теория и методология архитектурного образования; информационно-коммуникативное поле города; подготовка к защите и защита выпускной квалификационной работы; технический пере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транспортной и пешеходной сети город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информационно-коммуникативное поле город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о-коммуникативное поле города;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информационно-коммуникативное поле город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информационно-коммуникативное поле город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о-коммуникативное поле города;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нформационные системы в градо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нформационные системы в градо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нформационные системы в градо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совершенствовать и развивать свой интеллектуальный и общекультурный уровень;</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2:00Z</dcterms:created>
  <dc:creator>Папочка</dc:creator>
  <dc:description/>
  <cp:keywords/>
  <dc:language>en-US</dc:language>
  <cp:lastModifiedBy>Владимир</cp:lastModifiedBy>
  <cp:lastPrinted>2017-03-03T13:12:00Z</cp:lastPrinted>
  <dcterms:modified xsi:type="dcterms:W3CDTF">2017-07-11T10:42:00Z</dcterms:modified>
  <cp:revision>2</cp:revision>
  <dc:subject/>
  <dc:title>SMS К НОВОМУ ГОДУ</dc:title>
</cp:coreProperties>
</file>