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Градостроительное проектирование-D</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радостроительное проектирование-D»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9"/>
        <w:gridCol w:w="2984"/>
        <w:gridCol w:w="297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аналитические методы исследования и моделирования структуры в архитектурном и градостроительном проектировании;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научно-исследовательская работ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концептуальные проекты и объекты современной архитектуры и градостроительства; теория и методология архитектурного образования; градостроительное проектирование-с; педагогическ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едагогическ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теория и методология архитектурного образования; градостроительное проектирование-с;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педагогическая практика; технологическ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ейшие тенденции в архитектурно-конструктивном проектировании; инновационные решения в строительном комплексе; педагогическая практика; технологическ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нормативно-правовые аспекты проектирования в условиях реконструкции; градостроительное проектирование-с;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овейшие тенденции в архитектурно-конструктивном проектировании; инновационные решения в строительном комплекс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ейшие тенденции в архитектурно-конструктивном проектировании; инновационные решения в строительном комплексе; 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интерпретировать результаты прикладных научных исследований в виде обобщенных проектных моделе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градостроительное проектирование-с;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дипломная практика; подготовка к защите и защита выпускной квалификационной работ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аналитические методы исследования и моделирования структуры в архитектурном и градостроительном проектировании; нормативно-правовые аспекты проектирования в условиях реконструкции; редевелопмент городских территорий; градостроительное проектирование-с; информационно-коммуникативное поле города; информационные системы в градостроительстве;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технологическая практика; оформление проектной и рабочей документа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Градостроительное проектирование-D»</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Градостроительное проектирование-D</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Градостроительное проектирование-D</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ОК-10  Способность демонстрировать креативность, углубленные теоретические и практические знания отечественной и мировой культуры, применять их в практической, научной и педагогической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Высокая мотивация к архитектурной деятельности, профессиональная ответственность и понимание роли архитектора в развитии общества, культуры, науки, самостоятельность, инициативность, самокритичность, лидерские качества;</w:t>
            </w:r>
          </w:p>
        </w:tc>
      </w:tr>
      <w:tr>
        <w:trPr/>
        <w:tc>
          <w:tcPr>
            <w:tcW w:w="9570" w:type="dxa"/>
            <w:tcBorders/>
          </w:tcPr>
          <w:p>
            <w:pPr>
              <w:pStyle w:val="Normal"/>
              <w:rPr/>
            </w:pPr>
            <w:r>
              <w:rPr/>
              <w:t>ОПК-3  Способность осмысливать и формировать архитектурно-градостроительные решения путём интеграции фундаментальных и прикладных знаний в сфере архитектур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и руководить разработкой проектных решений, основанных на исследованиях, инновационного (концептуального), междисциплинарного и специализированного характера с применением современных методов и привлечением знаний различных наук;</w:t>
            </w:r>
          </w:p>
        </w:tc>
      </w:tr>
      <w:tr>
        <w:trPr/>
        <w:tc>
          <w:tcPr>
            <w:tcW w:w="9570" w:type="dxa"/>
            <w:tcBorders/>
          </w:tcPr>
          <w:p>
            <w:pPr>
              <w:pStyle w:val="Normal"/>
              <w:rPr/>
            </w:pPr>
            <w:r>
              <w:rPr/>
              <w:t>ПК-2  Способность эффективно использовать материалы, конструкции, технологии, инженерные системы при разработке архитектурно-градостроительных решений, проводить их экономическое обоснование, дополнительные исследования, связанные с поиском совершенствования эк;</w:t>
            </w:r>
          </w:p>
        </w:tc>
      </w:tr>
      <w:tr>
        <w:trPr/>
        <w:tc>
          <w:tcPr>
            <w:tcW w:w="9570" w:type="dxa"/>
            <w:tcBorders/>
          </w:tcPr>
          <w:p>
            <w:pPr>
              <w:pStyle w:val="Normal"/>
              <w:rPr/>
            </w:pPr>
            <w:r>
              <w:rPr/>
              <w:t>ПК-4  Способность интерпретировать результаты прикладных научных исследований в виде обобщенных проектных моделей;</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1:00Z</dcterms:created>
  <dc:creator>Папочка</dc:creator>
  <dc:description/>
  <cp:keywords/>
  <dc:language>en-US</dc:language>
  <cp:lastModifiedBy>Владимир</cp:lastModifiedBy>
  <cp:lastPrinted>2017-03-03T13:12:00Z</cp:lastPrinted>
  <dcterms:modified xsi:type="dcterms:W3CDTF">2017-07-11T10:41:00Z</dcterms:modified>
  <cp:revision>2</cp:revision>
  <dc:subject/>
  <dc:title>SMS К НОВОМУ ГОДУ</dc:title>
</cp:coreProperties>
</file>