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Принципы проектирования жилых и общественных зданий с учётом обеспечения требования доступности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7"/>
        <w:gridCol w:w="4467"/>
        <w:gridCol w:w="446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нципы проектирования жилых и общественных зданий с учётом обеспечения требования доступности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6"/>
        <w:gridCol w:w="2966"/>
        <w:gridCol w:w="2984"/>
        <w:gridCol w:w="2984"/>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принципы проектирования высокоурбанизированных и многофункциональных зданий и сооруж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градостроительное проектирование-d;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принципы проектирования высокоурбанизированных и многофункциональных зданий и сооруж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принципы проектирования высокоурбанизированных и многофункциональных зданий и сооруж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высокоурбанизированных и многофункциональных зданий и сооружений; преддипломная практика; подготовка к защите и защита выпускной квалификационной рабо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о-коммуникативное поле города; информационные системы в градостроительстве; принципы проектирования высокоурбанизированных и многофункциональных зданий и сооруже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концептуальные проекты и объекты современной архитектуры и градостроительства; принципы проектирования высокоурбанизированных и многофункциональных зданий и сооружений;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Принципы проектирования жилых и общественных зданий с учётом обеспечения требования доступности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Принципы проектирования жилых и общественных зданий с учётом обеспечения требования доступности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Принципы проектирования жилых и общественных зданий с учётом обеспечения требования доступности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4  Способность интерпретировать результаты прикладных научных исследований в виде обобщенных проектных моделей;</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3:00Z</dcterms:created>
  <dc:creator>Папочка</dc:creator>
  <dc:description/>
  <cp:keywords/>
  <dc:language>en-US</dc:language>
  <cp:lastModifiedBy>Владимир</cp:lastModifiedBy>
  <cp:lastPrinted>2017-03-03T13:12:00Z</cp:lastPrinted>
  <dcterms:modified xsi:type="dcterms:W3CDTF">2017-07-11T10:43:00Z</dcterms:modified>
  <cp:revision>2</cp:revision>
  <dc:subject/>
  <dc:title>SMS К НОВОМУ ГОДУ</dc:title>
</cp:coreProperties>
</file>