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2  Принципы проектирования высокоурбанизированных и многофункциональных зданий и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нципы проектирования высокоурбанизированных и многофункциональных зданий и соору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инновационные стратегии в современном архитектурно-градостроительном комплексе;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инновационные стратегии в современном архитектурно-градостроительном комплексе; инновационные подходы в современном архитектурном проектировании;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градостроительное проектирование-с; принципы проектирования жилых и общественных зданий с учётом обеспечения требования доступности сред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новейшие тенденции в архитектурно-конструктивном проектировании;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принципы проектирования жилых и общественных зданий с учётом обеспечения требования доступности сред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новейшие тенденции в архитектурно-конструктивном проектировании;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инновационные стратегии в современном архитектурно-градостроительном комплексе;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принципы проектирования жилых и общественных зданий с учётом обеспечения требования доступности среды;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принципы проектирования жилых и общественных зданий с учётом обеспечения требования доступности сред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проектирование и исследование в архитектуре (2-й уровень); теория конструирования транспортной и пешеходной сети города; нормативно-правовые аспекты проектирования в условиях реконструкции; концептуальные проекты и объекты современной архитектуры и градостроительства;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концептуальные проекты и объекты современной архитектуры и градостроительства; принципы проектирования жилых и общественных зданий с учётом обеспечения требования доступности среды;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Принципы проектирования высокоурбанизированных и многофункциональных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Принципы проектирования высокоурбанизированных и многофункциональных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Принципы проектирования высокоурбанизированных и многофункциональных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r>
      <w:tr>
        <w:trPr/>
        <w:tc>
          <w:tcPr>
            <w:tcW w:w="9570" w:type="dxa"/>
            <w:tcBorders/>
          </w:tcPr>
          <w:p>
            <w:pPr>
              <w:pStyle w:val="Normal"/>
              <w:rPr/>
            </w:pPr>
            <w:r>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4  Способность интерпретировать результаты прикладных научных исследований в виде обобщенных проектных моделей;</w:t>
            </w:r>
          </w:p>
        </w:tc>
      </w:tr>
      <w:tr>
        <w:trPr/>
        <w:tc>
          <w:tcPr>
            <w:tcW w:w="9570" w:type="dxa"/>
            <w:tcBorders/>
          </w:tcPr>
          <w:p>
            <w:pPr>
              <w:pStyle w:val="Normal"/>
              <w:rPr/>
            </w:pPr>
            <w:r>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3:00Z</dcterms:created>
  <dc:creator>Папочка</dc:creator>
  <dc:description/>
  <cp:keywords/>
  <dc:language>en-US</dc:language>
  <cp:lastModifiedBy>Владимир</cp:lastModifiedBy>
  <cp:lastPrinted>2017-03-03T13:12:00Z</cp:lastPrinted>
  <dcterms:modified xsi:type="dcterms:W3CDTF">2017-07-11T10:43:00Z</dcterms:modified>
  <cp:revision>2</cp:revision>
  <dc:subject/>
  <dc:title>SMS К НОВОМУ ГОДУ</dc:title>
</cp:coreProperties>
</file>