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12  Типология зданий и сооруж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а жилых и общественных зда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 жилых и общественных зда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Владение культурой мышления, способность к обобщению, анализу, восприятию информации, постановке цели и выбору путей её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3  Способность анализировать социально значимые проблемы и процессы, понимание роли творческой личности в устойчивом развитии полноценной среды жизнедеятельности и культуры обще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 проводить анализ и оценку здания, комплекса зданий или фрагментов искусственной среды об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ипология зданий и сооружен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Владение культурой мышления, способность к обобщению, анализу, восприятию информации, постановке цели и выбору путей её реш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методология проектирования; эстетика в архитекту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экономической теории; право; эстетика в архитектуре; современные типологические особенности зданий;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3  Способность анализировать социально значимые проблемы и процессы, понимание роли творческой личности в устойчивом развитии полноценной среды жизнедеятельности и культуры общест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проектиров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ипологические особенности зданий; социология города и архитектуры; теория и критика в архитектуре; архитектурное проектирование (2-й уровень); методология устойчивого развития в архитектурном проектировании; основы научных исследований; научное обоснование архитектурного проект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основы профессиональных коммуникаций (цифровые и вербальные средства); архитектурное проектирование (1-й уровень); история пространственных искусств (история русской архитектуры; архитектура хх века); эстетика в архитектуре; основы компьютерных технологий; компьютерное проектирование в архитекту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эстетика в архитектуре; современные типологические особенности зданий; социология города и архитектуры; методология устойчивого развития в архитектурном проектировании; основы научных исследований; научное обоснование архитектурного проекта; проектирование уникальных объектов; медиатехнологии в архитектуре;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 проводить анализ и оценку здания, комплекса зданий или фрагментов искусственной среды обит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архитектурное проектирование (1-й уровень); основы теории градостроительства и районной планиров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основы теории градостроительства и районной планировки; современные типологические особенности зданий; теория и критика в архитектуре; архитектурное проектирование (2-й уровень); основы научных исследований; научное обоснование архитектурного проекта; 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архитектурное проектирование (1-й уровень); история пространственных искусств (история русской архитектуры; архитектура хх века); архитектура и градостроительство города самары; история советского архитектурного авангард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теория архитектуры; подземная урбанистика; современные типологические особенности зданий; теория и критика в архитектуре; архитектурное проектирование (2-й уровень); проектирование доступной городской среды; основы научных исследований; научное обоснование архитектурного проекта; проектирование уникальных объектов; медиатехнологии в архитектуре;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2  </w:t>
      </w:r>
      <w:r>
        <w:rPr>
          <w:b/>
          <w:bCs/>
        </w:rPr>
        <w:t>«</w:t>
      </w:r>
      <w:r>
        <w:rPr>
          <w:b/>
        </w:rPr>
        <w:t>Типология зданий и сооруж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 жилых и общественных зда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2</w:t>
      </w:r>
      <w:r>
        <w:rPr>
          <w:lang w:eastAsia="en-US"/>
        </w:rPr>
        <w:t xml:space="preserve">  </w:t>
      </w:r>
      <w:r>
        <w:rPr>
          <w:b/>
          <w:lang w:eastAsia="en-US"/>
        </w:rPr>
        <w:t>«</w:t>
      </w:r>
      <w:r>
        <w:rPr>
          <w:b/>
        </w:rPr>
        <w:t>Типология зданий и сооруж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 жилых и общественных зда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2</w:t>
      </w:r>
      <w:r>
        <w:rPr>
          <w:u w:val="single"/>
          <w:lang w:eastAsia="en-US"/>
        </w:rPr>
        <w:t xml:space="preserve">  </w:t>
      </w:r>
      <w:r>
        <w:rPr>
          <w:b/>
          <w:u w:val="single"/>
          <w:lang w:eastAsia="en-US"/>
        </w:rPr>
        <w:t>«</w:t>
      </w:r>
      <w:r>
        <w:rPr>
          <w:b/>
          <w:u w:val="single"/>
        </w:rPr>
        <w:t>Типология зданий и сооруж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 жилых и общественных зда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0  Владение культурой мышления, способность к обобщению, анализу, восприятию информации, постановке цели и выбору путей её решения;</w:t>
            </w:r>
          </w:p>
        </w:tc>
      </w:tr>
      <w:tr>
        <w:trPr/>
        <w:tc>
          <w:tcPr>
            <w:tcW w:w="9570" w:type="dxa"/>
            <w:tcBorders/>
          </w:tcPr>
          <w:p>
            <w:pPr>
              <w:pStyle w:val="Normal"/>
              <w:rPr/>
            </w:pPr>
            <w:r>
              <w:rPr/>
              <w:t>ОК-13  Способность анализировать социально значимые проблемы и процессы, понимание роли творческой личности в устойчивом развитии полноценной среды жизнедеятельности и культуры обществ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Способность проводить анализ и оценку здания, комплекса зданий или фрагментов искусственной среды обитания;</w:t>
            </w:r>
          </w:p>
        </w:tc>
      </w:tr>
      <w:tr>
        <w:trPr/>
        <w:tc>
          <w:tcPr>
            <w:tcW w:w="9570" w:type="dxa"/>
            <w:tcBorders/>
          </w:tcPr>
          <w:p>
            <w:pPr>
              <w:pStyle w:val="Normal"/>
              <w:rPr/>
            </w:pPr>
            <w:r>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51:00Z</dcterms:created>
  <dc:creator>Папочка</dc:creator>
  <dc:description/>
  <cp:keywords/>
  <dc:language>en-US</dc:language>
  <cp:lastModifiedBy>Владимир</cp:lastModifiedBy>
  <cp:lastPrinted>2017-03-03T13:12:00Z</cp:lastPrinted>
  <dcterms:modified xsi:type="dcterms:W3CDTF">2017-07-11T08:51:00Z</dcterms:modified>
  <cp:revision>2</cp:revision>
  <dc:subject/>
  <dc:title>SMS К НОВОМУ ГОДУ</dc:title>
</cp:coreProperties>
</file>