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8  Методология проектир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проектиров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экономической теории; право; типология зданий и сооружений; эстетика в архитектуре; современные типологические особенности зданий;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ипология зданий и сооружений; современные типологические особенности зданий; социология города и архитектуры; теория и критика в архитектуре; архитектурное проектирование (2-й уровень); методология устойчивого развития в архитектурном проектировании;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основы профессиональных коммуникаций (графические средства); основы профессиональных коммуникаций (пластически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основы профессиональных коммуникаций (пластические средства); архитектурная физ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роизводственная практика по  получению профессиональных умений и опыта профессиональной деятельности (геодезическая);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Методология проектир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Методология проектир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Методология проектир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1  Способность использовать накопленные знания и умения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