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Пластическое модел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стическое моделиров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цифровые и вербальные средства); архитектурное проектирование (1-й уровень); скульп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скульптур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современные технологии графического моделирования; скульптура; архитектура интерьера; интерьер и инженерное оборудование зданий; ландшафтное проектирование; реконструкция городского ландшафта; подготовка к защите и защита выпускной квалификационной работы;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современные технологии графического моделирования; архитектурное проектирование (2-й уровень); скульптура;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Пласт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Пласт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Пласт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6:00Z</dcterms:created>
  <dc:creator>Папочка</dc:creator>
  <dc:description/>
  <cp:keywords/>
  <dc:language>en-US</dc:language>
  <cp:lastModifiedBy>Владимир</cp:lastModifiedBy>
  <cp:lastPrinted>2017-03-03T13:12:00Z</cp:lastPrinted>
  <dcterms:modified xsi:type="dcterms:W3CDTF">2017-07-11T08:46:00Z</dcterms:modified>
  <cp:revision>2</cp:revision>
  <dc:subject/>
  <dc:title>SMS К НОВОМУ ГОДУ</dc:title>
</cp:coreProperties>
</file>