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Современные технологии графического модел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технологии графического моделир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илософия; основы экономической теории; архитектурная эколог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современные типологические особенности зд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кономической теории; современные типологические особенности зданий; современные системы инженерного оборудования и энергосбережения в архитектуре; современные конструктивные системы в архитектуре; подготовка к защите и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философ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архитектурный менеджмент и администрировани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архитектура интерьера; интерьер и инженерное оборудование зд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 абстрактная живопис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а интерьера; интерьер и инженерное оборудование зданий; ландшафтное проектирование; реконструкция городского ландшафта; подготовка к защите и защита выпускной квалификационной работы; абстрактная живопись.</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инженерное благоустройство территорий и транспорт;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производственная практика по  получению профессиональных умений и опыта профессиональной деятельности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2-й уровень);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Современные технологии графического модел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Современные технологии графического модел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Современные технологии графического модел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к самоорганизации и саморазвитию;</w:t>
            </w:r>
          </w:p>
        </w:tc>
      </w:tr>
      <w:tr>
        <w:trPr/>
        <w:tc>
          <w:tcPr>
            <w:tcW w:w="9570" w:type="dxa"/>
            <w:tcBorders/>
          </w:tcPr>
          <w:p>
            <w:pPr>
              <w:pStyle w:val="Normal"/>
              <w:rPr/>
            </w:pPr>
            <w:r>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0:00Z</dcterms:created>
  <dc:creator>Папочка</dc:creator>
  <dc:description/>
  <cp:keywords/>
  <dc:language>en-US</dc:language>
  <cp:lastModifiedBy>Владимир</cp:lastModifiedBy>
  <cp:lastPrinted>2017-03-03T13:12:00Z</cp:lastPrinted>
  <dcterms:modified xsi:type="dcterms:W3CDTF">2017-07-11T08:50:00Z</dcterms:modified>
  <cp:revision>2</cp:revision>
  <dc:subject/>
  <dc:title>SMS К НОВОМУ ГОДУ</dc:title>
</cp:coreProperties>
</file>