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3.Б.01  Подготовка к защите и защита выпускной квалификационной работ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 использовать основы экономических знаний при оценке эффективности результатов деятельности в различных сфера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 использовать основы правовых знаний в различных сферах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 работать в команде, толерантно воспринимая соци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к самоорганизации и саморазвит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 использовать методы и средства физической культуры для обеспечения полноценной социальной 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 использовать приёмы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Владение культурой мышления, способность к обобщению, анализу, восприятию информации, постановке цели и выбору путей её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1  Способность находить оптимальные организационно-управленческие решения в нестандартных ситуациях и готовность нести за них ответствен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2  Умение критически оценивать свои достоинства и недостатки, наметить пути и выбирать средства развития достоинств и устранения недостатк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3  Способность анализировать социально значимые проблемы и процессы, понимание роли творческой личности в устойчивом развитии полноценной среды жизнедеятельности и культуры обще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4  Готовность уважительно и бережно относиться к архитектурному и историческому наследию, культурным традициям, терпимо воспринимать соци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5  Понимание значения гуманистических ценностей для сохранения и развития современной цивилиз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6  Готовность принять на себя нравственные обязательства по отношению к природе, обществу, другим людям и к самому себ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Понимание сущности и значения информации в развитии современного информационного общества, осознание опасностей и угроз, возникающих в этом процессе, способность соблюдать основные требования информационной  безопасности, защиты государственной тайн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уществлять поиск, хранение, обработку и анализ информации из различных источников и баз данных, представлять её в требуемом формате с использованием информационных, компьютерных и сете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разрабатывать архитектурные проекты согласно функциональным, эстетическим, конструктивно-техническим, экономическим требования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 использовать воображение, мыслить творчески, инициировать новаторские решения и осуществлять функции лидера в проектном процесс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 собирать информацию, определять проблемы, применять анализ и проводить критическую оценку проделанной работы на всех этапах предпроектного и проектного процессов и после осуществления проекта в нату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 участвовать в разработке проектных заданий, определять потребности общества, конкретных заказчиков и пользователей, проводить оценку контекстуальных и функциональных требований к искусственной среде обит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 проводить анализ и оценку здания, комплекса зданий или фрагментов искусственной среды обит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 участвовать в согласовании и защите проектов в вышестоящих инстанциях, на публичных слушаниях и в органах экспертиз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 использовать накопленные знания и умения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 участвовать в организации проектного процесса, исходя из знания профессионального, делового, финансового и законодательного контекстов, интересов общества, заказчиков и пользовател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 оказывать профессиональные услуг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 координировать взаимодействие специалистов смежных профессий в проектном процессе с учётом профессионального разделения труд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 квалифицированно осуществлять авторский надзор за строительством запроектированных о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 к повышению квалификации и продолжению образ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 действовать со знанием исторических и культурных прецедентов в местной и мировой культуре, в смежных сферах пространственных искусст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 обобщать, анализировать и критически оценивать архитектурные решения отечественной и зарубежной проектно-строительной прак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 осуществлять педагогическую деятельность по профилю подготовки в общеобразовательных организациях, профессиональных образовательных организациях, а также участвовать в популяризации архитектуры и архитектурного образования в обществ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Подготовка к защите и защита выпускной квалификационной работы»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3"/>
        <w:gridCol w:w="2981"/>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 использовать основы философских знаний для формирования мировоззренческой позиц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ософ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 анализировать основные этапы и закономерности исторического развития общества для формирования гражданской позиц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 использовать основы экономических знаний при оценке эффективности результатов деятельности в различных сфера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экономической теории; экономика архитектурных решений и строительств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 использовать основы правовых знаний в различных сферах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о.</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Русский язык и культура речи; иностранный язык.</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 работать в команде, толерантно воспринимая социальные и культурные различ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безопасность жизнедеятельности; архитектурное проектирование (1-й уровень); социология города и архитектуры; элективные курсы по физической культуре и спорту; производственная практика  по получению профессиональных умений и опыта профессиональной деятельности (проектна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к самоорганизации и саморазвит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философия; основы экономической теории; архитектурная экология; композиционное моделирование; основы профессиональных коммуникаций (графические средства); основы профессиональных коммуникаций (пластические средства); современные типологические особенности зданий; современные системы инженерного оборудования и энергосбережения в архитектуре; современные технологии графического моделирования; современные конструктивные системы в архитектуре.</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 использовать методы и средства физической культуры для обеспечения полноценной социальной и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 элективные курсы по физической культуре и спорту.</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 использовать приёмы первой помощи, методы защиты в условиях чрезвычайных ситуац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Владение культурой мышления, способность к обобщению, анализу, восприятию информации, постановке цели и выбору путей её реш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основы экономической теории; право; методология проектирования; типология зданий и сооружений; эстетика в архитектуре; современные типологические особенности зданий.</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1  Способность находить оптимальные организационно-управленческие решения в нестандартных ситуациях и готовность нести за них ответственность.</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практика (часть 1 - архитектурное законодательство и нормирование; часть 2 - региональное законодательство в архитектуре и градостроительстве); профессиональная практика (архитектурный менеджмент и администрирование); производственная практика по получению профессиональных умений и опыта профессиональной деятельности (проектно-исследовательска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2  Умение критически оценивать свои достоинства и недостатки, наметить пути и выбирать средства развития достоинств и устранения недостатк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Русский язык и культура речи; философия; композиционное моделирование; основы профессиональных коммуникаций (графические средства); основы профессиональных коммуникаций (пластические средства); профессиональная практика (архитектурный менеджмент и администрирование); современные технологии графического моделирован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3  Способность анализировать социально значимые проблемы и процессы, понимание роли творческой личности в устойчивом развитии полноценной среды жизнедеятельности и культуры обществ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проектирования; типология зданий и сооружений; современные типологические особенности зданий; социология города и архитектуры; теория и критика в архитектуре; архитектурное проектирование (2-й уровень); методология устойчивого развития в архитектурном проектировании; основы научных исследований; научное обоснование архитектурного проект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4  Готовность уважительно и бережно относиться к архитектурному и историческому наследию, культурным традициям, терпимо воспринимать социальные и культурные различ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зобразительного искусства и дизайна; история пространственных искусств (история архитектуры; история градостроительства); теория архитектуры; академическая живопись; история пространственных искусств (история русской архитектуры; архитектура хх века); эстетика в архитектуре; конструктивный рисунок; академический рисунок; история современного искусства; культурология; архитектура и градостроительство города самары; история советского архитектурного авангард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бмерная); архитектурный рисунок; абстрактная живопись.</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5  Понимание значения гуманистических ценностей для сохранения и развития современной цивилизаци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стория изобразительного искусства и дизайна; теория архитектуры; история пространственных искусств (история русской архитектуры; архитектура хх века); теория и критика в архитектуре; история современного искусства; культурологи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6  Готовность принять на себя нравственные обязательства по отношению к природе, обществу, другим людям и к самому себ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о.</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архитектурная экология; архитектурное материаловедение; архитектурные конструкции; теория конструирования; архитектурно-строительные технологии; инженерные системы и оборудование в архитектуре; строительная механика; архитектурная физика; современные системы инженерного оборудования и энергосбережения в архитектуре; инженерное благоустройство территорий и транспорт; современные конструктивные системы в архитектуре; основы геодезии; инженерная геодезия; проектирование акустической среды зрительных залов; проектирование искусственной световой среды; методология устойчивого развития в архитектурном проектировании; конструкции высотных зданий; пространственные конструкции в архитектуре; производственная практика по  получению профессиональных умений и опыта профессиональной деятельности (геодезическа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Понимание сущности и значения информации в развитии современного информационного общества, осознание опасностей и угроз, возникающих в этом процессе, способность соблюдать основные требования информационной  безопасности, защиты государственной тайн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фессиональных коммуникаций (цифровые и вербальные средства); профессиональная практика (часть 1 - архитектурное законодательство и нормирование; часть 2 - региональное законодательство в архитектуре и градостроительстве); социология города и архитектуры; профессиональная практика (архитектурный менеджмент и администрирование).</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уществлять поиск, хранение, обработку и анализ информации из различных источников и баз данных, представлять её в требуемом формате с использованием информационных, компьютерных и сетевых технолог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основы профессиональных коммуникаций (цифровые и вербальные средства); архитектурное проектирование (1-й уровень); типология зданий и сооружений; история пространственных искусств (история русской архитектуры; архитектура хх века); эстетика в архитектуре; современные типологические особенности зданий; социология города и архитектуры; основы компьютерных технологий; компьютерное проектирование в архитектуре; методология устойчивого развития в архитектурном проектировании; основы научных исследований; научное обоснование архитектурного проекта; проектирование уникальных объектов; медиатехнологии в архитектуре.</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разрабатывать архитектурные проекты согласно функциональным, эстетическим, конструктивно-техническим, экономическим требованиям.</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 архитектурные конструкции; теория конструирования; архитектурно-строительные технологии; инженерные системы и оборудование в архитектуре; экономика архитектурных решений и строительства; современные конструктивные системы в архитектуре; архитектурное проектирование (2-й уровень); архитектура интерьера; интерьер и инженерное оборудование зданий; ландшафтное проектирование; реконструкция городского ландшафта; конструкции высотных зданий; пространственные конструкции в архитектуре.</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 использовать воображение, мыслить творчески, инициировать новаторские решения и осуществлять функции лидера в проектном процесс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ое моделирование; основы профессиональных коммуникаций (цифровые и вербальные средства); архитектурное проектирование (1-й уровень); скульптура; пластическое моделирование.</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архитектурные конструкции; теория конструирования; инженерные системы и оборудование в архитектуре; архитектурная физика; подземная урбанистика; современные системы инженерного оборудования и энергосбережения в архитектуре; профессиональная практика (архитектурный менеджмент и администрирование); инженерное благоустройство территорий и транспорт; современные конструктивные системы в архитектуре; архитектурное проектирование (2-й уровень); основы геодезии; инженерная геодезия; проектирование акустической среды зрительных залов; проектирование искусственной световой среды; конструирование архитектурных деталей; методология устойчивого развития в архитектурном проектировании; ландшафтное проектирование; реконструкция городского ландшафта; реконструкция исторической среды; проектирование доступной городской среды; конструкции высотных зданий; пространственные конструкции в архитектуре; ценообразование в строительстве; оценка стоимости строительства; производственная практика по  получению профессиональных умений и опыта профессиональной деятельности (геодезическая);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ое моделирование; основы профессиональных коммуникаций (графические средства); основы профессиональных коммуникаций (пластические средства); основы профессиональных коммуникаций (цифровые и вербальные средства); архитектурное проектирование (1-й уровень); академическая живопись; современные технологии графического моделирования; конструктивный рисунок; академический рисунок; система проектной документации в строительстве; архитектурно-строительное черчение; основы компьютерных технологий; компьютерное проектирование в архитектуре; скульптура; пластическое моделирование; архитектура интерьера; интерьер и инженерное оборудование зданий; ландшафтное проектирование; реконструкция городского ландшафт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архитектурный рисунок; абстрактная живопись.</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безопасность жизнедеятельности; основы профессиональных коммуникаций (цифровые и вербальные средства); архитектурное материаловедение; архитектурные конструкции; теория конструирования; архитектурно-строительные технологии; инженерные системы и оборудование в архитектуре; строительная механика; архитектурная физика; современные материалы и технологии в архитектуре; подземная урбанистика; современные системы инженерного оборудования и энергосбережения в архитектуре; инженерное благоустройство территорий и транспорт; современные технологии графического моделирования; современные конструктивные системы в архитектуре; основы геодезии; инженерная геодезия; проектирование акустической среды зрительных залов; проектирование искусственной световой среды; конструирование архитектурных деталей; методология устойчивого развития в архитектурном проектировании; ландшафтное проектирование; реконструкция городского ландшафта; конструкции высотных зданий; пространственные конструкции в архитектуре; ценообразование в строительстве; оценка стоимости строительства; производственная практика по  получению профессиональных умений и опыта профессиональной деятельности (геодезическая);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 собирать информацию, определять проблемы, применять анализ и проводить критическую оценку проделанной работы на всех этапах предпроектного и проектного процессов и после осуществления проекта в натур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 основы теории градостроительства и районной планировки; социология города и архитектуры; инженерное благоустройство территорий и транспорт; архитектурное проектирование (2-й уровень); реконструкция исторической среды; проектирование доступной городской среды; основы научных исследований; научное обоснование архитектурного проекта; производственная практика по получению профессиональных умений и опыта профессиональной деятельности (проектно-исследовательская);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 участвовать в разработке проектных заданий, определять потребности общества, конкретных заказчиков и пользователей, проводить оценку контекстуальных и функциональных требований к искусственной среде обит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 основы теории градостроительства и районной планировки; социология города и архитектуры; архитектурное проектирование (2-й уровень); реконструкция исторической среды; проектирование доступной городской среды; основы научных исследований; научное обоснование архитектурного проекта; производственная практика по получению профессиональных умений и опыта профессиональной деятельности (проектно-исследовательская);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 проводить анализ и оценку здания, комплекса зданий или фрагментов искусственной среды обит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архитектурное проектирование (1-й уровень); типология зданий и сооружений; основы теории градостроительства и районной планировки; современные типологические особенности зданий; теория и критика в архитектуре; архитектурное проектирование (2-й уровень); основы научных исследований; научное обоснование архитектурного проекта;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композиционное моделирование; основы профессиональных коммуникаций (графические средства); основы профессиональных коммуникаций (пластические средства); основы профессиональных коммуникаций (цифровые и вербальные средства); архитектурное проектирование (1-й уровень); современные технологии графического моделирования; архитектурное проектирование (2-й уровень); система проектной документации в строительстве; архитектурно-строительное черчение; основы компьютерных технологий; компьютерное проектирование в архитектуре; скульптура; пластическое моделирование; конструирование архитектурных деталей; архитектура интерьера; интерьер и инженерное оборудование зданий; ландшафтное проектирование; реконструкция городского ландшафта; реконструкция исторической среды; проектирование доступной городской среды;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бмерна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 участвовать в согласовании и защите проектов в вышестоящих инстанциях, на публичных слушаниях и в органах экспертиз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практика (часть 1 - архитектурное законодательство и нормирование; часть 2 - региональное законодательство в архитектуре и градостроительстве); производственная практика по получению профессиональных умений и опыта профессиональной деятельности (проектно-исследовательска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 использовать накопленные знания и умения в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архитектурная экология; основы профессиональных коммуникаций (графические средства); основы профессиональных коммуникаций (пластические средства); методология проектирования; архитектурная физик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бмерная); производственная практика по  получению профессиональных умений и опыта профессиональной деятельности (геодезическая); производственная практика  по получению профессиональных умений и опыта профессиональной деятельности (проектна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 участвовать в организации проектного процесса, исходя из знания профессионального, делового, финансового и законодательного контекстов, интересов общества, заказчиков и пользователе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практика (часть 1 - архитектурное законодательство и нормирование; часть 2 - региональное законодательство в архитектуре и градостроительстве); экономика архитектурных решений и строительства; профессиональная практика (архитектурный менеджмент и администрирование); ценообразование в строительстве; оценка стоимости строительства; производственная практика  по получению профессиональных умений и опыта профессиональной деятельности (проектная); производственная практика по получению профессиональных умений и опыта профессиональной деятельности (проектно-исследовательска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 оказывать профессиональные услуг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архитектурная физика; производственная практика  по получению профессиональных умений и опыта профессиональной деятельности (проектная); производственная практика по получению профессиональных умений и опыта профессиональной деятельности (проектно-исследовательска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 координировать взаимодействие специалистов смежных профессий в проектном процессе с учётом профессионального разделения труд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практика (часть 1 - архитектурное законодательство и нормирование; часть 2 - региональное законодательство в архитектуре и градостроительстве); профессиональная практика (архитектурный менеджмент и администрирование); производственная практика  по получению профессиональных умений и опыта профессиональной деятельности (проектна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 квалифицированно осуществлять авторский надзор за строительством запроектированных объек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практика (часть 1 - архитектурное законодательство и нормирование; часть 2 - региональное законодательство в архитектуре и градостроительстве); производственная практика  по получению профессиональных умений и опыта профессиональной деятельности (проектна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 к повышению квалификации и продолжению образ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практика (часть 1 - архитектурное законодательство и нормирование; часть 2 - региональное законодательство в архитектуре и градостроительстве); современные материалы и технологии в архитектуре; теория и критика в архитектуре; архитектурное проектирование (2-й уровень); основы научных исследований; научное обоснование архитектурного проекта; производственная практика по получению профессиональных умений и опыта профессиональной деятельности (проектно-исследовательская).</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 действовать со знанием исторических и культурных прецедентов в местной и мировой культуре, в смежных сферах пространственных искусст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зобразительного искусства и дизайна; история пространственных искусств (история архитектуры; история градостроительства); теория архитектуры; академическая живопись; история пространственных искусств (история русской архитектуры; архитектура хх века); эстетика в архитектуре; основы теории градостроительства и районной планировки; конструктивный рисунок; академический рисунок; история современного искусства; культурология; архитектура и градостроительство города самары; история советского архитектурного авангарда; реконструкция исторической среды;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архитектурный рисунок; абстрактная живопись.</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 обобщать, анализировать и критически оценивать архитектурные решения отечественной и зарубежной проектно-строительной практик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архитектурное проектирование (1-й уровень); типология зданий и сооружений; теория архитектуры; история пространственных искусств (история русской архитектуры; архитектура хх века); подземная урбанистика; современные типологические особенности зданий; теория и критика в архитектуре; архитектурное проектирование (2-й уровень); архитектура и градостроительство города самары; история советского архитектурного авангарда; проектирование доступной городской среды; основы научных исследований; научное обоснование архитектурного проекта; проектирование уникальных объектов; медиатехнологии в архитектуре; преддипломная практ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 осуществлять педагогическую деятельность по профилю подготовки в общеобразовательных организациях, профессиональных образовательных организациях, а также участвовать в популяризации архитектуры и архитектурного образования в обществ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архитектуры; история пространственных искусств (история русской архитектуры; архитектура хх века); эстетика в архитектуре.</w:t>
            </w:r>
          </w:p>
        </w:tc>
        <w:tc>
          <w:tcPr>
            <w:tcW w:w="298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Подготовка к защите и защита выпускной квалификационной работ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Подготовка к защите и защита выпускной квалификационной работ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Подготовка к защите и защита выпускной квалификационной работ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2  Способность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3  Способность использовать основы экономических знаний при оценке эффективности результатов деятельности в различных сферах;</w:t>
            </w:r>
          </w:p>
        </w:tc>
      </w:tr>
      <w:tr>
        <w:trPr/>
        <w:tc>
          <w:tcPr>
            <w:tcW w:w="9570" w:type="dxa"/>
            <w:tcBorders/>
          </w:tcPr>
          <w:p>
            <w:pPr>
              <w:pStyle w:val="Normal"/>
              <w:rPr/>
            </w:pPr>
            <w:r>
              <w:rPr/>
              <w:t>ОК-4  Способность использовать основы правовых знаний в различных сферах деятельности;</w:t>
            </w:r>
          </w:p>
        </w:tc>
      </w:tr>
      <w:tr>
        <w:trPr/>
        <w:tc>
          <w:tcPr>
            <w:tcW w:w="9570" w:type="dxa"/>
            <w:tcBorders/>
          </w:tcPr>
          <w:p>
            <w:pPr>
              <w:pStyle w:val="Normal"/>
              <w:rPr/>
            </w:pPr>
            <w:r>
              <w:rPr/>
              <w:t>ОК-5  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6  Способность работать в команде, толерантно воспринимая социальные и культурные различия;</w:t>
            </w:r>
          </w:p>
        </w:tc>
      </w:tr>
      <w:tr>
        <w:trPr/>
        <w:tc>
          <w:tcPr>
            <w:tcW w:w="9570" w:type="dxa"/>
            <w:tcBorders/>
          </w:tcPr>
          <w:p>
            <w:pPr>
              <w:pStyle w:val="Normal"/>
              <w:rPr/>
            </w:pPr>
            <w:r>
              <w:rPr/>
              <w:t>ОК-7  Способность к самоорганизации и саморазвитию;</w:t>
            </w:r>
          </w:p>
        </w:tc>
      </w:tr>
      <w:tr>
        <w:trPr/>
        <w:tc>
          <w:tcPr>
            <w:tcW w:w="9570" w:type="dxa"/>
            <w:tcBorders/>
          </w:tcPr>
          <w:p>
            <w:pPr>
              <w:pStyle w:val="Normal"/>
              <w:rPr/>
            </w:pPr>
            <w:r>
              <w:rPr/>
              <w:t>ОК-8  Способность использовать методы и средства физической культуры для обеспечения полноценной социальной и профессиональной деятельности;</w:t>
            </w:r>
          </w:p>
        </w:tc>
      </w:tr>
      <w:tr>
        <w:trPr/>
        <w:tc>
          <w:tcPr>
            <w:tcW w:w="9570" w:type="dxa"/>
            <w:tcBorders/>
          </w:tcPr>
          <w:p>
            <w:pPr>
              <w:pStyle w:val="Normal"/>
              <w:rPr/>
            </w:pPr>
            <w:r>
              <w:rPr/>
              <w:t>ОК-9  Способность использовать приёмы первой помощи, методы защиты в условиях чрезвычайных ситуаций;</w:t>
            </w:r>
          </w:p>
        </w:tc>
      </w:tr>
      <w:tr>
        <w:trPr/>
        <w:tc>
          <w:tcPr>
            <w:tcW w:w="9570" w:type="dxa"/>
            <w:tcBorders/>
          </w:tcPr>
          <w:p>
            <w:pPr>
              <w:pStyle w:val="Normal"/>
              <w:rPr/>
            </w:pPr>
            <w:r>
              <w:rPr/>
              <w:t>ОК-10  Владение культурой мышления, способность к обобщению, анализу, восприятию информации, постановке цели и выбору путей её решения;</w:t>
            </w:r>
          </w:p>
        </w:tc>
      </w:tr>
      <w:tr>
        <w:trPr/>
        <w:tc>
          <w:tcPr>
            <w:tcW w:w="9570" w:type="dxa"/>
            <w:tcBorders/>
          </w:tcPr>
          <w:p>
            <w:pPr>
              <w:pStyle w:val="Normal"/>
              <w:rPr/>
            </w:pPr>
            <w:r>
              <w:rPr/>
              <w:t>ОК-11  Способность находить оптимальные организационно-управленческие решения в нестандартных ситуациях и готовность нести за них ответственность;</w:t>
            </w:r>
          </w:p>
        </w:tc>
      </w:tr>
      <w:tr>
        <w:trPr/>
        <w:tc>
          <w:tcPr>
            <w:tcW w:w="9570" w:type="dxa"/>
            <w:tcBorders/>
          </w:tcPr>
          <w:p>
            <w:pPr>
              <w:pStyle w:val="Normal"/>
              <w:rPr/>
            </w:pPr>
            <w:r>
              <w:rPr/>
              <w:t>ОК-12  Умение критически оценивать свои достоинства и недостатки, наметить пути и выбирать средства развития достоинств и устранения недостатков;</w:t>
            </w:r>
          </w:p>
        </w:tc>
      </w:tr>
      <w:tr>
        <w:trPr/>
        <w:tc>
          <w:tcPr>
            <w:tcW w:w="9570" w:type="dxa"/>
            <w:tcBorders/>
          </w:tcPr>
          <w:p>
            <w:pPr>
              <w:pStyle w:val="Normal"/>
              <w:rPr/>
            </w:pPr>
            <w:r>
              <w:rPr/>
              <w:t>ОК-13  Способность анализировать социально значимые проблемы и процессы, понимание роли творческой личности в устойчивом развитии полноценной среды жизнедеятельности и культуры общества;</w:t>
            </w:r>
          </w:p>
        </w:tc>
      </w:tr>
      <w:tr>
        <w:trPr/>
        <w:tc>
          <w:tcPr>
            <w:tcW w:w="9570" w:type="dxa"/>
            <w:tcBorders/>
          </w:tcPr>
          <w:p>
            <w:pPr>
              <w:pStyle w:val="Normal"/>
              <w:rPr/>
            </w:pPr>
            <w:r>
              <w:rPr/>
              <w:t>ОК-14  Готовность уважительно и бережно относиться к архитектурному и историческому наследию, культурным традициям, терпимо воспринимать социальные и культурные различия;</w:t>
            </w:r>
          </w:p>
        </w:tc>
      </w:tr>
      <w:tr>
        <w:trPr/>
        <w:tc>
          <w:tcPr>
            <w:tcW w:w="9570" w:type="dxa"/>
            <w:tcBorders/>
          </w:tcPr>
          <w:p>
            <w:pPr>
              <w:pStyle w:val="Normal"/>
              <w:rPr/>
            </w:pPr>
            <w:r>
              <w:rPr/>
              <w:t>ОК-15  Понимание значения гуманистических ценностей для сохранения и развития современной цивилизации;</w:t>
            </w:r>
          </w:p>
        </w:tc>
      </w:tr>
      <w:tr>
        <w:trPr/>
        <w:tc>
          <w:tcPr>
            <w:tcW w:w="9570" w:type="dxa"/>
            <w:tcBorders/>
          </w:tcPr>
          <w:p>
            <w:pPr>
              <w:pStyle w:val="Normal"/>
              <w:rPr/>
            </w:pPr>
            <w:r>
              <w:rPr/>
              <w:t>ОК-16  Готовность принять на себя нравственные обязательства по отношению к природе, обществу, другим людям и к самому себе;</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r>
      <w:tr>
        <w:trPr/>
        <w:tc>
          <w:tcPr>
            <w:tcW w:w="9570" w:type="dxa"/>
            <w:tcBorders/>
          </w:tcPr>
          <w:p>
            <w:pPr>
              <w:pStyle w:val="Normal"/>
              <w:rPr/>
            </w:pPr>
            <w:r>
              <w:rPr/>
              <w:t>ОПК-2  Понимание сущности и значения информации в развитии современного информационного общества, осознание опасностей и угроз, возникающих в этом процессе, способность соблюдать основные требования информационной  безопасности, защиты государственной тайны;</w:t>
            </w:r>
          </w:p>
        </w:tc>
      </w:tr>
      <w:tr>
        <w:trPr/>
        <w:tc>
          <w:tcPr>
            <w:tcW w:w="9570" w:type="dxa"/>
            <w:tcBorders/>
          </w:tcPr>
          <w:p>
            <w:pPr>
              <w:pStyle w:val="Normal"/>
              <w:rPr/>
            </w:pPr>
            <w:r>
              <w:rPr/>
              <w:t>ОПК-3  Способность осуществлять поиск, хранение, обработку и анализ информации из различных источников и баз данных, представлять её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 разрабатывать архитектурные проекты согласно функциональным, эстетическим, конструктивно-техническим, экономическим требованиям;</w:t>
            </w:r>
          </w:p>
        </w:tc>
      </w:tr>
      <w:tr>
        <w:trPr/>
        <w:tc>
          <w:tcPr>
            <w:tcW w:w="9570" w:type="dxa"/>
            <w:tcBorders/>
          </w:tcPr>
          <w:p>
            <w:pPr>
              <w:pStyle w:val="Normal"/>
              <w:rPr/>
            </w:pPr>
            <w:r>
              <w:rPr/>
              <w:t>ПК-2  Способность использовать воображение, мыслить творчески, инициировать новаторские решения и осуществлять функции лидера в проектном процессе;</w:t>
            </w:r>
          </w:p>
        </w:tc>
      </w:tr>
      <w:tr>
        <w:trPr/>
        <w:tc>
          <w:tcPr>
            <w:tcW w:w="9570" w:type="dxa"/>
            <w:tcBorders/>
          </w:tcPr>
          <w:p>
            <w:pPr>
              <w:pStyle w:val="Normal"/>
              <w:rPr/>
            </w:pPr>
            <w:r>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r>
      <w:tr>
        <w:trPr/>
        <w:tc>
          <w:tcPr>
            <w:tcW w:w="9570" w:type="dxa"/>
            <w:tcBorders/>
          </w:tcPr>
          <w:p>
            <w:pPr>
              <w:pStyle w:val="Normal"/>
              <w:rPr/>
            </w:pPr>
            <w:r>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r>
      <w:tr>
        <w:trPr/>
        <w:tc>
          <w:tcPr>
            <w:tcW w:w="9570" w:type="dxa"/>
            <w:tcBorders/>
          </w:tcPr>
          <w:p>
            <w:pPr>
              <w:pStyle w:val="Normal"/>
              <w:rPr/>
            </w:pPr>
            <w:r>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r>
      <w:tr>
        <w:trPr/>
        <w:tc>
          <w:tcPr>
            <w:tcW w:w="9570" w:type="dxa"/>
            <w:tcBorders/>
          </w:tcPr>
          <w:p>
            <w:pPr>
              <w:pStyle w:val="Normal"/>
              <w:rPr/>
            </w:pPr>
            <w:r>
              <w:rPr/>
              <w:t>ПК-6  Способность собирать информацию, определять проблемы, применять анализ и проводить критическую оценку проделанной работы на всех этапах предпроектного и проектного процессов и после осуществления проекта в натуре;</w:t>
            </w:r>
          </w:p>
        </w:tc>
      </w:tr>
      <w:tr>
        <w:trPr/>
        <w:tc>
          <w:tcPr>
            <w:tcW w:w="9570" w:type="dxa"/>
            <w:tcBorders/>
          </w:tcPr>
          <w:p>
            <w:pPr>
              <w:pStyle w:val="Normal"/>
              <w:rPr/>
            </w:pPr>
            <w:r>
              <w:rPr/>
              <w:t>ПК-7  Способность участвовать в разработке проектных заданий, определять потребности общества, конкретных заказчиков и пользователей, проводить оценку контекстуальных и функциональных требований к искусственной среде обитания;</w:t>
            </w:r>
          </w:p>
        </w:tc>
      </w:tr>
      <w:tr>
        <w:trPr/>
        <w:tc>
          <w:tcPr>
            <w:tcW w:w="9570" w:type="dxa"/>
            <w:tcBorders/>
          </w:tcPr>
          <w:p>
            <w:pPr>
              <w:pStyle w:val="Normal"/>
              <w:rPr/>
            </w:pPr>
            <w:r>
              <w:rPr/>
              <w:t>ПК-8  Способность проводить анализ и оценку здания, комплекса зданий или фрагментов искусственной среды обитания;</w:t>
            </w:r>
          </w:p>
        </w:tc>
      </w:tr>
      <w:tr>
        <w:trPr/>
        <w:tc>
          <w:tcPr>
            <w:tcW w:w="9570" w:type="dxa"/>
            <w:tcBorders/>
          </w:tcPr>
          <w:p>
            <w:pPr>
              <w:pStyle w:val="Normal"/>
              <w:rPr/>
            </w:pPr>
            <w:r>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r>
      <w:tr>
        <w:trPr/>
        <w:tc>
          <w:tcPr>
            <w:tcW w:w="9570" w:type="dxa"/>
            <w:tcBorders/>
          </w:tcPr>
          <w:p>
            <w:pPr>
              <w:pStyle w:val="Normal"/>
              <w:rPr/>
            </w:pPr>
            <w:r>
              <w:rPr/>
              <w:t>ПК-10  Способность участвовать в согласовании и защите проектов в вышестоящих инстанциях, на публичных слушаниях и в органах экспертизы;</w:t>
            </w:r>
          </w:p>
        </w:tc>
      </w:tr>
      <w:tr>
        <w:trPr/>
        <w:tc>
          <w:tcPr>
            <w:tcW w:w="9570" w:type="dxa"/>
            <w:tcBorders/>
          </w:tcPr>
          <w:p>
            <w:pPr>
              <w:pStyle w:val="Normal"/>
              <w:rPr/>
            </w:pPr>
            <w:r>
              <w:rPr/>
              <w:t>ПК-11  Способность использовать накопленные знания и умения в профессиональной деятельности;</w:t>
            </w:r>
          </w:p>
        </w:tc>
      </w:tr>
      <w:tr>
        <w:trPr/>
        <w:tc>
          <w:tcPr>
            <w:tcW w:w="9570" w:type="dxa"/>
            <w:tcBorders/>
          </w:tcPr>
          <w:p>
            <w:pPr>
              <w:pStyle w:val="Normal"/>
              <w:rPr/>
            </w:pPr>
            <w:r>
              <w:rPr/>
              <w:t>ПК-12  Способность участвовать в организации проектного процесса, исходя из знания профессионального, делового, финансового и законодательного контекстов, интересов общества, заказчиков и пользователей;</w:t>
            </w:r>
          </w:p>
        </w:tc>
      </w:tr>
      <w:tr>
        <w:trPr/>
        <w:tc>
          <w:tcPr>
            <w:tcW w:w="9570" w:type="dxa"/>
            <w:tcBorders/>
          </w:tcPr>
          <w:p>
            <w:pPr>
              <w:pStyle w:val="Normal"/>
              <w:rPr/>
            </w:pPr>
            <w:r>
              <w:rPr/>
              <w:t>ПК-13  Способность оказывать профессиональные услуги;</w:t>
            </w:r>
          </w:p>
        </w:tc>
      </w:tr>
      <w:tr>
        <w:trPr/>
        <w:tc>
          <w:tcPr>
            <w:tcW w:w="9570" w:type="dxa"/>
            <w:tcBorders/>
          </w:tcPr>
          <w:p>
            <w:pPr>
              <w:pStyle w:val="Normal"/>
              <w:rPr/>
            </w:pPr>
            <w:r>
              <w:rPr/>
              <w:t>ПК-14  Способность координировать взаимодействие специалистов смежных профессий в проектном процессе с учётом профессионального разделения труда;</w:t>
            </w:r>
          </w:p>
        </w:tc>
      </w:tr>
      <w:tr>
        <w:trPr/>
        <w:tc>
          <w:tcPr>
            <w:tcW w:w="9570" w:type="dxa"/>
            <w:tcBorders/>
          </w:tcPr>
          <w:p>
            <w:pPr>
              <w:pStyle w:val="Normal"/>
              <w:rPr/>
            </w:pPr>
            <w:r>
              <w:rPr/>
              <w:t>ПК-15  Способность квалифицированно осуществлять авторский надзор за строительством запроектированных объектов;</w:t>
            </w:r>
          </w:p>
        </w:tc>
      </w:tr>
      <w:tr>
        <w:trPr/>
        <w:tc>
          <w:tcPr>
            <w:tcW w:w="9570" w:type="dxa"/>
            <w:tcBorders/>
          </w:tcPr>
          <w:p>
            <w:pPr>
              <w:pStyle w:val="Normal"/>
              <w:rPr/>
            </w:pPr>
            <w:r>
              <w:rPr/>
              <w:t>ПК-16  Способность к повышению квалификации и продолжению образования;</w:t>
            </w:r>
          </w:p>
        </w:tc>
      </w:tr>
      <w:tr>
        <w:trPr/>
        <w:tc>
          <w:tcPr>
            <w:tcW w:w="9570" w:type="dxa"/>
            <w:tcBorders/>
          </w:tcPr>
          <w:p>
            <w:pPr>
              <w:pStyle w:val="Normal"/>
              <w:rPr/>
            </w:pPr>
            <w:r>
              <w:rPr/>
              <w:t>ПК-17  Способность действовать со знанием исторических и культурных прецедентов в местной и мировой культуре, в смежных сферах пространственных искусств;</w:t>
            </w:r>
          </w:p>
        </w:tc>
      </w:tr>
      <w:tr>
        <w:trPr/>
        <w:tc>
          <w:tcPr>
            <w:tcW w:w="9570" w:type="dxa"/>
            <w:tcBorders/>
          </w:tcPr>
          <w:p>
            <w:pPr>
              <w:pStyle w:val="Normal"/>
              <w:rPr/>
            </w:pPr>
            <w:r>
              <w:rPr/>
              <w:t>ПК-18  Способность обобщать, анализировать и критически оценивать архитектурные решения отечественной и зарубежной проектно-строительной практики;</w:t>
            </w:r>
          </w:p>
        </w:tc>
      </w:tr>
      <w:tr>
        <w:trPr/>
        <w:tc>
          <w:tcPr>
            <w:tcW w:w="9570" w:type="dxa"/>
            <w:tcBorders/>
          </w:tcPr>
          <w:p>
            <w:pPr>
              <w:pStyle w:val="Normal"/>
              <w:rPr/>
            </w:pPr>
            <w:r>
              <w:rPr/>
              <w:t>ПК-19  Способность осуществлять педагогическую деятельность по профилю подготовки в общеобразовательных организациях, профессиональных образовательных организациях, а также участвовать в популяризации архитектуры и архитектурного образования в обществ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7:00Z</dcterms:created>
  <dc:creator>Папочка</dc:creator>
  <dc:description/>
  <cp:keywords/>
  <dc:language>en-US</dc:language>
  <cp:lastModifiedBy>Владимир</cp:lastModifiedBy>
  <cp:lastPrinted>2017-03-03T13:12:00Z</cp:lastPrinted>
  <dcterms:modified xsi:type="dcterms:W3CDTF">2017-07-11T08:47:00Z</dcterms:modified>
  <cp:revision>2</cp:revision>
  <dc:subject/>
  <dc:title>SMS К НОВОМУ ГОДУ</dc:title>
</cp:coreProperties>
</file>