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Современные типологические особенности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ипологические особенности зд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ехнологии графического моделирования; современные конструктивные системы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основы экономической теории; право; методология проектирования; типология зданий и сооружений; эстетика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право;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архитектурное проектирование (2-й уровень); методология устойчивого развития в архитектурном проектиров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теория и критика в архитектуре; архитектурное проектирование (2-й уровень); методология устойчивого развития в архитектурном проектировании;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основы компьютерных технологий; компьютерное проектирование в архитектуре; методология устойчивого развития в архитектурном проектирован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архитектурное проектирование (2-й урове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архитектурное проектирование (2-й уровень); архитектура и градостроительство города самары; история советского архитектурного авангар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подземная урбанистика; теория и критика в архитектуре;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Современные типологические особенности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Современные типологические особенности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Современные типологические особенности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