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Композиционн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зиционн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основы профессиональных коммуникаций (графически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основы экономической теории; архитектурная экология;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основы профессиональных коммуникаций (графически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философия; основы профессиональных коммуникаций (графические средства); основы профессиональных коммуникаций (пластические средства); профессиональная практика (архитектурный менеджмент и администрирование); современные технологии графического моделировани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проектирование (1-й уровень); скульптура; пластическое моделировани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графические средства); архитектурное проектирование (1-й уровен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основы профессиональных коммуникаций (графические средства); архитектурное проектирование (1-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Композиционн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Композиционн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Композиционн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4:00Z</dcterms:created>
  <dc:creator>Папочка</dc:creator>
  <dc:description/>
  <cp:keywords/>
  <dc:language>en-US</dc:language>
  <cp:lastModifiedBy>Владимир</cp:lastModifiedBy>
  <cp:lastPrinted>2017-03-03T13:12:00Z</cp:lastPrinted>
  <dcterms:modified xsi:type="dcterms:W3CDTF">2017-07-11T08:44:00Z</dcterms:modified>
  <cp:revision>2</cp:revision>
  <dc:subject/>
  <dc:title>SMS К НОВОМУ ГОДУ</dc:title>
</cp:coreProperties>
</file>