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2  Методология устойчивого развития в архитектурном проектирован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устойчивого развития в архитектурном проектирован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архитектурное проектирование (2-й уровен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инженерное благоустройство территорий и транспорт;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основы компьютерных технологий; компьютерное проектирование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циология города и архитектуры;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инженерное благоустройство территорий и транспорт;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конструирование архитектурных деталей;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инженерное благоустройство территорий и транспорт; современные технологии графического моделирования;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конструирование архитектурных деталей;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Методология устойчивого развития в архитектурном проектирова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Методология устойчивого развития в архитектурном проектирова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Методология устойчивого развития в архитектурном проектирова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