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Конструирование архитектурных детале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нструирование архитектурных детале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инженерное благоустройство территорий и транспорт;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инженерное благоустройство территорий и транспорт; современные технологии графического моделирования;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Конструирование архитектурных детале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Конструирование архитектурных детале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Конструирование архитектурных детале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