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Инженерная геодез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втомобильные дороги и геодезическое сопровожд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женерная геодез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архитектурно-строительные технологии; инженерные системы и оборудование в архитектуре;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ая физика; основы геодезии;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ория конструирования; архитектурно-строительные технологии; 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Инженерная геодез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втомобильные дороги и геодезическое сопровожд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Инженерная геодез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Инженерная геодез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втомобильные дороги и геодезическое сопровожд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