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Основы теории градостроительства и районной планиров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теории градостроительства и районной планиров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социология города и архитектуры; инженерное благоустройство территорий и транспорт; архитектурное проектирование (2-й уровень);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социология города и архитектуры; архитектурное проектирование (2-й уровень);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типология зданий и сооружений; современные типологические особенности зданий; теория и критика в архитектуре; архитектурное проектирование (2-й уровень); основы научных исследований; научное обоснование архитектурного проект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академическая живопись; история пространственных искусств (история русской архитектуры; архитектура хх века); эстетика в архитектуре;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эстетика в архитектуре; реконструкция исторической среды; подготовка к защите и защита выпускной квалификационной работы; абстрактная живопис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Основы теории градостроительства и районной планиров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Основы теории градостроительства и районной планиров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Основы теории градостроительства и районной планиров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r>
      <w:tr>
        <w:trPr/>
        <w:tc>
          <w:tcPr>
            <w:tcW w:w="9570" w:type="dxa"/>
            <w:tcBorders/>
          </w:tcPr>
          <w:p>
            <w:pPr>
              <w:pStyle w:val="Normal"/>
              <w:rPr/>
            </w:pPr>
            <w:r>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r>
      <w:tr>
        <w:trPr/>
        <w:tc>
          <w:tcPr>
            <w:tcW w:w="9570" w:type="dxa"/>
            <w:tcBorders/>
          </w:tcPr>
          <w:p>
            <w:pPr>
              <w:pStyle w:val="Normal"/>
              <w:rPr/>
            </w:pPr>
            <w:r>
              <w:rPr/>
              <w:t>ПК-8  Способность проводить анализ и оценку здания, комплекса зданий или фрагментов искусственной среды обитания;</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6:00Z</dcterms:created>
  <dc:creator>Папочка</dc:creator>
  <dc:description/>
  <cp:keywords/>
  <dc:language>en-US</dc:language>
  <cp:lastModifiedBy>Владимир</cp:lastModifiedBy>
  <cp:lastPrinted>2017-03-03T13:12:00Z</cp:lastPrinted>
  <dcterms:modified xsi:type="dcterms:W3CDTF">2017-07-11T08:46:00Z</dcterms:modified>
  <cp:revision>2</cp:revision>
  <dc:subject/>
  <dc:title>SMS К НОВОМУ ГОДУ</dc:title>
</cp:coreProperties>
</file>