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приёмы первой помощи, методы защиты в условиях чрезвычайных ситуац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6"/>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архитектурное проектирование (1-й уровень); элективные курсы по физической культуре и спорту; производственная практика  по получению профессиональных умений и опыта профессиональной деятельности (проект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социология города и архитектуры; элективные курсы по физической культуре и спорту; производственная практика  по получению профессиональных умений и опыта профессиональной деятельности (проектная); подготовка к защите и защита выпускной квалификационной работы.</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 использовать приё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строительная механика; архитектурная физика; основы геодезии; инженерная геодезия;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архитектурно-строительные технологии; инженерные системы и оборудование в архитектуре;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работать в команде, толерантно воспринимая социальные и культурные различия;</w:t>
            </w:r>
          </w:p>
        </w:tc>
      </w:tr>
      <w:tr>
        <w:trPr/>
        <w:tc>
          <w:tcPr>
            <w:tcW w:w="9570" w:type="dxa"/>
            <w:tcBorders/>
          </w:tcPr>
          <w:p>
            <w:pPr>
              <w:pStyle w:val="Normal"/>
              <w:rPr/>
            </w:pPr>
            <w:r>
              <w:rPr/>
              <w:t>ОК-9  Способность использовать приёмы первой помощи, методы защиты в условиях чрезвычайных ситуац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2:00Z</dcterms:created>
  <dc:creator>Папочка</dc:creator>
  <dc:description/>
  <cp:keywords/>
  <dc:language>en-US</dc:language>
  <cp:lastModifiedBy>Владимир</cp:lastModifiedBy>
  <cp:lastPrinted>2017-03-03T13:12:00Z</cp:lastPrinted>
  <dcterms:modified xsi:type="dcterms:W3CDTF">2017-07-11T08:42:00Z</dcterms:modified>
  <cp:revision>2</cp:revision>
  <dc:subject/>
  <dc:title>SMS К НОВОМУ ГОДУ</dc:title>
</cp:coreProperties>
</file>