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Основы экономической теор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Экономика строительства и недвижим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экономической теор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при оценке эффективности результатов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архитектурных решений и строительств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илософия; архитектурная эколог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современные типологические особенности зданий; современные технологии графического модел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ипологические особенности зданий; современные системы инженерного оборудования и энергосбережения в архитектуре; современные технологии графического моделирования; современные конструктивные системы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методология проектирования; типология зданий и сооружений; эстетика в архитектуре; современные типологические особенности з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 современные типологические особенности зданий;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Основы экономической теор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строительства и недвижим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Основы экономической теор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Основы экономической теор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строительства и недвижимост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ОК-7  Способность к самоорганизации и саморазвитию;</w:t>
            </w:r>
          </w:p>
        </w:tc>
      </w:tr>
      <w:tr>
        <w:trPr/>
        <w:tc>
          <w:tcPr>
            <w:tcW w:w="9570" w:type="dxa"/>
            <w:tcBorders/>
          </w:tcPr>
          <w:p>
            <w:pPr>
              <w:pStyle w:val="Normal"/>
              <w:rPr/>
            </w:pPr>
            <w:r>
              <w:rPr/>
              <w:t>ОК-10  Владение культурой мышления, способность к обобщению, анализу, восприятию информации, постановке цели и выбору путей её реше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6:00Z</dcterms:created>
  <dc:creator>Папочка</dc:creator>
  <dc:description/>
  <cp:keywords/>
  <dc:language>en-US</dc:language>
  <cp:lastModifiedBy>Владимир</cp:lastModifiedBy>
  <cp:lastPrinted>2017-03-03T13:12:00Z</cp:lastPrinted>
  <dcterms:modified xsi:type="dcterms:W3CDTF">2017-07-11T08:46:00Z</dcterms:modified>
  <cp:revision>2</cp:revision>
  <dc:subject/>
  <dc:title>SMS К НОВОМУ ГОДУ</dc:title>
</cp:coreProperties>
</file>