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6.01  Ценообразование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тоимостной инжиниринг и техническая экспертиза зданий и сооружен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Ценообразование в строительств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архитектурные конструкции; теория конструирования; инженерные системы и оборудование в архитектуре; архитектурная физика; подземная урбанистика; 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инженерное благоустройство территорий и транспорт; современные конструктивные системы в архитектуре; архитектурное проектирование (2-й уровень);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реконструкция исторической среды; проектирование доступной городской среды; конструкции высотных зданий; пространственные конструкции в архитектур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профессиональная практика (архитектурный менеджмент и администрирование); архитектурное проектирование (2-й уровень); реконструкция исторической среды; проектирование доступной городской среды; конструкции высотных зданий; пространственные конструкции в архитектур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Архитектурная экология; безопасность жизнедеятельности; основы профессиональных коммуникаций (цифровые и вербальные средства); архитектурное материаловедение; архитектурные конструкции; теория конструирования; архитектурно-строительные технологии; инженерные системы и оборудование в архитектуре; строительная механика; архитектурная физика; современные материалы и технологии в архитектуре; подземная урбанистика; современные системы инженерного оборудования и энергосбережения в архитектуре; инженерное благоустройство территорий и транспорт; современные технологии графического моделирования; современные конструктивные системы в архитектуре; основы геодезии; инженерная геодезия; проектирование акустической среды зрительных залов; проектирование искусственной световой среды; конструирование архитектурных деталей; методология устойчивого развития в архитектурном проектировании; ландшафтное проектирование; реконструкция городского ландшафта; конструкции высотных зданий; пространственные конструкции в архитектуре; оценка стоимости строительства; производственная практика по  получению профессиональных умений и опыта профессиональной деятельности (геодезиче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системы инженерного оборудования и энергосбережения в архитектуре; конструкции высотных зданий; пространственные конструкции в архитектуре; оценка стоимости строительства; преддипломная практика;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часть 1 - архитектурное законодательство и нормирование; часть 2 - региональное законодательство в архитектуре и градостроительстве); экономика архитектурных решений и строительства; профессиональная практика (архитектурный менеджмент и администрирование); оценка стоимости строительства; производственная практика  по получению профессиональных умений и опыта профессиональной деятельности (проектная); производственная практика по получению профессиональных умений и опыта профессиональной деятельности (проектно-исследователь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номика архитектурных решений и строительства; профессиональная практика (архитектурный менеджмент и администрирование); оценка стоимости строительства;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9</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6.01  </w:t>
      </w:r>
      <w:r>
        <w:rPr>
          <w:b/>
          <w:bCs/>
        </w:rPr>
        <w:t>«</w:t>
      </w:r>
      <w:r>
        <w:rPr>
          <w:b/>
        </w:rPr>
        <w:t>Ценообразование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тоимостной инжиниринг и техническая экспертиза зданий и сооружен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6.01</w:t>
      </w:r>
      <w:r>
        <w:rPr>
          <w:lang w:eastAsia="en-US"/>
        </w:rPr>
        <w:t xml:space="preserve">  </w:t>
      </w:r>
      <w:r>
        <w:rPr>
          <w:b/>
          <w:lang w:eastAsia="en-US"/>
        </w:rPr>
        <w:t>«</w:t>
      </w:r>
      <w:r>
        <w:rPr>
          <w:b/>
        </w:rPr>
        <w:t>Ценообразование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6.01</w:t>
      </w:r>
      <w:r>
        <w:rPr>
          <w:u w:val="single"/>
          <w:lang w:eastAsia="en-US"/>
        </w:rPr>
        <w:t xml:space="preserve">  </w:t>
      </w:r>
      <w:r>
        <w:rPr>
          <w:b/>
          <w:u w:val="single"/>
          <w:lang w:eastAsia="en-US"/>
        </w:rPr>
        <w:t>«</w:t>
      </w:r>
      <w:r>
        <w:rPr>
          <w:b/>
          <w:u w:val="single"/>
        </w:rPr>
        <w:t>Ценообразование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тоимостной инжиниринг и техническая экспертиза зданий и сооружен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3  Способность взаимно согласовывать различные факторы, интегрировать разнообразные формы знания и навыки при разработке проектных решений, координировать междисциплинарные цели;</w:t>
            </w:r>
          </w:p>
        </w:tc>
      </w:tr>
      <w:tr>
        <w:trPr/>
        <w:tc>
          <w:tcPr>
            <w:tcW w:w="9570" w:type="dxa"/>
            <w:tcBorders/>
          </w:tcPr>
          <w:p>
            <w:pPr>
              <w:pStyle w:val="Normal"/>
              <w:rPr/>
            </w:pPr>
            <w:r>
              <w:rPr/>
              <w:t>ПК-5  Способность применять знания смежных и сопутствующих дисциплин при разработке проектов, действовать инновационно и технически грамотно при использовании строительных технологий, материалов, конструкций, систем жизнеобеспечения и информационно-компьютерных;</w:t>
            </w:r>
          </w:p>
        </w:tc>
      </w:tr>
      <w:tr>
        <w:trPr/>
        <w:tc>
          <w:tcPr>
            <w:tcW w:w="9570" w:type="dxa"/>
            <w:tcBorders/>
          </w:tcPr>
          <w:p>
            <w:pPr>
              <w:pStyle w:val="Normal"/>
              <w:rPr/>
            </w:pPr>
            <w:r>
              <w:rPr/>
              <w:t>ПК-12  Способность участвовать в организации проектного процесса, исходя из знания профессионального, делового, финансового и законодательного контекстов, интересов общества, заказчиков и пользова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1:00Z</dcterms:created>
  <dc:creator>Папочка</dc:creator>
  <dc:description/>
  <cp:keywords/>
  <dc:language>en-US</dc:language>
  <cp:lastModifiedBy>Владимир</cp:lastModifiedBy>
  <cp:lastPrinted>2017-03-03T13:12:00Z</cp:lastPrinted>
  <dcterms:modified xsi:type="dcterms:W3CDTF">2017-07-11T08:51:00Z</dcterms:modified>
  <cp:revision>2</cp:revision>
  <dc:subject/>
  <dc:title>SMS К НОВОМУ ГОДУ</dc:title>
</cp:coreProperties>
</file>