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Подземная урбан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земная урбан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4"/>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современные конструктивные системы в архитектуре; архитектурное проектирование (2-й уровень);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системы инженерного оборудования и энергосбережения в архитектуре; современные конструктивные системы в архитектуре;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современные типологические особенности зданий; архитектурное проектирование (2-й уровень); архитектура и градостроительство города самары; история советского архитектурного авангар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современные типологические особенности зданий; 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Подземная урбан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Подземная урбан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Подземная урбан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