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1  История современного искус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5  Понимание значения гуманистических ценностей для сохранения и развития современной цивилиз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современного искусств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зобразительного искусства и дизайна; история пространственных искусств (история архитектуры; история градостроительства); конструктивный рисунок; академический рисунок; культуролог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теория архитектуры; академическая живопись; история пространственных искусств (история русской архитектуры; архитектура хх века); эстетика в архитектуре; конструктивный рисунок; академический рисунок; культурология; архитектура и градостроительство города самары; история советского архитектурного авангард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 подготовка к защите и защита выпускной квалификационной работы; архитектурный рисунок; абстрактная живопись.</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5  Понимание значения гуманистических ценностей для сохранения и развития современной цивил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тория изобразительного искусства и дизайна; культуролог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рхитектуры; история пространственных искусств (история русской архитектуры; архитектура хх века); теория и критика в архитектуре; культурология;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зобразительного искусства и дизайна; история пространственных искусств (история архитектуры; история градостроительства); конструктивный рисунок; академический рисунок; культуролог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теория архитектуры; академическая живопись; история пространственных искусств (история русской архитектуры; архитектура хх века); эстетика в архитектуре; основы теории градостроительства и районной планировки; конструктивный рисунок; академический рисунок; культурология; архитектура и градостроительство города самары; история советского архитектурного авангарда; реконструкция исторической среды;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подготовка к защите и защита выпускной квалификационной работы; архитектурный рисунок; абстрактная живопись.</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История современного искус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История современного искус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История современного искус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r>
      <w:tr>
        <w:trPr/>
        <w:tc>
          <w:tcPr>
            <w:tcW w:w="9570" w:type="dxa"/>
            <w:tcBorders/>
          </w:tcPr>
          <w:p>
            <w:pPr>
              <w:pStyle w:val="Normal"/>
              <w:rPr/>
            </w:pPr>
            <w:r>
              <w:rPr/>
              <w:t>ОК-15  Понимание значения гуманистических ценностей для сохранения и развития современной цивилизаци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3:00Z</dcterms:created>
  <dc:creator>Папочка</dc:creator>
  <dc:description/>
  <cp:keywords/>
  <dc:language>en-US</dc:language>
  <cp:lastModifiedBy>Владимир</cp:lastModifiedBy>
  <cp:lastPrinted>2017-03-03T13:12:00Z</cp:lastPrinted>
  <dcterms:modified xsi:type="dcterms:W3CDTF">2017-07-11T08:43:00Z</dcterms:modified>
  <cp:revision>2</cp:revision>
  <dc:subject/>
  <dc:title>SMS К НОВОМУ ГОДУ</dc:title>
</cp:coreProperties>
</file>