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5.01  Архитектура и градостроительство города Самар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рхитектура и градостроительство города Самар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история пространственных искусств (история архитектуры; история градостроительства); академическая живопись; история пространственных искусств (история русской архитектуры; архитектура хх века); конструктивный рисунок; академический рисунок; история современного искусства; культурология; история советского архитектурного авангард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 архитектурный рисуно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рхитектуры; академическая живопись; история пространственных искусств (история русской архитектуры; архитектура хх века); эстетика в архитектуре; история советского архитектурного авангард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 подготовка к защите и защита выпускной квалификационной работы; архитектурный рисунок; абстрактная живопис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история пространственных искусств (история архитектуры; история градостроительства); академическая живопись; история пространственных искусств (история русской архитектуры; архитектура хх века); конструктивный рисунок; академический рисунок; история современного искусства; культурология; история советского архитектурного авангард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архитектурный рисуно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рхитектуры; академическая живопись; история пространственных искусств (история русской архитектуры; архитектура хх века); эстетика в архитектуре; основы теории градостроительства и районной планировки; история советского архитектурного авангарда; реконструкция исторической сред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подготовка к защите и защита выпускной квалификационной работы; архитектурный рисунок; абстрактная живопись.</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архитектурное проектирование (1-й уровень); история пространственных искусств (история русской архитектуры; архитектура хх века); история советского архитектурного авангард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типология зданий и сооружений; теория архитектуры; история пространственных искусств (история русской архитектуры; архитектура хх века); подземная урбанистика; современные типологические особенности зданий; теория и критика в архитектуре; архитектурное проектирование (2-й уровень); история советского архитектурного авангарда; проектирование доступной городской среды; основы научных исследований; научное обоснование архитектурного проекта; проектирование уникальных объектов; медиатехнологии в архитектуре; преддипломная практик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Архитектура и градостроительство города Самар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Архитектура и градостроительство города Самар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Архитектура и градостроительство города Самар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r>
      <w:tr>
        <w:trPr/>
        <w:tc>
          <w:tcPr>
            <w:tcW w:w="9570" w:type="dxa"/>
            <w:tcBorders/>
          </w:tcPr>
          <w:p>
            <w:pPr>
              <w:pStyle w:val="Normal"/>
              <w:rPr/>
            </w:pPr>
            <w:r>
              <w:rPr/>
              <w:t>ПК-18  Способность обобщать, анализировать и критически оценивать архитектурные решения отечественной и зарубежной проектно-строительной практи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0:00Z</dcterms:created>
  <dc:creator>Папочка</dc:creator>
  <dc:description/>
  <cp:keywords/>
  <dc:language>en-US</dc:language>
  <cp:lastModifiedBy>Владимир</cp:lastModifiedBy>
  <cp:lastPrinted>2017-03-03T13:12:00Z</cp:lastPrinted>
  <dcterms:modified xsi:type="dcterms:W3CDTF">2017-07-11T08:40:00Z</dcterms:modified>
  <cp:revision>2</cp:revision>
  <dc:subject/>
  <dc:title>SMS К НОВОМУ ГОДУ</dc:title>
</cp:coreProperties>
</file>