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Культур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ультур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академический рисунок; история современного искусст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история современного искус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история пространственных искусств (история русской архитектуры; архитектура хх века); теория и критика в архитектуре; история современного искусств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академический рисунок; история современного искусст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Культур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Культур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Культур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