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16.02  Оценка стоимости строительств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7.03.01  Архитектур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Архитектурное проектирова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Архитек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тоимостной инжиниринг и техническая экспертиза зданий и сооружен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7.03.01  «Архитектура» профилю подготовки «Архитектурное проектирование»,</w:t>
      </w:r>
      <w:r>
        <w:rPr>
          <w:bCs/>
        </w:rPr>
        <w:t xml:space="preserve"> </w:t>
      </w:r>
      <w:r>
        <w:rPr/>
        <w:t>утвержденного приказом Министерства образования и науки РФ № 463 от 21.04.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тоимостной инжиниринг и техническая экспертиза зданий и сооружен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 взаимно согласовывать различные факторы, интегрировать разнообразные формы знания и навыки при разработке проектных решений, координировать междисциплинарные цел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 применять знания смежных и сопутствующих дисциплин при разработке проектов, действовать инновационно и технически грамотно при использовании строительных технологий, материалов, конструкций, систем жизнеобеспечения и информационно-компьютерных.</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 участвовать в организации проектного процесса, исходя из знания профессионального, делового, финансового и законодательного контекстов, интересов общества, заказчиков и пользователе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ценка стоимости строительства»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6"/>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 взаимно согласовывать различные факторы, интегрировать разнообразные формы знания и навыки при разработке проектных решений, координировать междисциплинарные цел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хитектурная экология; архитектурные конструкции; теория конструирования; инженерные системы и оборудование в архитектуре; архитектурная физика; подземная урбанистика; современные системы инженерного оборудования и энергосбережения в архитектуре; профессиональная практика (архитектурный менеджмент и администрирование); инженерное благоустройство территорий и транспорт; современные конструктивные системы в архитектуре; архитектурное проектирование (2-й уровень); основы геодезии; инженерная геодезия; проектирование акустической среды зрительных залов; проектирование искусственной световой среды; конструирование архитектурных деталей; методология устойчивого развития в архитектурном проектировании; ландшафтное проектирование; реконструкция городского ландшафта; реконструкция исторической среды; проектирование доступной городской среды; конструкции высотных зданий; пространственные конструкции в архитектуре; ценообразование в строительстве; производственная практика по  получению профессиональных умений и опыта профессиональной деятельности (геодезическа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системы инженерного оборудования и энергосбережения в архитектуре; профессиональная практика (архитектурный менеджмент и администрирование); архитектурное проектирование (2-й уровень); реконструкция исторической среды; проектирование доступной городской среды; конструкции высотных зданий; пространственные конструкции в архитектуре; ценообразование в строительстве; преддипломная практика; подготовка к защите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 применять знания смежных и сопутствующих дисциплин при разработке проектов, действовать инновационно и технически грамотно при использовании строительных технологий, материалов, конструкций, систем жизнеобеспечения и информационно-компьютерных.</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хитектурная экология; безопасность жизнедеятельности; основы профессиональных коммуникаций (цифровые и вербальные средства); архитектурное материаловедение; архитектурные конструкции; теория конструирования; архитектурно-строительные технологии; инженерные системы и оборудование в архитектуре; строительная механика; архитектурная физика; современные материалы и технологии в архитектуре; подземная урбанистика; современные системы инженерного оборудования и энергосбережения в архитектуре; инженерное благоустройство территорий и транспорт; современные технологии графического моделирования; современные конструктивные системы в архитектуре; основы геодезии; инженерная геодезия; проектирование акустической среды зрительных залов; проектирование искусственной световой среды; конструирование архитектурных деталей; методология устойчивого развития в архитектурном проектировании; ландшафтное проектирование; реконструкция городского ландшафта; конструкции высотных зданий; пространственные конструкции в архитектуре; ценообразование в строительстве; производственная практика по  получению профессиональных умений и опыта профессиональной деятельности (геодезическа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системы инженерного оборудования и энергосбережения в архитектуре; конструкции высотных зданий; пространственные конструкции в архитектуре; ценообразование в строительстве; преддипломная практика; подготовка к защите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 участвовать в организации проектного процесса, исходя из знания профессионального, делового, финансового и законодательного контекстов, интересов общества, заказчиков и пользователе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фессиональная практика (часть 1 - архитектурное законодательство и нормирование; часть 2 - региональное законодательство в архитектуре и градостроительстве); экономика архитектурных решений и строительства; профессиональная практика (архитектурный менеджмент и администрирование); ценообразование в строительстве; производственная практика  по получению профессиональных умений и опыта профессиональной деятельности (проектная); производственная практика по получению профессиональных умений и опыта профессиональной деятельности (проектно-исследовательска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архитектурных решений и строительства; профессиональная практика (архитектурный менеджмент и администрирование); ценообразование в строительстве; подготовка к защите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sz w:val="22"/>
                <w:szCs w:val="20"/>
                <w:lang w:eastAsia="en-US"/>
              </w:rPr>
            </w:pPr>
            <w:r>
              <w:rPr>
                <w:b/>
                <w:bCs/>
                <w:i/>
                <w:sz w:val="22"/>
                <w:szCs w:val="20"/>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16.02  </w:t>
      </w:r>
      <w:r>
        <w:rPr>
          <w:b/>
          <w:bCs/>
        </w:rPr>
        <w:t>«</w:t>
      </w:r>
      <w:r>
        <w:rPr>
          <w:b/>
        </w:rPr>
        <w:t>Оценка стоимости строительств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7.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рхитектур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рхитектурное проектирова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тоимостной инжиниринг и техническая экспертиза зданий и сооружен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16.02</w:t>
      </w:r>
      <w:r>
        <w:rPr>
          <w:lang w:eastAsia="en-US"/>
        </w:rPr>
        <w:t xml:space="preserve">  </w:t>
      </w:r>
      <w:r>
        <w:rPr>
          <w:b/>
          <w:lang w:eastAsia="en-US"/>
        </w:rPr>
        <w:t>«</w:t>
      </w:r>
      <w:r>
        <w:rPr>
          <w:b/>
        </w:rPr>
        <w:t>Оценка стоимости строительств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3.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16.02</w:t>
      </w:r>
      <w:r>
        <w:rPr>
          <w:u w:val="single"/>
          <w:lang w:eastAsia="en-US"/>
        </w:rPr>
        <w:t xml:space="preserve">  </w:t>
      </w:r>
      <w:r>
        <w:rPr>
          <w:b/>
          <w:u w:val="single"/>
          <w:lang w:eastAsia="en-US"/>
        </w:rPr>
        <w:t>«</w:t>
      </w:r>
      <w:r>
        <w:rPr>
          <w:b/>
          <w:u w:val="single"/>
        </w:rPr>
        <w:t>Оценка стоимости строительств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3.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3  Способность взаимно согласовывать различные факторы, интегрировать разнообразные формы знания и навыки при разработке проектных решений, координировать междисциплинарные цели;</w:t>
            </w:r>
          </w:p>
        </w:tc>
      </w:tr>
      <w:tr>
        <w:trPr/>
        <w:tc>
          <w:tcPr>
            <w:tcW w:w="9570" w:type="dxa"/>
            <w:tcBorders/>
          </w:tcPr>
          <w:p>
            <w:pPr>
              <w:pStyle w:val="Normal"/>
              <w:rPr/>
            </w:pPr>
            <w:r>
              <w:rPr/>
              <w:t>ПК-5  Способность применять знания смежных и сопутствующих дисциплин при разработке проектов, действовать инновационно и технически грамотно при использовании строительных технологий, материалов, конструкций, систем жизнеобеспечения и информационно-компьютерных;</w:t>
            </w:r>
          </w:p>
        </w:tc>
      </w:tr>
      <w:tr>
        <w:trPr/>
        <w:tc>
          <w:tcPr>
            <w:tcW w:w="9570" w:type="dxa"/>
            <w:tcBorders/>
          </w:tcPr>
          <w:p>
            <w:pPr>
              <w:pStyle w:val="Normal"/>
              <w:rPr/>
            </w:pPr>
            <w:r>
              <w:rPr/>
              <w:t>ПК-12  Способность участвовать в организации проектного процесса, исходя из знания профессионального, делового, финансового и законодательного контекстов, интересов общества, заказчиков и пользователе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46:00Z</dcterms:created>
  <dc:creator>Папочка</dc:creator>
  <dc:description/>
  <cp:keywords/>
  <dc:language>en-US</dc:language>
  <cp:lastModifiedBy>Владимир</cp:lastModifiedBy>
  <cp:lastPrinted>2017-03-03T13:12:00Z</cp:lastPrinted>
  <dcterms:modified xsi:type="dcterms:W3CDTF">2017-07-11T08:46:00Z</dcterms:modified>
  <cp:revision>2</cp:revision>
  <dc:subject/>
  <dc:title>SMS К НОВОМУ ГОДУ</dc:title>
</cp:coreProperties>
</file>