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pPr>
            <w:r>
              <w:rPr>
                <w:b/>
                <w:sz w:val="28"/>
                <w:u w:val="single"/>
              </w:rPr>
              <w:t>Б1.В.ДВ.04.02  Компьютерное проектирование в архитектуре</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b/>
                <w:b/>
                <w:u w:val="single"/>
              </w:rPr>
            </w:pPr>
            <w:r>
              <w:rPr>
                <w:b/>
                <w:u w:val="single"/>
              </w:rPr>
              <w:t>07.03.01  Архитектура</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b/>
                <w:b/>
                <w:u w:val="single"/>
              </w:rPr>
            </w:pPr>
            <w:r>
              <w:rPr>
                <w:b/>
                <w:u w:val="single"/>
              </w:rPr>
              <w:t>Архитектурное проектирование</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Архитектурный</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b/>
                <w:b/>
                <w:u w:val="single"/>
              </w:rPr>
            </w:pPr>
            <w:r>
              <w:rPr>
                <w:b/>
                <w:u w:val="single"/>
              </w:rPr>
              <w:t>Архитектура</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b/>
                <w:b/>
                <w:u w:val="single"/>
              </w:rPr>
            </w:pPr>
            <w:r>
              <w:rPr>
                <w:b/>
                <w:u w:val="single"/>
              </w:rPr>
              <w:t>Архитектура</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8</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7</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П</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8</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7</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07.03.01  «Архитектура» профилю подготовки «Архитектурное проектирование»,</w:t>
      </w:r>
      <w:r>
        <w:rPr>
          <w:bCs/>
        </w:rPr>
        <w:t xml:space="preserve"> </w:t>
      </w:r>
      <w:r>
        <w:rPr/>
        <w:t>утвержденного приказом Министерства образования и науки РФ № 463 от 21.04.2016,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Архитектура»</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Архитектурный</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3"/>
        <w:gridCol w:w="4464"/>
        <w:gridCol w:w="4463"/>
      </w:tblGrid>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3  Способность осуществлять поиск, хранение, обработку и анализ информации из различных источников и баз данных, представлять её в требуемом формате с использованием информационных, компьютерных и сетевых технологий.</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4  Способность демонстрировать пространственное воображение, развитый художественный вкус, владение методами моделирования и гармонизации искусственной среды обитания при разработке проектов.</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9  Способность грамотно представлять архитектурный замысел, передавать идеи и проектные предложения, изучать, разрабатывать, формализовать и транслировать их в ходе совместной деятельности средствами устной и письменной речи, макетирования, ручной и компьюте.</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Дисциплина «Компьютерное проектирование в архитектуре» относится к дисциплинам по выбору вариативн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2"/>
        <w:gridCol w:w="2972"/>
        <w:gridCol w:w="2973"/>
        <w:gridCol w:w="2983"/>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2"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3  Способность осуществлять поиск, хранение, обработку и анализ информации из различных источников и баз данных, представлять её в требуемом формате с использованием информационных, компьютерных и сетевых технологий.</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История пространственных искусств (история архитектуры; история градостроительства); архитектурное проектирование (1-й уровень); основы компьютерных технологий.</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История пространственных искусств (история архитектуры; история градостроительства); основы профессиональных коммуникаций (цифровые и вербальные средства); архитектурное проектирование (1-й уровень); типология зданий и сооружений; история пространственных искусств (история русской архитектуры; архитектура хх века); эстетика в архитектуре; современные типологические особенности зданий; социология города и архитектуры; основы компьютерных технологий; методология устойчивого развития в архитектурном проектировании; основы научных исследований; научное обоснование архитектурного проекта; проектирование уникальных объектов; медиатехнологии в архитектуре; подготовка к защите и защита выпускной квалификационной работы.</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2" w:type="dxa"/>
            <w:tcBorders>
              <w:top w:val="single" w:sz="4" w:space="0" w:color="000000"/>
              <w:left w:val="single" w:sz="4" w:space="0" w:color="000000"/>
              <w:bottom w:val="single" w:sz="4" w:space="0" w:color="000000"/>
              <w:right w:val="single" w:sz="4" w:space="0" w:color="000000"/>
            </w:tcBorders>
          </w:tcPr>
          <w:p>
            <w:pPr>
              <w:pStyle w:val="Normal"/>
              <w:rPr/>
            </w:pPr>
            <w:r>
              <w:rPr>
                <w:sz w:val="22"/>
              </w:rPr>
              <w:t>ПК-4  Способность демонстрировать пространственное воображение, развитый художественный вкус, владение методами моделирования и гармонизации искусственной среды обитания при разработке проектов.</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Композиционное моделирование; основы профессиональных коммуникаций (графические средства); архитектурное проектирование (1-й уровень); конструктивный рисунок; академический рисунок; система проектной документации в строительстве; архитектурно-строительное черчение; основы компьютерных технологий; учебная практика по  получению первичных профессиональных умений и навыков, в том числе первичных умений и навыков научно-исследовательской деятельности (чертежная); учебная практика  по получению первичных профессиональных умений и навыков, в том числе первичных умений и навыков научно-исследовательской деятельности (пленэрная).</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Композиционное моделирование; основы профессиональных коммуникаций (графические средства); основы профессиональных коммуникаций (пластические средства); основы профессиональных коммуникаций (цифровые и вербальные средства); архитектурное проектирование (1-й уровень); академическая живопись; современные технологии графического моделирования; конструктивный рисунок; академический рисунок; система проектной документации в строительстве; архитектурно-строительное черчение; основы компьютерных технологий; скульптура; пластическое моделирование; архитектура интерьера; интерьер и инженерное оборудование зданий; ландшафтное проектирование; реконструкция городского ландшафта; учебная практика по  получению первичных профессиональных умений и навыков, в том числе первичных умений и навыков научно-исследовательской деятельности (чертежная); учебная практика  по получению первичных профессиональных умений и навыков, в том числе первичных умений и навыков научно-исследовательской деятельности (пленэрная); подготовка к защите и защита выпускной квалификационной работы; архитектурный рисунок; абстрактная живопись.</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972" w:type="dxa"/>
            <w:tcBorders>
              <w:top w:val="single" w:sz="4" w:space="0" w:color="000000"/>
              <w:left w:val="single" w:sz="4" w:space="0" w:color="000000"/>
              <w:bottom w:val="single" w:sz="4" w:space="0" w:color="000000"/>
              <w:right w:val="single" w:sz="4" w:space="0" w:color="000000"/>
            </w:tcBorders>
          </w:tcPr>
          <w:p>
            <w:pPr>
              <w:pStyle w:val="Normal"/>
              <w:rPr/>
            </w:pPr>
            <w:r>
              <w:rPr>
                <w:sz w:val="22"/>
              </w:rPr>
              <w:t>ПК-9  Способность грамотно представлять архитектурный замысел, передавать идеи и проектные предложения, изучать, разрабатывать, формализовать и транслировать их в ходе совместной деятельности средствами устной и письменной речи, макетирования, ручной и компьюте.</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Начертательная геометрия; композиционное моделирование; основы профессиональных коммуникаций (графические средства); архитектурное проектирование (1-й уровень); система проектной документации в строительстве; архитектурно-строительное черчение; основы компьютерных технологий; учебная практика по  получению первичных профессиональных умений и навыков, в том числе первичных умений и навыков научно-исследовательской деятельности (чертежная).</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Композиционное моделирование; основы профессиональных коммуникаций (графические средства); основы профессиональных коммуникаций (пластические средства); основы профессиональных коммуникаций (цифровые и вербальные средства); архитектурное проектирование (1-й уровень); современные технологии графического моделирования; архитектурное проектирование (2-й уровень); система проектной документации в строительстве; архитектурно-строительное черчение; основы компьютерных технологий; скульптура; пластическое моделирование; конструирование архитектурных деталей; архитектура интерьера; интерьер и инженерное оборудование зданий; ландшафтное проектирование; реконструкция городского ландшафта; реконструкция исторической среды; проектирование доступной городской среды; учебная практика по  получению первичных профессиональных умений и навыков, в том числе первичных умений и навыков научно-исследовательской деятельности (чертежная); учебная практика по получению первичных профессиональных умений и навыков, в том числе первичных умений и навыков научно-исследовательской деятельности (обмерная); подготовка к защите и защита выпускной квалификационной работы.</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4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4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7</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7</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48</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57</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105</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2</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4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48</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2</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7</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7</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В.ДВ.04.02  </w:t>
      </w:r>
      <w:r>
        <w:rPr>
          <w:b/>
          <w:bCs/>
        </w:rPr>
        <w:t>«</w:t>
      </w:r>
      <w:r>
        <w:rPr>
          <w:b/>
        </w:rPr>
        <w:t>Компьютерное проектирование в архитектуре»</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07.03.01</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Архитектура»</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Архитектурное проектирование»</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Архитектура»</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В.ДВ.04.02</w:t>
      </w:r>
      <w:r>
        <w:rPr>
          <w:lang w:eastAsia="en-US"/>
        </w:rPr>
        <w:t xml:space="preserve">  </w:t>
      </w:r>
      <w:r>
        <w:rPr>
          <w:b/>
          <w:lang w:eastAsia="en-US"/>
        </w:rPr>
        <w:t>«</w:t>
      </w:r>
      <w:r>
        <w:rPr>
          <w:b/>
        </w:rPr>
        <w:t>Компьютерное проектирование в архитектуре</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07.03.01  Архитектура</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Архитектурное проектирование</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Архитектурный</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Архитектура</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Архитектура</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В.ДВ.04.02</w:t>
      </w:r>
      <w:r>
        <w:rPr>
          <w:u w:val="single"/>
          <w:lang w:eastAsia="en-US"/>
        </w:rPr>
        <w:t xml:space="preserve">  </w:t>
      </w:r>
      <w:r>
        <w:rPr>
          <w:b/>
          <w:u w:val="single"/>
          <w:lang w:eastAsia="en-US"/>
        </w:rPr>
        <w:t>«</w:t>
      </w:r>
      <w:r>
        <w:rPr>
          <w:b/>
          <w:u w:val="single"/>
        </w:rPr>
        <w:t>Компьютерное проектирование в архитектуре</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07.03.01  Архитектура</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Архитектурное проектирование</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Архитектурный</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Архитектура</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Архитектура</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8</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7</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П</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8</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7</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по выбору вариативн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профессиональные:</w:t>
            </w:r>
          </w:p>
        </w:tc>
      </w:tr>
      <w:tr>
        <w:trPr/>
        <w:tc>
          <w:tcPr>
            <w:tcW w:w="9570" w:type="dxa"/>
            <w:tcBorders/>
          </w:tcPr>
          <w:p>
            <w:pPr>
              <w:pStyle w:val="Normal"/>
              <w:rPr/>
            </w:pPr>
            <w:r>
              <w:rPr/>
              <w:t>ОПК-3  Способность осуществлять поиск, хранение, обработку и анализ информации из различных источников и баз данных, представлять её в требуемом формате с использованием информационных, компьютерных и сетевых технологий;</w:t>
            </w:r>
          </w:p>
        </w:tc>
      </w:tr>
      <w:tr>
        <w:trPr/>
        <w:tc>
          <w:tcPr>
            <w:tcW w:w="9570" w:type="dxa"/>
            <w:tcBorders/>
          </w:tcPr>
          <w:p>
            <w:pPr>
              <w:pStyle w:val="Normal"/>
              <w:rPr/>
            </w:pPr>
            <w:r>
              <w:rPr/>
              <w:t>профессиональные:</w:t>
            </w:r>
          </w:p>
        </w:tc>
      </w:tr>
      <w:tr>
        <w:trPr/>
        <w:tc>
          <w:tcPr>
            <w:tcW w:w="9570" w:type="dxa"/>
            <w:tcBorders/>
          </w:tcPr>
          <w:p>
            <w:pPr>
              <w:pStyle w:val="Normal"/>
              <w:rPr/>
            </w:pPr>
            <w:r>
              <w:rPr/>
              <w:t>ПК-4  Способность демонстрировать пространственное воображение, развитый художественный вкус, владение методами моделирования и гармонизации искусственной среды обитания при разработке проектов;</w:t>
            </w:r>
          </w:p>
        </w:tc>
      </w:tr>
      <w:tr>
        <w:trPr/>
        <w:tc>
          <w:tcPr>
            <w:tcW w:w="9570" w:type="dxa"/>
            <w:tcBorders/>
          </w:tcPr>
          <w:p>
            <w:pPr>
              <w:pStyle w:val="Normal"/>
              <w:rPr/>
            </w:pPr>
            <w:r>
              <w:rPr/>
              <w:t>ПК-9  Способность грамотно представлять архитектурный замысел, передавать идеи и проектные предложения, изучать, разрабатывать, формализовать и транслировать их в ходе совместной деятельности средствами устной и письменной речи, макетирования, ручной и компьюте.</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4</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4</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1T08:44:00Z</dcterms:created>
  <dc:creator>Папочка</dc:creator>
  <dc:description/>
  <cp:keywords/>
  <dc:language>en-US</dc:language>
  <cp:lastModifiedBy>Владимир</cp:lastModifiedBy>
  <cp:lastPrinted>2017-03-03T13:12:00Z</cp:lastPrinted>
  <dcterms:modified xsi:type="dcterms:W3CDTF">2017-07-11T08:44:00Z</dcterms:modified>
  <cp:revision>2</cp:revision>
  <dc:subject/>
  <dc:title>SMS К НОВОМУ ГОДУ</dc:title>
</cp:coreProperties>
</file>