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1  Теория конструир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констру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архитектурно-строительные технологии; строительная механика; архитектурная физика; основы геодезии; инженерная геодезия; проектирование акустической среды зрительных залов;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о-строительные технологии; инженерные системы и оборудование в архитектуре; строительная механика; архитектурная физика;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конструкции высотных зданий; пространственные конструкции в архитектуре; производственная практика по  получению профессиональных умений и опыта профессиональной деятельности (геодезическа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архитектурные конструкции; архитектурно-строительные технолог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архитектурно-строительные технологии; инженерные системы и оборудование в архитектуре; экономика архитектурных решений и строительства; современные конструктивные системы в архитектуре; архитектурное проектирование (2-й уровень); архитектура интерьера; интерьер и инженерное оборудование зданий; ландшафтное проектирование; реконструкция городского ландшафта;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архитектурная физика; основы геодезии; инженерная геодезия; проектирование акустической среды зрительных залов;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инженерные системы и оборудование в архитектуре; архитектурная физика;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архитектурно-строительные технологии; строительная механика; архитектурная физика; основы геодезии; инженерная геодезия; проектирование акустической среды зрительных залов;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1  </w:t>
      </w:r>
      <w:r>
        <w:rPr>
          <w:b/>
          <w:bCs/>
        </w:rPr>
        <w:t>«</w:t>
      </w:r>
      <w:r>
        <w:rPr>
          <w:b/>
        </w:rPr>
        <w:t>Теория констру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1</w:t>
      </w:r>
      <w:r>
        <w:rPr>
          <w:lang w:eastAsia="en-US"/>
        </w:rPr>
        <w:t xml:space="preserve">  </w:t>
      </w:r>
      <w:r>
        <w:rPr>
          <w:b/>
          <w:lang w:eastAsia="en-US"/>
        </w:rPr>
        <w:t>«</w:t>
      </w:r>
      <w:r>
        <w:rPr>
          <w:b/>
        </w:rPr>
        <w:t>Теория констру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1</w:t>
      </w:r>
      <w:r>
        <w:rPr>
          <w:u w:val="single"/>
          <w:lang w:eastAsia="en-US"/>
        </w:rPr>
        <w:t xml:space="preserve">  </w:t>
      </w:r>
      <w:r>
        <w:rPr>
          <w:b/>
          <w:u w:val="single"/>
          <w:lang w:eastAsia="en-US"/>
        </w:rPr>
        <w:t>«</w:t>
      </w:r>
      <w:r>
        <w:rPr>
          <w:b/>
          <w:u w:val="single"/>
        </w:rPr>
        <w:t>Теория констру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1:00Z</dcterms:created>
  <dc:creator>Папочка</dc:creator>
  <dc:description/>
  <cp:keywords/>
  <dc:language>en-US</dc:language>
  <cp:lastModifiedBy>Владимир</cp:lastModifiedBy>
  <cp:lastPrinted>2017-03-03T13:12:00Z</cp:lastPrinted>
  <dcterms:modified xsi:type="dcterms:W3CDTF">2017-07-11T08:51:00Z</dcterms:modified>
  <cp:revision>2</cp:revision>
  <dc:subject/>
  <dc:title>SMS К НОВОМУ ГОДУ</dc:title>
</cp:coreProperties>
</file>