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6  Основы профессиональных коммуникаций (цифровые и вербальные сре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фессиональных коммуникаций (цифровые и вербальные сред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циология города и архитектуры; профессиональная практика (архитектурный менеджмент и администрировани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история пространственных искусств (история русской архитектуры; архитектура хх века); основы компьютерных технологий; компьютерное проектирование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архитектурное проектирование (1-й урове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кульптура; пластическое моделировани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архитектурное проектирование (1-й уровень); академическая живопис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пластические средства); архитектурное проектирование (1-й уровень); академическая живопись; современные технологии графического моделирования;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ое материаловедение; архитектурные конструкции; теория конструирования; строительная механика; архитектурная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архитектурное проектирование (1-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пластические средства); архитектурное проектирование (1-й уровень); современные технологии графического моделирования; архитектурное проектирование (2-й уровень);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Основы профессиональных коммуникаций (цифровые и вербальные сре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Основы профессиональных коммуникаций (цифровые и вербальные сре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Основы профессиональных коммуникаций (цифровые и вербальные сре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Понимание сущности и значения информации в развитии современного информационного общества, осознание опасностей и угроз, возникающих в этом процессе, способность соблюдать основные требования информационной  безопасности, защиты государственной тайны;</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6:00Z</dcterms:created>
  <dc:creator>Папочка</dc:creator>
  <dc:description/>
  <cp:keywords/>
  <dc:language>en-US</dc:language>
  <cp:lastModifiedBy>Владимир</cp:lastModifiedBy>
  <cp:lastPrinted>2017-03-03T13:12:00Z</cp:lastPrinted>
  <dcterms:modified xsi:type="dcterms:W3CDTF">2017-07-11T08:46:00Z</dcterms:modified>
  <cp:revision>2</cp:revision>
  <dc:subject/>
  <dc:title>SMS К НОВОМУ ГОДУ</dc:title>
</cp:coreProperties>
</file>