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1  Основы компьютерных технолог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компьютерных технолог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компьютерное проектирование в архитекту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основы профессиональных коммуникаций (цифровые и вербальные средства); архитектурное проектирование (1-й уровень); типология зданий и сооружений; история пространственных искусств (история русской архитектуры; архитектура хх века); эстетика в архитектуре; современные типологические особенности зданий; социология города и архитектуры; компьютерное проектирование в архитектуре; методология устойчивого развития в архитектурном проектировании; основы научных исследований; научное обоснование архитектурного проекта; проектирование уникальных объектов; медиатехнологии в архитекту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архитектурное проектирование (1-й уровень); конструктивный рисунок; академический рисунок; система проектной документации в строительстве; архитектурно-строительное черчение; компьютерное проектирование в архитектур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академическая живопись; современные технологии графического моделирования; конструктивный рисунок; академический рисунок; система проектной документации в строительстве; архитектурно-строительное черчение; компьютерное проектирование в архитектуре; скульптура; пластическое моделирование; архитектура интерьера; интерьер и инженерное оборудование зданий; ландшафтное проектирование; реконструкция городского ландшафт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подготовка к защите и защита выпускной квалификационной работы; архитектурный рисунок; абстрактная живопись.</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композиционное моделирование; основы профессиональных коммуникаций (графические средства); архитектурное проектирование (1-й уровень); система проектной документации в строительстве; архитектурно-строительное черчение; компьютерное проектирование в архитектур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современные технологии графического моделирования; архитектурное проектирование (2-й уровень); система проектной документации в строительстве; архитектурно-строительное черчение; компьютерное проектирование в архитектуре; скульптура; пластическое моделирование; конструирование архитектурных деталей; архитектура интерьера; интерьер и инженерное оборудование зданий; ландшафтное проектирование; реконструкция городского ландшафта; реконструкция исторической среды; проектирование доступной городской сре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Основы компьютерных технолог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Основы компьютерных технолог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Основы компьютерных технолог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r>
      <w:tr>
        <w:trPr/>
        <w:tc>
          <w:tcPr>
            <w:tcW w:w="9570" w:type="dxa"/>
            <w:tcBorders/>
          </w:tcPr>
          <w:p>
            <w:pPr>
              <w:pStyle w:val="Normal"/>
              <w:rPr/>
            </w:pPr>
            <w:r>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5:00Z</dcterms:created>
  <dc:creator>Папочка</dc:creator>
  <dc:description/>
  <cp:keywords/>
  <dc:language>en-US</dc:language>
  <cp:lastModifiedBy>Владимир</cp:lastModifiedBy>
  <cp:lastPrinted>2017-03-03T13:12:00Z</cp:lastPrinted>
  <dcterms:modified xsi:type="dcterms:W3CDTF">2017-07-11T08:45:00Z</dcterms:modified>
  <cp:revision>2</cp:revision>
  <dc:subject/>
  <dc:title>SMS К НОВОМУ ГОДУ</dc:title>
</cp:coreProperties>
</file>