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7  Современные материалы и технологии в архитек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 к повышению квалификации и продолжению образ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материалы и технологии в архитек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5"/>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архитектурное материаловедение;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инженерное благоустройство территорий и транспорт; современные технологии графического моделирования;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производственная практика по  получению профессиональных умений и опыта профессиональной деятельности (геодезическа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истемы и оборудование в архитектуре; подземная урбанистика; современные системы инженерного оборудования и энергосбережения в архитектуре;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конструкции высотных зданий; пространственные конструкции в архитектуре;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 к повышению квалификации и продолжению образ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2-й уровень).</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практика (часть 1 - архитектурное законодательство и нормирование; часть 2 - региональное законодательство в архитектуре и градостроительстве); теория и критика в архитектуре; архитектурное проектирование (2-й уровень); основы научных исследований; научное обоснование архитектурного проекта; производственная практика по получению профессиональных умений и опыта профессиональной деятельности (проектно-исследовательская);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Современные материалы и технологии в архитек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Современные материалы и технологии в архитек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Современные материалы и технологии в архитек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r>
        <w:trPr/>
        <w:tc>
          <w:tcPr>
            <w:tcW w:w="9570" w:type="dxa"/>
            <w:tcBorders/>
          </w:tcPr>
          <w:p>
            <w:pPr>
              <w:pStyle w:val="Normal"/>
              <w:rPr/>
            </w:pPr>
            <w:r>
              <w:rPr/>
              <w:t>ПК-16  Способность к повышению квалификации и продолжению образ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9:00Z</dcterms:created>
  <dc:creator>Папочка</dc:creator>
  <dc:description/>
  <cp:keywords/>
  <dc:language>en-US</dc:language>
  <cp:lastModifiedBy>Владимир</cp:lastModifiedBy>
  <cp:lastPrinted>2017-03-03T13:12:00Z</cp:lastPrinted>
  <dcterms:modified xsi:type="dcterms:W3CDTF">2017-07-11T08:49:00Z</dcterms:modified>
  <cp:revision>2</cp:revision>
  <dc:subject/>
  <dc:title>SMS К НОВОМУ ГОДУ</dc:title>
</cp:coreProperties>
</file>