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13  Архитектурно-строительные 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архитектурные проекты согласно функциональным, эстетическим, конструктивно-техническим, экономическим требования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рхитектурно-строительные технолог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5"/>
        <w:gridCol w:w="2972"/>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архитектурная экология; архитектурное материаловедение; архитектурные конструкции; теория конструирования; строительная механика; архитектурная физика; основы геодезии; инженерная геодезия; проектирование акустической среды зрительных залов; проектирование искусственной световой среды; производственная практика по  получению профессиональных умений и опыта профессиональной деятельности (геодез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конструирования; инженерные системы и оборудование в архитектуре; современные системы инженерного оборудования и энергосбережения в архитектуре; инженерное благоустройство территорий и транспорт; современные конструктивные системы в архитектуре; основы геодезии; инженерная геодезия; проектирование акустической среды зрительных залов; проектирование искусственной световой среды; методология устойчивого развития в архитектурном проектировании; конструкции высотных зданий; пространственные конструкции в архитектуре; производственная практика по  получению профессиональных умений и опыта профессиональной деятельности (геодезическая);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архитектурные проекты согласно функциональным, эстетическим, конструктивно-техническим, экономическим требованиям.</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архитектурные конструкции; теория конструиров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теория конструирования; инженерные системы и оборудование в архитектуре; экономика архитектурных решений и строительства; современные конструктивные системы в архитектуре; архитектурное проектирование (2-й уровень); архитектура интерьера; интерьер и инженерное оборудование зданий; ландшафтное проектирование; реконструкция городского ландшафта; конструкции высотных зданий; пространственные конструкции в архитектуре; подготовка к защите и защита выпускной квалификационной рабо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безопасность жизнедеятельности; основы профессиональных коммуникаций (цифровые и вербальные средства); архитектурное материаловедение; архитектурные конструкции; теория конструирования; строительная механика; архитектурная физика; основы геодезии; инженерная геодезия; проектирование акустической среды зрительных залов; проектирование искусственной световой среды; производственная практика по  получению профессиональных умений и опыта профессиональной деятельности (геодезическа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теория конструирования; инженерные системы и оборудование в архитектуре; современные материалы и технологии в архитектуре; подземная урбанистика; современные системы инженерного оборудования и энергосбережения в архитектуре; инженерное благоустройство территорий и транспорт; современные технологии графического моделирования; современные конструктивные системы в архитектуре;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конструкции высотных зданий; пространственные конструкции в архитектуре; ценообразование в строительстве; оценка стоимости строительства; производственная практика по  получению профессиональных умений и опыта профессиональной деятельности (геодезическая);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3  </w:t>
      </w:r>
      <w:r>
        <w:rPr>
          <w:b/>
          <w:bCs/>
        </w:rPr>
        <w:t>«</w:t>
      </w:r>
      <w:r>
        <w:rPr>
          <w:b/>
        </w:rPr>
        <w:t>Архитектурно-строительные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3</w:t>
      </w:r>
      <w:r>
        <w:rPr>
          <w:lang w:eastAsia="en-US"/>
        </w:rPr>
        <w:t xml:space="preserve">  </w:t>
      </w:r>
      <w:r>
        <w:rPr>
          <w:b/>
          <w:lang w:eastAsia="en-US"/>
        </w:rPr>
        <w:t>«</w:t>
      </w:r>
      <w:r>
        <w:rPr>
          <w:b/>
        </w:rPr>
        <w:t>Архитектурно-строительные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3</w:t>
      </w:r>
      <w:r>
        <w:rPr>
          <w:u w:val="single"/>
          <w:lang w:eastAsia="en-US"/>
        </w:rPr>
        <w:t xml:space="preserve">  </w:t>
      </w:r>
      <w:r>
        <w:rPr>
          <w:b/>
          <w:u w:val="single"/>
          <w:lang w:eastAsia="en-US"/>
        </w:rPr>
        <w:t>«</w:t>
      </w:r>
      <w:r>
        <w:rPr>
          <w:b/>
          <w:u w:val="single"/>
        </w:rPr>
        <w:t>Архитектурно-строительные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 разрабатывать архитектурные проекты согласно функциональным, эстетическим, конструктивно-техническим, экономическим требованиям;</w:t>
            </w:r>
          </w:p>
        </w:tc>
      </w:tr>
      <w:tr>
        <w:trPr/>
        <w:tc>
          <w:tcPr>
            <w:tcW w:w="9570" w:type="dxa"/>
            <w:tcBorders/>
          </w:tcPr>
          <w:p>
            <w:pPr>
              <w:pStyle w:val="Normal"/>
              <w:rPr/>
            </w:pPr>
            <w:r>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1:00Z</dcterms:created>
  <dc:creator>Папочка</dc:creator>
  <dc:description/>
  <cp:keywords/>
  <dc:language>en-US</dc:language>
  <cp:lastModifiedBy>Владимир</cp:lastModifiedBy>
  <cp:lastPrinted>2017-03-03T13:12:00Z</cp:lastPrinted>
  <dcterms:modified xsi:type="dcterms:W3CDTF">2017-07-11T08:41:00Z</dcterms:modified>
  <cp:revision>2</cp:revision>
  <dc:subject/>
  <dc:title>SMS К НОВОМУ ГОДУ</dc:title>
</cp:coreProperties>
</file>