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4  Основы профессиональных коммуникаций (графические сред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офессиональных коммуникаций (графические сред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композиционное модел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основы экономической теории; архитектурная экология; композиционное моделирование; основы профессиональных коммуникаций (пластические средства); 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композиционное модел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философия; композиционное моделирование; основы профессиональных коммуникаций (пластические средства); профессиональная практика (архитектурный менеджмент и администрирование); современные технологии графического моделировани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архитектурное проектирование (1-й уровен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архитектурное проектирование (1-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основы профессиональных коммуникаций (пластические средства); методология проектирования; архитектурная физ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роизводственная практика по  получению профессиональных умений и опыта профессиональной деятельности (геодезическая);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сновы профессиональных коммуникаций (графические сред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сновы профессиональных коммуникаций (графические сред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сновы профессиональных коммуникаций (графические сред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r>
        <w:trPr/>
        <w:tc>
          <w:tcPr>
            <w:tcW w:w="9570" w:type="dxa"/>
            <w:tcBorders/>
          </w:tcPr>
          <w:p>
            <w:pPr>
              <w:pStyle w:val="Normal"/>
              <w:rPr/>
            </w:pPr>
            <w:r>
              <w:rPr/>
              <w:t>ПК-11  Способность использовать накопленные знания и умения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6:00Z</dcterms:created>
  <dc:creator>Папочка</dc:creator>
  <dc:description/>
  <cp:keywords/>
  <dc:language>en-US</dc:language>
  <cp:lastModifiedBy>Владимир</cp:lastModifiedBy>
  <cp:lastPrinted>2017-03-03T13:12:00Z</cp:lastPrinted>
  <dcterms:modified xsi:type="dcterms:W3CDTF">2017-07-11T08:46:00Z</dcterms:modified>
  <cp:revision>2</cp:revision>
  <dc:subject/>
  <dc:title>SMS К НОВОМУ ГОДУ</dc:title>
</cp:coreProperties>
</file>