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Абстрактная живопис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бстрактная живопись»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архитектурный рисун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ое моделирование; основы профессиональных коммуникаций (графические средства); основы профессиональных коммуникаций (пластические средства); основы профессиональных коммуникаций (цифровые и вербальные средства); архитектурное проектирование (1-й уровень); академическая живопись; современные технологии графического моделирования; конструктивный рисунок; академический рисунок; система проектной документации в строительстве; архитектурно-строительное черчение; основы компьютерных технологий; компьютерное проектирование в архитектуре; скульптура; пластическое моделирование; архитектура интерьера; интерьер и инженерное оборудование зданий; ландшафтное проектирование; реконструкция городского ландшафт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чертеж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графического моделирования; архитектура интерьера; интерьер и инженерное оборудование зданий; ландшафтное проектирование; реконструкция городского ландшафт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теория архитектуры; академическая живопись; история пространственных искусств (история русской архитектуры; архитектура хх века); эстетика в архитектуре; основы теории градостроительства и районной планировки;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реконструкция исторической сред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Абстрактная живопис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Абстрактная живопис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Абстрактная живопис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 демонстрировать пространственное воображение, развитый художественный вкус, владение методами моделирования и гармонизации искусственной среды обитания при разработке проектов;</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40:00Z</dcterms:created>
  <dc:creator>Папочка</dc:creator>
  <dc:description/>
  <cp:keywords/>
  <dc:language>en-US</dc:language>
  <cp:lastModifiedBy>Владимир</cp:lastModifiedBy>
  <cp:lastPrinted>2017-03-03T13:12:00Z</cp:lastPrinted>
  <dcterms:modified xsi:type="dcterms:W3CDTF">2017-07-11T08:40:00Z</dcterms:modified>
  <cp:revision>2</cp:revision>
  <dc:subject/>
  <dc:title>SMS К НОВОМУ ГОДУ</dc:title>
</cp:coreProperties>
</file>