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1  История изобразительного искусства и дизайн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изобразительного искусства и дизайн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конструктивный рисунок; академически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теория архитектуры; история пространственных искусств (история русской архитектуры; архитектура хх века); теория и критика в архитектуре; история современного искусства; культурологи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конструктивный рисунок; академически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История изобразительного искусства и дизайн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История изобразительного искусства и дизайн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История изобразительного искусства и дизайн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