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1  Теория и критика в архитек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3  Способность анализировать социально значимые проблемы и процессы, понимание роли творческой личности в устойчивом развитии полноценной среды жизнедеятельности и культуры обще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5  Понимание значения гуманистических ценностей для сохранения и развития современной цивилиз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 проводить анализ и оценку здания, комплекса зданий или фрагментов искусственной среды об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 к повышению квалификации и продолжению образ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и критика в архитектур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8"/>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3  Способность анализировать социально значимые проблемы и процессы, понимание роли творческой личности в устойчивом развитии полноценной среды жизнедеятельности и культуры обществ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проектирования; типология зданий и сооружений; современные типологические особенности зданий; социология города и архитектуры; архитектурное проектирование (2-й уровень); методология устойчивого развития в архитектурном проектировании; основы научных исследований; научное обоснование архитектурного проек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города и архитектуры; архитектурное проектирование (2-й уровень); основы научных исследований; научное обоснование архитектурного проект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5  Понимание значения гуманистических ценностей для сохранения и развития современной цивилизац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тория изобразительного искусства и дизайна; теория архитектуры; история пространственных искусств (история русской архитектуры; архитектура хх века); история современного искусства; культуролог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 проводить анализ и оценку здания, комплекса зданий или фрагментов искусственной среды обит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архитектурное проектирование (1-й уровень); типология зданий и сооружений; основы теории градостроительства и районной планировки; современные типологические особенности зданий; архитектурное проектирование (2-й уровень); основы научных исследований; научное обоснование архитектурного проек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2-й уровень); основы научных исследований; научное обоснование архитектурного проекта;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 к повышению квалификации и продолжению образов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практика (часть 1 - архитектурное законодательство и нормирование; часть 2 - региональное законодательство в архитектуре и градостроительстве); современные материалы и технологии в архитектуре; архитектурное проектирование (2-й уровень); основы научных исследований; научное обоснование архитектурного проекта; производственная практика по получению профессиональных умений и опыта профессиональной деятельности (проектно-исследовательск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2-й уровень); основы научных исследований; научное обоснование архитектурного проект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архитектурное проектирование (1-й уровень); типология зданий и сооружений; теория архитектуры; история пространственных искусств (история русской архитектуры; архитектура хх века); подземная урбанистика; современные типологические особенности зданий; архитектурное проектирование (2-й уровень); архитектура и градостроительство города самары; история советского архитектурного авангарда; проектирование доступной городской среды; основы научных исследований; научное обоснование архитектурного проекта; проектирование уникальных объектов; медиатехнологии в архитек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2-й уровень); проектирование доступной городской среды; основы научных исследований; научное обоснование архитектурного проекта; проектирование уникальных объектов; медиатехнологии в архитектуре;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1  </w:t>
      </w:r>
      <w:r>
        <w:rPr>
          <w:b/>
          <w:bCs/>
        </w:rPr>
        <w:t>«</w:t>
      </w:r>
      <w:r>
        <w:rPr>
          <w:b/>
        </w:rPr>
        <w:t>Теория и критика в архитек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1</w:t>
      </w:r>
      <w:r>
        <w:rPr>
          <w:lang w:eastAsia="en-US"/>
        </w:rPr>
        <w:t xml:space="preserve">  </w:t>
      </w:r>
      <w:r>
        <w:rPr>
          <w:b/>
          <w:lang w:eastAsia="en-US"/>
        </w:rPr>
        <w:t>«</w:t>
      </w:r>
      <w:r>
        <w:rPr>
          <w:b/>
        </w:rPr>
        <w:t>Теория и критика в архитек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1</w:t>
      </w:r>
      <w:r>
        <w:rPr>
          <w:u w:val="single"/>
          <w:lang w:eastAsia="en-US"/>
        </w:rPr>
        <w:t xml:space="preserve">  </w:t>
      </w:r>
      <w:r>
        <w:rPr>
          <w:b/>
          <w:u w:val="single"/>
          <w:lang w:eastAsia="en-US"/>
        </w:rPr>
        <w:t>«</w:t>
      </w:r>
      <w:r>
        <w:rPr>
          <w:b/>
          <w:u w:val="single"/>
        </w:rPr>
        <w:t>Теория и критика в архитек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3  Способность анализировать социально значимые проблемы и процессы, понимание роли творческой личности в устойчивом развитии полноценной среды жизнедеятельности и культуры общества;</w:t>
            </w:r>
          </w:p>
        </w:tc>
      </w:tr>
      <w:tr>
        <w:trPr/>
        <w:tc>
          <w:tcPr>
            <w:tcW w:w="9570" w:type="dxa"/>
            <w:tcBorders/>
          </w:tcPr>
          <w:p>
            <w:pPr>
              <w:pStyle w:val="Normal"/>
              <w:rPr/>
            </w:pPr>
            <w:r>
              <w:rPr/>
              <w:t>ОК-15  Понимание значения гуманистических ценностей для сохранения и развития современной цивилиза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 проводить анализ и оценку здания, комплекса зданий или фрагментов искусственной среды обитания;</w:t>
            </w:r>
          </w:p>
        </w:tc>
      </w:tr>
      <w:tr>
        <w:trPr/>
        <w:tc>
          <w:tcPr>
            <w:tcW w:w="9570" w:type="dxa"/>
            <w:tcBorders/>
          </w:tcPr>
          <w:p>
            <w:pPr>
              <w:pStyle w:val="Normal"/>
              <w:rPr/>
            </w:pPr>
            <w:r>
              <w:rPr/>
              <w:t>ПК-16  Способность к повышению квалификации и продолжению образования;</w:t>
            </w:r>
          </w:p>
        </w:tc>
      </w:tr>
      <w:tr>
        <w:trPr/>
        <w:tc>
          <w:tcPr>
            <w:tcW w:w="9570" w:type="dxa"/>
            <w:tcBorders/>
          </w:tcPr>
          <w:p>
            <w:pPr>
              <w:pStyle w:val="Normal"/>
              <w:rPr/>
            </w:pPr>
            <w:r>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0:00Z</dcterms:created>
  <dc:creator>Папочка</dc:creator>
  <dc:description/>
  <cp:keywords/>
  <dc:language>en-US</dc:language>
  <cp:lastModifiedBy>Владимир</cp:lastModifiedBy>
  <cp:lastPrinted>2017-03-03T13:12:00Z</cp:lastPrinted>
  <dcterms:modified xsi:type="dcterms:W3CDTF">2017-07-11T08:50:00Z</dcterms:modified>
  <cp:revision>2</cp:revision>
  <dc:subject/>
  <dc:title>SMS К НОВОМУ ГОДУ</dc:title>
</cp:coreProperties>
</file>