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Б.03.02  История пространственных искусств (история архитектуры; история градостроительств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7.03.01  Архитектур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Архитектурное проектирова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рхитектурны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Архитектур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Реставрация и реконструкция архитектурного наслед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 КР</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 КР</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7.03.01  «Архитектура» профилю подготовки «Архитектурное проектирование»,</w:t>
      </w:r>
      <w:r>
        <w:rPr>
          <w:bCs/>
        </w:rPr>
        <w:t xml:space="preserve"> </w:t>
      </w:r>
      <w:r>
        <w:rPr/>
        <w:t>утвержденного приказом Министерства образования и науки РФ № 463 от 21.04.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Реставрация и реконструкция архитектурного наслед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Архитектурны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4  Готовность уважительно и бережно относиться к архитектурному и историческому наследию, культурным традициям, терпимо воспринимать социальные и культурные различ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 осуществлять поиск, хранение, обработку и анализ информации из различных источников и баз данных, представлять её в требуемом формате с использованием информационных, компьютерных и сетевых технолог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Способность проводить анализ и оценку здания, комплекса зданий или фрагментов искусственной среды обит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Способность действовать со знанием исторических и культурных прецедентов в местной и мировой культуре, в смежных сферах пространственных искусст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Способность обобщать, анализировать и критически оценивать архитектурные решения отечественной и зарубежной проектно-строительной практик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стория пространственных искусств (история архитектуры; история градостроительств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2"/>
        <w:gridCol w:w="2973"/>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4  Готовность уважительно и бережно относиться к архитектурному и историческому наследию, культурным традициям, терпимо воспринимать социальные и культурные различия.</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изобразительного искусства и дизайна; академическая живопись; история пространственных искусств (история русской архитектуры; архитектура хх века); конструктивный рисунок; академический рисунок; история современного искусства; культурология;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пленэрная); архитектурный рисунок.</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изобразительного искусства и дизайна; теория архитектуры; академическая живопись; история пространственных искусств (история русской архитектуры; архитектура хх века); эстетика в архитектуре; конструктивный рисунок; академический рисунок; история современного искусства; культурология; архитектура и градостроительство города самары; история советского архитектурного авангарда;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пленэрная);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обмерная); подготовка к защите и защита выпускной квалификационной работы; архитектурный рисунок; абстрактная живопись.</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 осуществлять поиск, хранение, обработку и анализ информации из различных источников и баз данных, представлять её в требуемом формате с использованием информационных, компьютерных и сетевых технологий.</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офессиональных коммуникаций (цифровые и вербальные средства); архитектурное проектирование (1-й уровень); история пространственных искусств (история русской архитектуры; архитектура хх века); основы компьютерных технологий; компьютерное проектирование в архитектур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офессиональных коммуникаций (цифровые и вербальные средства); архитектурное проектирование (1-й уровень); типология зданий и сооружений; история пространственных искусств (история русской архитектуры; архитектура хх века); эстетика в архитектуре; современные типологические особенности зданий; социология города и архитектуры; основы компьютерных технологий; компьютерное проектирование в архитектуре; методология устойчивого развития в архитектурном проектировании; основы научных исследований; научное обоснование архитектурного проекта; проектирование уникальных объектов; медиатехнологии в архитектуре; подготовка к защите и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Способность проводить анализ и оценку здания, комплекса зданий или фрагментов искусственной среды обитания.</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Архитектурное проектирование (1-й уровень).</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Архитектурное проектирование (1-й уровень); типология зданий и сооружений; основы теории градостроительства и районной планировки; современные типологические особенности зданий; теория и критика в архитектуре; архитектурное проектирование (2-й уровень); основы научных исследований; научное обоснование архитектурного проекта; преддипломная практика; подготовка к защите и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Способность действовать со знанием исторических и культурных прецедентов в местной и мировой культуре, в смежных сферах пространственных искусств.</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изобразительного искусства и дизайна; академическая живопись; история пространственных искусств (история русской архитектуры; архитектура хх века); конструктивный рисунок; академический рисунок; история современного искусства; культурология;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пленэрная); архитектурный рисунок.</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изобразительного искусства и дизайна; теория архитектуры; академическая живопись; история пространственных искусств (история русской архитектуры; архитектура хх века); эстетика в архитектуре; основы теории градостроительства и районной планировки; конструктивный рисунок; академический рисунок; история современного искусства; культурология; архитектура и градостроительство города самары; история советского архитектурного авангарда; реконструкция исторической среды;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пленэрная); подготовка к защите и защита выпускной квалификационной работы; архитектурный рисунок; абстрактная живопись.</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Способность обобщать, анализировать и критически оценивать архитектурные решения отечественной и зарубежной проектно-строительной практик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Архитектурное проектирование (1-й уровень); история пространственных искусств (история русской архитектуры; архитектура хх ве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Архитектурное проектирование (1-й уровень); типология зданий и сооружений; теория архитектуры; история пространственных искусств (история русской архитектуры; архитектура хх века); подземная урбанистика; современные типологические особенности зданий; теория и критика в архитектуре; архитектурное проектирование (2-й уровень); архитектура и градостроительство города самары; история советского архитектурного авангарда; проектирование доступной городской среды; основы научных исследований; научное обоснование архитектурного проекта; проектирование уникальных объектов; медиатехнологии в архитектуре; преддипломная практика; подготовка к защите и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537"/>
        <w:gridCol w:w="1203"/>
        <w:gridCol w:w="1205"/>
        <w:gridCol w:w="1205"/>
        <w:gridCol w:w="1204"/>
      </w:tblGrid>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xml:space="preserve">Всего часов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pPr>
            <w:r>
              <w:rPr>
                <w:sz w:val="22"/>
              </w:rPr>
              <w:t>лекционные занятия (Л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3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0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6</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7</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37</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2  </w:t>
      </w:r>
      <w:r>
        <w:rPr>
          <w:b/>
          <w:bCs/>
        </w:rPr>
        <w:t>«</w:t>
      </w:r>
      <w:r>
        <w:rPr>
          <w:b/>
        </w:rPr>
        <w:t>История пространственных искусств (история архитектуры; история градостроительств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7.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рхитектур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рхитектурное проектирова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Реставрация и реконструкция архитектурного наслед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2</w:t>
      </w:r>
      <w:r>
        <w:rPr>
          <w:lang w:eastAsia="en-US"/>
        </w:rPr>
        <w:t xml:space="preserve">  </w:t>
      </w:r>
      <w:r>
        <w:rPr>
          <w:b/>
          <w:lang w:eastAsia="en-US"/>
        </w:rPr>
        <w:t>«</w:t>
      </w:r>
      <w:r>
        <w:rPr>
          <w:b/>
        </w:rPr>
        <w:t>История пространственных искусств (история архитектуры; история градостроительств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7.03.01  Архитектур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рхитектурное проектирова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рхитектур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Реставрация и реконструкция архитектурного наслед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2</w:t>
      </w:r>
      <w:r>
        <w:rPr>
          <w:u w:val="single"/>
          <w:lang w:eastAsia="en-US"/>
        </w:rPr>
        <w:t xml:space="preserve">  </w:t>
      </w:r>
      <w:r>
        <w:rPr>
          <w:b/>
          <w:u w:val="single"/>
          <w:lang w:eastAsia="en-US"/>
        </w:rPr>
        <w:t>«</w:t>
      </w:r>
      <w:r>
        <w:rPr>
          <w:b/>
          <w:u w:val="single"/>
        </w:rPr>
        <w:t>История пространственных искусств (история архитектуры; история градостроительств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7.03.01  Архитектур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рхитектурное проектирова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рхитектур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Реставрация и реконструкция архитектурного наслед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 КР</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 КР</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4  Готовность уважительно и бережно относиться к архитектурному и историческому наследию, культурным традициям, терпимо воспринимать социальные и культурные различия;</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3  Способность осуществлять поиск, хранение, обработку и анализ информации из различных источников и баз данных, представлять её в требуемом формате с использованием информационных, компьютерных и сетевых технологий;</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8  Способность проводить анализ и оценку здания, комплекса зданий или фрагментов искусственной среды обитания;</w:t>
            </w:r>
          </w:p>
        </w:tc>
      </w:tr>
      <w:tr>
        <w:trPr/>
        <w:tc>
          <w:tcPr>
            <w:tcW w:w="9570" w:type="dxa"/>
            <w:tcBorders/>
          </w:tcPr>
          <w:p>
            <w:pPr>
              <w:pStyle w:val="Normal"/>
              <w:rPr/>
            </w:pPr>
            <w:r>
              <w:rPr/>
              <w:t>ПК-17  Способность действовать со знанием исторических и культурных прецедентов в местной и мировой культуре, в смежных сферах пространственных искусств;</w:t>
            </w:r>
          </w:p>
        </w:tc>
      </w:tr>
      <w:tr>
        <w:trPr/>
        <w:tc>
          <w:tcPr>
            <w:tcW w:w="9570" w:type="dxa"/>
            <w:tcBorders/>
          </w:tcPr>
          <w:p>
            <w:pPr>
              <w:pStyle w:val="Normal"/>
              <w:rPr/>
            </w:pPr>
            <w:r>
              <w:rPr/>
              <w:t>ПК-18  Способность обобщать, анализировать и критически оценивать архитектурные решения отечественной и зарубежной проектно-строительной практик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8:43:00Z</dcterms:created>
  <dc:creator>Папочка</dc:creator>
  <dc:description/>
  <cp:keywords/>
  <dc:language>en-US</dc:language>
  <cp:lastModifiedBy>Владимир</cp:lastModifiedBy>
  <cp:lastPrinted>2017-03-03T13:12:00Z</cp:lastPrinted>
  <dcterms:modified xsi:type="dcterms:W3CDTF">2017-07-11T08:43:00Z</dcterms:modified>
  <cp:revision>2</cp:revision>
  <dc:subject/>
  <dc:title>SMS К НОВОМУ ГОДУ</dc:title>
</cp:coreProperties>
</file>