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Строительная механ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роительная механика и сопротивление материалов</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оительная механ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архитектурная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архитектурно-строительные технологии; инженерные системы и оборудование в архитектуре; архитектурная физика;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ая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ые конструкции; теория конструирования; архитектурно-строительные технологии; инженерные системы и оборудование в архитектуре; архитектурная физ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Строительная механ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ая механика и сопротивление материалов»</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Строительная механ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Строительная механ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ая механика и сопротивление материалов</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0:00Z</dcterms:created>
  <dc:creator>Папочка</dc:creator>
  <dc:description/>
  <cp:keywords/>
  <dc:language>en-US</dc:language>
  <cp:lastModifiedBy>Владимир</cp:lastModifiedBy>
  <cp:lastPrinted>2017-03-03T13:12:00Z</cp:lastPrinted>
  <dcterms:modified xsi:type="dcterms:W3CDTF">2017-07-11T08:50:00Z</dcterms:modified>
  <cp:revision>2</cp:revision>
  <dc:subject/>
  <dc:title>SMS К НОВОМУ ГОДУ</dc:title>
</cp:coreProperties>
</file>