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4.02  Научное обоснование архитектурного проек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к повышению квалификации и продолжению образ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ое обоснование архитектурного проект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5"/>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проектирования; типология зданий и сооружений; современные типологические особенности зданий; социология города и архитектуры; теория и критика в архитектуре; архитектурное проектирование (2-й уровень); методология устойчивого развития в архитектурном проектировании; основы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теория и критика в архитектуре; архитектурное проектирование (2-й уровень); основы научных исследований;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эстетика в архитектуре; современные типологические особенности зданий; социология города и архитектуры; основы компьютерных технологий; компьютерное проектирование в архитектуре; методология устойчивого развития в архитектурном проектировании; основы научных исследований; проектирование уникальных объектов; медиатехнологии в архитек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основы научных исследований; проектирование уникальных объектов;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инженерное благоустройство территорий и транспорт; архитектурное проектирование (2-й уровень); реконструкция исторической среды; проектирование доступной городской среды; основы научных исследований; производственная практика по получению профессиональных умений и опыта профессиональной деятельности (проектно-исследователь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архитектурное проектирование (2-й уровень); реконструкция исторической среды; проектирование доступной городской среды; основы научных исследований;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архитектурное проектирование (2-й уровень); реконструкция исторической среды; проектирование доступной городской среды; основы научных исследований; производственная практика по получению профессиональных умений и опыта профессиональной деятельности (проектно-исследователь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архитектурное проектирование (2-й уровень); реконструкция исторической среды; проектирование доступной городской среды; основы научных исследований;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основы теории градостроительства и районной планировки; современные типологические особенности зданий; теория и критика в архитектуре; архитектурное проектирование (2-й уровень); основы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критика в архитектуре; архитектурное проектирование (2-й уровень); основы научных исследований;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к повышению квалификации и продолжению образ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современные материалы и технологии в архитектуре; теория и критика в архитектуре; архитектурное проектирование (2-й уровень); основы научных исследований; производственная практика по получению профессиональных умений и опыта профессиональной деятельности (проектно-исследователь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критика в архитектуре; архитектурное проектирование (2-й уровень); основы научных исследований;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теория и критика в архитектуре; архитектурное проектирование (2-й уровень); архитектура и градостроительство города самары; история советского архитектурного авангарда; проектирование доступной городской среды; основы научных исследований; проектирование уникальных объектов; медиатехнологии в архитек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критика в архитектуре; архитектурное проектирование (2-й уровень); проектирование доступной городской среды; основы научных исследований;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4.02  </w:t>
      </w:r>
      <w:r>
        <w:rPr>
          <w:b/>
          <w:bCs/>
        </w:rPr>
        <w:t>«</w:t>
      </w:r>
      <w:r>
        <w:rPr>
          <w:b/>
        </w:rPr>
        <w:t>Научное обоснование архитектурного проек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4.02</w:t>
      </w:r>
      <w:r>
        <w:rPr>
          <w:lang w:eastAsia="en-US"/>
        </w:rPr>
        <w:t xml:space="preserve">  </w:t>
      </w:r>
      <w:r>
        <w:rPr>
          <w:b/>
          <w:lang w:eastAsia="en-US"/>
        </w:rPr>
        <w:t>«</w:t>
      </w:r>
      <w:r>
        <w:rPr>
          <w:b/>
        </w:rPr>
        <w:t>Научное обоснование архитектурного проек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4.02</w:t>
      </w:r>
      <w:r>
        <w:rPr>
          <w:u w:val="single"/>
          <w:lang w:eastAsia="en-US"/>
        </w:rPr>
        <w:t xml:space="preserve">  </w:t>
      </w:r>
      <w:r>
        <w:rPr>
          <w:b/>
          <w:u w:val="single"/>
          <w:lang w:eastAsia="en-US"/>
        </w:rPr>
        <w:t>«</w:t>
      </w:r>
      <w:r>
        <w:rPr>
          <w:b/>
          <w:u w:val="single"/>
        </w:rPr>
        <w:t>Научное обоснование архитектурного проек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r>
      <w:tr>
        <w:trPr/>
        <w:tc>
          <w:tcPr>
            <w:tcW w:w="9570" w:type="dxa"/>
            <w:tcBorders/>
          </w:tcPr>
          <w:p>
            <w:pPr>
              <w:pStyle w:val="Normal"/>
              <w:rPr/>
            </w:pPr>
            <w:r>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r>
      <w:tr>
        <w:trPr/>
        <w:tc>
          <w:tcPr>
            <w:tcW w:w="9570" w:type="dxa"/>
            <w:tcBorders/>
          </w:tcPr>
          <w:p>
            <w:pPr>
              <w:pStyle w:val="Normal"/>
              <w:rPr/>
            </w:pPr>
            <w:r>
              <w:rPr/>
              <w:t>ПК-8  Способность проводить анализ и оценку здания, комплекса зданий или фрагментов искусственной среды обитания;</w:t>
            </w:r>
          </w:p>
        </w:tc>
      </w:tr>
      <w:tr>
        <w:trPr/>
        <w:tc>
          <w:tcPr>
            <w:tcW w:w="9570" w:type="dxa"/>
            <w:tcBorders/>
          </w:tcPr>
          <w:p>
            <w:pPr>
              <w:pStyle w:val="Normal"/>
              <w:rPr/>
            </w:pPr>
            <w:r>
              <w:rPr/>
              <w:t>ПК-16  Способность к повышению квалификации и продолжению образования;</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5:00Z</dcterms:created>
  <dc:creator>Папочка</dc:creator>
  <dc:description/>
  <cp:keywords/>
  <dc:language>en-US</dc:language>
  <cp:lastModifiedBy>Владимир</cp:lastModifiedBy>
  <cp:lastPrinted>2017-03-03T13:12:00Z</cp:lastPrinted>
  <dcterms:modified xsi:type="dcterms:W3CDTF">2017-07-11T08:45:00Z</dcterms:modified>
  <cp:revision>2</cp:revision>
  <dc:subject/>
  <dc:title>SMS К НОВОМУ ГОДУ</dc:title>
</cp:coreProperties>
</file>