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Академическая живопис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кадемическая живопис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история пространственных искусств (история русской архитектуры; архитектура хх века); эстетика в архитектуре;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подготовка к защите и защита выпускной квалификационной работы; архитектурный рисунок;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современные технологии графического моделирования;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теория архитектуры;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архитектура и градостроительство города самары; история советского архитектурного авангарда; реконструкция исторической среды;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подготовка к защите и защита выпускной квалификационной работы; архитектурный рисунок; абстрактная живопись.</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4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Академическая живопис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Академическая живопис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Академическая живопис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0:00Z</dcterms:created>
  <dc:creator>Папочка</dc:creator>
  <dc:description/>
  <cp:keywords/>
  <dc:language>en-US</dc:language>
  <cp:lastModifiedBy>Владимир</cp:lastModifiedBy>
  <cp:lastPrinted>2017-03-03T13:12:00Z</cp:lastPrinted>
  <dcterms:modified xsi:type="dcterms:W3CDTF">2017-07-11T08:40:00Z</dcterms:modified>
  <cp:revision>2</cp:revision>
  <dc:subject/>
  <dc:title>SMS К НОВОМУ ГОДУ</dc:title>
</cp:coreProperties>
</file>