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4  История пространственных искусств (история русской архитектуры; архитектура ХХ ве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осуществлять педагогическую деятельность по профилю подготовки в общеобразовательных организациях, профессиональных образовательных организациях, а также участвовать в популяризации архитектуры и архитектурного образования в общест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пространственных искусств (история русской архитектуры; архитектура ХХ ве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академическая живопись;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архитектурный рисуно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еория архитектуры; академическая живопись; эстетика в архитектуре;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 архитектурный рисунок; абстрактная живопись.</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изобразительного искусства и дизайна; история современного искусства; культур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теория и критика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архитектурное проектирование (1-й уровень); основы компьютерных технологий; компьютерное проектирование в архитек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архитектурное проектирование (1-й уровень); типология зданий и сооружений; эстетика в архитектуре; современные типологические особенности зданий; социология города и архитектуры; методология устойчивого развития в архитектурном проектировании; основы научных исследований; научное обоснование архитектурного проекта; проектирование уникальных объектов; медиатехнолог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академическая живопись;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еория архитектуры; академическая живопись; эстетика в архитектуре; основы теории градостроительства и районной планировки; архитектура и градостроительство города самары; история советского архитектурного авангарда; реконструкция историче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архитектура и градостроительство города самары; история советского архитектурного авангард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теория архитектуры; подземная урбанистика; современные типологические особенности зданий; теория и критика в архитектуре; архитектурное проектирование (2-й уровень); архитектура и градостроительство города самары; история советского архитектурного авангарда;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медиатехнологии в архитектуре;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осуществлять педагогическую деятельность по профилю подготовки в общеобразовательных организациях, профессиональных образовательных организациях, а также участвовать в популяризации архитектуры и архитектурного образования в обществ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эстетика в архитекту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История пространственных искусств (история русской архитектуры; архитектура ХХ ве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История пространственных искусств (история русской архитектуры; архитектура ХХ ве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История пространственных искусств (история русской архитектуры; архитектура ХХ ве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r>
      <w:tr>
        <w:trPr/>
        <w:tc>
          <w:tcPr>
            <w:tcW w:w="9570" w:type="dxa"/>
            <w:tcBorders/>
          </w:tcPr>
          <w:p>
            <w:pPr>
              <w:pStyle w:val="Normal"/>
              <w:rPr/>
            </w:pPr>
            <w:r>
              <w:rPr/>
              <w:t>ОК-15  Понимание значения гуманистических ценностей для сохранения и развития современной цивилизаци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r>
        <w:trPr/>
        <w:tc>
          <w:tcPr>
            <w:tcW w:w="9570" w:type="dxa"/>
            <w:tcBorders/>
          </w:tcPr>
          <w:p>
            <w:pPr>
              <w:pStyle w:val="Normal"/>
              <w:rPr/>
            </w:pPr>
            <w:r>
              <w:rPr/>
              <w:t>ПК-19  Способность осуществлять педагогическую деятельность по профилю подготовки в общеобразовательных организациях, профессиональных образовательных организациях, а также участвовать в популяризации архитектуры и архитектурного образования в обществ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3:00Z</dcterms:created>
  <dc:creator>Папочка</dc:creator>
  <dc:description/>
  <cp:keywords/>
  <dc:language>en-US</dc:language>
  <cp:lastModifiedBy>Владимир</cp:lastModifiedBy>
  <cp:lastPrinted>2017-03-03T13:12:00Z</cp:lastPrinted>
  <dcterms:modified xsi:type="dcterms:W3CDTF">2017-07-11T08:43:00Z</dcterms:modified>
  <cp:revision>2</cp:revision>
  <dc:subject/>
  <dc:title>SMS К НОВОМУ ГОДУ</dc:title>
</cp:coreProperties>
</file>