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Архитектура интерьер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а интерье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архитектурное проектирование (2-й уровень); интерьер и инженерное оборудование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женерные системы и оборудование в архитектуре; экономика архитектурных решений и строительства; современные конструктивные системы в архитектуре; архитектурное проектирование (2-й уровень);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интерьер и инженерное оборудование зд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 абстрактная живопис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интерьер и инженерное оборудование зданий; ландшафтное проектирование; реконструкция городского ландшафта; подготовка к защите и защита выпускной квалификационной работы;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ертательная геометр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архитектурное проектирование (2-й уровень);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конструирование архитектурных деталей; интерьер и инженерное оборудование зданий;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архитектурное проектирование (2-й уровень); конструирование архитектурных деталей; интерьер и инженерное оборудование зданий; ландшафтное проектирование; реконструкция городского ландшафта; реконструкция исторической среды; проектирование доступной город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Архитектура интерье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Архитектура интерье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Архитектура интерье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9  Способность грамотно представлять архитектурный замысел, передавать идеи и проектные предложения, изучать, разрабатывать, формализовать и транслировать их в ходе совместной деятельности средствами устной и письменной речи, макетирования, ручной и компью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Папочка</dc:creator>
  <dc:description/>
  <cp:keywords/>
  <dc:language>en-US</dc:language>
  <cp:lastModifiedBy>Владимир</cp:lastModifiedBy>
  <cp:lastPrinted>2017-03-03T13:12:00Z</cp:lastPrinted>
  <dcterms:modified xsi:type="dcterms:W3CDTF">2017-07-11T08:40:00Z</dcterms:modified>
  <cp:revision>2</cp:revision>
  <dc:subject/>
  <dc:title>SMS К НОВОМУ ГОДУ</dc:title>
</cp:coreProperties>
</file>