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 xml:space="preserve">Б1.В.01.12  Современные системы инженерного оборудования и энергосбережения в архитектуре  </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а жилых и общественных зда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 жилых и общественных зда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к самоорганизации и саморазвит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системы инженерного оборудования и энергосбережения в архитектуре  »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1"/>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к самоорганизации и саморазвит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философия; основы экономической теории; архитектурная экология; 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современные типологические особенности зданий; современные системы инженерного оборудования и энергосбережения в архитектуре; современные технологии графического моделирования; современные конструктивные системы в архитекту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системы инженерного оборудования и энергосбережения в архитектуре;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архитектурная экология; архитектурное материаловедение; архитектурные конструкции; теория конструирования; архитектурно-строительные технологии; инженерные системы и оборудование в архитектуре; строительная механика; архитектурная физика; современные системы инженерного оборудования и энергосбережения в архитектуре; инженерное благоустройство территорий и транспорт; современные конструктивные системы в архитектуре; основы геодезии; инженерная геодезия; проектирование акустической среды зрительных залов; проектирование искусственной световой среды; методология устойчивого развития в архитектурном проектировании; конструкции высотных зданий; пространственные конструкции в архитектуре; производственная практика по  получению профессиональных умений и опыта профессиональн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системы инженерного оборудования и энергосбережения в архитектуре; конструкции высотных зданий; пространственные конструкции в архитектуре;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архитектурные конструкции; теория конструирования; инженерные системы и оборудование в архитектуре; архитектурная физика; подземная урбанистика; современные системы инженерного оборудования и энергосбережения в архитектуре; профессиональная практика (архитектурный менеджмент и администрирование); инженерное благоустройство территорий и транспорт; современные конструктивные системы в архитектуре; архитектурное проектирование (2-й уровень);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реконструкция исторической среды; проектирование доступной городской среды; конструкции высотных зданий; пространственные конструкции в архитектуре; ценообразование в строительстве; оценка стоимости строительства; производственная практика по  получению профессиональных умений и опыта профессиональн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системы инженерного оборудования и энергосбережения в архитектуре; профессиональная практика (архитектурный менеджмент и администрирование); архитектурное проектирование (2-й уровень); реконструкция исторической среды; проектирование доступной городской среды; конструкции высотных зданий; пространственные конструкции в архитектуре; ценообразование в строительстве; оценка стоимости строительства;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безопасность жизнедеятельности; основы профессиональных коммуникаций (цифровые и вербальные средства); архитектурное материаловедение; архитектурные конструкции; теория конструирования; архитектурно-строительные технологии; инженерные системы и оборудование в архитектуре; строительная механика; архитектурная физика; современные материалы и технологии в архитектуре; подземная урбанистика; современные системы инженерного оборудования и энергосбережения в архитектуре; инженерное благоустройство территорий и транспорт; современные технологии графического моделирования; современные конструктивные системы в архитектуре;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конструкции высотных зданий; пространственные конструкции в архитектуре; ценообразование в строительстве; оценка стоимости строительства; производственная практика по  получению профессиональных умений и опыта профессиональн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системы инженерного оборудования и энергосбережения в архитектуре; конструкции высотных зданий; пространственные конструкции в архитектуре; ценообразование в строительстве; оценка стоимости строительства;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2  </w:t>
      </w:r>
      <w:r>
        <w:rPr>
          <w:b/>
          <w:bCs/>
        </w:rPr>
        <w:t>«</w:t>
      </w:r>
      <w:r>
        <w:rPr>
          <w:b/>
        </w:rPr>
        <w:t>Современные системы инженерного оборудования и энергосбережения в архитектуре  »</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 жилых и общественных зда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2</w:t>
      </w:r>
      <w:r>
        <w:rPr>
          <w:lang w:eastAsia="en-US"/>
        </w:rPr>
        <w:t xml:space="preserve">  </w:t>
      </w:r>
      <w:r>
        <w:rPr>
          <w:b/>
          <w:lang w:eastAsia="en-US"/>
        </w:rPr>
        <w:t>«</w:t>
      </w:r>
      <w:r>
        <w:rPr>
          <w:b/>
        </w:rPr>
        <w:t xml:space="preserve">Современные системы инженерного оборудования и энергосбережения в архитектуре  </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 жилых и общественных зда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2</w:t>
      </w:r>
      <w:r>
        <w:rPr>
          <w:u w:val="single"/>
          <w:lang w:eastAsia="en-US"/>
        </w:rPr>
        <w:t xml:space="preserve">  </w:t>
      </w:r>
      <w:r>
        <w:rPr>
          <w:b/>
          <w:u w:val="single"/>
          <w:lang w:eastAsia="en-US"/>
        </w:rPr>
        <w:t>«</w:t>
      </w:r>
      <w:r>
        <w:rPr>
          <w:b/>
          <w:u w:val="single"/>
        </w:rPr>
        <w:t xml:space="preserve">Современные системы инженерного оборудования и энергосбережения в архитектуре  </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 жилых и общественных зда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 к самоорганизации и саморазвит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r>
      <w:tr>
        <w:trPr/>
        <w:tc>
          <w:tcPr>
            <w:tcW w:w="9570" w:type="dxa"/>
            <w:tcBorders/>
          </w:tcPr>
          <w:p>
            <w:pPr>
              <w:pStyle w:val="Normal"/>
              <w:rPr/>
            </w:pPr>
            <w:r>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50:00Z</dcterms:created>
  <dc:creator>Папочка</dc:creator>
  <dc:description/>
  <cp:keywords/>
  <dc:language>en-US</dc:language>
  <cp:lastModifiedBy>Владимир</cp:lastModifiedBy>
  <cp:lastPrinted>2017-03-03T13:12:00Z</cp:lastPrinted>
  <dcterms:modified xsi:type="dcterms:W3CDTF">2017-07-11T08:50:00Z</dcterms:modified>
  <cp:revision>2</cp:revision>
  <dc:subject/>
  <dc:title>SMS К НОВОМУ ГОДУ</dc:title>
</cp:coreProperties>
</file>