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лосо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7.03.01  Архитектур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Архитектурное проектирова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Архитектурны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Архитектур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7.03.01  «Архитектура» профилю подготовки «Архитектурное проектирование»,</w:t>
      </w:r>
      <w:r>
        <w:rPr>
          <w:bCs/>
        </w:rPr>
        <w:t xml:space="preserve"> </w:t>
      </w:r>
      <w:r>
        <w:rPr/>
        <w:t>утвержденного приказом Министерства образования и науки РФ № 463 от 21.04.2016,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Архитектурны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 использовать основы философских знаний для формирования мировоззренческой пози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 к самоорганизации и саморазвит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архитектурная экология;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кономической теории; архитектурная экология; современные типологические особенности зданий; современные системы инженерного оборудования и энергосбережения в архитектуре; современные технологии графического моделирования; современные конструктивные системы в архитектуре;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Владение культурой мышления, способность к обобщению, анализу, восприятию информации, постановке цели и выбору путей её реше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методология проектирова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экономической теории; право; типология зданий и сооружений; эстетика в архитектуре; современные типологические особенности зданий; подготовка к защите и защита выпускной квалификационной работ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композиционное моделирование; основы профессиональных коммуникаций (графические средства); основы профессиональных коммуникаций (пластические сред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практика (архитектурный менеджмент и администрирование); современные технологии графического моделирования; подготовка к защите и защита выпускной квалификационной работы.</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7.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Архитектур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е проектирова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7.03.01  Архитектур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е проектирова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Архитектурны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Архитектур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7  Способность к самоорганизации и саморазвитию;</w:t>
            </w:r>
          </w:p>
        </w:tc>
      </w:tr>
      <w:tr>
        <w:trPr/>
        <w:tc>
          <w:tcPr>
            <w:tcW w:w="9570" w:type="dxa"/>
            <w:tcBorders/>
          </w:tcPr>
          <w:p>
            <w:pPr>
              <w:pStyle w:val="Normal"/>
              <w:rPr/>
            </w:pPr>
            <w:r>
              <w:rPr/>
              <w:t>ОК-10  Владение культурой мышления, способность к обобщению, анализу, восприятию информации, постановке цели и выбору путей её решения;</w:t>
            </w:r>
          </w:p>
        </w:tc>
      </w:tr>
      <w:tr>
        <w:trPr/>
        <w:tc>
          <w:tcPr>
            <w:tcW w:w="9570" w:type="dxa"/>
            <w:tcBorders/>
          </w:tcPr>
          <w:p>
            <w:pPr>
              <w:pStyle w:val="Normal"/>
              <w:rPr/>
            </w:pPr>
            <w:r>
              <w:rPr/>
              <w:t>ОК-12  Умение критически оценивать свои достоинства и недостатки, наметить пути и выбирать средства развития достоинств и устранения недостатк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1:00Z</dcterms:created>
  <dc:creator>Папочка</dc:creator>
  <dc:description/>
  <cp:keywords/>
  <dc:language>en-US</dc:language>
  <cp:lastModifiedBy>Владимир</cp:lastModifiedBy>
  <cp:lastPrinted>2017-03-03T13:12:00Z</cp:lastPrinted>
  <dcterms:modified xsi:type="dcterms:W3CDTF">2017-07-11T08:51:00Z</dcterms:modified>
  <cp:revision>2</cp:revision>
  <dc:subject/>
  <dc:title>SMS К НОВОМУ ГОДУ</dc:title>
</cp:coreProperties>
</file>