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5  Эстетика в архитек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Градостроитель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стетика в архитектур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6"/>
        <w:gridCol w:w="2971"/>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методология проектирования; типология зданий и сооруж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 право; типология зданий и сооружений; современные типологические особенности зданий;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обмерная); архитектурный рисуно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подготовка к защите и защита выпускной квалификационной работы; абстрактная живопис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архитектуры; история градостроительства); основы профессиональных коммуникаций (цифровые и вербальные средства); архитектурное проектирование (1-й уровень); типология зданий и сооружений; история пространственных искусств (история русской архитектуры; архитектура хх века); основы компьютерных технологий; компьютерное проектирование в архитек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типология зданий и сооружений; современные типологические особенности зданий; социология города и архитектуры; методология устойчивого развития в архитектурном проектировании; основы научных исследований; научное обоснование архитектурного проекта; проектирование уникальных объектов; медиатехнологии в архитектуре; 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зобразительного искусства и дизайна; история пространственных искусств (история архитектуры; история градостроительства); академическая живопись; история пространственных искусств (история русской архитектуры; архитектура хх века); основы теории градостроительства и районной планировки; конструктивный рисунок; академический рисунок; история современного искусства; культурология; архитектура и градостроительство города самары; история советского архитектурного авангарда;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пленэрная); архитектурный рисуно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основы теории градостроительства и районной планировки; реконструкция исторической среды; подготовка к защите и защита выпускной квалификационной работы; абстрактная живопись.</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пространственных искусств (история русской архитектуры; архитектура хх ве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архитектуры;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Эстетика в архитек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Градостроитель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Эстетика в архитек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Эстетика в архитек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Градостроитель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r>
        <w:trPr/>
        <w:tc>
          <w:tcPr>
            <w:tcW w:w="9570" w:type="dxa"/>
            <w:tcBorders/>
          </w:tcPr>
          <w:p>
            <w:pPr>
              <w:pStyle w:val="Normal"/>
              <w:rPr/>
            </w:pPr>
            <w:r>
              <w:rPr/>
              <w:t>ОК-14  Готовность уважительно и бережно относиться к архитектурному и историческому наследию, культурным традициям, терпимо воспринимать соци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 осуществлять поиск, хранение, обработку и анализ информации из различных источников и баз данных, представлять её в требуемом формате с использованием информационных, компьютерных и сетевых технолог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7  Способность действовать со знанием исторических и культурных прецедентов в местной и мировой культуре, в смежных сферах пространственных искусств;</w:t>
            </w:r>
          </w:p>
        </w:tc>
      </w:tr>
      <w:tr>
        <w:trPr/>
        <w:tc>
          <w:tcPr>
            <w:tcW w:w="9570" w:type="dxa"/>
            <w:tcBorders/>
          </w:tcPr>
          <w:p>
            <w:pPr>
              <w:pStyle w:val="Normal"/>
              <w:rPr/>
            </w:pPr>
            <w:r>
              <w:rPr/>
              <w:t>ПК-19  Способность осуществлять педагогическую деятельность по профилю подготовки в общеобразовательных организациях, профессиональных образовательных организациях, а также участвовать в популяризации архитектуры и архитектурного образования в обществ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2:00Z</dcterms:created>
  <dc:creator>Папочка</dc:creator>
  <dc:description/>
  <cp:keywords/>
  <dc:language>en-US</dc:language>
  <cp:lastModifiedBy>Владимир</cp:lastModifiedBy>
  <cp:lastPrinted>2017-03-03T13:12:00Z</cp:lastPrinted>
  <dcterms:modified xsi:type="dcterms:W3CDTF">2017-07-11T08:52:00Z</dcterms:modified>
  <cp:revision>2</cp:revision>
  <dc:subject/>
  <dc:title>SMS К НОВОМУ ГОДУ</dc:title>
</cp:coreProperties>
</file>