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Архитектурная эк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оказывать профессиональные услуг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ая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философ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основы экономической теории; 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ое материаловедение; архитектурные конструкции; теория конструирования; строительная механика; архитектурная физ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ые конструкции; теория конструирования; архитектурная физ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строительная механика; архитектурная физ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основы профессиональных коммуникаций (цифровые и вербальные средства);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основы профессиональных коммуникаций (графические средства); основы профессиональных коммуникаций (пластические средства); методология проектирования; архитектурная физик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физика; производственная практика по  получению профессиональных умений и опыта профессиональной деятельности (геодезическая);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оказывать профессиональные услуг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хитектурная физ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физика; производственная практика  по получению профессиональных умений и опыта профессиональной деятельности (проектная); производственная практика по получению профессиональных умений и опыта профессиональной деятельности (проектно-исследовательск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Архитектурная 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Архитектурная 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Архитектурная 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11  Способность использовать накопленные знания и умения в профессиональной деятельности;</w:t>
            </w:r>
          </w:p>
        </w:tc>
      </w:tr>
      <w:tr>
        <w:trPr/>
        <w:tc>
          <w:tcPr>
            <w:tcW w:w="9570" w:type="dxa"/>
            <w:tcBorders/>
          </w:tcPr>
          <w:p>
            <w:pPr>
              <w:pStyle w:val="Normal"/>
              <w:rPr/>
            </w:pPr>
            <w:r>
              <w:rPr/>
              <w:t>ПК-13  Способность оказывать профессиональные услуг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1:00Z</dcterms:created>
  <dc:creator>Папочка</dc:creator>
  <dc:description/>
  <cp:keywords/>
  <dc:language>en-US</dc:language>
  <cp:lastModifiedBy>Владимир</cp:lastModifiedBy>
  <cp:lastPrinted>2017-03-03T13:12:00Z</cp:lastPrinted>
  <dcterms:modified xsi:type="dcterms:W3CDTF">2017-07-11T08:41:00Z</dcterms:modified>
  <cp:revision>2</cp:revision>
  <dc:subject/>
  <dc:title>SMS К НОВОМУ ГОДУ</dc:title>
</cp:coreProperties>
</file>