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9  Архитектурное проектирование (1-й уровень)</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7.03.01  Архитектур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Архитектурное проектир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38/4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7.03.01  «Архитектура» профилю подготовки «Архитектурное проектирование»,</w:t>
      </w:r>
      <w:r>
        <w:rPr>
          <w:bCs/>
        </w:rPr>
        <w:t xml:space="preserve"> </w:t>
      </w:r>
      <w:r>
        <w:rPr/>
        <w:t>утвержденного приказом Министерства образования и науки РФ № 463 от 21.04.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рхитектур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 работать в команде, толерантно воспринимая социальные и культурные различ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 осуществлять поиск, хранение, обработку и анализ информации из различных источников и баз данных, представлять её в требуемом формате с использованием информационных, компьютерных и сетевых технолог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 разрабатывать архитектурные проекты согласно функциональным, эстетическим, конструктивно-техническим, экономическим требования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 использовать воображение, мыслить творчески, инициировать новаторские решения и осуществлять функции лидера в проектном процесс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 демонстрировать пространственное воображение, развитый художественный вкус, владение методами моделирования и гармонизации искусственной среды обитания при разработке проек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 собирать информацию, определять проблемы, применять анализ и проводить критическую оценку проделанной работы на всех этапах предпроектного и проектного процессов и после осуществления проекта в натур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 участвовать в разработке проектных заданий, определять потребности общества, конкретных заказчиков и пользователей, проводить оценку контекстуальных и функциональных требований к искусственной среде обит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 проводить анализ и оценку здания, комплекса зданий или фрагментов искусственной среды обит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 грамотно представлять архитектурный замысел, передавать идеи и проектные предложения, изучать, разрабатывать, формализовать и транслировать их в ходе совместной деятельности средствами устной и письменной речи, макетирования, ручной и компьют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 обобщать, анализировать и критически оценивать архитектурные решения отечественной и зарубежной проектно-строительной практик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Архитектурное проектирование (1-й уровень)»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1"/>
        <w:gridCol w:w="2974"/>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 работать в команде, толерантно воспринимая социальные и культурные различ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ая культура и спорт; безопасность жизнедеятельности; элективные курсы по физической культуре и спорту; производственная практика  по получению профессиональных умений и опыта профессиональной деятельности (проектна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ая культура и спорт; безопасность жизнедеятельности; социология города и архитектуры; элективные курсы по физической культуре и спорту; производственная практика  по получению профессиональных умений и опыта профессиональной деятельности (проектная);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 осуществлять поиск, хранение, обработку и анализ информации из различных источников и баз данных, представлять её в требуемом формате с использованием информационных, компьютерных и сетевых технологи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пространственных искусств (история архитектуры; история градостроительства); основы профессиональных коммуникаций (цифровые и вербальные средства); типология зданий и сооружений; история пространственных искусств (история русской архитектуры; архитектура хх века); эстетика в архитектуре; основы компьютерных технологий; компьютерное проектирование в архитектур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пространственных искусств (история архитектуры; история градостроительства); основы профессиональных коммуникаций (цифровые и вербальные средства); типология зданий и сооружений; история пространственных искусств (история русской архитектуры; архитектура хх века); эстетика в архитектуре; современные типологические особенности зданий; социология города и архитектуры; основы компьютерных технологий; компьютерное проектирование в архитектуре; методология устойчивого развития в архитектурном проектировании; основы научных исследований; научное обоснование архитектурного проекта; проектирование уникальных объектов; медиатехнологии в архитектуре;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 разрабатывать архитектурные проекты согласно функциональным, эстетическим, конструктивно-техническим, экономическим требованиям.</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ые конструкции; теория конструирования; архитектурно-строительные технолог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ые конструкции; теория конструирования; архитектурно-строительные технологии; инженерные системы и оборудование в архитектуре; экономика архитектурных решений и строительства; современные конструктивные системы в архитектуре; архитектурное проектирование (2-й уровень); архитектура интерьера; интерьер и инженерное оборудование зданий; ландшафтное проектирование; реконструкция городского ландшафта; конструкции высотных зданий; пространственные конструкции в архитектуре;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 использовать воображение, мыслить творчески, инициировать новаторские решения и осуществлять функции лидера в проектном процессе.</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озиционное моделирование; основы профессиональных коммуникаций (цифровые и вербальные средства); скульптура; пластическое моделировани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озиционное моделирование; основы профессиональных коммуникаций (цифровые и вербальные средства); скульптура; пластическое моделирование;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 демонстрировать пространственное воображение, развитый художественный вкус, владение методами моделирования и гармонизации искусственной среды обитания при разработке проект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озиционное моделирование; основы профессиональных коммуникаций (графические средства); основы профессиональных коммуникаций (пластические средства); основы профессиональных коммуникаций (цифровые и вербальные средства); академическая живопись; конструктивный рисунок; академический рисунок; система проектной документации в строительстве; архитектурно-строительное черчение; основы компьютерных технологий; компьютерное проектирование в архитектуре; скульптура; пластическое моделирование;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чертежна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ленэрная); архитектурный рисунок.</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озиционное моделирование; основы профессиональных коммуникаций (графические средства); основы профессиональных коммуникаций (пластические средства); основы профессиональных коммуникаций (цифровые и вербальные средства); академическая живопись; современные технологии графического моделирования; конструктивный рисунок; академический рисунок; система проектной документации в строительстве; архитектурно-строительное черчение; основы компьютерных технологий; компьютерное проектирование в архитектуре; скульптура; пластическое моделирование; архитектура интерьера; интерьер и инженерное оборудование зданий; ландшафтное проектирование; реконструкция городского ландшафт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чертежна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ленэрная); подготовка к защите и защита выпускной квалификационной работы; архитектурный рисунок; абстрактная живопись.</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 собирать информацию, определять проблемы, применять анализ и проводить критическую оценку проделанной работы на всех этапах предпроектного и проектного процессов и после осуществления проекта в натуре.</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теории градостроительства и районной планировк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теории градостроительства и районной планировки; социология города и архитектуры; инженерное благоустройство территорий и транспорт; архитектурное проектирование (2-й уровень); реконструкция исторической среды; проектирование доступной городской среды; основы научных исследований; научное обоснование архитектурного проекта; производственная практика по получению профессиональных умений и опыта профессиональной деятельности (проектно-исследовательская); преддипломная практика;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 участвовать в разработке проектных заданий, определять потребности общества, конкретных заказчиков и пользователей, проводить оценку контекстуальных и функциональных требований к искусственной среде обита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теории градостроительства и районной планировк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теории градостроительства и районной планировки; социология города и архитектуры; архитектурное проектирование (2-й уровень); реконструкция исторической среды; проектирование доступной городской среды; основы научных исследований; научное обоснование архитектурного проекта; производственная практика по получению профессиональных умений и опыта профессиональной деятельности (проектно-исследовательская); преддипломная практика;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 проводить анализ и оценку здания, комплекса зданий или фрагментов искусственной среды обита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пространственных искусств (история архитектуры; история градостроительства); типология зданий и сооружений; основы теории градостроительства и районной планировк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пространственных искусств (история архитектуры; история градостроительства); типология зданий и сооружений; основы теории градостроительства и районной планировки; современные типологические особенности зданий; теория и критика в архитектуре; архитектурное проектирование (2-й уровень); основы научных исследований; научное обоснование архитектурного проекта; преддипломная практика;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 грамотно представлять архитектурный замысел, передавать идеи и проектные предложения, изучать, разрабатывать, формализовать и транслировать их в ходе совместной деятельности средствами устной и письменной речи, макетирования, ручной и компьюте.</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композиционное моделирование; основы профессиональных коммуникаций (графические средства); основы профессиональных коммуникаций (пластические средства); основы профессиональных коммуникаций (цифровые и вербальные средства); система проектной документации в строительстве; архитектурно-строительное черчение; основы компьютерных технологий; компьютерное проектирование в архитектуре; скульптура; пластическое моделирование;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чертежна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обмерна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композиционное моделирование; основы профессиональных коммуникаций (графические средства); основы профессиональных коммуникаций (пластические средства); основы профессиональных коммуникаций (цифровые и вербальные средства); современные технологии графического моделирования; архитектурное проектирование (2-й уровень); система проектной документации в строительстве; архитектурно-строительное черчение; основы компьютерных технологий; компьютерное проектирование в архитектуре; скульптура; пластическое моделирование; конструирование архитектурных деталей; архитектура интерьера; интерьер и инженерное оборудование зданий; ландшафтное проектирование; реконструкция городского ландшафта; реконструкция исторической среды; проектирование доступной городской среды;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чертежна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обмерная);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 обобщать, анализировать и критически оценивать архитектурные решения отечественной и зарубежной проектно-строительной практик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пространственных искусств (история архитектуры; история градостроительства); типология зданий и сооружений; история пространственных искусств (история русской архитектуры; архитектура хх века); архитектура и градостроительство города самары; история советского архитектурного авангард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пространственных искусств (история архитектуры; история градостроительства); типология зданий и сооружений; теория архитектуры; история пространственных искусств (история русской архитектуры; архитектура хх века); подземная урбанистика; современные типологические особенности зданий; теория и критика в архитектуре; архитектурное проектирование (2-й уровень); архитектура и градостроительство города самары; история советского архитектурного авангарда; проектирование доступной городской среды; основы научных исследований; научное обоснование архитектурного проекта; проектирование уникальных объектов; медиатехнологии в архитектуре; преддипломная практика;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9570" w:type="dxa"/>
        <w:jc w:val="left"/>
        <w:tblInd w:w="-113" w:type="dxa"/>
        <w:tblLayout w:type="fixed"/>
        <w:tblCellMar>
          <w:top w:w="0" w:type="dxa"/>
          <w:left w:w="108" w:type="dxa"/>
          <w:bottom w:w="0" w:type="dxa"/>
          <w:right w:w="108" w:type="dxa"/>
        </w:tblCellMar>
      </w:tblPr>
      <w:tblGrid>
        <w:gridCol w:w="2787"/>
        <w:gridCol w:w="938"/>
        <w:gridCol w:w="835"/>
        <w:gridCol w:w="835"/>
        <w:gridCol w:w="835"/>
        <w:gridCol w:w="835"/>
        <w:gridCol w:w="835"/>
        <w:gridCol w:w="835"/>
        <w:gridCol w:w="835"/>
      </w:tblGrid>
      <w:tr>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7</w:t>
            </w:r>
          </w:p>
        </w:tc>
      </w:tr>
      <w:tr>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3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3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r>
      <w:tr>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8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22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0</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72</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72</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8</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8</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7</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7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8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9  </w:t>
      </w:r>
      <w:r>
        <w:rPr>
          <w:b/>
          <w:bCs/>
        </w:rPr>
        <w:t>«</w:t>
      </w:r>
      <w:r>
        <w:rPr>
          <w:b/>
        </w:rPr>
        <w:t>Архитектурное проектирование (1-й уровень)»</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7.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рхитектур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рхитектурное проектирова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рхитектур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9</w:t>
      </w:r>
      <w:r>
        <w:rPr>
          <w:lang w:eastAsia="en-US"/>
        </w:rPr>
        <w:t xml:space="preserve">  </w:t>
      </w:r>
      <w:r>
        <w:rPr>
          <w:b/>
          <w:lang w:eastAsia="en-US"/>
        </w:rPr>
        <w:t>«</w:t>
      </w:r>
      <w:r>
        <w:rPr>
          <w:b/>
        </w:rPr>
        <w:t>Архитектурное проектирование (1-й уровень)</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9</w:t>
      </w:r>
      <w:r>
        <w:rPr>
          <w:u w:val="single"/>
          <w:lang w:eastAsia="en-US"/>
        </w:rPr>
        <w:t xml:space="preserve">  </w:t>
      </w:r>
      <w:r>
        <w:rPr>
          <w:b/>
          <w:u w:val="single"/>
          <w:lang w:eastAsia="en-US"/>
        </w:rPr>
        <w:t>«</w:t>
      </w:r>
      <w:r>
        <w:rPr>
          <w:b/>
          <w:u w:val="single"/>
        </w:rPr>
        <w:t>Архитектурное проектирование (1-й уровень)</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4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6  Способность работать в команде, толерантно воспринимая социальные и культурные различия;</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3  Способность осуществлять поиск, хранение, обработку и анализ информации из различных источников и баз данных, представлять её в требуемом формате с использованием информационных, компьютерных и сетевых технолог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 разрабатывать архитектурные проекты согласно функциональным, эстетическим, конструктивно-техническим, экономическим требованиям;</w:t>
            </w:r>
          </w:p>
        </w:tc>
      </w:tr>
      <w:tr>
        <w:trPr/>
        <w:tc>
          <w:tcPr>
            <w:tcW w:w="9570" w:type="dxa"/>
            <w:tcBorders/>
          </w:tcPr>
          <w:p>
            <w:pPr>
              <w:pStyle w:val="Normal"/>
              <w:rPr/>
            </w:pPr>
            <w:r>
              <w:rPr/>
              <w:t>ПК-2  Способность использовать воображение, мыслить творчески, инициировать новаторские решения и осуществлять функции лидера в проектном процессе;</w:t>
            </w:r>
          </w:p>
        </w:tc>
      </w:tr>
      <w:tr>
        <w:trPr/>
        <w:tc>
          <w:tcPr>
            <w:tcW w:w="9570" w:type="dxa"/>
            <w:tcBorders/>
          </w:tcPr>
          <w:p>
            <w:pPr>
              <w:pStyle w:val="Normal"/>
              <w:rPr/>
            </w:pPr>
            <w:r>
              <w:rPr/>
              <w:t>ПК-4  Способность демонстрировать пространственное воображение, развитый художественный вкус, владение методами моделирования и гармонизации искусственной среды обитания при разработке проектов;</w:t>
            </w:r>
          </w:p>
        </w:tc>
      </w:tr>
      <w:tr>
        <w:trPr/>
        <w:tc>
          <w:tcPr>
            <w:tcW w:w="9570" w:type="dxa"/>
            <w:tcBorders/>
          </w:tcPr>
          <w:p>
            <w:pPr>
              <w:pStyle w:val="Normal"/>
              <w:rPr/>
            </w:pPr>
            <w:r>
              <w:rPr/>
              <w:t>ПК-6  Способность собирать информацию, определять проблемы, применять анализ и проводить критическую оценку проделанной работы на всех этапах предпроектного и проектного процессов и после осуществления проекта в натуре;</w:t>
            </w:r>
          </w:p>
        </w:tc>
      </w:tr>
      <w:tr>
        <w:trPr/>
        <w:tc>
          <w:tcPr>
            <w:tcW w:w="9570" w:type="dxa"/>
            <w:tcBorders/>
          </w:tcPr>
          <w:p>
            <w:pPr>
              <w:pStyle w:val="Normal"/>
              <w:rPr/>
            </w:pPr>
            <w:r>
              <w:rPr/>
              <w:t>ПК-7  Способность участвовать в разработке проектных заданий, определять потребности общества, конкретных заказчиков и пользователей, проводить оценку контекстуальных и функциональных требований к искусственной среде обитания;</w:t>
            </w:r>
          </w:p>
        </w:tc>
      </w:tr>
      <w:tr>
        <w:trPr/>
        <w:tc>
          <w:tcPr>
            <w:tcW w:w="9570" w:type="dxa"/>
            <w:tcBorders/>
          </w:tcPr>
          <w:p>
            <w:pPr>
              <w:pStyle w:val="Normal"/>
              <w:rPr/>
            </w:pPr>
            <w:r>
              <w:rPr/>
              <w:t>ПК-8  Способность проводить анализ и оценку здания, комплекса зданий или фрагментов искусственной среды обитания;</w:t>
            </w:r>
          </w:p>
        </w:tc>
      </w:tr>
      <w:tr>
        <w:trPr/>
        <w:tc>
          <w:tcPr>
            <w:tcW w:w="9570" w:type="dxa"/>
            <w:tcBorders/>
          </w:tcPr>
          <w:p>
            <w:pPr>
              <w:pStyle w:val="Normal"/>
              <w:rPr/>
            </w:pPr>
            <w:r>
              <w:rPr/>
              <w:t>ПК-9  Способность грамотно представлять архитектурный замысел, передавать идеи и проектные предложения, изучать, разрабатывать, формализовать и транслировать их в ходе совместной деятельности средствами устной и письменной речи, макетирования, ручной и компьюте;</w:t>
            </w:r>
          </w:p>
        </w:tc>
      </w:tr>
      <w:tr>
        <w:trPr/>
        <w:tc>
          <w:tcPr>
            <w:tcW w:w="9570" w:type="dxa"/>
            <w:tcBorders/>
          </w:tcPr>
          <w:p>
            <w:pPr>
              <w:pStyle w:val="Normal"/>
              <w:rPr/>
            </w:pPr>
            <w:r>
              <w:rPr/>
              <w:t>ПК-18  Способность обобщать, анализировать и критически оценивать архитектурные решения отечественной и зарубежной проектно-строительной практик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41:00Z</dcterms:created>
  <dc:creator>Папочка</dc:creator>
  <dc:description/>
  <cp:keywords/>
  <dc:language>en-US</dc:language>
  <cp:lastModifiedBy>Владимир</cp:lastModifiedBy>
  <cp:lastPrinted>2017-03-03T13:12:00Z</cp:lastPrinted>
  <dcterms:modified xsi:type="dcterms:W3CDTF">2017-07-11T08:41:00Z</dcterms:modified>
  <cp:revision>2</cp:revision>
  <dc:subject/>
  <dc:title>SMS К НОВОМУ ГОДУ</dc:title>
</cp:coreProperties>
</file>