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2  История советского архитектурного авангар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советского архитектурного авангард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архитектура и градостроительство города самар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академическая живопись; история пространственных искусств (история русской архитектуры; архитектура хх века); эстетика в архитектуре; архитектура и градостроительство города самар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архитектура и градостроительство города самар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архитектура и градостроительство города самары;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история пространственных искусств (история русской архитектуры; архитектура хх века); архитектура и градостроительство города сам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История советского архитектурного авангар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История советского архитектурного авангар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История советского архитектурного авангар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3:00Z</dcterms:created>
  <dc:creator>Папочка</dc:creator>
  <dc:description/>
  <cp:keywords/>
  <dc:language>en-US</dc:language>
  <cp:lastModifiedBy>Владимир</cp:lastModifiedBy>
  <cp:lastPrinted>2017-03-03T13:12:00Z</cp:lastPrinted>
  <dcterms:modified xsi:type="dcterms:W3CDTF">2017-07-11T08:43:00Z</dcterms:modified>
  <cp:revision>2</cp:revision>
  <dc:subject/>
  <dc:title>SMS К НОВОМУ ГОДУ</dc:title>
</cp:coreProperties>
</file>