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аналитическая химия; орган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органическая химия; химические основы биологических процессов; высокомолекулярные соединения; химическая технология; коллоидн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орган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6/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