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физическая химия; коллоидная химия; строение и реакционная способность органических соединений;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физическая химия; коллоидн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химические основы биологических процессов; высокомолекулярные соединения; химическая технология; коллоидная хим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физическая химия; современная химия и химическая безопас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физическая химия; физические методы исследования; строение и реакционная способность органических соединений;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квантовая химия; строение и реакционная способность органических соединений; пространственное строение молекул; основы молекулярной би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1T06:11:00Z</dcterms:modified>
  <cp:revision>3</cp:revision>
  <dc:subject/>
  <dc:title>SMS К НОВОМУ ГОДУ</dc:title>
</cp:coreProperties>
</file>