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Информационные технологии в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хим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хим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химическое моделирова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современной аппаратуры при проведении научных исследов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хим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методы исследования; современные методы идентификации и выделения органических соединений; перспективные направления использования органических соединений; химическое моделиров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етоды в химии; квантовая химия; хим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современные методы идентификации и выделения органических соединений; химия природных органических соединений; катализ в органическом синтезе; кинетические методы в органической химии; химическое моделирова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Информационные технологии в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Информационные технологии в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Информационные технологии в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использования современной аппаратуры при проведении научных исследований;</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0:00Z</dcterms:created>
  <dc:creator>Папочка</dc:creator>
  <dc:description/>
  <cp:keywords/>
  <dc:language>en-US</dc:language>
  <cp:lastModifiedBy>Владимир</cp:lastModifiedBy>
  <cp:lastPrinted>2017-03-03T13:12:00Z</cp:lastPrinted>
  <dcterms:modified xsi:type="dcterms:W3CDTF">2017-07-10T02:50:00Z</dcterms:modified>
  <cp:revision>2</cp:revision>
  <dc:subject/>
  <dc:title>SMS К НОВОМУ ГОДУ</dc:title>
</cp:coreProperties>
</file>