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2  Строение и реакционная способность органических соединений</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4.05.01  Фундаментальная и прикладная хим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Органическая хим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Химик. Преподаватель химии.</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Органическая хим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Органическая хим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4.05.01  «Фундаментальная и прикладная химия» профилю подготовки «Органическая химия»,</w:t>
      </w:r>
      <w:r>
        <w:rPr>
          <w:bCs/>
        </w:rPr>
        <w:t xml:space="preserve"> </w:t>
      </w:r>
      <w:r>
        <w:rPr/>
        <w:t>утвержденного приказом Министерства образования и науки РФ № 1174 от 12.09.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Органическая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Х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воспринимать, развивать и использовать теоретические основы традиционных и новых разделов химии при решении профессиональных задач.</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проводить научные исследования по сформулированной тематике и получать новые научные и прикладные результаты.</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Владением системой фундаментальных химических понятий и методологических аспектов химии, формами и методами научного позн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применять основные естественнонаучные законы при обсуждении полученных результат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Строение и реакционная способность органических соединений»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5"/>
        <w:gridCol w:w="2971"/>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воспринимать, развивать и использовать теоретические основы традиционных и новых разделов химии при решении профессиональных задач.</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Строение вещества; биология с основами экологии; общая химия; неорганическая химия; аналитическая химия; органическая химия; физическая химия; коллоидная химия; пространственное строение молекул.</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и методология химии; органическая химия; химические основы биологических процессов; высокомолекулярные соединения; химическая технология; коллоидная химия; кристаллохимия; перспективные направления использования органических соединений.</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проводить научные исследования по сформулированной тематике и получать новые научные и прикладные результаты.</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Аналитическая химия; физическая химия; физические методы исследования; пространственное строение молекул.</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ческие методы исследования; современные методы идентификации и выделения органических соединений; химия алициклических и каркасных соединений; планирование и методы органического синтеза.</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Владением системой фундаментальных химических понятий и методологических аспектов химии, формами и методами научного познания.</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Строение вещества; общая химия; неорганическая химия; аналитическая химия; органическая химия; физическая химия; физические методы исследования; пространственное строение молекул; основы молекулярной биологи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и методология химии; органическая химия; химические основы биологических процессов; высокомолекулярные соединения; физические методы исследования; кристаллохимия; основы молекулярной биологии; химия природных органических соединений; химия гетероциклических соединений; медицинская химия; катализ в органическом синтезе; кинетические методы в органической химии; химия элементоорганических соединений; методы энантиоселективного синтеза; введение в химию лекарственных средств; основы технологии фармацевтических препаратов.</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применять основные естественнонаучные законы при обсуждении полученных результатов.</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а; органическая химия; квантовая химия; пространственное строение молекул; основы молекулярной биологи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Органическая химия; химические основы биологических процессов; кристаллохимия; перспективные направления использования органических соединений; основы молекулярной биологии; химия алициклических и каркасных соединений; планирование и методы органического синтеза; химия природных органических соединений; химия гетероциклических соединений; медицинская химия; катализ в органическом синтезе; кинетические методы в органической химии; химия элементоорганических соединений; методы энантиоселективного синтеза; введение в химию лекарственных средств; основы технологии фармацевтических препаратов.</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966"/>
        <w:gridCol w:w="1186"/>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6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5</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5</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2  </w:t>
      </w:r>
      <w:r>
        <w:rPr>
          <w:b/>
          <w:bCs/>
        </w:rPr>
        <w:t>«</w:t>
      </w:r>
      <w:r>
        <w:rPr>
          <w:b/>
        </w:rPr>
        <w:t>Строение и реакционная способность органических соединений»</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4.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Фундаментальная и прикладная хим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рганическая хим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Органическая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2</w:t>
      </w:r>
      <w:r>
        <w:rPr>
          <w:lang w:eastAsia="en-US"/>
        </w:rPr>
        <w:t xml:space="preserve">  </w:t>
      </w:r>
      <w:r>
        <w:rPr>
          <w:b/>
          <w:lang w:eastAsia="en-US"/>
        </w:rPr>
        <w:t>«</w:t>
      </w:r>
      <w:r>
        <w:rPr>
          <w:b/>
        </w:rPr>
        <w:t>Строение и реакционная способность органических соединений</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5.01  Фундаментальная и прикладная хим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ческая хим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Химик. Преподаватель химии.</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рганическ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рганическая хим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2</w:t>
      </w:r>
      <w:r>
        <w:rPr>
          <w:u w:val="single"/>
          <w:lang w:eastAsia="en-US"/>
        </w:rPr>
        <w:t xml:space="preserve">  </w:t>
      </w:r>
      <w:r>
        <w:rPr>
          <w:b/>
          <w:u w:val="single"/>
          <w:lang w:eastAsia="en-US"/>
        </w:rPr>
        <w:t>«</w:t>
      </w:r>
      <w:r>
        <w:rPr>
          <w:b/>
          <w:u w:val="single"/>
        </w:rPr>
        <w:t>Строение и реакционная способность органических соединений</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5.01  Фундаментальная и прикладная хим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ческая хим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Химик. Преподаватель химии.</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рганическ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рганическая хим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Способностью воспринимать, развивать и использовать теоретические основы традиционных и новых разделов химии при решении профессиональных задач;</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Способностью проводить научные исследования по сформулированной тематике и получать новые научные и прикладные результаты;</w:t>
            </w:r>
          </w:p>
        </w:tc>
      </w:tr>
      <w:tr>
        <w:trPr/>
        <w:tc>
          <w:tcPr>
            <w:tcW w:w="9570" w:type="dxa"/>
            <w:tcBorders/>
          </w:tcPr>
          <w:p>
            <w:pPr>
              <w:pStyle w:val="Normal"/>
              <w:rPr/>
            </w:pPr>
            <w:r>
              <w:rPr/>
              <w:t>ПК-3  Владением системой фундаментальных химических понятий и методологических аспектов химии, формами и методами научного познания;</w:t>
            </w:r>
          </w:p>
        </w:tc>
      </w:tr>
      <w:tr>
        <w:trPr/>
        <w:tc>
          <w:tcPr>
            <w:tcW w:w="9570" w:type="dxa"/>
            <w:tcBorders/>
          </w:tcPr>
          <w:p>
            <w:pPr>
              <w:pStyle w:val="Normal"/>
              <w:rPr/>
            </w:pPr>
            <w:r>
              <w:rPr/>
              <w:t>ПК-4  Способностью применять основные естественнонаучные законы при обсуждении полученных результатов.</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02:53:00Z</dcterms:created>
  <dc:creator>Папочка</dc:creator>
  <dc:description/>
  <cp:keywords/>
  <dc:language>en-US</dc:language>
  <cp:lastModifiedBy>Владимир</cp:lastModifiedBy>
  <cp:lastPrinted>2017-03-03T13:12:00Z</cp:lastPrinted>
  <dcterms:modified xsi:type="dcterms:W3CDTF">2017-07-10T02:53:00Z</dcterms:modified>
  <cp:revision>2</cp:revision>
  <dc:subject/>
  <dc:title>SMS К НОВОМУ ГОДУ</dc:title>
</cp:coreProperties>
</file>