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2.02  Основы социальной психоло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Орган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Готовностью действовать в нестандартных ситуациях, нести социальную и этическую ответственность за принятые реш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Готовностью к саморазвитию, самореализации, использованию творческого потенциал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Владением способами разработки новых образовательных технологий, включая системы компьютерного и дистанционного обуч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социальной психолог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Готовностью действовать в нестандартных ситуациях, нести социальную и этическую ответственность за принятые реш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логия с основами экологии; теория и практика социальных коммуникаций; психология и педагог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ая химия и химическая безопасность; психология и педагогика.</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Готовностью к саморазвитию, самореализации, использованию творческого потенциал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и практика социальных коммуникаций; психология и педагог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психология и педагог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Владением способами разработки новых образовательных технологий, включая системы компьютерного и дистанционного обуч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 психология и педагог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преподавания химии; психология и педагогик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Основы социальной псих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Основы социальной псих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Основы социальной псих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К-7  Готовностью к саморазвитию, самореализации, использованию творческого потенциала;</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2  Владением способами разработки новых образовательных технологий, включая системы компьютерного и дистанционного обуч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52:00Z</dcterms:created>
  <dc:creator>Папочка</dc:creator>
  <dc:description/>
  <cp:keywords/>
  <dc:language>en-US</dc:language>
  <cp:lastModifiedBy>Владимир</cp:lastModifiedBy>
  <cp:lastPrinted>2017-03-03T13:12:00Z</cp:lastPrinted>
  <dcterms:modified xsi:type="dcterms:W3CDTF">2017-07-10T02:52:00Z</dcterms:modified>
  <cp:revision>2</cp:revision>
  <dc:subject/>
  <dc:title>SMS К НОВОМУ ГОДУ</dc:title>
</cp:coreProperties>
</file>