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3.02  Методы энантиоселективн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энантиоселективн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введение в химию лекарственных средств; основы технологии фармацевтических препар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 кинетические методы в органической химии; химия элементоорганических соединений;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введение в химию лекарственных средств; основы технологии фармацевтических препар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катализ в органическом синтезе; кинетические методы в органической химии; химия элементоорганических соединений;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планирование и методы органического синтеза; химия гетероциклических соединений; медицинская химия; химия элементоорганических соединений; введение в химию лекарственных средств; основы технологии фармацевтических препара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методы органического синтеза; химия элементоорганических соединений;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3.02  </w:t>
      </w:r>
      <w:r>
        <w:rPr>
          <w:b/>
          <w:bCs/>
        </w:rPr>
        <w:t>«</w:t>
      </w:r>
      <w:r>
        <w:rPr>
          <w:b/>
        </w:rPr>
        <w:t>Методы энантиоселективн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3.02</w:t>
      </w:r>
      <w:r>
        <w:rPr>
          <w:lang w:eastAsia="en-US"/>
        </w:rPr>
        <w:t xml:space="preserve">  </w:t>
      </w:r>
      <w:r>
        <w:rPr>
          <w:b/>
          <w:lang w:eastAsia="en-US"/>
        </w:rPr>
        <w:t>«</w:t>
      </w:r>
      <w:r>
        <w:rPr>
          <w:b/>
        </w:rPr>
        <w:t>Методы энантиоселективн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3.02</w:t>
      </w:r>
      <w:r>
        <w:rPr>
          <w:u w:val="single"/>
          <w:lang w:eastAsia="en-US"/>
        </w:rPr>
        <w:t xml:space="preserve">  </w:t>
      </w:r>
      <w:r>
        <w:rPr>
          <w:b/>
          <w:u w:val="single"/>
          <w:lang w:eastAsia="en-US"/>
        </w:rPr>
        <w:t>«</w:t>
      </w:r>
      <w:r>
        <w:rPr>
          <w:b/>
          <w:u w:val="single"/>
        </w:rPr>
        <w:t>Методы энантиоселективн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