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Вычислительные методы в хим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ые методы в хим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теоретические основы фундаментальных разделов математики и физики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уравнения математической физики; физика; квантов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ческая техн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химии;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химии; хим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вантовая химия; информационные технологии в химии; хим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химия природных органических соединений; катализ в органическом синтезе; кинетические методы в органической химии; информационные технологии в химии; хим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Вычислительные методы в хи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Вычислительные методы в хи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Вычислительные методы в хи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теоретические основы фундаментальных разделов математики и физики в профессиональной деятельности;</w:t>
            </w:r>
          </w:p>
        </w:tc>
      </w:tr>
      <w:tr>
        <w:trPr/>
        <w:tc>
          <w:tcPr>
            <w:tcW w:w="9570" w:type="dxa"/>
            <w:tcBorders/>
          </w:tcPr>
          <w:p>
            <w:pPr>
              <w:pStyle w:val="Normal"/>
              <w:rPr/>
            </w:pPr>
            <w:r>
              <w:rPr/>
              <w:t>ОПК-4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вычислительных средств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Владением современными компьютерными технологиями при планировании исследований, получении и обработке результатов научных экспериментов, сборе, обработке, хранении, представлении и передаче научной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