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7.03  Химия природных органических соедин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Орган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обретать новые знания с использованием современных научных методов и владение ими на уровне, необходимом для решения задач, имеющих естественнонаучное содержание и возникающих при выполнении профессиональных функ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Владением современными компьютерными технологиями при планировании исследований, получении и обработке результатов научных экспериментов, сборе, обработке, хранении, представлении и передаче научной информ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Химия природных органических соединен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7"/>
        <w:gridCol w:w="2977"/>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строение вещества; общая химия; неорганическая химия; аналитическая химия; органическая химия; физическая химия; химические основы биологических процессов; высокомолекулярные соединения; физические методы исследования; кристаллохимия; строение и реакционная способность органических соединений; пространственное строение молекул; основы молекулярной биологии; химия гетероциклических соединений; медицинская химия; катализ в органическом синтезе; кинетические методы в органической химии; химия элементоорганических соединений; методы энантиоселективного синтеза; введение в химию лекарственных средств; основы технологии фармацевтических препара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Катализ в органическом синтезе; кинетические методы в органической химии; химия элементоорганических соединений; методы энантиоселективного синтеза; основы технологии фармацевтических препарато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рганическая химия; химические основы биологических процессов; квантовая химия; кристаллохимия; строение и реакционная способность органических соединений; пространственное строение молекул; перспективные направления использования органических соединений; основы молекулярной биологии; химия алициклических и каркасных соединений; планирование и методы органического синтеза; химия гетероциклических соединений; медицинская химия; катализ в органическом синтезе; кинетические методы в органической химии; химия элементоорганических соединений; методы энантиоселективного синтеза; введение в химию лекарственных средств; основы технологии фармацевтических препара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ерспективные направления использования органических соединений; планирование и методы органического синтеза; катализ в органическом синтезе; кинетические методы в органической химии; химия элементоорганических соединений; методы энантиоселективного синтеза; основы технологии фармацевтических препарато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обретать новые знания с использованием современных научных методов и владение ими на уровне, необходимом для решения задач, имеющих естественнонаучное содержание и возникающих при выполнении профессиональных функ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Квантовая химия; физические методы исследования; современные методы идентификации и выделения органических соединений; химия алициклических и каркасных соединений; планирование и методы органического синтеза; введение в химию лекарственных средств; основы технологии фармацевтических препара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методы органического синтеза; основы технологии фармацевтических препарато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Владением современными компьютерными технологиями при планировании исследований, получении и обработке результатов научных экспериментов, сборе, обработке, хранении, представлении и передаче научной информ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вычислительные методы в химии; квантовая химия; современные методы идентификации и выделения органических соединений; катализ в органическом синтезе; кинетические методы в органической химии; информационные технологии в химии; химическое моделиро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Катализ в органическом синтезе; кинетические методы в органической хими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7.03  </w:t>
      </w:r>
      <w:r>
        <w:rPr>
          <w:b/>
          <w:bCs/>
        </w:rPr>
        <w:t>«</w:t>
      </w:r>
      <w:r>
        <w:rPr>
          <w:b/>
        </w:rPr>
        <w:t>Химия природных органических соедин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7.03</w:t>
      </w:r>
      <w:r>
        <w:rPr>
          <w:lang w:eastAsia="en-US"/>
        </w:rPr>
        <w:t xml:space="preserve">  </w:t>
      </w:r>
      <w:r>
        <w:rPr>
          <w:b/>
          <w:lang w:eastAsia="en-US"/>
        </w:rPr>
        <w:t>«</w:t>
      </w:r>
      <w:r>
        <w:rPr>
          <w:b/>
        </w:rPr>
        <w:t>Химия природных органических соедин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7.03</w:t>
      </w:r>
      <w:r>
        <w:rPr>
          <w:u w:val="single"/>
          <w:lang w:eastAsia="en-US"/>
        </w:rPr>
        <w:t xml:space="preserve">  </w:t>
      </w:r>
      <w:r>
        <w:rPr>
          <w:b/>
          <w:u w:val="single"/>
          <w:lang w:eastAsia="en-US"/>
        </w:rPr>
        <w:t>«</w:t>
      </w:r>
      <w:r>
        <w:rPr>
          <w:b/>
          <w:u w:val="single"/>
        </w:rPr>
        <w:t>Химия природных органических соедин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Владением системой фундаментальных химических понятий и методологических аспектов химии, формами и методами научного познания;</w:t>
            </w:r>
          </w:p>
        </w:tc>
      </w:tr>
      <w:tr>
        <w:trPr/>
        <w:tc>
          <w:tcPr>
            <w:tcW w:w="9570" w:type="dxa"/>
            <w:tcBorders/>
          </w:tcPr>
          <w:p>
            <w:pPr>
              <w:pStyle w:val="Normal"/>
              <w:rPr/>
            </w:pPr>
            <w:r>
              <w:rPr/>
              <w:t>ПК-4  Способностью применять основные естественнонаучные законы при обсуждении полученных результатов;</w:t>
            </w:r>
          </w:p>
        </w:tc>
      </w:tr>
      <w:tr>
        <w:trPr/>
        <w:tc>
          <w:tcPr>
            <w:tcW w:w="9570" w:type="dxa"/>
            <w:tcBorders/>
          </w:tcPr>
          <w:p>
            <w:pPr>
              <w:pStyle w:val="Normal"/>
              <w:rPr/>
            </w:pPr>
            <w:r>
              <w:rPr/>
              <w:t>ПК-5  Способностью приобретать новые знания с использованием современных научных методов и владение ими на уровне, необходимом для решения задач, имеющих естественнонаучное содержание и возникающих при выполнении профессиональных функций;</w:t>
            </w:r>
          </w:p>
        </w:tc>
      </w:tr>
      <w:tr>
        <w:trPr/>
        <w:tc>
          <w:tcPr>
            <w:tcW w:w="9570" w:type="dxa"/>
            <w:tcBorders/>
          </w:tcPr>
          <w:p>
            <w:pPr>
              <w:pStyle w:val="Normal"/>
              <w:rPr/>
            </w:pPr>
            <w:r>
              <w:rPr/>
              <w:t>ПК-6  Владением современными компьютерными технологиями при планировании исследований, получении и обработке результатов научных экспериментов, сборе, обработке, хранении, представлении и передаче научной информа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55:00Z</dcterms:created>
  <dc:creator>Папочка</dc:creator>
  <dc:description/>
  <cp:keywords/>
  <dc:language>en-US</dc:language>
  <cp:lastModifiedBy>Владимир</cp:lastModifiedBy>
  <cp:lastPrinted>2017-03-03T13:12:00Z</cp:lastPrinted>
  <dcterms:modified xsi:type="dcterms:W3CDTF">2017-07-10T02:55:00Z</dcterms:modified>
  <cp:revision>2</cp:revision>
  <dc:subject/>
  <dc:title>SMS К НОВОМУ ГОДУ</dc:title>
</cp:coreProperties>
</file>