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  Современные методы идентификации и выделения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идентификации и выделения органически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алициклических и каркасных соединений; планирование и методы органического синтез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информационные технологии в химии; химическое модел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введение в химию лекарствен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алициклических и каркасных соединений; планирование и методы органического синтеза; химия природных органических соединений; введение в химию лекарственных средств; основы технологии фармацевтических препарат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информационные технологии в химии; химическое модел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родных органических соединений; катализ в органическом синтезе; кинетические методы в 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Современные методы идентификации и выделения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Современные методы идентификации и выделения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Современные методы идентификации и выделения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3:00Z</dcterms:created>
  <dc:creator>Папочка</dc:creator>
  <dc:description/>
  <cp:keywords/>
  <dc:language>en-US</dc:language>
  <cp:lastModifiedBy>Владимир</cp:lastModifiedBy>
  <cp:lastPrinted>2017-03-03T13:12:00Z</cp:lastPrinted>
  <dcterms:modified xsi:type="dcterms:W3CDTF">2017-07-10T02:53:00Z</dcterms:modified>
  <cp:revision>2</cp:revision>
  <dc:subject/>
  <dc:title>SMS К НОВОМУ ГОДУ</dc:title>
</cp:coreProperties>
</file>