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8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современная химия и химическая безопасность; психология и педагогика; основы социальной психолог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сихология и педагогика; основы социальной псих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