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Биология с основами эк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ология с основами эк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химия и химическая безопасность; теория и практика социальных коммуникаций; психология и педагогика; основы социальной психолог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аналит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аналитическая химия;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Биология с основами эк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Биология с основами эк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Биология с основами эк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