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Коллои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строение и реакционная способность органических соединений;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органическая химия; химические основы биологических процессов; высокомолекулярные соединения; химическая технология; кристаллохимия; строение и реакционная способность органических соединений;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высокомолекулярные соединения; химическая техн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