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История и методология хим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 методология хим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ристалло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гетероциклических соединений; медицинская химия; введение в химию лекарственны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История и методология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История и методология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История и методология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