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7.ДВ.01.02  Медицинская хим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5.01  Фундаментальная и прикладная хим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Химик. Преподаватель химии.</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5.01  «Фундаментальная и прикладная химия» профилю подготовки «Органическая химия»,</w:t>
      </w:r>
      <w:r>
        <w:rPr>
          <w:bCs/>
        </w:rPr>
        <w:t xml:space="preserve"> </w:t>
      </w:r>
      <w:r>
        <w:rPr/>
        <w:t>утвержденного приказом Министерства образования и науки РФ № 1174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системой фундаментальных химических понятий и методологических аспектов химии, формами и методами научного позн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ять основные естественнонаучные законы при обсуждении полученных результа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Готовностью представлять полученные в исследованиях результаты в виде отчетов и научных публикаций (стендовых докладов, рефератов и статей в периодической научной печа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дицинская хим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6"/>
        <w:gridCol w:w="2979"/>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системой фундаментальных химических понятий и методологических аспектов химии, формами и методами научного позн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химии; строение вещества; общая химия; неорганическая химия; аналитическая химия; органическая химия; физическая химия; химические основы биологических процессов; высокомолекулярные соединения; физические методы исследования; кристаллохимия; строение и реакционная способность органических соединений; пространственное строение молекул; основы молекулярной биологии; химия гетероциклических соединений; введение в химию лекарственных средств.</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химии; химия природных органических соединений; химия гетероциклических соединений; катализ в органическом синтезе; кинетические методы в органической химии; химия элементоорганических соединений; методы энантиоселективного синтеза; основы технологии фармацевтических препаратов.</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ять основные естественнонаучные законы при обсуждении полученных результа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органическая химия; химические основы биологических процессов; квантовая химия; кристаллохимия; строение и реакционная способность органических соединений; пространственное строение молекул; основы молекулярной биологии; химия алициклических и каркасных соединений; планирование и методы органического синтеза; химия гетероциклических соединений; введение в химию лекарственных средств.</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ерспективные направления использования органических соединений; химия алициклических и каркасных соединений; планирование и методы органического синтеза; химия природных органических соединений; химия гетероциклических соединений; катализ в органическом синтезе; кинетические методы в органической химии; химия элементоорганических соединений; методы энантиоселективного синтеза; основы технологии фармацевтических препаратов.</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Готовностью представлять полученные в исследованиях результаты в виде отчетов и научных публикаций (стендовых докладов, рефератов и статей в периодической научной печа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химия алициклических и каркасных соединений; планирование и методы органического синтеза; химия гетероциклических соединений; введение в химию лекарственных средств.</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алициклических и каркасных соединений; планирование и методы органического синтеза; химия гетероциклических соединений; химия элементоорганических соединений; методы энантиоселективного синтеза; основы технологии фармацевтических препаратов.</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7.ДВ.01.02  </w:t>
      </w:r>
      <w:r>
        <w:rPr>
          <w:b/>
          <w:bCs/>
        </w:rPr>
        <w:t>«</w:t>
      </w:r>
      <w:r>
        <w:rPr>
          <w:b/>
        </w:rPr>
        <w:t>Медицинская хим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ундаментальная и прикладная хим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ческая хим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7.ДВ.01.02</w:t>
      </w:r>
      <w:r>
        <w:rPr>
          <w:lang w:eastAsia="en-US"/>
        </w:rPr>
        <w:t xml:space="preserve">  </w:t>
      </w:r>
      <w:r>
        <w:rPr>
          <w:b/>
          <w:lang w:eastAsia="en-US"/>
        </w:rPr>
        <w:t>«</w:t>
      </w:r>
      <w:r>
        <w:rPr>
          <w:b/>
        </w:rPr>
        <w:t>Медицинская хим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7.ДВ.01.02</w:t>
      </w:r>
      <w:r>
        <w:rPr>
          <w:u w:val="single"/>
          <w:lang w:eastAsia="en-US"/>
        </w:rPr>
        <w:t xml:space="preserve">  </w:t>
      </w:r>
      <w:r>
        <w:rPr>
          <w:b/>
          <w:u w:val="single"/>
          <w:lang w:eastAsia="en-US"/>
        </w:rPr>
        <w:t>«</w:t>
      </w:r>
      <w:r>
        <w:rPr>
          <w:b/>
          <w:u w:val="single"/>
        </w:rPr>
        <w:t>Медицинская хим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Владением системой фундаментальных химических понятий и методологических аспектов химии, формами и методами научного познания;</w:t>
            </w:r>
          </w:p>
        </w:tc>
      </w:tr>
      <w:tr>
        <w:trPr/>
        <w:tc>
          <w:tcPr>
            <w:tcW w:w="9570" w:type="dxa"/>
            <w:tcBorders/>
          </w:tcPr>
          <w:p>
            <w:pPr>
              <w:pStyle w:val="Normal"/>
              <w:rPr/>
            </w:pPr>
            <w:r>
              <w:rPr/>
              <w:t>ПК-4  Способностью применять основные естественнонаучные законы при обсуждении полученных результатов;</w:t>
            </w:r>
          </w:p>
        </w:tc>
      </w:tr>
      <w:tr>
        <w:trPr/>
        <w:tc>
          <w:tcPr>
            <w:tcW w:w="9570" w:type="dxa"/>
            <w:tcBorders/>
          </w:tcPr>
          <w:p>
            <w:pPr>
              <w:pStyle w:val="Normal"/>
              <w:rPr/>
            </w:pPr>
            <w:r>
              <w:rPr/>
              <w:t>ПК-7  Готовностью представлять полученные в исследованиях результаты в виде отчетов и научных публикаций (стендовых докладов, рефератов и статей в периодической научной печа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51:00Z</dcterms:created>
  <dc:creator>Папочка</dc:creator>
  <dc:description/>
  <cp:keywords/>
  <dc:language>en-US</dc:language>
  <cp:lastModifiedBy>Владимир</cp:lastModifiedBy>
  <cp:lastPrinted>2017-03-03T13:12:00Z</cp:lastPrinted>
  <dcterms:modified xsi:type="dcterms:W3CDTF">2017-07-10T02:51:00Z</dcterms:modified>
  <cp:revision>2</cp:revision>
  <dc:subject/>
  <dc:title>SMS К НОВОМУ ГОДУ</dc:title>
</cp:coreProperties>
</file>