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5  Аналит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4.05.01  Фундаментальная и прикладная хим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Химик. Преподаватель химии.</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Х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4.05.01  «Фундаментальная и прикладная химия» профилю подготовки «Органическая химия»,</w:t>
      </w:r>
      <w:r>
        <w:rPr>
          <w:bCs/>
        </w:rPr>
        <w:t xml:space="preserve"> </w:t>
      </w:r>
      <w:r>
        <w:rPr/>
        <w:t>утвержденного приказом Министерства образования и науки РФ № 1174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Х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т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ология с основами экологии; общая химия; неорганическая химия; орган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биология с основами экологии; органическая химия; физическая химия; химические основы биологических процессов; высокомолекулярные соединения; химическая технология; коллоидная химия; кристаллохимия; строение и реакционная способность органических соединений; пространственное строение молекул; перспективные направления использования органических соедин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орган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физическая химия; химические основы биологических процессов; высокомолекулярные соединения; химическая технология; коллоидная хим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нормами техники безопасности и умением реализовать их в лабораторных и технологических условия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бщая химия; неорганическая химия; орган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органическая химия; физическая химия; современная химия и химическая безопас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по сформулированной тематике и получать новые научные и прикладные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физические методы исследования; строение и реакционная способность органических соединений; пространственное строение молекул; современные методы идентификации и выделения органических соединений; химия алициклических и каркасных соединений; планирование и методы органического синтез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системой фундаментальных химических понятий и методологических аспектов химии, формами и методами научного позн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я; неорганическая химия; органическая химия;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химии; строение вещества; органическая химия; физическая химия; химические основы биологических процессов; высокомолекулярные соединения; физические методы исследования; кристаллохимия; строение и реакционная способность органических соединений; пространственное строение молекул; основы молекулярной биологии; химия природных органических соединений; химия гетероциклических соединений; медицинская химия; катализ в органическом синтезе; кинетические методы в органической химии; химия элементоорганических соединений; методы энантиоселективного синтеза; введение в химию лекарственных средств; основы технологии фармацевтических препарат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5  </w:t>
      </w:r>
      <w:r>
        <w:rPr>
          <w:b/>
          <w:bCs/>
        </w:rPr>
        <w:t>«</w:t>
      </w:r>
      <w:r>
        <w:rPr>
          <w:b/>
        </w:rPr>
        <w:t>Аналит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4.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ундаментальная и прикладная хим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ческая хим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5</w:t>
      </w:r>
      <w:r>
        <w:rPr>
          <w:lang w:eastAsia="en-US"/>
        </w:rPr>
        <w:t xml:space="preserve">  </w:t>
      </w:r>
      <w:r>
        <w:rPr>
          <w:b/>
          <w:lang w:eastAsia="en-US"/>
        </w:rPr>
        <w:t>«</w:t>
      </w:r>
      <w:r>
        <w:rPr>
          <w:b/>
        </w:rPr>
        <w:t>Аналит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5</w:t>
      </w:r>
      <w:r>
        <w:rPr>
          <w:u w:val="single"/>
          <w:lang w:eastAsia="en-US"/>
        </w:rPr>
        <w:t xml:space="preserve">  </w:t>
      </w:r>
      <w:r>
        <w:rPr>
          <w:b/>
          <w:u w:val="single"/>
          <w:lang w:eastAsia="en-US"/>
        </w:rPr>
        <w:t>«</w:t>
      </w:r>
      <w:r>
        <w:rPr>
          <w:b/>
          <w:u w:val="single"/>
        </w:rPr>
        <w:t>Аналит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4.05.01  Фундаментальная и прикладная хим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ческая хим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Химик. Преподаватель химии.</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Х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рганическая хим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воспринимать, развивать и использовать теоретические основы традиционных и новых разделов химии при решении профессиональных задач;</w:t>
            </w:r>
          </w:p>
        </w:tc>
      </w:tr>
      <w:tr>
        <w:trPr/>
        <w:tc>
          <w:tcPr>
            <w:tcW w:w="9570" w:type="dxa"/>
            <w:tcBorders/>
          </w:tcPr>
          <w:p>
            <w:pPr>
              <w:pStyle w:val="Normal"/>
              <w:rPr/>
            </w:pPr>
            <w:r>
              <w:rPr/>
              <w:t>ОПК-2  Владением навыками химического эксперимента, синтетическими и аналитическими методами получения и исследования химических веществ и реакций;</w:t>
            </w:r>
          </w:p>
        </w:tc>
      </w:tr>
      <w:tr>
        <w:trPr/>
        <w:tc>
          <w:tcPr>
            <w:tcW w:w="9570" w:type="dxa"/>
            <w:tcBorders/>
          </w:tcPr>
          <w:p>
            <w:pPr>
              <w:pStyle w:val="Normal"/>
              <w:rPr/>
            </w:pPr>
            <w:r>
              <w:rPr/>
              <w:t>ОПК-6  Владением нормами техники безопасности и умением реализовать их в лабораторных и технологических услови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по сформулированной тематике и получать новые научные и прикладные результаты;</w:t>
            </w:r>
          </w:p>
        </w:tc>
      </w:tr>
      <w:tr>
        <w:trPr/>
        <w:tc>
          <w:tcPr>
            <w:tcW w:w="9570" w:type="dxa"/>
            <w:tcBorders/>
          </w:tcPr>
          <w:p>
            <w:pPr>
              <w:pStyle w:val="Normal"/>
              <w:rPr/>
            </w:pPr>
            <w:r>
              <w:rPr/>
              <w:t>ПК-3  Владением системой фундаментальных химических понятий и методологических аспектов химии, формами и методами научного позн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49:00Z</dcterms:created>
  <dc:creator>Папочка</dc:creator>
  <dc:description/>
  <cp:keywords/>
  <dc:language>en-US</dc:language>
  <cp:lastModifiedBy>Владимир</cp:lastModifiedBy>
  <cp:lastPrinted>2017-03-03T13:12:00Z</cp:lastPrinted>
  <dcterms:modified xsi:type="dcterms:W3CDTF">2017-07-10T02:49:00Z</dcterms:modified>
  <cp:revision>2</cp:revision>
  <dc:subject/>
  <dc:title>SMS К НОВОМУ ГОДУ</dc:title>
</cp:coreProperties>
</file>