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Общ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органическая химия; аналитическая химия; органическая химия; физическая химия; современная химия и химическая безопасность;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Общ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Общ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Общ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0T03:19:00Z</dcterms:modified>
  <cp:revision>2</cp:revision>
  <dc:subject/>
  <dc:title>SMS К НОВОМУ ГОДУ</dc:title>
</cp:coreProperties>
</file>