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Психология и педаг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и педагог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основы социальной психологии; подготовка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социальной психологии;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основы социальной психологии;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сихология и педаг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сихология и педаг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сихология и педаг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