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1(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информационные технологии в химии; химическое моделирование;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информатика; кристаллохимия; фармацевтическая химия;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современные методы анализа и контроля качества лекарственных средств;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современные методы анализа и контроля качества лекарственных средств; информационные технологии в химии; химическое моделирование;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современные методы идентификации и выделения органических соединений; информационные технологии в химии; химическое моделирование;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химия элементоорганических соединений; методы энантиоселективн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1(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1(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1(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