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20  Химическая технолог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5.01  Фундаментальная и прикладная хим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Фармацевт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Химик. Преподаватель химии.</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Химическая технология и промышленная эколог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5.01  «Фундаментальная и прикладная химия» профилю подготовки «Фармацевтическая химия»,</w:t>
      </w:r>
      <w:r>
        <w:rPr>
          <w:bCs/>
        </w:rPr>
        <w:t xml:space="preserve"> </w:t>
      </w:r>
      <w:r>
        <w:rPr/>
        <w:t>утвержденного приказом Министерства образования и науки РФ № 1174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воспринимать, развивать и использовать теоретические основы традиционных и новых разделов химии при решении профессиональ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ладением навыками химического эксперимента, синтетическими и аналитическими методами получения и исследования химических веществ и реак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теоретические основы фундаментальных разделов математики и физики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Химическая технолог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76"/>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воспринимать, развивать и использовать теоретические основы традиционных и новых разделов химии при решении профессиональных задач.</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ение вещества; биология с основами экологии; общая химия; неорганическая химия; аналитическая химия; органическая химия; физическая химия; химические основы биологических процессов; высокомолекулярные соединения; коллоидная химия; кристаллохимия; строение и реакционная способность органических соединений; пространственное строение молекул.</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химии; химические основы биологических процессов; высокомолекулярные соединения; кристаллохимия; перспективные направления использования органических соединений; подготовка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ладением навыками химического эксперимента, синтетическими и аналитическими методами получения и исследования химических веществ и реакц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химия; неорганическая химия; аналитическая химия; органическая химия; физическая химия; химические основы биологических процессов; высокомолекулярные соединения; коллоидная химия; учебная практика по приобретению первичных профессиональных умений и навыков, в том числе первичных умений и навыков научно-исследовательской работы.</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ческие основы биологических процессов; высокомолекулярные соединения; преддипломная практика; производственная практика (нир рассредоточенная); производственная практика (нир концентрированная); подготовка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теоретические основы фундаментальных разделов математики и физики в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уравнения математической физики; физика; вычислительные методы в химии; квантовая хим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6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20  </w:t>
      </w:r>
      <w:r>
        <w:rPr>
          <w:b/>
          <w:bCs/>
        </w:rPr>
        <w:t>«</w:t>
      </w:r>
      <w:r>
        <w:rPr>
          <w:b/>
        </w:rPr>
        <w:t>Химическая техн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ундаментальная и прикладная хим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армацевтическая хим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20</w:t>
      </w:r>
      <w:r>
        <w:rPr>
          <w:lang w:eastAsia="en-US"/>
        </w:rPr>
        <w:t xml:space="preserve">  </w:t>
      </w:r>
      <w:r>
        <w:rPr>
          <w:b/>
          <w:lang w:eastAsia="en-US"/>
        </w:rPr>
        <w:t>«</w:t>
      </w:r>
      <w:r>
        <w:rPr>
          <w:b/>
        </w:rPr>
        <w:t>Химическая техн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20</w:t>
      </w:r>
      <w:r>
        <w:rPr>
          <w:u w:val="single"/>
          <w:lang w:eastAsia="en-US"/>
        </w:rPr>
        <w:t xml:space="preserve">  </w:t>
      </w:r>
      <w:r>
        <w:rPr>
          <w:b/>
          <w:u w:val="single"/>
          <w:lang w:eastAsia="en-US"/>
        </w:rPr>
        <w:t>«</w:t>
      </w:r>
      <w:r>
        <w:rPr>
          <w:b/>
          <w:u w:val="single"/>
        </w:rPr>
        <w:t>Химическая техн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воспринимать, развивать и использовать теоретические основы традиционных и новых разделов химии при решении профессиональных задач;</w:t>
            </w:r>
          </w:p>
        </w:tc>
      </w:tr>
      <w:tr>
        <w:trPr/>
        <w:tc>
          <w:tcPr>
            <w:tcW w:w="9570" w:type="dxa"/>
            <w:tcBorders/>
          </w:tcPr>
          <w:p>
            <w:pPr>
              <w:pStyle w:val="Normal"/>
              <w:rPr/>
            </w:pPr>
            <w:r>
              <w:rPr/>
              <w:t>ОПК-2  Владением навыками химического эксперимента, синтетическими и аналитическими методами получения и исследования химических веществ и реакций;</w:t>
            </w:r>
          </w:p>
        </w:tc>
      </w:tr>
      <w:tr>
        <w:trPr/>
        <w:tc>
          <w:tcPr>
            <w:tcW w:w="9570" w:type="dxa"/>
            <w:tcBorders/>
          </w:tcPr>
          <w:p>
            <w:pPr>
              <w:pStyle w:val="Normal"/>
              <w:rPr/>
            </w:pPr>
            <w:r>
              <w:rPr/>
              <w:t>ОПК-3  Способностью использовать теоретические основы фундаментальных разделов математики и физики 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3:23:00Z</dcterms:created>
  <dc:creator>Папочка</dc:creator>
  <dc:description/>
  <cp:keywords/>
  <dc:language>en-US</dc:language>
  <cp:lastModifiedBy>Владимир</cp:lastModifiedBy>
  <cp:lastPrinted>2017-03-03T13:12:00Z</cp:lastPrinted>
  <dcterms:modified xsi:type="dcterms:W3CDTF">2017-07-10T03:23:00Z</dcterms:modified>
  <cp:revision>2</cp:revision>
  <dc:subject/>
  <dc:title>SMS К НОВОМУ ГОДУ</dc:title>
</cp:coreProperties>
</file>