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Производственная практика (НИР рассредоточенн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НИР рассредоточе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информационные технологии в химии; химическое моделирование;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информатика; кристаллохимия; фармацевтическ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фармацевтическая химия; 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современные методы анализа и контроля качества лекарствен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информационные технологии в химии; хим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информационные технологии в химии; хим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Производственная практика (НИР рассредоточе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Производственная практика (НИР рассредоточе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Производственная практика (НИР рассредоточе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