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Методы энантиоселективн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энантиоселективного синтез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80"/>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химии полупродуктов лекарственных средств; введение в химию лекарственных средств;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химия элементоорганических соедин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основы медицинской химии; основы химии полупродуктов лекарственных средств; введение в химию лекарственных средств; подготовка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армацевтическая химия; основы медицинской химии; основы технологии фармацевтических препаратов; основы фармацевтического анализа; основы химии полупродуктов лекарственных средств; введение в химию лекарственных средств; биоорганическая химия; химия гетероциклических соединений; учебная практика по приобретению первичных профессиональных умений и навыков, в том числе первичных умений и навыков научно-исследовательской работы; производственная практика (нир рассредоточенная); химия элементоорганических соедин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дицинской химии; основы химии полупродуктов лекарственных средств; введение в химию лекарственных средств; преддипломная практика; производственная практика (нир рассредоточенная); производственная практика (нир концентрированна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Методы энантиоселективн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Методы энантиоселективн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Методы энантиоселективн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