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Квантов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вантов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ая технологи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Квантов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Квантов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Квантов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