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Высокомолекулярные соедин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сокомолекулярные соедин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химическая технология; кристаллохимия; перспективные направления использования органических соединений;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химическая технология; коллоидн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химическая технолог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кристаллохимия;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Высокомолекулярные соедин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Высокомолекулярные соедин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Высокомолекулярные соедин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