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Физические методы иссле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ие методы исслед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строение и реакционная способность органических соединений; пространственное строение молеку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и реакционная способность органических соединений;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химии; химическое модел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строение и реакционная способность органических соединений; пространственное строение молекул; основы молекулярной би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кристаллохимия; строение и реакционная способность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Физические методы иссле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Физические методы иссле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Физические методы иссле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