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Кристалл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сталло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химическая технология; перспективные направления использования органических соединений;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фармацевтическая хим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строение и реакционная способность органических соединений; пространственное строение молекул; основы молекулярной биологии;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строение и реакционная способность органических соединений; пространственное строение молекул; основы молекулярной биологии;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Кристалл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Кристалл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Кристалл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