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Пространственное строение молекул</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странственное строение молекул»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ерспективные направления использования органических соединений;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физические методы исследования; строение и реакционная способность органических соединений;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Пространственное строение молекул»</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Пространственное строение молекул</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Пространственное строение молекул</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