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Строение вещ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веще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общая химия; неорганическая химия; аналитическая химия; органическая химия; физ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Строение вещ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Строение вещ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Строение вещ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