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7  Физическ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6/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биология с основами экологии; общая химия; неорганическая химия; аналитическая химия; органическая химия; пространственное строение молекул.</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биология с основами экологии; аналитическая химия; органическая химия; химические основы биологических процессов; высокомолекулярные соединения; химическая технология; коллоидн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аналитическая химия; орган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органическая химия; химические основы биологических процессов; высокомолекулярные соединения; химическая технология; коллоидная химия; преддипломная практика;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аналитическая химия; орган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аналитическая химия; органическая химия; современная химия и химическая безопасность; 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пространственное строение молекул.</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физические методы исследования; строение и реакционная способность органических соединений; пространственное строение молекул; современные методы идентификации и выделения органических соединений; современные методы анализа и контроля качества лекарственных средств;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общая химия; неорганическая химия; аналитическая химия; органическая химия; пространственное строение молекул.</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аналитическая химия; орган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химия элементоорганических соединений; методы энантиоселективного синтез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7  </w:t>
      </w:r>
      <w:r>
        <w:rPr>
          <w:b/>
          <w:bCs/>
        </w:rPr>
        <w:t>«</w:t>
      </w:r>
      <w:r>
        <w:rPr>
          <w:b/>
        </w:rPr>
        <w:t>Физ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7</w:t>
      </w:r>
      <w:r>
        <w:rPr>
          <w:lang w:eastAsia="en-US"/>
        </w:rPr>
        <w:t xml:space="preserve">  </w:t>
      </w:r>
      <w:r>
        <w:rPr>
          <w:b/>
          <w:lang w:eastAsia="en-US"/>
        </w:rPr>
        <w:t>«</w:t>
      </w:r>
      <w:r>
        <w:rPr>
          <w:b/>
        </w:rPr>
        <w:t>Физ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7</w:t>
      </w:r>
      <w:r>
        <w:rPr>
          <w:u w:val="single"/>
          <w:lang w:eastAsia="en-US"/>
        </w:rPr>
        <w:t xml:space="preserve">  </w:t>
      </w:r>
      <w:r>
        <w:rPr>
          <w:b/>
          <w:u w:val="single"/>
          <w:lang w:eastAsia="en-US"/>
        </w:rPr>
        <w:t>«</w:t>
      </w:r>
      <w:r>
        <w:rPr>
          <w:b/>
          <w:u w:val="single"/>
        </w:rPr>
        <w:t>Физ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6/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r>
      <w:tr>
        <w:trPr/>
        <w:tc>
          <w:tcPr>
            <w:tcW w:w="9570" w:type="dxa"/>
            <w:tcBorders/>
          </w:tcPr>
          <w:p>
            <w:pPr>
              <w:pStyle w:val="Normal"/>
              <w:rPr/>
            </w:pPr>
            <w:r>
              <w:rPr/>
              <w:t>ОПК-6  Владением нормами техники безопасности и умением реализовать их в лабораторных и технологических услови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по сформулированной тематике и получать новые научные и прикладные результаты;</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3:00Z</dcterms:created>
  <dc:creator>Папочка</dc:creator>
  <dc:description/>
  <cp:keywords/>
  <dc:language>en-US</dc:language>
  <cp:lastModifiedBy>Владимир</cp:lastModifiedBy>
  <cp:lastPrinted>2017-03-03T13:12:00Z</cp:lastPrinted>
  <dcterms:modified xsi:type="dcterms:W3CDTF">2017-07-10T03:23:00Z</dcterms:modified>
  <cp:revision>2</cp:revision>
  <dc:subject/>
  <dc:title>SMS К НОВОМУ ГОДУ</dc:title>
</cp:coreProperties>
</file>