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Химия элементо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элементоорганических соедин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кристаллохимия;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кристаллохимия;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Химия элементо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Химия элементо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Химия элементо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