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7.ДВ.01.01  Основы технологии фармацевтических препарат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Фармацевт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Фармацевт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основные естественнонаучные законы при обсуждении полученных результа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обретать новые знания с использованием современных научных методов и владение ими на уровне, необходимом для решения задач, имеющих естественнонаучное содержание и возникающих при выполнении профессиональных функ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Готовностью представлять полученные в исследованиях результаты в виде отчетов и научных публикаций (стендовых докладов, рефератов и статей в периодической научной печа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технологии фармацевтических препарато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9"/>
        <w:gridCol w:w="2976"/>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строение вещества; общая химия; неорганическая химия; аналитическая химия; органическая химия; физическая химия; химические основы биологических процессов; высокомолекулярные соединения; физические методы исследования; кристаллохимия; строение и реакционная способность органических соединений; пространственное строение молекул; основы молекулярной биологии; фармацевтическая химия; основы фармацевтического анализа; биоорганическая химия; химия гетероциклических соединений; химия элементоорганических соеди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фармацевтическая химия; основы медицинской химии; основы фармацевтического анализа; основы химии полупродуктов лекарственных средств; введение в химию лекарственных средств; биоорганическая химия; химия гетероциклических соединений; подготовка и защита выпускной квалификационной работы; методы энантиоселективного синтез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основные естественнонаучные законы при обсуждении полученных результатов.</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органическая химия; химические основы биологических процессов; квантовая химия; кристаллохимия; строение и реакционная способность органических соединений; пространственное строение молекул; основы молекулярной биологии; фармацевтическая химия; основы фармацевтического анализа; биоорганическая химия; химия гетероциклических соединений; химия элементоорганических соеди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ерспективные направления использования органических соединений; фармацевтическая химия; основы медицинской химии; основы фармацевтического анализа; основы химии полупродуктов лекарственных средств; введение в химию лекарственных средств; биоорганическая химия; химия гетероциклических соединений; подготовка и защита выпускной квалификационной работы; методы энантиоселективного синтез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обретать новые знания с использованием современных научных методов и владение ими на уровне, необходимом для решения задач, имеющих естественнонаучное содержание и возникающих при выполнении профессиональных функций.</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Квантовая химия; физические методы исследования; современные методы идентификации и выделения органических соединений; основы фармацевтического анализа; биоорганическая химия; химия гетероциклических соединений; учебная практика по приобретению первичных профессиональных умений и навыков, в том числе первичных умений и навыков научно-исследовательской работы; производственная практика (нир рассредоточенна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методы анализа и контроля качества лекарственных средств; основы фармацевтического анализа; основы химии полупродуктов лекарственных средств; введение в химию лекарственных средств; биоорганическая химия; химия гетероциклических соединений; преддипломная практика; производственная практика (нир рассредоточенная); производственная практика (нир концентрированная); подготовка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Готовностью представлять полученные в исследованиях результаты в виде отчетов и научных публикаций (стендовых докладов, рефератов и статей в периодической научной печа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фармацевтическая химия; основы фармацевтического анализа; биоорганическая химия; химия гетероциклических соединений; учебная практика по приобретению первичных профессиональных умений и навыков, в том числе первичных умений и навыков научно-исследовательской работы; производственная практика (нир рассредоточенная); химия элементоорганических соеди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армацевтическая химия; основы медицинской химии; основы фармацевтического анализа; основы химии полупродуктов лекарственных средств; введение в химию лекарственных средств; биоорганическая химия; химия гетероциклических соединений; преддипломная практика; производственная практика (нир рассредоточенная); производственная практика (нир концентрированная); подготовка и защита выпускной квалификационной работы; методы энантиоселективного синтез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7.ДВ.01.01  </w:t>
      </w:r>
      <w:r>
        <w:rPr>
          <w:b/>
          <w:bCs/>
        </w:rPr>
        <w:t>«</w:t>
      </w:r>
      <w:r>
        <w:rPr>
          <w:b/>
        </w:rPr>
        <w:t>Основы технологии фармацевтических препарат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армацевт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7.ДВ.01.01</w:t>
      </w:r>
      <w:r>
        <w:rPr>
          <w:lang w:eastAsia="en-US"/>
        </w:rPr>
        <w:t xml:space="preserve">  </w:t>
      </w:r>
      <w:r>
        <w:rPr>
          <w:b/>
          <w:lang w:eastAsia="en-US"/>
        </w:rPr>
        <w:t>«</w:t>
      </w:r>
      <w:r>
        <w:rPr>
          <w:b/>
        </w:rPr>
        <w:t>Основы технологии фармацевтических препарат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7.ДВ.01.01</w:t>
      </w:r>
      <w:r>
        <w:rPr>
          <w:u w:val="single"/>
          <w:lang w:eastAsia="en-US"/>
        </w:rPr>
        <w:t xml:space="preserve">  </w:t>
      </w:r>
      <w:r>
        <w:rPr>
          <w:b/>
          <w:u w:val="single"/>
          <w:lang w:eastAsia="en-US"/>
        </w:rPr>
        <w:t>«</w:t>
      </w:r>
      <w:r>
        <w:rPr>
          <w:b/>
          <w:u w:val="single"/>
        </w:rPr>
        <w:t>Основы технологии фармацевтических препарат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Владением системой фундаментальных химических понятий и методологических аспектов химии, формами и методами научного познания;</w:t>
            </w:r>
          </w:p>
        </w:tc>
      </w:tr>
      <w:tr>
        <w:trPr/>
        <w:tc>
          <w:tcPr>
            <w:tcW w:w="9570" w:type="dxa"/>
            <w:tcBorders/>
          </w:tcPr>
          <w:p>
            <w:pPr>
              <w:pStyle w:val="Normal"/>
              <w:rPr/>
            </w:pPr>
            <w:r>
              <w:rPr/>
              <w:t>ПК-4  Способностью применять основные естественнонаучные законы при обсуждении полученных результатов;</w:t>
            </w:r>
          </w:p>
        </w:tc>
      </w:tr>
      <w:tr>
        <w:trPr/>
        <w:tc>
          <w:tcPr>
            <w:tcW w:w="9570" w:type="dxa"/>
            <w:tcBorders/>
          </w:tcPr>
          <w:p>
            <w:pPr>
              <w:pStyle w:val="Normal"/>
              <w:rPr/>
            </w:pPr>
            <w:r>
              <w:rPr/>
              <w:t>ПК-5  Способностью приобретать новые знания с использованием современных научных методов и владение ими на уровне, необходимом для решения задач, имеющих естественнонаучное содержание и возникающих при выполнении профессиональных функций;</w:t>
            </w:r>
          </w:p>
        </w:tc>
      </w:tr>
      <w:tr>
        <w:trPr/>
        <w:tc>
          <w:tcPr>
            <w:tcW w:w="9570" w:type="dxa"/>
            <w:tcBorders/>
          </w:tcPr>
          <w:p>
            <w:pPr>
              <w:pStyle w:val="Normal"/>
              <w:rPr/>
            </w:pPr>
            <w:r>
              <w:rPr/>
              <w:t>ПК-7  Готовностью представлять полученные в исследованиях результаты в виде отчетов и научных публикаций (стендовых докладов, рефератов и статей в периодической научной печа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3:20:00Z</dcterms:created>
  <dc:creator>Папочка</dc:creator>
  <dc:description/>
  <cp:keywords/>
  <dc:language>en-US</dc:language>
  <cp:lastModifiedBy>Владимир</cp:lastModifiedBy>
  <cp:lastPrinted>2017-03-03T13:12:00Z</cp:lastPrinted>
  <dcterms:modified xsi:type="dcterms:W3CDTF">2017-07-10T03:20:00Z</dcterms:modified>
  <cp:revision>2</cp:revision>
  <dc:subject/>
  <dc:title>SMS К НОВОМУ ГОДУ</dc:title>
</cp:coreProperties>
</file>