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3.Б.01  Подготовка и защита выпускной квалификационной рабо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тбора материала, проведения теоретических занятий и лабораторных работ, основами управления процессом обучения в образовательных организац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Подготовка и защита выпускной квалификационной работы»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математика; уравнения математической физ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философских знаний для формирования мировоззренче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и методология хим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логия с основами экологии; современная химия и химическая безопасность; теория и практика социальных коммуникаций; психология и педагогика; основы социальной псих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психология и педагогика; основы социальной псих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биология с основами экологии;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уравнения математической физики; физика; вычислительные методы в химии; химическая технология; квантовая хим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информационные технологии в химии; химическое моделирование;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информатика; кристаллохимия; фармацевтическая химия; преддипломная практика; производственная практика (нир рассредоточенная); производственная практика (нир концентрирова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аналитическая химия; органическая химия; физическая химия; современная химия и химическая безопас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физические методы исследования; строение и реакционная способность органических соединений; пространственное строение молекул; современные методы идентификации и выделения органических соединений; современные методы анализа и контроля качества лекарственных средств; преддипломная практика; производственная практика (нир рассредоточенная); производственная практика (нир концентрирова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современные методы идентификации и выделения органических соединений; перспективные направления использования органических соединений; современные методы анализа и контроля качества лекарственных средств; информационные технологии в химии; химическое моделирование; преддипломная практика; производственная практика (нир рассредоточенная); производственная практика (нир концентрирова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химия элементоорганических соединений; методы энантиоселективного синтез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химия элементоорганических соединений; методы энантиоселективного синтез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 современные методы анализа и контроля качества лекарственных средств;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квантовая химия; современные методы идентификации и выделения органических соединений; информационные технологии в химии; химическое моделирование; преддипломная практика; производственная практика (нир рассредоточенная); производственная практика (нир концентрирова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 химия элементоорганических соединений; методы энантиоселективного синтез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тбора материала, проведения теоретических занятий и лабораторных работ, основами управления процессом обучения в образовательных организац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методика преподавания хим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етодика преподавания химии; психология и педагогика; основы социальной псих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Подготовка и защита выпускной квалификационн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Подготовка и защита выпускной квалификационн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Подготовка и защита выпускной квалификационн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3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4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5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7  Готовностью к саморазвитию, самореализации, использованию творческого потенциала;</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3  Способностью использовать теоретические основы фундаментальных разделов математики и физики в профессиональной деятельности;</w:t>
            </w:r>
          </w:p>
        </w:tc>
      </w:tr>
      <w:tr>
        <w:trPr/>
        <w:tc>
          <w:tcPr>
            <w:tcW w:w="9570" w:type="dxa"/>
            <w:tcBorders/>
          </w:tcPr>
          <w:p>
            <w:pPr>
              <w:pStyle w:val="Normal"/>
              <w:rPr/>
            </w:pPr>
            <w:r>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r>
      <w:tr>
        <w:trPr/>
        <w:tc>
          <w:tcPr>
            <w:tcW w:w="9570" w:type="dxa"/>
            <w:tcBorders/>
          </w:tcPr>
          <w:p>
            <w:pPr>
              <w:pStyle w:val="Normal"/>
              <w:rPr/>
            </w:pPr>
            <w:r>
              <w:rPr/>
              <w:t>ОПК-5  Способностью к поиску, обработке, анализу научной информации и формулировке на их основе выводов и предложений;</w:t>
            </w:r>
          </w:p>
        </w:tc>
      </w:tr>
      <w:tr>
        <w:trPr/>
        <w:tc>
          <w:tcPr>
            <w:tcW w:w="9570" w:type="dxa"/>
            <w:tcBorders/>
          </w:tcPr>
          <w:p>
            <w:pPr>
              <w:pStyle w:val="Normal"/>
              <w:rPr/>
            </w:pPr>
            <w:r>
              <w:rPr/>
              <w:t>ОПК-6  Владением нормами техники безопасности и умением реализовать их в лабораторных и технологических условиях;</w:t>
            </w:r>
          </w:p>
        </w:tc>
      </w:tr>
      <w:tr>
        <w:trPr/>
        <w:tc>
          <w:tcPr>
            <w:tcW w:w="9570" w:type="dxa"/>
            <w:tcBorders/>
          </w:tcPr>
          <w:p>
            <w:pPr>
              <w:pStyle w:val="Normal"/>
              <w:rPr/>
            </w:pPr>
            <w:r>
              <w:rPr/>
              <w:t>ОПК-7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8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2  Владением навыками использования современной аппаратуры при проведении научных исследований;</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r>
        <w:trPr/>
        <w:tc>
          <w:tcPr>
            <w:tcW w:w="9570" w:type="dxa"/>
            <w:tcBorders/>
          </w:tcPr>
          <w:p>
            <w:pPr>
              <w:pStyle w:val="Normal"/>
              <w:rPr/>
            </w:pPr>
            <w:r>
              <w:rPr/>
              <w:t>ПК-11  Владением методами отбора материала, проведения теоретических занятий и лабораторных работ, основами управления процессом обучения в образовательных организациях;</w:t>
            </w:r>
          </w:p>
        </w:tc>
      </w:tr>
      <w:tr>
        <w:trPr/>
        <w:tc>
          <w:tcPr>
            <w:tcW w:w="9570" w:type="dxa"/>
            <w:tcBorders/>
          </w:tcPr>
          <w:p>
            <w:pPr>
              <w:pStyle w:val="Normal"/>
              <w:rPr/>
            </w:pPr>
            <w:r>
              <w:rPr/>
              <w:t>ПК-12  Владением способами разработки новых образовательных технологий, включая системы компьютерного и дистанционного обу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0:00Z</dcterms:created>
  <dc:creator>Папочка</dc:creator>
  <dc:description/>
  <cp:keywords/>
  <dc:language>en-US</dc:language>
  <cp:lastModifiedBy>Владимир</cp:lastModifiedBy>
  <cp:lastPrinted>2017-03-03T13:12:00Z</cp:lastPrinted>
  <dcterms:modified xsi:type="dcterms:W3CDTF">2017-07-10T03:20:00Z</dcterms:modified>
  <cp:revision>2</cp:revision>
  <dc:subject/>
  <dc:title>SMS К НОВОМУ ГОДУ</dc:title>
</cp:coreProperties>
</file>