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 основы социальной психологии;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