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  Современные методы идентификации и выделения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идентификации и выделения 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5"/>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информационные технологии в химии; химическое модел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информационные технологии в химии; химическое модел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Современные методы идентификации и выделения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Современные методы идентификации и выделения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Современные методы идентификации и выделения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0T03:21:00Z</dcterms:modified>
  <cp:revision>2</cp:revision>
  <dc:subject/>
  <dc:title>SMS К НОВОМУ ГОДУ</dc:title>
</cp:coreProperties>
</file>