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История и методология хим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 методология хим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ристаллохимия; фармацевтическая химия;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основы фармацевтического анализа; биоорганическая химия; химия гетероциклических соединений;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История и методология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История и методология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История и методология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