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6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математика; физика; общая химия; неорганическая химия; русский язык и культура речи; практикум по информатике; основы программ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ум по информатике; основы программирования; практика по получению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результатов экспериментов; практикум по информатике; основы программирования; расчет и прогнозирование свойств многокомпонентных систем; расчет и прогнозирование свойств неорганических соединений; информационные технологии в материаловедении;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6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6</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6</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