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6"/>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цив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русский язык и культура речи; деловое общение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научно-исследовательск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 общая химия; неорганическая химия; начальные главы органической химии; химическая термодинамика и кинетика; физическая культура и спорт; русский язык и культура речи; практикум по информатике; основы программ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экономика; математика; физика;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