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1,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биохимия и основы наук о жизни; социология, политология, культурология; русский язык и культура речи; деловое общение и культура речи; научно-исследователь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биохимия и основы наук о жизни; 1_безопасность жизнедеятельности; 2_безопасность жизнедеятельности; социология, политология, культурология; научно-исследовательск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социология, политология, культурология; экология; русский язык и культура речи; практикум по информатике; основы программирования; дополнительные главы неорганической хи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воведение; социология, политология, культурология; история и методология химии; химия окружающей среды;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