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Н.1  Научно-исследовательск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 2/3/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фе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разрабатывать универсальные материалы для различных изделий и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ния феноменологических, математических и числе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Научно-исследовательская практика» относится Обратитесь в УУ СамГТУ - Ваш шифр Б2.Н.1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3"/>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разрабатывать универсальные материалы для различных изделий и процесс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 основа современного материаловедения; физика полупроводников; химия функциональных материалов;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 основа современного материаловедения; физика полупроводников; химия функциональных материалов; функциональные, конструкционые материалы и наноматериалы;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физико-химические методы исследования веществ и материалов; основы рентгеновской дифрактометрии; структурная механика и механика разрушения; термический анализ и калориметрия; методы изображения и разбиения многокомпонентных систем; теория строения вещества и химической связи; элементы строения вещества;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физико-химические методы исследования веществ и материалов; основы рентгеновской дифрактометрии; структурная механика и механика разрушения; термический анализ и калориметрия; методы изображения и разбиения многокомпонентных систем; теория строения вещества и химической связи; элементы строения вещества; теория и практика неорганического синтеза; синтез неорганических веществ;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основы моделирования фазовых систем; физико-химический анализ - основа современного материаловедения; физико-химия дисперсных систем и наноматериалов; экспериментальные методы физики конденсированного состояния вещества; история и методология химии; химия окружающей среды; расчет и прогнозирование свойств многокомпонентных систем; расчет и прогнозирование свойств неорганических соединений;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основы моделирования фазовых систем; физико-химический анализ - основа современного материаловедения; физико-химия дисперсных систем и наноматериалов; физико-химия и технология материалов; экспериментальные методы физики конденсированного состояния вещества; история и методология химии; химия окружающей среды; расчет и прогнозирование свойств многокомпонентных систем; расчет и прогнозирование свойств неорганических соединений; функциональные, конструкционые материалы и наноматериалы; механика материалов;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экономика; биохимия и основы наук о жизни; 1_безопасность жизнедеятельности; 2_безопасность жизнедеятельности; деловой иностранный язык; социология, политология, культурология; русский язык и культура речи; деловое общение и культура реч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экономика; биохимия и основы наук о жизни; 1_безопасность жизнедеятельности; 2_безопасность жизнедеятельности; деловой иностранный язык; социология, политология, культуролог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биохимия и основы наук о жизни;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классическая механика и методы вычислений; электрохимия; физика неупорядоченных сред; физика сверхпроводимости; экспериментальные методы физики конденсированного состояния вещества; механика сплошной среды; физика полупроводников; колебательная спектроскопия неорганических систем;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и основы наук о жизни; органическая химия; методы анализа веществ и материалов; физика твердого тела; классическая механика и методы вычислений; электрохимия; физика неупорядоченных сред; физика сверхпроводимости; экспериментальные методы физики конденсированного состояния вещества; механика сплошной среды; физика полупроводников; колебательная спектроскопия неорганических систем; механика материалов;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химия и физика полимеров;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методы анализа веществ и материалов; химия и физика полимеров; химическая физика твердого тела;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механика материалов; теория и практика неорганического синтеза; синтез неорганических веществ;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анализа веществ и материалов; физико-химический анализ и фазовые равновесия; обработка результатов экспериментов; физико-химические методы исследования веществ и материалов; термодинамика твердофазных реакций; физико-химия дисперсных систем и наноматериалов; химия функциональных материалов; экспериментальные методы физико-химического анализа;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анализа веществ и материалов; химическая физика твердого тела; физико-химический анализ и фазовые равновесия; обработка результатов экспериментов; физико-химические методы исследования веществ и материалов; термодинамика твердофазных реакций; физико-химия дисперсных систем и наноматериалов; химия функциональных материалов; экспериментальные методы физико-химического анализа;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ния феноменологических, математических и числе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сновы моделирования фазовых систем; численные методы в материаловедении; расчет и прогнозирование свойств многокомпонентных систем; расчет и прогнозирование свойств неорганических соединений;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численные методы в материаловедении; расчет и прогнозирование свойств многокомпонентных систем; расчет и прогнозирование свойств неорганических соединений;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лассическая механика и методы вычислений; численные методы в материаловедении; физика неупорядоченных сред; физика сверхпроводимости;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лассическая механика и методы вычислений; численные методы в материаловедении; физико-химия и технология материалов; физика неупорядоченных сред; физика сверхпроводимости;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уктурная механика и механика разрушения; система автоматизированного проектирования; термический анализ и калориметрия; методы изображения и разбиения многокомпонентных систем;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я и технология материалов; структурная механика и механика разрушения; система автоматизированного проектирования; термический анализ и калориметрия; методы изображения и разбиения многокомпонентных систем;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и фазовые равновесия; физико-химический анализ - основа современного материаловедения; обработка результатов экспериментов; информационные технологии в материаловедении; химия функциональных материалов;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и фазовые равновесия; физико-химический анализ - основа современного материаловедения; обработка результатов экспериментов; информационные технологии в материаловедении; химия функциональных материалов;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бработка результатов экспериментов; практикум по информатике; основы программирования; расчет и прогнозирование свойств многокомпонентных систем; расчет и прогнозирование свойств неорганических соединений; информационные технологии в материаловедении;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работка результатов экспериментов; расчет и прогнозирование свойств многокомпонентных систем; расчет и прогнозирование свойств неорганических соединений; информационные технологии в материаловедении;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физико-химический анализ и фазовые равновесия; физико-химические методы исследования веществ и материалов; термодинамика твердофазных реакций; физико-химия дисперсных систем и наноматериалов; основы рентгеновской дифрактометрии; механика сплошной среды; колебательная спектроскопия неорганических систем; экспериментальные методы физико-химического анализа;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физико-химический анализ и фазовые равновесия; физико-химические методы исследования веществ и материалов; термодинамика твердофазных реакций; физико-химия дисперсных систем и наноматериалов; основы рентгеновской дифрактометрии; механика сплошной среды; колебательная спектроскопия неорганических систем; экспериментальные методы физико-химического анализа; функциональные, конструкционые материалы и наноматериалы;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402" w:type="dxa"/>
        <w:jc w:val="left"/>
        <w:tblInd w:w="-113" w:type="dxa"/>
        <w:tblLayout w:type="fixed"/>
        <w:tblCellMar>
          <w:top w:w="0" w:type="dxa"/>
          <w:left w:w="108" w:type="dxa"/>
          <w:bottom w:w="0" w:type="dxa"/>
          <w:right w:w="108" w:type="dxa"/>
        </w:tblCellMar>
      </w:tblPr>
      <w:tblGrid>
        <w:gridCol w:w="4567"/>
        <w:gridCol w:w="1334"/>
        <w:gridCol w:w="1167"/>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фев</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 2/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8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Н.1  </w:t>
      </w:r>
      <w:r>
        <w:rPr>
          <w:b/>
          <w:bCs/>
        </w:rPr>
        <w:t>«</w:t>
      </w:r>
      <w:r>
        <w:rPr>
          <w:b/>
        </w:rPr>
        <w:t>Научно-исследователь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Н.1</w:t>
      </w:r>
      <w:r>
        <w:rPr>
          <w:lang w:eastAsia="en-US"/>
        </w:rPr>
        <w:t xml:space="preserve">  </w:t>
      </w:r>
      <w:r>
        <w:rPr>
          <w:b/>
          <w:lang w:eastAsia="en-US"/>
        </w:rPr>
        <w:t>«</w:t>
      </w:r>
      <w:r>
        <w:rPr>
          <w:b/>
        </w:rPr>
        <w:t>Научно-исследователь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Н.1</w:t>
      </w:r>
      <w:r>
        <w:rPr>
          <w:u w:val="single"/>
          <w:lang w:eastAsia="en-US"/>
        </w:rPr>
        <w:t xml:space="preserve">  </w:t>
      </w:r>
      <w:r>
        <w:rPr>
          <w:b/>
          <w:u w:val="single"/>
          <w:lang w:eastAsia="en-US"/>
        </w:rPr>
        <w:t>«</w:t>
      </w:r>
      <w:r>
        <w:rPr>
          <w:b/>
          <w:u w:val="single"/>
        </w:rPr>
        <w:t>Научно-исследователь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 2/3/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фе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2.Н.1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разрабатывать универсальные материалы для различных изделий и процессов;</w:t>
            </w:r>
          </w:p>
        </w:tc>
      </w:tr>
      <w:tr>
        <w:trPr/>
        <w:tc>
          <w:tcPr>
            <w:tcW w:w="9570" w:type="dxa"/>
            <w:tcBorders/>
          </w:tcPr>
          <w:p>
            <w:pPr>
              <w:pStyle w:val="Normal"/>
              <w:rPr/>
            </w:pPr>
            <w:r>
              <w:rPr/>
              <w:t>ДПК-2  Способность выполнять стандартные операции по предлагаемым методикам синтеза и исследования свойств материалов;</w:t>
            </w:r>
          </w:p>
        </w:tc>
      </w:tr>
      <w:tr>
        <w:trPr/>
        <w:tc>
          <w:tcPr>
            <w:tcW w:w="9570" w:type="dxa"/>
            <w:tcBorders/>
          </w:tcPr>
          <w:p>
            <w:pPr>
              <w:pStyle w:val="Normal"/>
              <w:rPr/>
            </w:pPr>
            <w:r>
              <w:rPr/>
              <w:t>ДПК-3  Способность к оптимизации и реализации основных технологий получения современных материалов;</w:t>
            </w:r>
          </w:p>
        </w:tc>
      </w:tr>
      <w:tr>
        <w:trPr/>
        <w:tc>
          <w:tcPr>
            <w:tcW w:w="9570" w:type="dxa"/>
            <w:tcBorders/>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r>
        <w:trPr/>
        <w:tc>
          <w:tcPr>
            <w:tcW w:w="9570" w:type="dxa"/>
            <w:tcBorders/>
          </w:tcPr>
          <w:p>
            <w:pPr>
              <w:pStyle w:val="Normal"/>
              <w:rPr/>
            </w:pPr>
            <w:r>
              <w:rPr/>
              <w:t>ОПК-3  Способностью комплексного использования базовых методов анализа веществ и материалов;</w:t>
            </w:r>
          </w:p>
        </w:tc>
      </w:tr>
      <w:tr>
        <w:trPr/>
        <w:tc>
          <w:tcPr>
            <w:tcW w:w="9570" w:type="dxa"/>
            <w:tcBorders/>
          </w:tcPr>
          <w:p>
            <w:pPr>
              <w:pStyle w:val="Normal"/>
              <w:rPr/>
            </w:pPr>
            <w:r>
              <w:rPr/>
              <w:t>ОПК-4  Способностью использования феноменологических, математических и численных;</w:t>
            </w:r>
          </w:p>
        </w:tc>
      </w:tr>
      <w:tr>
        <w:trPr/>
        <w:tc>
          <w:tcPr>
            <w:tcW w:w="9570" w:type="dxa"/>
            <w:tcBorders/>
          </w:tcPr>
          <w:p>
            <w:pPr>
              <w:pStyle w:val="Normal"/>
              <w:rPr/>
            </w:pPr>
            <w:r>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r>
      <w:tr>
        <w:trPr/>
        <w:tc>
          <w:tcPr>
            <w:tcW w:w="9570" w:type="dxa"/>
            <w:tcBorders/>
          </w:tcPr>
          <w:p>
            <w:pPr>
              <w:pStyle w:val="Normal"/>
              <w:rPr/>
            </w:pPr>
            <w:r>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r>
      <w:tr>
        <w:trPr/>
        <w:tc>
          <w:tcPr>
            <w:tcW w:w="9570" w:type="dxa"/>
            <w:tcBorders/>
          </w:tcPr>
          <w:p>
            <w:pPr>
              <w:pStyle w:val="Normal"/>
              <w:rPr/>
            </w:pPr>
            <w:r>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r>
      <w:tr>
        <w:trPr/>
        <w:tc>
          <w:tcPr>
            <w:tcW w:w="9570" w:type="dxa"/>
            <w:tcBorders/>
          </w:tcPr>
          <w:p>
            <w:pPr>
              <w:pStyle w:val="Normal"/>
              <w:rPr/>
            </w:pPr>
            <w:r>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2:00Z</dcterms:created>
  <dc:creator>Папочка</dc:creator>
  <dc:description/>
  <cp:keywords/>
  <dc:language>en-US</dc:language>
  <cp:lastModifiedBy>Владимир</cp:lastModifiedBy>
  <cp:lastPrinted>2017-03-03T13:12:00Z</cp:lastPrinted>
  <dcterms:modified xsi:type="dcterms:W3CDTF">2017-06-14T14:32:00Z</dcterms:modified>
  <cp:revision>2</cp:revision>
  <dc:subject/>
  <dc:title>SMS К НОВОМУ ГОДУ</dc:title>
</cp:coreProperties>
</file>