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5.2  Расчет и прогнозирование свойств неорганических соединен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3.02   Химия, физика и механика материал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Функциональные, конструкционные материалы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бщая и неорганичес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бщая и неорганичес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3.02  « Химия, физика и механика материалов» профилю подготовки «Функциональные, конструкционные материалы и наноматериалы»,</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и неорганичесая химия»</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3  Способность к оптимизации и реализации основных технологий получения современных материал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ния феноменологических, математических и численны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Расчет и прогнозирование свойств неорганических соединений»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5"/>
        <w:gridCol w:w="2973"/>
        <w:gridCol w:w="2982"/>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3  Способность к оптимизации и реализации основных технологий получения современных материалов.</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и физика полимеров; химическая физика твердого тела; основы моделирования фазовых систем; физико-химический анализ - основа современного материаловедения; физико-химия дисперсных систем и наноматериалов; физико-химия и технология материалов; экспериментальные методы физики конденсированного состояния вещества; история и методология химии; химия окружающей среды; расчет и прогнозирование свойств многокомпонентных систем; функциональные, конструкционые материалы и наноматериалы; механика материалов; практика по получению первичных умений и навыков научно-исследовательской деятельности; научно-исследовательская практика; преддипломн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и физика полимеров; химическая физика твердого тела; основы моделирования фазовых систем; физико-химия и технология материалов; экспериментальные методы физики конденсированного состояния вещества; история и методология химии; химия окружающей среды; расчет и прогнозирование свойств многокомпонентных систем; функциональные, конструкционые материалы и наноматериалы; механика материалов; научно-исследовательская практика; преддипломная практик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ния феноменологических, математических и численных.</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основы моделирования фазовых систем; численные методы в материаловедении; расчет и прогнозирование свойств многокомпонентных систем; практика по получению первичных умений и навыков научно-исследовательской деятельности; научно-исследовательская практика; преддипломн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моделирования фазовых систем; расчет и прогнозирование свойств многокомпонентных систем; научно-исследовательская практика; преддипломная практик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обработка результатов экспериментов; практикум по информатике; основы программирования; расчет и прогнозирование свойств многокомпонентных систем; информационные технологии в материаловедении; практика по получению первичных умений и навыков научно-исследовательской деятельности; научно-исследовательская практика; преддипломн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Расчет и прогнозирование свойств многокомпонентных систем; научно-исследовательская практика; преддипломная практика.</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2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7</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7</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7</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7</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5.2  </w:t>
      </w:r>
      <w:r>
        <w:rPr>
          <w:b/>
          <w:bCs/>
        </w:rPr>
        <w:t>«</w:t>
      </w:r>
      <w:r>
        <w:rPr>
          <w:b/>
        </w:rPr>
        <w:t>Расчет и прогнозирование свойств неорганических соединен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я, физика и механика материал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ункциональные, конструкционные материалы и наноматериал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и неорганичес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5.2</w:t>
      </w:r>
      <w:r>
        <w:rPr>
          <w:lang w:eastAsia="en-US"/>
        </w:rPr>
        <w:t xml:space="preserve">  </w:t>
      </w:r>
      <w:r>
        <w:rPr>
          <w:b/>
          <w:lang w:eastAsia="en-US"/>
        </w:rPr>
        <w:t>«</w:t>
      </w:r>
      <w:r>
        <w:rPr>
          <w:b/>
        </w:rPr>
        <w:t>Расчет и прогнозирование свойств неорганических соединен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3.02   Химия, физика и механика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ункциональные, конструкционные материалы и наноматериал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и неорганичес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неорганичес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5.2</w:t>
      </w:r>
      <w:r>
        <w:rPr>
          <w:u w:val="single"/>
          <w:lang w:eastAsia="en-US"/>
        </w:rPr>
        <w:t xml:space="preserve">  </w:t>
      </w:r>
      <w:r>
        <w:rPr>
          <w:b/>
          <w:u w:val="single"/>
          <w:lang w:eastAsia="en-US"/>
        </w:rPr>
        <w:t>«</w:t>
      </w:r>
      <w:r>
        <w:rPr>
          <w:b/>
          <w:u w:val="single"/>
        </w:rPr>
        <w:t>Расчет и прогнозирование свойств неорганических соединен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3.02   Химия, физика и механика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ункциональные, конструкционные материалы и наноматериал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и неорганичес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неорганичесая химия</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3  Способность к оптимизации и реализации основных технологий получения современных материалов;</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4  Способностью использования феноменологических, математических и численных;</w:t>
            </w:r>
          </w:p>
        </w:tc>
      </w:tr>
      <w:tr>
        <w:trPr/>
        <w:tc>
          <w:tcPr>
            <w:tcW w:w="9570" w:type="dxa"/>
            <w:tcBorders/>
          </w:tcPr>
          <w:p>
            <w:pPr>
              <w:pStyle w:val="Normal"/>
              <w:rPr/>
            </w:pPr>
            <w:r>
              <w:rPr/>
              <w:t>ОПК-8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4:34:00Z</dcterms:created>
  <dc:creator>Папочка</dc:creator>
  <dc:description/>
  <cp:keywords/>
  <dc:language>en-US</dc:language>
  <cp:lastModifiedBy>Владимир</cp:lastModifiedBy>
  <cp:lastPrinted>2017-03-03T13:12:00Z</cp:lastPrinted>
  <dcterms:modified xsi:type="dcterms:W3CDTF">2017-06-14T14:34:00Z</dcterms:modified>
  <cp:revision>2</cp:revision>
  <dc:subject/>
  <dc:title>SMS К НОВОМУ ГОДУ</dc:title>
</cp:coreProperties>
</file>