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П.1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Обратитесь в УУ СамГТУ - Ваш шифр Б2.П.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физика полупроводников; химия функциональных материалов; функциональные, конструкционые материалы и наноматериалы;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ункциональные, конструкционые материалы и наноматериал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нтгеновской дифрактометр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физико-химия и технология материалов;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ханика материал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механика материал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химическая физика твердого тела; физико-химический анализ и фазовые равновесия;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оделирования фазовых систем; численные методы в материаловедении;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гнозирование свойств многокомпонентных систем; расчет и прогнозирование свойств неорганических соеди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физико-химия и технология материалов; физика неупорядоченных сред; физика сверхпроводимости;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структурная механика и механика разрушения; система автоматизированного проектирования; термический анализ и калориметрия; методы изображения и разбиения многокомпонентных систем;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физико-химический анализ - основа современного материаловедения; обработка результатов экспериментов; информационные технологии в материаловедении;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практикум по информатике; основы программирования; 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гнозирование свойств многокомпонентных систем; расчет и прогнозирование свойств неорганических соедин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и фазовые равновесия;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функциональные, конструкционые материалы и наноматериалы;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нтгеновской дифрактометрии; функциональные, конструкционые материалы и наноматериал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П.1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П.1</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П.1</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2.П.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разрабатывать универсальные материалы для различных изделий и процессов;</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4:00Z</dcterms:created>
  <dc:creator>Папочка</dc:creator>
  <dc:description/>
  <cp:keywords/>
  <dc:language>en-US</dc:language>
  <cp:lastModifiedBy>Владимир</cp:lastModifiedBy>
  <cp:lastPrinted>2017-03-03T13:12:00Z</cp:lastPrinted>
  <dcterms:modified xsi:type="dcterms:W3CDTF">2017-06-14T14:34:00Z</dcterms:modified>
  <cp:revision>2</cp:revision>
  <dc:subject/>
  <dc:title>SMS К НОВОМУ ГОДУ</dc:title>
</cp:coreProperties>
</file>