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5  Матема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3.02   Химия, физика и механика материал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Функциональные, конструкционные материалы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бщая и неорганичес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98/5,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3,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4/1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3.02  « Химия, физика и механика материалов» профилю подготовки «Функциональные, конструкционные материалы и наноматериалы»,</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к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современные методы химии, физики, математики, механики, биологии на уровне, необходимом для приобретения новых знаний с их использованием и решения задач, возникающих при выполнении профессиональных функций и имеющих естественнонаучное содержани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ния феноменологических, математических и численных.</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Математ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0"/>
        <w:gridCol w:w="2982"/>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к самообразованию.</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иностранный язык; история; информатика; физика; общая химия; неорганическая химия; начальные главы органической химии; химическая термодинамика и кинетика; физическая культура и спорт; русский язык и культура речи; практикум по информатике; основы программирова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иностранный язык; история; экономика; информатика; физика; общая химия; неорганическая химия; начальные главы органической химии; органическая химия; химическая термодинамика и кинетика; физическая культура и спорт; правоведение; деловой иностранный язык; социология, политология, культурология; экология; русский язык и культура речи; история и методология химии; химия окружающей среды; практикум по информатике; основы программирования; дополнительные главы неорганической химии.</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современные методы химии, физики, математики, механики, биологии на уровне, необходимом для приобретения новых знаний с их использованием и решения задач, возникающих при выполнении профессиональных функций и имеющих естественнонаучное содержание.</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общая химия; неорганическая химия; начальные главы органической химии; химическая термодинамика и кинетика; классическая механика и методы вычислений; практика по получению первичных умений и навыков научно-исследовательск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биохимия и основы наук о жизни; общая химия; неорганическая химия; начальные главы органической химии; органическая химия; методы анализа веществ и материалов; химическая термодинамика и кинетика; физика твердого тела; классическая механика и методы вычислений; электрохимия; физика неупорядоченных сред; физика сверхпроводимости; экспериментальные методы физики конденсированного состояния вещества; механика сплошной среды; физика полупроводников; колебательная спектроскопия неорганических систем; механика материалов; практика по получению первичных умений и навыков научно-исследовательской деятельности; научно-исследовательская практика; преддипломная практика.</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ния феноменологических, математических и численных.</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а по получению первичных умений и навыков научно-исследовательск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моделирования фазовых систем; численные методы в материаловедении; расчет и прогнозирование свойств многокомпонентных систем; расчет и прогнозирование свойств неорганических соединений; практика по получению первичных умений и навыков научно-исследовательской деятельности; научно-исследовательская практика; преддипломная практика.</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537"/>
        <w:gridCol w:w="1203"/>
        <w:gridCol w:w="1205"/>
        <w:gridCol w:w="1205"/>
        <w:gridCol w:w="1204"/>
      </w:tblGrid>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Всего часов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9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4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1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40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4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4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1</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1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5  </w:t>
      </w:r>
      <w:r>
        <w:rPr>
          <w:b/>
          <w:bCs/>
        </w:rPr>
        <w:t>«</w:t>
      </w:r>
      <w:r>
        <w:rPr>
          <w:b/>
        </w:rPr>
        <w:t>Матема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я, физика и механика материал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ункциональные, конструкционные материалы и наноматериал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5</w:t>
      </w:r>
      <w:r>
        <w:rPr>
          <w:lang w:eastAsia="en-US"/>
        </w:rPr>
        <w:t xml:space="preserve">  </w:t>
      </w:r>
      <w:r>
        <w:rPr>
          <w:b/>
          <w:lang w:eastAsia="en-US"/>
        </w:rPr>
        <w:t>«</w:t>
      </w:r>
      <w:r>
        <w:rPr>
          <w:b/>
        </w:rPr>
        <w:t>Матема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3.02   Химия, физика и механика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ункциональные, конструкционные материалы и наноматериал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и неорганичес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5</w:t>
      </w:r>
      <w:r>
        <w:rPr>
          <w:u w:val="single"/>
          <w:lang w:eastAsia="en-US"/>
        </w:rPr>
        <w:t xml:space="preserve">  </w:t>
      </w:r>
      <w:r>
        <w:rPr>
          <w:b/>
          <w:u w:val="single"/>
          <w:lang w:eastAsia="en-US"/>
        </w:rPr>
        <w:t>«</w:t>
      </w:r>
      <w:r>
        <w:rPr>
          <w:b/>
          <w:u w:val="single"/>
        </w:rPr>
        <w:t>Матема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3.02   Химия, физика и механика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ункциональные, конструкционные материалы и наноматериал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и неорганичес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98/5,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3,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4/1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ю к самоорганизации и к самообразованию;</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Способностью использовать современные методы химии, физики, математики, механики, биологии на уровне, необходимом для приобретения новых знаний с их использованием и решения задач, возникающих при выполнении профессиональных функций и имеющих естественнонаучное содержание;</w:t>
            </w:r>
          </w:p>
        </w:tc>
      </w:tr>
      <w:tr>
        <w:trPr/>
        <w:tc>
          <w:tcPr>
            <w:tcW w:w="9570" w:type="dxa"/>
            <w:tcBorders/>
          </w:tcPr>
          <w:p>
            <w:pPr>
              <w:pStyle w:val="Normal"/>
              <w:rPr/>
            </w:pPr>
            <w:r>
              <w:rPr/>
              <w:t>ОПК-4  Способностью использования феноменологических, математических и численных.</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14:31:00Z</dcterms:created>
  <dc:creator>Папочка</dc:creator>
  <dc:description/>
  <cp:keywords/>
  <dc:language>en-US</dc:language>
  <cp:lastModifiedBy>Владимир</cp:lastModifiedBy>
  <cp:lastPrinted>2017-03-03T13:12:00Z</cp:lastPrinted>
  <dcterms:modified xsi:type="dcterms:W3CDTF">2017-06-14T14:31:00Z</dcterms:modified>
  <cp:revision>2</cp:revision>
  <dc:subject/>
  <dc:title>SMS К НОВОМУ ГОДУ</dc:title>
</cp:coreProperties>
</file>