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1  Русский язык и культура реч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3.02   Химия, физика и механика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ункциональные, конструкционные материалы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3.02  « Химия, физика и механика материалов» профилю подготовки «Функциональные, конструкционные материалы и наноматериал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усский язык и культура реч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ое общение и культура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социология, политология, культурология; деловое общение и культура реч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история; деловое общение и культура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экономика; биохимия и основы наук о жизни; 1_безопасность жизнедеятельности; 2_безопасность жизнедеятельности; деловой иностранный язык; социология, политология, культурология; деловое общение и культура речи; научно-исследовательская практик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к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история; математика; информатика; физика; общая химия; неорганическая химия; практикум по информатике; основы программ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экономика; математика; информатика; физика; неорганическая химия; начальные главы органической химии; органическая химия; химическая термодинамика и кинетика; физическая культура и спорт; правоведение; деловой иностранный язык; социология, политология, культурология; экология; история и методология химии; химия окружающей среды; практикум по информатике; основы программирования; дополнительные главы неорганической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  </w:t>
      </w:r>
      <w:r>
        <w:rPr>
          <w:b/>
          <w:bCs/>
        </w:rPr>
        <w:t>«</w:t>
      </w:r>
      <w:r>
        <w:rPr>
          <w:b/>
        </w:rPr>
        <w:t>Русский язык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я, физика и механика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ункциональные, конструкционные материалы и наноматериал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w:t>
      </w:r>
      <w:r>
        <w:rPr>
          <w:lang w:eastAsia="en-US"/>
        </w:rPr>
        <w:t xml:space="preserve">  </w:t>
      </w:r>
      <w:r>
        <w:rPr>
          <w:b/>
          <w:lang w:eastAsia="en-US"/>
        </w:rPr>
        <w:t>«</w:t>
      </w:r>
      <w:r>
        <w:rPr>
          <w:b/>
        </w:rPr>
        <w:t>Русский язык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w:t>
      </w:r>
      <w:r>
        <w:rPr>
          <w:u w:val="single"/>
          <w:lang w:eastAsia="en-US"/>
        </w:rPr>
        <w:t xml:space="preserve">  </w:t>
      </w:r>
      <w:r>
        <w:rPr>
          <w:b/>
          <w:u w:val="single"/>
          <w:lang w:eastAsia="en-US"/>
        </w:rPr>
        <w:t>«</w:t>
      </w:r>
      <w:r>
        <w:rPr>
          <w:b/>
          <w:u w:val="single"/>
        </w:rPr>
        <w:t>Русский язык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3.02   Химия, физика и механика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ункциональные, конструкционные материалы и наноматериал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и неорганичес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к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34:00Z</dcterms:created>
  <dc:creator>Папочка</dc:creator>
  <dc:description/>
  <cp:keywords/>
  <dc:language>en-US</dc:language>
  <cp:lastModifiedBy>Владимир</cp:lastModifiedBy>
  <cp:lastPrinted>2017-03-03T13:12:00Z</cp:lastPrinted>
  <dcterms:modified xsi:type="dcterms:W3CDTF">2017-06-14T14:34:00Z</dcterms:modified>
  <cp:revision>2</cp:revision>
  <dc:subject/>
  <dc:title>SMS К НОВОМУ ГОДУ</dc:title>
</cp:coreProperties>
</file>