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У.1  Практика по получению первичных умений и навыков научно-исследов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тсутствуе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тсутствуе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актика по получению первичных умений и навыков научно-исследовательской деятельности» относится Обратитесь в УУ СамГТУ - Ваш шифр Б2.У.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физика полупроводников; химия функциональных материалов; функциональные, конструкционые материалы и наноматериалы;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химическая физика твердого тела; физико-химический анализ и фазовые равновесия;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оделирования фазовых систем; численные методы в материаловедении; расчет и прогнозирование свойств многокомпонентных систем; расчет и прогнозирование свойств неорганических соединений;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физико-химия и технология материалов; физика неупорядоченных сред; физика сверхпроводимости;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структурная механика и механика разрушения; система автоматизированного проектирования; термический анализ и калориметрия; методы изображения и разбиения многокомпонентных систем;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физико-химический анализ - основа современного материаловедения; обработка результатов экспериментов; информационные технологии в материаловедении; химия функциональных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актикум по информатике; основы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практикум по информатике; основы программирования; 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и фазовые равновесия;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У.1  </w:t>
      </w:r>
      <w:r>
        <w:rPr>
          <w:b/>
          <w:bCs/>
        </w:rPr>
        <w:t>«</w:t>
      </w:r>
      <w:r>
        <w:rPr>
          <w:b/>
        </w:rPr>
        <w:t>Практика по получению первичных умений и навыков научно-исследов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тсутствуе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У.1</w:t>
      </w:r>
      <w:r>
        <w:rPr>
          <w:lang w:eastAsia="en-US"/>
        </w:rPr>
        <w:t xml:space="preserve">  </w:t>
      </w:r>
      <w:r>
        <w:rPr>
          <w:b/>
          <w:lang w:eastAsia="en-US"/>
        </w:rPr>
        <w:t>«</w:t>
      </w:r>
      <w:r>
        <w:rPr>
          <w:b/>
        </w:rPr>
        <w:t>Практика по получению первичных умений и навыков научно-исследов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тсутствуе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У.1</w:t>
      </w:r>
      <w:r>
        <w:rPr>
          <w:u w:val="single"/>
          <w:lang w:eastAsia="en-US"/>
        </w:rPr>
        <w:t xml:space="preserve">  </w:t>
      </w:r>
      <w:r>
        <w:rPr>
          <w:b/>
          <w:u w:val="single"/>
          <w:lang w:eastAsia="en-US"/>
        </w:rPr>
        <w:t>«</w:t>
      </w:r>
      <w:r>
        <w:rPr>
          <w:b/>
          <w:u w:val="single"/>
        </w:rPr>
        <w:t>Практика по получению первичных умений и навыков научно-исследов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тсутствуе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2.У.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разрабатывать универсальные материалы для различных изделий и процессов;</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