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ОД.22.2  Колебательная спектроскопия неорганически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олебательная спектроскопия неорганических 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биохимия и основы наук о жизни; общая химия; неорганическая химия; начальные главы органической химии; органическая химия; методы анализа веществ и материалов; химическая термодинамика и кинетика; физика твердого тела; классическая механика и методы вычислений; электрохимия; физика неупорядоченных сред; механика сплошной среды; физика полупроводников;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сверхпроводимости; экспериментальные методы физики конденсированного состояния вещества; механика сплошной среды; физика полупроводников; механика материалов; научно-исследовательская практика; 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химия; неорганическая химия; начальные главы органической химии; органическая химия; методы анализа веществ и материалов; химическая термодинамика и кинетика; физика твердого тела; механика сплошной среды; структурная механика и механика разрушения; кристаллохимия; система автоматизированного проектирования; теория строения вещества и химической связи; элементы строения вещества; теория и практика неорганического синтеза; синтез неорганических веществ;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химическая физика твердого тела; экспериментальные методы физики конденсированного состояния вещества; механика сплошной среды; структурная механика и механика разрушения; кристаллохимия; система автоматизированного проектирования; теория строения вещества и химической связи; элементы строения вещества; механика материалов; научно-исследовательская практик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й анализ и фазовые равновесия; термодинамика твердофазных реакций; физико-химия дисперсных систем и наноматериалов; механика сплошной среды; экспериментальные методы физико-химического анализа;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оделирования фазовых систем; физико-химические методы исследования веществ и материалов; основы рентгеновской дифрактометрии; механика сплошной среды; функциональные, конструкционые материалы и наноматериалы;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ОД.22.2  </w:t>
      </w:r>
      <w:r>
        <w:rPr>
          <w:b/>
          <w:bCs/>
        </w:rPr>
        <w:t>«</w:t>
      </w:r>
      <w:r>
        <w:rPr>
          <w:b/>
        </w:rPr>
        <w:t>Колебательная спектроскопия неорганически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ОД.22.2</w:t>
      </w:r>
      <w:r>
        <w:rPr>
          <w:lang w:eastAsia="en-US"/>
        </w:rPr>
        <w:t xml:space="preserve">  </w:t>
      </w:r>
      <w:r>
        <w:rPr>
          <w:b/>
          <w:lang w:eastAsia="en-US"/>
        </w:rPr>
        <w:t>«</w:t>
      </w:r>
      <w:r>
        <w:rPr>
          <w:b/>
        </w:rPr>
        <w:t>Колебательная спектроскопия неорганически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ОД.22.2</w:t>
      </w:r>
      <w:r>
        <w:rPr>
          <w:u w:val="single"/>
          <w:lang w:eastAsia="en-US"/>
        </w:rPr>
        <w:t xml:space="preserve">  </w:t>
      </w:r>
      <w:r>
        <w:rPr>
          <w:b/>
          <w:u w:val="single"/>
          <w:lang w:eastAsia="en-US"/>
        </w:rPr>
        <w:t>«</w:t>
      </w:r>
      <w:r>
        <w:rPr>
          <w:b/>
          <w:u w:val="single"/>
        </w:rPr>
        <w:t>Колебательная спектроскопия неорганически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r>
      <w:tr>
        <w:trPr/>
        <w:tc>
          <w:tcPr>
            <w:tcW w:w="9570" w:type="dxa"/>
            <w:tcBorders/>
          </w:tcPr>
          <w:p>
            <w:pPr>
              <w:pStyle w:val="Normal"/>
              <w:rPr/>
            </w:pPr>
            <w:r>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1:00Z</dcterms:created>
  <dc:creator>Папочка</dc:creator>
  <dc:description/>
  <cp:keywords/>
  <dc:language>en-US</dc:language>
  <cp:lastModifiedBy>Владимир</cp:lastModifiedBy>
  <cp:lastPrinted>2017-03-03T13:12:00Z</cp:lastPrinted>
  <dcterms:modified xsi:type="dcterms:W3CDTF">2017-06-14T14:31:00Z</dcterms:modified>
  <cp:revision>2</cp:revision>
  <dc:subject/>
  <dc:title>SMS К НОВОМУ ГОДУ</dc:title>
</cp:coreProperties>
</file>