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1.2  Синтез неорганических вещест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выполнять стандартные операции по предлагаемым методикам синтеза и исследования свойств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интез неорганических вещест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3"/>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выполнять стандартные операции по предлагаемым методикам синтеза и исследования свойств материал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рмический анализ и калориметрия; методы изображения и разбиения многокомпонентных систем; теория и практика неорганического синтеза;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физико-химические методы исследования веществ и материалов; основы рентгеновской дифрактометрии; структурная механика и механика разрушения; термический анализ и калориметрия; методы изображения и разбиения многокомпонентных систем; теория строения вещества и химической связи; элементы строения вещества; теория и практика неорганического синтеза; научно-исследовательская практика;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химия; неорганическая химия; начальные главы органической химии; органическая химия; методы анализа веществ и материалов; химическая термодинамика и кинетика; физика твердого тела; теория и практика неорганического синтеза; практика по получению первичных умений и навыков научно-исследовательск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ческая химия; методы анализа веществ и материалов; химия и физика полимеров; химическая физика твердого тела; физика твердого тела; экспериментальные методы физики конденсированного состояния вещества; механика сплошной среды; структурная механика и механика разрушения; кристаллохимия; колебательная спектроскопия неорганических систем; система автоматизированного проектирования; теория строения вещества и химической связи; элементы строения вещества; механика материалов; теория и практика неорганического синтеза;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1.2  </w:t>
      </w:r>
      <w:r>
        <w:rPr>
          <w:b/>
          <w:bCs/>
        </w:rPr>
        <w:t>«</w:t>
      </w:r>
      <w:r>
        <w:rPr>
          <w:b/>
        </w:rPr>
        <w:t>Синтез неорганических веще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1.2</w:t>
      </w:r>
      <w:r>
        <w:rPr>
          <w:lang w:eastAsia="en-US"/>
        </w:rPr>
        <w:t xml:space="preserve">  </w:t>
      </w:r>
      <w:r>
        <w:rPr>
          <w:b/>
          <w:lang w:eastAsia="en-US"/>
        </w:rPr>
        <w:t>«</w:t>
      </w:r>
      <w:r>
        <w:rPr>
          <w:b/>
        </w:rPr>
        <w:t>Синтез неорганических веще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1.2</w:t>
      </w:r>
      <w:r>
        <w:rPr>
          <w:u w:val="single"/>
          <w:lang w:eastAsia="en-US"/>
        </w:rPr>
        <w:t xml:space="preserve">  </w:t>
      </w:r>
      <w:r>
        <w:rPr>
          <w:b/>
          <w:u w:val="single"/>
          <w:lang w:eastAsia="en-US"/>
        </w:rPr>
        <w:t>«</w:t>
      </w:r>
      <w:r>
        <w:rPr>
          <w:b/>
          <w:u w:val="single"/>
        </w:rPr>
        <w:t>Синтез неорганических веще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 выполнять стандартные операции по предлагаемым методикам синтеза и исследования свойств материалов;</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4:00Z</dcterms:created>
  <dc:creator>Папочка</dc:creator>
  <dc:description/>
  <cp:keywords/>
  <dc:language>en-US</dc:language>
  <cp:lastModifiedBy>Владимир</cp:lastModifiedBy>
  <cp:lastPrinted>2017-03-03T13:12:00Z</cp:lastPrinted>
  <dcterms:modified xsi:type="dcterms:W3CDTF">2017-06-14T14:34:00Z</dcterms:modified>
  <cp:revision>2</cp:revision>
  <dc:subject/>
  <dc:title>SMS К НОВОМУ ГОДУ</dc:title>
</cp:coreProperties>
</file>