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8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история; математика; информатика; физика; общая химия; неорганическая химия; начальные главы органической химии; органическая химия; химическая термодинамика и кинетика; экология; русский язык и культура речи; практикум по информатике; основы программир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экономика; математика; физика; начальные главы органической химии; органическая химия; химическая термодинамика и кинетика; правоведение; деловой иностранный язык; социология, политология, культурология; экология; история и методология химии; химия окружающей среды; дополнительные главы неорганической хим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8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8</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8</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к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7:00Z</dcterms:created>
  <dc:creator>Папочка</dc:creator>
  <dc:description/>
  <cp:keywords/>
  <dc:language>en-US</dc:language>
  <cp:lastModifiedBy>Владимир</cp:lastModifiedBy>
  <cp:lastPrinted>2017-03-03T13:12:00Z</cp:lastPrinted>
  <dcterms:modified xsi:type="dcterms:W3CDTF">2017-06-14T14:37:00Z</dcterms:modified>
  <cp:revision>2</cp:revision>
  <dc:subject/>
  <dc:title>SMS К НОВОМУ ГОДУ</dc:title>
</cp:coreProperties>
</file>