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9.1  Химия функциональ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разрабатывать универсальные материалы для различных изделий и процесс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функциональных 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6"/>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разрабатывать универсальные материалы для различных изделий и процес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а по получению первичных умений и навыков научно-исследовательской деятельности; научно-исследовательск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 основа современного материаловедения; физика полупроводников; функциональные, конструкционые материалы и наноматериалы;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анализа веществ и материалов; физико-химический анализ и фазовые равновесия; обработка результатов экспериментов; термодинамика твердофазных реакций; физико-химия дисперсных систем и наноматериалов; экспериментальные методы физико-химического анализа; практика по получению первичных умений и навыков научно-исследовательской деятельности; научно-исследовательск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 обработка результатов экспериментов; физико-химические методы исследования веществ и материалов; термодинамика твердофазных реакций; физико-химия дисперсных систем и наноматериалов; экспериментальные методы физико-химического анализа;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и фазовые равновесия; обработка результатов экспериментов; практика по получению первичных умений и навыков научно-исследовательской деятельности; научно-исследовательск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 основа современного материаловедения; обработка результатов экспериментов; информационные технологии в материаловедении;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9.1  </w:t>
      </w:r>
      <w:r>
        <w:rPr>
          <w:b/>
          <w:bCs/>
        </w:rPr>
        <w:t>«</w:t>
      </w:r>
      <w:r>
        <w:rPr>
          <w:b/>
        </w:rPr>
        <w:t>Химия функциональ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9.1</w:t>
      </w:r>
      <w:r>
        <w:rPr>
          <w:lang w:eastAsia="en-US"/>
        </w:rPr>
        <w:t xml:space="preserve">  </w:t>
      </w:r>
      <w:r>
        <w:rPr>
          <w:b/>
          <w:lang w:eastAsia="en-US"/>
        </w:rPr>
        <w:t>«</w:t>
      </w:r>
      <w:r>
        <w:rPr>
          <w:b/>
        </w:rPr>
        <w:t>Химия функциональ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9.1</w:t>
      </w:r>
      <w:r>
        <w:rPr>
          <w:u w:val="single"/>
          <w:lang w:eastAsia="en-US"/>
        </w:rPr>
        <w:t xml:space="preserve">  </w:t>
      </w:r>
      <w:r>
        <w:rPr>
          <w:b/>
          <w:u w:val="single"/>
          <w:lang w:eastAsia="en-US"/>
        </w:rPr>
        <w:t>«</w:t>
      </w:r>
      <w:r>
        <w:rPr>
          <w:b/>
          <w:u w:val="single"/>
        </w:rPr>
        <w:t>Химия функциональ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разрабатывать универсальные материалы для различных изделий и процесс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комплексного использования базовых методов анализа веществ и материалов;</w:t>
            </w:r>
          </w:p>
        </w:tc>
      </w:tr>
      <w:tr>
        <w:trPr/>
        <w:tc>
          <w:tcPr>
            <w:tcW w:w="9570" w:type="dxa"/>
            <w:tcBorders/>
          </w:tcPr>
          <w:p>
            <w:pPr>
              <w:pStyle w:val="Normal"/>
              <w:rPr/>
            </w:pPr>
            <w:r>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7:00Z</dcterms:created>
  <dc:creator>Папочка</dc:creator>
  <dc:description/>
  <cp:keywords/>
  <dc:language>en-US</dc:language>
  <cp:lastModifiedBy>Владимир</cp:lastModifiedBy>
  <cp:lastPrinted>2017-03-03T13:12:00Z</cp:lastPrinted>
  <dcterms:modified xsi:type="dcterms:W3CDTF">2017-06-14T14:37:00Z</dcterms:modified>
  <cp:revision>2</cp:revision>
  <dc:subject/>
  <dc:title>SMS К НОВОМУ ГОДУ</dc:title>
</cp:coreProperties>
</file>