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ОД.7  Физико-химический анализ - основа современного материаловед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разрабатывать универсальные материалы для различных изделий и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о-химический анализ - основа современного материаловед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разрабатывать универсальные материалы для различных изделий и процесс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полупроводников; химия функциональных материалов; практика по получению первичных умений и навыков научно-исследовательской деятельности; научно-исследовательск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полупроводников; функциональные, конструкционые материалы и наноматериалы; научно-исследовательская практика; преддипломная практ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к оптимизации и реализации основных технологий получения современных материал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я дисперсных систем и наноматериалов; практика по получению первичных умений и навыков научно-исследовательской деятельности; научно-исследовательск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основы моделирования фазовых систем; физико-химия и технология материалов; экспериментальные методы физики конденсированного состояния вещества; история и методология химии; химия окружающей среды; расчет и прогнозирование свойств многокомпонентных систем; расчет и прогнозирование свойств неорганических соединений; функциональные, конструкционые материалы и наноматериалы; механика материалов;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и фазовые равновесия; обработка результатов экспериментов; информационные технологии в материаловедении; химия функциональных материалов; практика по получению первичных умений и навыков научно-исследовательской деятельности; научно-исследовательск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материаловедении;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7  </w:t>
      </w:r>
      <w:r>
        <w:rPr>
          <w:b/>
          <w:bCs/>
        </w:rPr>
        <w:t>«</w:t>
      </w:r>
      <w:r>
        <w:rPr>
          <w:b/>
        </w:rPr>
        <w:t>Физико-химический анализ - основа современного материало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7</w:t>
      </w:r>
      <w:r>
        <w:rPr>
          <w:lang w:eastAsia="en-US"/>
        </w:rPr>
        <w:t xml:space="preserve">  </w:t>
      </w:r>
      <w:r>
        <w:rPr>
          <w:b/>
          <w:lang w:eastAsia="en-US"/>
        </w:rPr>
        <w:t>«</w:t>
      </w:r>
      <w:r>
        <w:rPr>
          <w:b/>
        </w:rPr>
        <w:t>Физико-химический анализ - основа современного материало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7</w:t>
      </w:r>
      <w:r>
        <w:rPr>
          <w:u w:val="single"/>
          <w:lang w:eastAsia="en-US"/>
        </w:rPr>
        <w:t xml:space="preserve">  </w:t>
      </w:r>
      <w:r>
        <w:rPr>
          <w:b/>
          <w:u w:val="single"/>
          <w:lang w:eastAsia="en-US"/>
        </w:rPr>
        <w:t>«</w:t>
      </w:r>
      <w:r>
        <w:rPr>
          <w:b/>
          <w:u w:val="single"/>
        </w:rPr>
        <w:t>Физико-химический анализ - основа современного материало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 разрабатывать универсальные материалы для различных изделий и процессов;</w:t>
            </w:r>
          </w:p>
        </w:tc>
      </w:tr>
      <w:tr>
        <w:trPr/>
        <w:tc>
          <w:tcPr>
            <w:tcW w:w="9570" w:type="dxa"/>
            <w:tcBorders/>
          </w:tcPr>
          <w:p>
            <w:pPr>
              <w:pStyle w:val="Normal"/>
              <w:rPr/>
            </w:pPr>
            <w:r>
              <w:rPr/>
              <w:t>ДПК-3  Способность к оптимизации и реализации основных технологий получения современных материал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7  Готовностью к участию в проведении научных исследований, начиная от планирования проводимых экспериментов до обобщения, оформления и публичного представления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6:00Z</dcterms:created>
  <dc:creator>Папочка</dc:creator>
  <dc:description/>
  <cp:keywords/>
  <dc:language>en-US</dc:language>
  <cp:lastModifiedBy>Владимир</cp:lastModifiedBy>
  <cp:lastPrinted>2017-03-03T13:12:00Z</cp:lastPrinted>
  <dcterms:modified xsi:type="dcterms:W3CDTF">2017-06-14T14:36:00Z</dcterms:modified>
  <cp:revision>2</cp:revision>
  <dc:subject/>
  <dc:title>SMS К НОВОМУ ГОДУ</dc:title>
</cp:coreProperties>
</file>