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1  Химическая термодинамика и кине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ческая термодинамика и кине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математика; информатика; физика; общая химия; неорганическая химия; начальные главы органической химии; физическая культура и спорт; русский язык и культура речи; практикум по информатике; основы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физика; начальные главы органической химии; органическая химия; физическая культура и спорт; правоведение; деловой иностранный язык; социология, политология, культурология; экология; история и методология химии; химия окружающей среды;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 начальные главы органической химии; классическая механика и методы вычислений;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начальные главы органической химии; органическая химия; методы анализа веществ и материалов;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ачальные главы органической химии; органическая химия; методы анализа веществ и материалов;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1  </w:t>
      </w:r>
      <w:r>
        <w:rPr>
          <w:b/>
          <w:bCs/>
        </w:rPr>
        <w:t>«</w:t>
      </w:r>
      <w:r>
        <w:rPr>
          <w:b/>
        </w:rPr>
        <w:t>Химическая термодинамика и кине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1</w:t>
      </w:r>
      <w:r>
        <w:rPr>
          <w:lang w:eastAsia="en-US"/>
        </w:rPr>
        <w:t xml:space="preserve">  </w:t>
      </w:r>
      <w:r>
        <w:rPr>
          <w:b/>
          <w:lang w:eastAsia="en-US"/>
        </w:rPr>
        <w:t>«</w:t>
      </w:r>
      <w:r>
        <w:rPr>
          <w:b/>
        </w:rPr>
        <w:t>Химическая термодинамика и кине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1</w:t>
      </w:r>
      <w:r>
        <w:rPr>
          <w:u w:val="single"/>
          <w:lang w:eastAsia="en-US"/>
        </w:rPr>
        <w:t xml:space="preserve">  </w:t>
      </w:r>
      <w:r>
        <w:rPr>
          <w:b/>
          <w:u w:val="single"/>
          <w:lang w:eastAsia="en-US"/>
        </w:rPr>
        <w:t>«</w:t>
      </w:r>
      <w:r>
        <w:rPr>
          <w:b/>
          <w:u w:val="single"/>
        </w:rPr>
        <w:t>Химическая термодинамика и кине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