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деловое общение и культура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политология, культурология; русский язык и культура речи; деловое общение и культура реч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русский язык и культура речи; деловое общение и культура речи; научно-исследователь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экономика; биохимия и основы наук о жизни; 1_безопасность жизнедеятельности; 2_безопасность жизнедеятельности; деловой иностранный язык; социология, политология, культурология; русский язык и культура речи; деловое общение и культура речи; научно-исследовательская практ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математика; информатика; физика; общая химия; неорганическая химия; начальные главы органической химии; органическая химия; химическая термодинамика и кинетика; физическая культура и спорт; экология; русский язык и культура речи; практикум по информатике; основы программ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экономика; математика; информатика; физика; общая химия; неорганическая химия; начальные главы органической химии; органическая химия; химическая термодинамика и кинетика; физическая культура и спорт; правоведение; деловой иностранный язык; социология, политология, культурология; экология; русский язык и культура речи; история и методология химии; химия окружающей среды; практикум по информатике; основы программирования; дополнительные главы неорганической хим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к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0:00Z</dcterms:created>
  <dc:creator>Папочка</dc:creator>
  <dc:description/>
  <cp:keywords/>
  <dc:language>en-US</dc:language>
  <cp:lastModifiedBy>Владимир</cp:lastModifiedBy>
  <cp:lastPrinted>2017-03-03T13:12:00Z</cp:lastPrinted>
  <dcterms:modified xsi:type="dcterms:W3CDTF">2017-06-14T14:30:00Z</dcterms:modified>
  <cp:revision>2</cp:revision>
  <dc:subject/>
  <dc:title>SMS К НОВОМУ ГОДУ</dc:title>
</cp:coreProperties>
</file>