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ОД.13  Физико-химия дисперсных систем и нано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омплексного использования базовых методов анализа веществ 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ко-химия дисперсных систем и наноматериал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а по получению первичных умений и навыков научно-исследовательск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химическая физика твердого тела; основы моделирования фазовых систем; физико-химический анализ - основа современного материаловедения; физико-химия и технология материалов; экспериментальные методы физики конденсированного состояния вещества; история и методология химии; химия окружающей среды; расчет и прогнозирование свойств многокомпонентных систем; расчет и прогнозирование свойств неорганических соединений; функциональные, конструкционые материалы и наноматериалы; механика материалов; научно-исследовательская практик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омплексного использования базовых методов анализа веществ и материал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анализа веществ и материалов; физико-химический анализ и фазовые равновесия; обработка результатов экспериментов; термодинамика твердофазных реакций; химия функциональных материалов; экспериментальные методы физико-химического анализа; практика по получению первичных умений и навыков научно-исследовательск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физика твердого тела; обработка результатов экспериментов; физико-химические методы исследования веществ и материалов; термодинамика твердофазных реакций; химия функциональных материалов; экспериментальные методы физико-химического анализа; научно-исследовательская практик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й анализ и фазовые равновесия; термодинамика твердофазных реакций; экспериментальные методы физико-химического анализа; практика по получению первичных умений и навыков научно-исследовательск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оделирования фазовых систем; физико-химические методы исследования веществ и материалов; термодинамика твердофазных реакций; основы рентгеновской дифрактометрии; механика сплошной среды; колебательная спектроскопия неорганических систем; экспериментальные методы физико-химического анализа; функциональные, конструкционые материалы и наноматериалы;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ОД.13  </w:t>
      </w:r>
      <w:r>
        <w:rPr>
          <w:b/>
          <w:bCs/>
        </w:rPr>
        <w:t>«</w:t>
      </w:r>
      <w:r>
        <w:rPr>
          <w:b/>
        </w:rPr>
        <w:t>Физико-химия дисперсных систем и нано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ОД.13</w:t>
      </w:r>
      <w:r>
        <w:rPr>
          <w:lang w:eastAsia="en-US"/>
        </w:rPr>
        <w:t xml:space="preserve">  </w:t>
      </w:r>
      <w:r>
        <w:rPr>
          <w:b/>
          <w:lang w:eastAsia="en-US"/>
        </w:rPr>
        <w:t>«</w:t>
      </w:r>
      <w:r>
        <w:rPr>
          <w:b/>
        </w:rPr>
        <w:t>Физико-химия дисперсных систем и нано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ОД.13</w:t>
      </w:r>
      <w:r>
        <w:rPr>
          <w:u w:val="single"/>
          <w:lang w:eastAsia="en-US"/>
        </w:rPr>
        <w:t xml:space="preserve">  </w:t>
      </w:r>
      <w:r>
        <w:rPr>
          <w:b/>
          <w:u w:val="single"/>
          <w:lang w:eastAsia="en-US"/>
        </w:rPr>
        <w:t>«</w:t>
      </w:r>
      <w:r>
        <w:rPr>
          <w:b/>
          <w:u w:val="single"/>
        </w:rPr>
        <w:t>Физико-химия дисперсных систем и нано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3  Способность к оптимизации и реализации основных технологий получения современных материалов;</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комплексного использования базовых методов анализа веществ и материал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6:00Z</dcterms:created>
  <dc:creator>Папочка</dc:creator>
  <dc:description/>
  <cp:keywords/>
  <dc:language>en-US</dc:language>
  <cp:lastModifiedBy>Владимир</cp:lastModifiedBy>
  <cp:lastPrinted>2017-03-03T13:12:00Z</cp:lastPrinted>
  <dcterms:modified xsi:type="dcterms:W3CDTF">2017-06-14T14:36:00Z</dcterms:modified>
  <cp:revision>2</cp:revision>
  <dc:subject/>
  <dc:title>SMS К НОВОМУ ГОДУ</dc:title>
</cp:coreProperties>
</file>