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биохимия и основы наук о жизни; деловой иностранный язык; социология, политология, культурология; русский язык и культура речи; деловое общение и культура речи; научно-исследователь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научно-исследовательск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деловой иностранный язык; социология, политология, культурология; экология; русский язык и культура речи; практикум по информатике; основы программ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деловой иностранный язык; социология, политология, культурология; история и методология химии; химия окружающей среды;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