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7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математика; информатика; общая химия; неорганическая химия; начальные главы органической химии; химическая термодинамика и кинетика; физическая культура и спорт; русский язык и культура речи; практикум по информатике; основы программ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история; экономика; математика; информатика; общая химия;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русский язык и культура речи; история и методология химии; химия окружающей среды; практикум по информатике; основы программирования; дополнительные главы неорганической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химия; неорганическая химия; начальные главы органической химии; химическая термодинамика и кинетика; классическая механика и методы вычислений;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иохимия и основы наук о жизни; 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физика твердого тела; классическая механика и методы вычислений; электрохимия; физика неупорядоченных сред; физика сверхпроводимости; экспериментальные методы физики конденсированного состояния вещества; механика сплошной среды; физика полупроводников; колебательная спектроскопия неорганических систем; механика материало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начальные главы органической химии; химическая термодинамика и кинетика; практика по получению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начальные главы органической химии; органическая химия; методы анализа веществ и материалов; химическая термодинамика и кинетика; химия и физика полимеров; химическая физика твердого тела; физика твердого тела; экспериментальные методы физики конденсированного состояния вещества; механика сплошной среды; структурная механика и механика разрушения; кристаллохимия; колебательная спектроскопия неорганических систем; система автоматизированного проектирования; теория строения вещества и химической связи; элементы строения вещества; механика материалов; теория и практика неорганического синтеза; синтез неорганических веществ; практика по получению первичных умений и навыков научно-исследовательской деятельности; научно-исследовательская практик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7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7</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7</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к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современные методы химии, физики, математики, механики, биологии на уровне, необходимом для приобретения новых знаний с их использованием и решения задач, возникающих при выполнении профессиональных функций и имеющих естественнонаучное содержание;</w:t>
            </w:r>
          </w:p>
        </w:tc>
      </w:tr>
      <w:tr>
        <w:trPr/>
        <w:tc>
          <w:tcPr>
            <w:tcW w:w="9570" w:type="dxa"/>
            <w:tcBorders/>
          </w:tcPr>
          <w:p>
            <w:pPr>
              <w:pStyle w:val="Normal"/>
              <w:rPr/>
            </w:pPr>
            <w:r>
              <w:rPr/>
              <w:t>ОПК-2  Способностью использовать практические навыки экспериментальной работы в областях неорганической, аналитической, органической и физической химии; химии и физики высокомолекулярных соединений; структурной химии и кристаллохимии; общей физики; физики конденсированного состояния и механики материалов, позволяющие эффективно работать в различных экспериментальных областях наук о материалах и в современной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5:00Z</dcterms:created>
  <dc:creator>Папочка</dc:creator>
  <dc:description/>
  <cp:keywords/>
  <dc:language>en-US</dc:language>
  <cp:lastModifiedBy>Владимир</cp:lastModifiedBy>
  <cp:lastPrinted>2017-03-03T13:12:00Z</cp:lastPrinted>
  <dcterms:modified xsi:type="dcterms:W3CDTF">2017-06-14T14:35:00Z</dcterms:modified>
  <cp:revision>2</cp:revision>
  <dc:subject/>
  <dc:title>SMS К НОВОМУ ГОДУ</dc:title>
</cp:coreProperties>
</file>