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9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7"/>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ихология и педагогика; инженерная психолог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история; экономика; математика; информатика; физика; общая химия; неорганическая химия; начальные главы органической химии; органическая химия; химическая термодинамика и кинетика; физическая культура и спорт; деловой иностранный язык; социология, политология, культурология; экология; русский язык и культура речи; практикум по информатике; основы программирования; дополнительные главы неорганической хим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еловой иностранный язык; социология, политология, культурология; история и методология химии; химия окружающей среды; дополнительные главы неорганической хим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9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9</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9</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жизнедеятельности;</w:t>
            </w:r>
          </w:p>
        </w:tc>
      </w:tr>
      <w:tr>
        <w:trPr/>
        <w:tc>
          <w:tcPr>
            <w:tcW w:w="9570" w:type="dxa"/>
            <w:tcBorders/>
          </w:tcPr>
          <w:p>
            <w:pPr>
              <w:pStyle w:val="Normal"/>
              <w:rPr/>
            </w:pPr>
            <w:r>
              <w:rPr/>
              <w:t>ОК-7  Способностью к самоорганизации и к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3:00Z</dcterms:created>
  <dc:creator>Папочка</dc:creator>
  <dc:description/>
  <cp:keywords/>
  <dc:language>en-US</dc:language>
  <cp:lastModifiedBy>Владимир</cp:lastModifiedBy>
  <cp:lastPrinted>2017-03-03T13:12:00Z</cp:lastPrinted>
  <dcterms:modified xsi:type="dcterms:W3CDTF">2017-06-14T14:33:00Z</dcterms:modified>
  <cp:revision>2</cp:revision>
  <dc:subject/>
  <dc:title>SMS К НОВОМУ ГОДУ</dc:title>
</cp:coreProperties>
</file>