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2  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математика; информатика; физика; общая химия; неорганическая химия; начальные главы органической химии; химическая термодинамика и кинетика; физическая культура и спорт; экология; русский язык и культура речи; практикум по информатике; основы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экономика; физическая культура и спорт; правоведение; деловой иностранный язык; социология, политология, культурология; экология; история и методология химии; химия окружающей среды;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 начальные главы органической химии; методы анализа веществ и материалов; химическая термодинамика и кинетика; физика твердого тела; классическая механика и методы вычислений; электрохимия;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и основы наук о жизни; методы анализа веществ и материалов;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методы анализа веществ и материалов; химическая термодинамика и кинетика; физика твердого тел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2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2</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2</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