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Теория оптимальн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оптимальн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математические модели в логистике;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в логистике;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Теория оптималь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Теория оптималь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Теория оптималь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