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компьютерные технологии; мастерская инноваций (проектная мастерская);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компьютерные технологии; мастерская инноваций (проектная мастерская);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