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1  Высокоточные численные методы решения обыкновенных дифференциальных уравн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1.04.02  Прикладная математика и информа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1.04.02  «Прикладная математика и информатика» профилю подготовки «Прикладная математика и информатика»,</w:t>
      </w:r>
      <w:r>
        <w:rPr>
          <w:bCs/>
        </w:rPr>
        <w:t xml:space="preserve"> </w:t>
      </w:r>
      <w:r>
        <w:rPr/>
        <w:t>утвержденного приказом Министерства образования и науки РФ № 911 от 28.08.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ысокоточные численные методы решения обыкновенных дифференциальных уравне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математическая концепция современного естествознания; современные компьютерные технологии; математические модели в логистике; теория оптимального управления; теория формальных языков и компиляций; мастерская инноваций (проектная мастерская); интегрированные системы в символьной математике; учеб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ая концепция современного естествознания; современные компьютерные технологии; математические модели в логистике; теория оптимального управления; теория формальных языков и компиляций; мастерская инноваций (проектная мастерская); интегрированные системы в символьной математике; учебная практика; инновационный маркетинг.</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женерное предпринимательство;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инновационный маркетинг; современные проблемы менеджмен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и применять углубленные знания в области прикладной математики и информати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концепция современного естествознания; современные компьютерные технологии; математические модели в логистике; теория оптимального управления; теория формальных языков и компиляций; мастерская инноваций (проектная мастерская); интегрированные системы в символьной математике; учеб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вычислительной и линейной алгебры; непрерывные и дискретные математические модели; математическая концепция современного естествознания; современные компьютерные технологии; математические модели в логистике; модели и алгоритмы защиты информации; современные приближенные аналитические методы решения краевых задач; теория оптимального управления; методы и модели системного анализа; теория формальных языков и компиляций; нелинейное моделирование деформируемых материалов и механических систем; функционально-логические языки программирования; модели и методы финансовой математики; мастерская инноваций (проектная мастерская); интегрированные системы в символьной математике; современные методы параметрической идентификации на основе разностных уравнений; математические модели динамических систем; дробное исчисление в задачах математического моделирования динамических процессов; задачи со смещение для уравнений в частных производных; стохастические краевые задачи реологии и надежность элементов конструкций; краевые задачи для уравнений в частных производных с разрывными коэффициентами; методы возмущений в математическом моделировании; методы исследования устойчивости систем; учебная практика; научно-исследовательская работа (рассредоточенная);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Высокоточные численные методы решения обыкновенных дифференциальных уравн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1.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кладная математика и информа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кладная математика и информа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Высокоточные численные методы решения обыкновенных дифференциальных уравн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Высокоточные численные методы решения обыкновенных дифференциальных уравн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1.04.02  Прикладная математика и информа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кладная математика и информа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кладная математика и информат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использовать и применять углубленные знания в области прикладной математики и информа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8:59:00Z</dcterms:created>
  <dc:creator>Папочка</dc:creator>
  <dc:description/>
  <cp:keywords/>
  <dc:language>en-US</dc:language>
  <cp:lastModifiedBy>Владимир</cp:lastModifiedBy>
  <cp:lastPrinted>2017-03-03T13:12:00Z</cp:lastPrinted>
  <dcterms:modified xsi:type="dcterms:W3CDTF">2017-07-20T18:59:00Z</dcterms:modified>
  <cp:revision>2</cp:revision>
  <dc:subject/>
  <dc:title>SMS К НОВОМУ ГОДУ</dc:title>
</cp:coreProperties>
</file>