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Методы возмущений в математическом модел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возмущений в математическом модел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етоды возмущений в математическом модел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етоды возмущений в математическом модел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етоды возмущений в математическом модел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