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Теория формальных языков и компиля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формальных языков и компиляц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математическая концепция современного естествознания; современные компьютерные технологии; математические модели в логистике; теория оптимального управления;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учеб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ая концепция современного естествознания; современные компьютерные технологии; математические модели в логистике; теория оптимального управления;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учебная практика; инновационный маркетинг.</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инновационный маркетинг; современные проблемы менеджмен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современные компьютерные технологии; мастерская инноваций (проектная мастерская); интегрированные системы в символьной математике; учеб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современные компьютерные технологии; модели и алгоритмы защиты информации; функционально-логические языки программирования; модели и методы финансовой математики; мастерская инноваций (проектная мастерская); интегрированные системы в символьной математике;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современные компьютерные технологии; математические модели в логистике; теория оптимального управления;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учеб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Теория формальных языков и компиля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Теория формальных языков и компиля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Теория формальных языков и компиля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4:00Z</dcterms:created>
  <dc:creator>Папочка</dc:creator>
  <dc:description/>
  <cp:keywords/>
  <dc:language>en-US</dc:language>
  <cp:lastModifiedBy>Владимир</cp:lastModifiedBy>
  <cp:lastPrinted>2017-03-03T13:12:00Z</cp:lastPrinted>
  <dcterms:modified xsi:type="dcterms:W3CDTF">2017-07-20T19:04:00Z</dcterms:modified>
  <cp:revision>2</cp:revision>
  <dc:subject/>
  <dc:title>SMS К НОВОМУ ГОДУ</dc:title>
</cp:coreProperties>
</file>