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одели и алгоритмы защиты информации; мастерская инноваций (проектная мастерска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одели и алгоритмы защиты информации; функционально-логические языки программирования; модели и методы финансовой математики; мастерская инноваций (проектная мастерская);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