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Математические модели динам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одели динам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7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атематические модели динам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атематические модели динам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атематические модели динам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