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современные компьютерные технологии; модели и алгоритмы защиты информаци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инновационный маркетинг; современные проблемы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ый дискурс; современные компьютерные технологии; мастерская инноваций (проектная мастерская); научно-исследовательская работа (рассредоточенная);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мастерская инноваций (проектная мастерская); инженерное предпринимательство; учеб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одели и алгоритмы защиты информации; теория формальных языков и компиляций;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высокоточные численные методы решения обыкновенных дифференциальных уравнений;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гуманитарные аспекты профессиональной деятельности; математическая концепция современного естествознания; современные компьютерные технологии; модели и алгоритмы защиты информации; модели и методы финансовой математики; мастерская инноваций (проектная мастерская); учебная практик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одели и алгоритмы защиты информации; современные приближенные аналитические методы решения краевых задач; методы и модели системного анализа;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разрабатывать концептуальные и теоретические модели решаемых научных проблем и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прерывные и дискретные математические модели; математические модели в логистике; модели и алгоритмы защиты информации; теория оптимального управления; методы и модели системного анализа; нелинейное моделирование деформируемых материалов и механических систем; модели и методы финансовой математики; мастерская инноваций (проектная мастерская); инженерное предпринимательство; математические модели динамических систем; научно-исследовательская работа (рассредоточенная);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государственном языке Российской Федерации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r>
        <w:trPr/>
        <w:tc>
          <w:tcPr>
            <w:tcW w:w="9570" w:type="dxa"/>
            <w:tcBorders/>
          </w:tcPr>
          <w:p>
            <w:pPr>
              <w:pStyle w:val="Normal"/>
              <w:rPr/>
            </w:pPr>
            <w:r>
              <w:rPr/>
              <w:t>ОПК-5  Способностью использовать углублё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научные исследования и получать новые научные и прикладные результаты самостоятельно и в составе научного коллектива;</w:t>
            </w:r>
          </w:p>
        </w:tc>
      </w:tr>
      <w:tr>
        <w:trPr/>
        <w:tc>
          <w:tcPr>
            <w:tcW w:w="9570" w:type="dxa"/>
            <w:tcBorders/>
          </w:tcPr>
          <w:p>
            <w:pPr>
              <w:pStyle w:val="Normal"/>
              <w:rPr/>
            </w:pPr>
            <w:r>
              <w:rPr/>
              <w:t>ПК-2  Способностью разрабатывать концептуальные и теоретические модели решаемых научных проблем и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9:00Z</dcterms:created>
  <dc:creator>Папочка</dc:creator>
  <dc:description/>
  <cp:keywords/>
  <dc:language>en-US</dc:language>
  <cp:lastModifiedBy>Владимир</cp:lastModifiedBy>
  <cp:lastPrinted>2017-03-03T13:12:00Z</cp:lastPrinted>
  <dcterms:modified xsi:type="dcterms:W3CDTF">2017-07-20T18:59:00Z</dcterms:modified>
  <cp:revision>2</cp:revision>
  <dc:subject/>
  <dc:title>SMS К НОВОМУ ГОДУ</dc:title>
</cp:coreProperties>
</file>