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02  Инженерное предпринимательство</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1.04.02  Прикладная математика и информа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эконом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Центр инженерного предпринимательства и инновати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1.04.02  «Прикладная математика и информатика» профилю подготовки «Прикладная математика и информатика»,</w:t>
      </w:r>
      <w:r>
        <w:rPr>
          <w:bCs/>
        </w:rPr>
        <w:t xml:space="preserve"> </w:t>
      </w:r>
      <w:r>
        <w:rPr/>
        <w:t>утвержденного приказом Министерства образования и науки РФ № 911 от 28.08.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Центр инженерного предпринимательства и инновати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эконом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научные исследования и получать новые научные и прикладные результаты самостоятельно и в составе научного коллекти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разрабатывать концептуальные и теоретические модели решаемых научных проблем и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женерное предпринимательство»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4"/>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современные проблемы вычислительной и линейной алгебры; непрерывные и дискретные математические модели; математическая концепция современного естествознания; современные компьютерные технологии; математические модели в логистике; модели и алгоритмы защиты информации; современные приближенные аналитические методы решения краевых задач; теория оптимального управления; методы и модели системного анализа; теория формальных языков и компиляций;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высокоточные численные методы решения обыкновенных дифференциальных уравнений; интегрированные системы в символьной математике;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 и алгоритмы защиты информации; современные приближенные аналитические методы решения краевых задач; методы и модели системного анализа;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современные методы параметрической идентификации на основе разностных уравнений; математические модели динамических систем; научно-исследовательская работа (рассредоточенная); научно-исследовательская работа;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современные проблемы вычислительной и линейной алгебры; непрерывные и дискретные математические модели; математическая концепция современного естествознания; современные компьютерные технологии; математические модели в логистике; модели и алгоритмы защиты информации; современные приближенные аналитические методы решения краевых задач; теория оптимального управления; методы и модели системного анализа; теория формальных языков и компиляций;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высокоточные численные методы решения обыкновенных дифференциальных уравнений; интегрированные системы в символьной математике;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производственная практика по получению профессиональных умений и опыта профессиональной деятельности; инновационный маркетинг; современные проблемы менеджмен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 и алгоритмы защиты информации; современные приближенные аналитические методы решения краевых задач; методы и модели системного анализа;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современные методы параметрической идентификации на основе разностных уравнений; математические модели динамических систем; научно-исследовательская работа (рассредоточенная); научно-исследовательская работ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математическая концепция современного естествознания; мастерская инноваций (проектная мастерская); учебная практика;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научные исследования и получать новые научные и прикладные результаты самостоятельно и в составе научного коллектив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вычислительной и линейной алгебры; непрерывные и дискретные математические модели; модели и алгоритмы защиты информации; современные приближенные аналитические методы решения краевых задач; методы и модели системного анализа;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 и алгоритмы защиты информации; современные приближенные аналитические методы решения краевых задач; методы и модели системного анализа;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современные методы параметрической идентификации на основе разностных уравнений; математические модели динамических систем; научно-исследовательская работа (рассредоточенная); научно-исследовательская работа;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разрабатывать концептуальные и теоретические модели решаемых научных проблем и задач.</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Непрерывные и дискретные математические модели; математические модели в логистике; модели и алгоритмы защиты информации; теория оптимального управления; методы и модели системного анализа; нелинейное моделирование деформируемых материалов и механических систем; модели и методы финансовой математики; мастерская инноваций (проектная мастерская); математические модели динамических систем; научно-исследовательская работа (рассредоточенн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 и алгоритмы защиты информации; методы и модели системного анализа; нелинейное моделирование деформируемых материалов и механических систем; модели и методы финансовой математики; мастерская инноваций (проектная мастерская); математические модели динамических систем; научно-исследовательская работа (рассредоточенная);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2  </w:t>
      </w:r>
      <w:r>
        <w:rPr>
          <w:b/>
          <w:bCs/>
        </w:rPr>
        <w:t>«</w:t>
      </w:r>
      <w:r>
        <w:rPr>
          <w:b/>
        </w:rPr>
        <w:t>Инженерное предпринимательство»</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1.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кладная математика и информа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кладная математика и информа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Центр инженерного предпринимательства и инновати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2</w:t>
      </w:r>
      <w:r>
        <w:rPr>
          <w:lang w:eastAsia="en-US"/>
        </w:rPr>
        <w:t xml:space="preserve">  </w:t>
      </w:r>
      <w:r>
        <w:rPr>
          <w:b/>
          <w:lang w:eastAsia="en-US"/>
        </w:rPr>
        <w:t>«</w:t>
      </w:r>
      <w:r>
        <w:rPr>
          <w:b/>
        </w:rPr>
        <w:t>Инженерное предпринимательство</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4.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Центр инженерного предпринимательства и инновати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2</w:t>
      </w:r>
      <w:r>
        <w:rPr>
          <w:u w:val="single"/>
          <w:lang w:eastAsia="en-US"/>
        </w:rPr>
        <w:t xml:space="preserve">  </w:t>
      </w:r>
      <w:r>
        <w:rPr>
          <w:b/>
          <w:u w:val="single"/>
          <w:lang w:eastAsia="en-US"/>
        </w:rPr>
        <w:t>«</w:t>
      </w:r>
      <w:r>
        <w:rPr>
          <w:b/>
          <w:u w:val="single"/>
        </w:rPr>
        <w:t>Инженерное предпринимательство</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4.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Центр инженерного предпринимательства и инновати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Готовность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проводить научные исследования и получать новые научные и прикладные результаты самостоятельно и в составе научного коллектива;</w:t>
            </w:r>
          </w:p>
        </w:tc>
      </w:tr>
      <w:tr>
        <w:trPr/>
        <w:tc>
          <w:tcPr>
            <w:tcW w:w="9570" w:type="dxa"/>
            <w:tcBorders/>
          </w:tcPr>
          <w:p>
            <w:pPr>
              <w:pStyle w:val="Normal"/>
              <w:rPr/>
            </w:pPr>
            <w:r>
              <w:rPr/>
              <w:t>ПК-2  Способностью разрабатывать концептуальные и теоретические модели решаемых научных проблем и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9:00:00Z</dcterms:created>
  <dc:creator>Папочка</dc:creator>
  <dc:description/>
  <cp:keywords/>
  <dc:language>en-US</dc:language>
  <cp:lastModifiedBy>Владимир</cp:lastModifiedBy>
  <cp:lastPrinted>2017-03-03T13:12:00Z</cp:lastPrinted>
  <dcterms:modified xsi:type="dcterms:W3CDTF">2017-07-20T19:00:00Z</dcterms:modified>
  <cp:revision>2</cp:revision>
  <dc:subject/>
  <dc:title>SMS К НОВОМУ ГОДУ</dc:title>
</cp:coreProperties>
</file>