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5  Математические модели в логистик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1.04.02  Прикладная математика и информа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эконом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1.04.02  «Прикладная математика и информатика» профилю подготовки «Прикладная математика и информатика»,</w:t>
      </w:r>
      <w:r>
        <w:rPr>
          <w:bCs/>
        </w:rPr>
        <w:t xml:space="preserve"> </w:t>
      </w:r>
      <w:r>
        <w:rPr/>
        <w:t>утвержденного приказом Министерства образования и науки РФ № 911 от 28.08.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эконом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и применять углубленные знания в области прикладной математики и информатик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разрабатывать концептуальные и теоретические модели решаемых научных проблем и задач.</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атематические модели в логистик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1"/>
        <w:gridCol w:w="2974"/>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математическая концепция современного естествознания; современные компьютерные технологии; теория оптимального управления; теория формальных языков и компиляций; мастерская инноваций (проектная мастерская); высокоточные численные методы решения обыкновенных дифференциальных уравнений; интегрированные системы в символьной математике; учеб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современные проблемы вычислительной и линейной алгебры; непрерывные и дискретные математические модели; математическая концепция современного естествознания; современные компьютерные технологии; модели и алгоритмы защиты информации; современные приближенные аналитические методы решения краевых задач; теория оптимального управления; методы и модели системного анализа; теория формальных языков и компиляций;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инженерное предпринимательство; высокоточные численные методы решения обыкновенных дифференциальных уравнений; интегрированные системы в символьной математике; современные методы параметрической идентификации на основе разностных уравнений; математические модели динамических систем;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учебная практика; научно-исследовательская работа (рассредоточенная);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математическая концепция современного естествознания; современные компьютерные технологии; теория оптимального управления; теория формальных языков и компиляций; мастерская инноваций (проектная мастерская); высокоточные численные методы решения обыкновенных дифференциальных уравнений; интегрированные системы в символьной математике; учебная практика; инновационный маркетинг.</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современные проблемы вычислительной и линейной алгебры; непрерывные и дискретные математические модели; математическая концепция современного естествознания; современные компьютерные технологии; модели и алгоритмы защиты информации; современные приближенные аналитические методы решения краевых задач; теория оптимального управления; методы и модели системного анализа; теория формальных языков и компиляций;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инженерное предпринимательство; высокоточные численные методы решения обыкновенных дифференциальных уравнений; интегрированные системы в символьной математике; современные методы параметрической идентификации на основе разностных уравнений; математические модели динамических систем;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учебная практика; научно-исследовательская работа (рассредоточенная);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 инновационный маркетинг; современные проблемы менеджмент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и применять углубленные знания в области прикладной математики и информатик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ая концепция современного естествознания; современные компьютерные технологии; теория оптимального управления; теория формальных языков и компиляций; мастерская инноваций (проектная мастерская); высокоточные численные методы решения обыкновенных дифференциальных уравнений; интегрированные системы в символьной математике; учеб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вычислительной и линейной алгебры; непрерывные и дискретные математические модели; математическая концепция современного естествознания; современные компьютерные технологии; модели и алгоритмы защиты информации; современные приближенные аналитические методы решения краевых задач; теория оптимального управления; методы и модели системного анализа; теория формальных языков и компиляций;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высокоточные численные методы решения обыкновенных дифференциальных уравнений; интегрированные системы в символьной математике; современные методы параметрической идентификации на основе разностных уравнений; математические модели динамических систем;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учебная практика; научно-исследовательская работа (рассредоточенная);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разрабатывать концептуальные и теоретические модели решаемых научных проблем и задач.</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оптимального управления; мастерская инноваций (проектная мастерска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епрерывные и дискретные математические модели; модели и алгоритмы защиты информации; теория оптимального управления; методы и модели системного анализа; нелинейное моделирование деформируемых материалов и механических систем; модели и методы финансовой математики; мастерская инноваций (проектная мастерская); инженерное предпринимательство; математические модели динамических систем; научно-исследовательская работа (рассредоточенная);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5  </w:t>
      </w:r>
      <w:r>
        <w:rPr>
          <w:b/>
          <w:bCs/>
        </w:rPr>
        <w:t>«</w:t>
      </w:r>
      <w:r>
        <w:rPr>
          <w:b/>
        </w:rPr>
        <w:t>Математические модели в логистик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1.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икладная математика и информа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икладная математика и информа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5</w:t>
      </w:r>
      <w:r>
        <w:rPr>
          <w:lang w:eastAsia="en-US"/>
        </w:rPr>
        <w:t xml:space="preserve">  </w:t>
      </w:r>
      <w:r>
        <w:rPr>
          <w:b/>
          <w:lang w:eastAsia="en-US"/>
        </w:rPr>
        <w:t>«</w:t>
      </w:r>
      <w:r>
        <w:rPr>
          <w:b/>
        </w:rPr>
        <w:t>Математические модели в логистик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4.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5</w:t>
      </w:r>
      <w:r>
        <w:rPr>
          <w:u w:val="single"/>
          <w:lang w:eastAsia="en-US"/>
        </w:rPr>
        <w:t xml:space="preserve">  </w:t>
      </w:r>
      <w:r>
        <w:rPr>
          <w:b/>
          <w:u w:val="single"/>
          <w:lang w:eastAsia="en-US"/>
        </w:rPr>
        <w:t>«</w:t>
      </w:r>
      <w:r>
        <w:rPr>
          <w:b/>
          <w:u w:val="single"/>
        </w:rPr>
        <w:t>Математические модели в логистик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4.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К-3  Готовностью к саморазвитию, самореализации, использованию творческого потенциала;</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4  Способностью использовать и применять углубленные знания в области прикладной математики и информатик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Способностью разрабатывать концептуальные и теоретические модели решаемых научных проблем и задач.</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9:01:00Z</dcterms:created>
  <dc:creator>Папочка</dc:creator>
  <dc:description/>
  <cp:keywords/>
  <dc:language>en-US</dc:language>
  <cp:lastModifiedBy>Владимир</cp:lastModifiedBy>
  <cp:lastPrinted>2017-03-03T13:12:00Z</cp:lastPrinted>
  <dcterms:modified xsi:type="dcterms:W3CDTF">2017-07-20T19:01:00Z</dcterms:modified>
  <cp:revision>2</cp:revision>
  <dc:subject/>
  <dc:title>SMS К НОВОМУ ГОДУ</dc:title>
</cp:coreProperties>
</file>