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компьютерные технологи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компьютерные технологии; модели и алгоритмы защиты информаци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астерская инноваций (проектная мастерская);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