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1(У)  Учеб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4.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4.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911 от 28.08.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ё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Учеб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математическая концепция современного естествознания; современные компьютерные технологии; математические модели в логистике; теория оптимального управления; теория формальных языков и компиляций;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научный дискурс; современные компьютерные технологии; мастерская инноваций (проектная мастер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научный дискурс; современные компьютерные технологии; модели и алгоритмы защиты информации; мастерская инноваций (проектная мастерская);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математическая концепция современного естествознания; современные компьютерные технологии; математические модели в логистике; теория оптимального управления; теория формальных языков и компиляций;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инновационный маркетинг.</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 инновационный маркетинг; современные проблемы менеджмент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математическая концепция современного естествознания; мастерская инноваций (проектная мастер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математическая концепция современного естествознания; мастерская инноваций (проектная мастерская); инженерное предпринимательство;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ая концепция современного естествознания; современные компьютерные технологии; теория формальных языков и компиляций; мастерская инноваций (проектная мастерская); интегрированные системы в символьной математик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ая концепция современного естествознания; современные компьютерные технологии; модели и алгоритмы защиты информации; теория формальных языков и компиляций; функционально-логические языки программирования; модели и методы финансовой математики; мастерская инноваций (проектная мастерская); интегрированные системы в символьной математике;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ая концепция современного естествознания; современные компьютерные технологии; математические модели в логистике; теория оптимального управления; теория формальных языков и компиляций;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ё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гуманитарные аспекты профессиональной деятельности; математическая концепция современного естествознания; современные компьютерные технологии; мастерская инноваций (проектная мастер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гуманитарные аспекты профессиональной деятельности; математическая концепция современного естествознания; современные компьютерные технологии; модели и алгоритмы защиты информации; модели и методы финансовой математики; мастерская инноваций (проектная мастерская);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1(У)  </w:t>
      </w:r>
      <w:r>
        <w:rPr>
          <w:b/>
          <w:bCs/>
        </w:rPr>
        <w:t>«</w:t>
      </w:r>
      <w:r>
        <w:rPr>
          <w:b/>
        </w:rPr>
        <w:t>Учеб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1(У)</w:t>
      </w:r>
      <w:r>
        <w:rPr>
          <w:lang w:eastAsia="en-US"/>
        </w:rPr>
        <w:t xml:space="preserve">  </w:t>
      </w:r>
      <w:r>
        <w:rPr>
          <w:b/>
          <w:lang w:eastAsia="en-US"/>
        </w:rPr>
        <w:t>«</w:t>
      </w:r>
      <w:r>
        <w:rPr>
          <w:b/>
        </w:rPr>
        <w:t>Учеб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1(У)</w:t>
      </w:r>
      <w:r>
        <w:rPr>
          <w:u w:val="single"/>
          <w:lang w:eastAsia="en-US"/>
        </w:rPr>
        <w:t xml:space="preserve">  </w:t>
      </w:r>
      <w:r>
        <w:rPr>
          <w:b/>
          <w:u w:val="single"/>
          <w:lang w:eastAsia="en-US"/>
        </w:rPr>
        <w:t>«</w:t>
      </w:r>
      <w:r>
        <w:rPr>
          <w:b/>
          <w:u w:val="single"/>
        </w:rPr>
        <w:t>Учеб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ПК-3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w:t>
            </w:r>
          </w:p>
        </w:tc>
      </w:tr>
      <w:tr>
        <w:trPr/>
        <w:tc>
          <w:tcPr>
            <w:tcW w:w="9570" w:type="dxa"/>
            <w:tcBorders/>
          </w:tcPr>
          <w:p>
            <w:pPr>
              <w:pStyle w:val="Normal"/>
              <w:rPr/>
            </w:pPr>
            <w:r>
              <w:rPr/>
              <w:t>ОПК-4  Способностью использовать и применять углубленные знания в области прикладной математики и информатики;</w:t>
            </w:r>
          </w:p>
        </w:tc>
      </w:tr>
      <w:tr>
        <w:trPr/>
        <w:tc>
          <w:tcPr>
            <w:tcW w:w="9570" w:type="dxa"/>
            <w:tcBorders/>
          </w:tcPr>
          <w:p>
            <w:pPr>
              <w:pStyle w:val="Normal"/>
              <w:rPr/>
            </w:pPr>
            <w:r>
              <w:rPr/>
              <w:t>ОПК-5  Способностью использовать углублё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9:04:00Z</dcterms:created>
  <dc:creator>Папочка</dc:creator>
  <dc:description/>
  <cp:keywords/>
  <dc:language>en-US</dc:language>
  <cp:lastModifiedBy>Владимир</cp:lastModifiedBy>
  <cp:lastPrinted>2017-03-03T13:12:00Z</cp:lastPrinted>
  <dcterms:modified xsi:type="dcterms:W3CDTF">2017-07-20T19:04:00Z</dcterms:modified>
  <cp:revision>2</cp:revision>
  <dc:subject/>
  <dc:title>SMS К НОВОМУ ГОДУ</dc:title>
</cp:coreProperties>
</file>