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Современные проблемы вычислительной и линейной алгебр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проблемы вычислительной и линейной алгебры»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5"/>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теория оптимального управления; теория формальных языков и компиляций;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прерывные и дискретные математические модели;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теория оптимального управления; теория формальных языков и компиляций;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 инновационный маркетинг; современные проблемы менеджмен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прерывные и дискретные математические модели;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современные проблемы менеджмен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теория оптимального управления; теория формальных языков и компиляций;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прерывные и дискретные математические модели;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прерывные и дискретные математические модели; модели и алгоритмы защиты информации; модели и методы финансовой математики; мастерская инноваций (проектная мастерская);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прерывные и дискретные математические модел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Современные проблемы вычислительной и линейной алгебр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Современные проблемы вычислительной и линейной алгебр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Современные проблемы вычислительной и линейной алгебр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использовать и применять углубленные знания в области прикладной математики и информати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4:00Z</dcterms:created>
  <dc:creator>Папочка</dc:creator>
  <dc:description/>
  <cp:keywords/>
  <dc:language>en-US</dc:language>
  <cp:lastModifiedBy>Владимир</cp:lastModifiedBy>
  <cp:lastPrinted>2017-03-03T13:12:00Z</cp:lastPrinted>
  <dcterms:modified xsi:type="dcterms:W3CDTF">2017-07-20T19:04:00Z</dcterms:modified>
  <cp:revision>2</cp:revision>
  <dc:subject/>
  <dc:title>SMS К НОВОМУ ГОДУ</dc:title>
</cp:coreProperties>
</file>