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Математическая концепция современного естествозн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ая концепция современного естествозн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компьютерные технологии; математические модели в логистике; теория оптимального управления; теория формальных языков и компиляций;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компьютерные технологии; математические модели в логистике; теория оптимального управления; теория формальных языков и компиляций;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учебная практика; инновационный маркетинг.</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инновационный маркетинг;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стерская инноваций (проектная мастерская);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стерская инноваций (проектная мастерская); инженерное предпринимательство; учеб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теория формальных языков и компиляций; мастерская инноваций (проектная мастерская); интегрированные системы в символьной математике;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модели и алгоритмы защиты информации; теория формальных языков и компиляций; функционально-логические языки программирования; модели и методы финансовой математики; мастерская инноваций (проектная мастерская); интегрированные системы в символьной математике;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компьютерные технологии; математические модели в логистике; теория оптимального управления; теория формальных языков и компиляций;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современные компьютерные технологии; мастерская инноваций (проектная мастерская);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современные компьютерные технологии; модели и алгоритмы защиты информации; модели и методы финансовой математики; мастерская инноваций (проектная мастерская); учебная практик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Математическая концепция современного естествозн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Математическая концепция современного естествозн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Математическая концепция современного естествозн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1:00Z</dcterms:created>
  <dc:creator>Папочка</dc:creator>
  <dc:description/>
  <cp:keywords/>
  <dc:language>en-US</dc:language>
  <cp:lastModifiedBy>Владимир</cp:lastModifiedBy>
  <cp:lastPrinted>2017-03-03T13:12:00Z</cp:lastPrinted>
  <dcterms:modified xsi:type="dcterms:W3CDTF">2017-07-20T19:01:00Z</dcterms:modified>
  <cp:revision>2</cp:revision>
  <dc:subject/>
  <dc:title>SMS К НОВОМУ ГОДУ</dc:title>
</cp:coreProperties>
</file>