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Непрерывные и дискретные математические модел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4.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4.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911 от 28.08.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азрабатывать концептуальные и теоретические модели решаемых научных проблем и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епрерывные и дискретные математические модел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5"/>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современные проблемы вычислительной и линейной алгебры;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теория оптимального управления; теория формальных языков и компиляций; модели и методы финансовой математики;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современные компьютерные технологи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современные проблемы вычислительной и линейной алгебры;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теория оптимального управления; теория формальных языков и компиляций; модели и методы финансовой математики;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 инновационный маркетинг; современные проблемы менеджмен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современные компьютерные технологи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 современные проблемы менеджмент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теория оптимального управления; теория формальных языков и компиляций; модели и методы финансовой математики;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современные компьютерные технологи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модели и алгоритмы защиты информации; модели и методы финансовой математики; мастерская инноваций (проектная мастерская);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азрабатывать концептуальные и теоретические модели решаемых научных проблем и задач.</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ие модели в логистике; модели и алгоритмы защиты информации; теория оптимального управления; модели и методы финансовой математики; мастерская инноваций (проектная мастерская); научно-исследовательская работа (рассредоточенн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 и алгоритмы защиты информации; методы и модели системного анализа; нелинейное моделирование деформируемых материалов и механических систем; модели и методы финансовой математики; мастерская инноваций (проектная мастерская); инженерное предпринимательство; математические модели динамических систем; научно-исследовательская работа (рассредоточенная);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Непрерывные и дискретные математические модел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Непрерывные и дискретные математические модел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Непрерывные и дискретные математические модел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использовать и применять углубленные знания в области прикладной математики и информатик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r>
      <w:tr>
        <w:trPr/>
        <w:tc>
          <w:tcPr>
            <w:tcW w:w="9570" w:type="dxa"/>
            <w:tcBorders/>
          </w:tcPr>
          <w:p>
            <w:pPr>
              <w:pStyle w:val="Normal"/>
              <w:rPr/>
            </w:pPr>
            <w:r>
              <w:rPr/>
              <w:t>ПК-2  Способностью разрабатывать концептуальные и теоретические модели решаемых научных проблем и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9:03:00Z</dcterms:created>
  <dc:creator>Папочка</dc:creator>
  <dc:description/>
  <cp:keywords/>
  <dc:language>en-US</dc:language>
  <cp:lastModifiedBy>Владимир</cp:lastModifiedBy>
  <cp:lastPrinted>2017-03-03T13:12:00Z</cp:lastPrinted>
  <dcterms:modified xsi:type="dcterms:W3CDTF">2017-07-20T19:03:00Z</dcterms:modified>
  <cp:revision>2</cp:revision>
  <dc:subject/>
  <dc:title>SMS К НОВОМУ ГОДУ</dc:title>
</cp:coreProperties>
</file>