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Модели и алгоритмы защиты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 и алгоритмы защиты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астерская инноваций (проектная мастерская);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функционально-логические языки программирования; модели и методы финансовой математики; мастерская инноваций (проектная мастерская);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методы финансовой математик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компьютерные технологии; модели и методы финансовой математики; мастерская инноваций (проектная мастерская);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одели и алгоритмы защиты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одели и алгоритмы защиты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одели и алгоритмы защиты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