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2  Математические модели в задачах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ие модели в задачах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стохастические модели и теория надежности; прикладной регрессионный анализ;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вариационное исчисление; математические основы методов защиты информации;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стория прикладной математики и информатики; история и методология информатик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стохастические модели и теория надежности; прикладной регрессионный анализ;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вариационное исчисление; математические основы методов защиты информации;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базы данных; операционные системы; технологии программирования; методы оптимизации; реологические модели; математические основы методов защиты информации; прикладной регрессионный анализ;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нформационные технологии в глобальных сетях данных; защита информ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математические основы методов защиты информации; прикладной регрессионный анализ; практикум на электронно-вычислительных машинах; численные методы решения краевых задач; практико-ориентированный проект;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базы данных; операционные системы; технологии программирования; методы оптимизации; математические модели механики сплошных сред; реологические модели; математические основы методов защиты информации; стохастические модели и теория надежности; прикладной регрессионный анализ;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информационные технологии в глобальных сетях данных; защита информ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математические основы методов защиты информации;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реологические модели; математические основы методов защиты информации; прикладной регрессионный анализ; информационные технологии в глобальных сетях данных; защита информ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математические основы методов защиты информации;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стохастические модели и теория надежности; прикладной регрессионный анализ;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вариационное исчисление; математические основы методов защиты информации;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2  </w:t>
      </w:r>
      <w:r>
        <w:rPr>
          <w:b/>
          <w:bCs/>
        </w:rPr>
        <w:t>«</w:t>
      </w:r>
      <w:r>
        <w:rPr>
          <w:b/>
        </w:rPr>
        <w:t>Математические модели в задачах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2</w:t>
      </w:r>
      <w:r>
        <w:rPr>
          <w:lang w:eastAsia="en-US"/>
        </w:rPr>
        <w:t xml:space="preserve">  </w:t>
      </w:r>
      <w:r>
        <w:rPr>
          <w:b/>
          <w:lang w:eastAsia="en-US"/>
        </w:rPr>
        <w:t>«</w:t>
      </w:r>
      <w:r>
        <w:rPr>
          <w:b/>
        </w:rPr>
        <w:t>Математические модели в задачах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2</w:t>
      </w:r>
      <w:r>
        <w:rPr>
          <w:u w:val="single"/>
          <w:lang w:eastAsia="en-US"/>
        </w:rPr>
        <w:t xml:space="preserve">  </w:t>
      </w:r>
      <w:r>
        <w:rPr>
          <w:b/>
          <w:u w:val="single"/>
          <w:lang w:eastAsia="en-US"/>
        </w:rPr>
        <w:t>«</w:t>
      </w:r>
      <w:r>
        <w:rPr>
          <w:b/>
          <w:u w:val="single"/>
        </w:rPr>
        <w:t>Математические модели в задачах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8:00Z</dcterms:created>
  <dc:creator>Папочка</dc:creator>
  <dc:description/>
  <cp:keywords/>
  <dc:language>en-US</dc:language>
  <cp:lastModifiedBy>Владимир</cp:lastModifiedBy>
  <cp:lastPrinted>2017-03-03T13:12:00Z</cp:lastPrinted>
  <dcterms:modified xsi:type="dcterms:W3CDTF">2017-07-10T02:18:00Z</dcterms:modified>
  <cp:revision>2</cp:revision>
  <dc:subject/>
  <dc:title>SMS К НОВОМУ ГОДУ</dc:title>
</cp:coreProperties>
</file>