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5  Методы оптимиза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3.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3.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228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обретать новые научные и профессиональные знания, используя современные образовательные и информационные технолог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онимать, совершенствовать и применять современный 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ы оптимизац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экология; 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комплексный анализ; математические модели механики сплошных сред; основы проектной деятельности; практико-ориентированный проект; компьютерная графика; анализ и обработка изображений; математическое моделирование в естествознании; математические методы прогнозирования; избранные главы естествознания; имитационное моделирование;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теория вероятностей и математическая статистика; базы данных; операционные системы;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практико-ориентированный проект; менеджмент и маркетинг; основы предпринимательской деятельности; история прикладной математики и информатики; история и методология информатики; уравнения математической физики; интегро-дифференциальные уравне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комплексный анализ; математические модели механики сплошных сред; основы проектной деятельности; математическое моделирование в естествознании; математические методы прогнозирования; избранные главы естествознания; имитационное моделирование;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вероятностей и математическая статистика; базы данных; операционные системы;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уравнения математической физики; интегро-дифференциальные уравнения;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обретать новые научные и профессиональные знания, используя современные образовательные и информационные технолог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базы данных; операционные системы; технологии программирования; основы проектной деятельности; практико-ориентированный проект; компьютерная графика; анализ и обработка изображений; математическое моделирование в естествознании; математические методы прогнозирования; учебная практика по получению первичных профессиональных умений и навыков;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зы данных; операционные системы; реологические модели; математические основы методов защиты информации; математические модели в задачах управления; прикладной регрессионный анализ; практикум на электронно-вычислительных машинах; численные методы решения краевых задач; практико-ориентированный проект; информационные технологии в глобальных сетях данных; защита информации; объектно-ориентированное программирование; многопользовательские базы данных;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Языки и методы программирования; численные методы; базы данных; операционные системы; технологии программирования; математические модели механики сплошных сред; компьютерная графика; анализ и обработка изображений; математическое моделирование в естествознании; математические методы прогнозирования; имитационное моделирование; учебная практика по получению первичных профессиональных умений и навыков;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зы данных; операционные системы; математические модели механики сплошных сред; реологические модели;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численные методы решения краевых задач; информационные технологии в глобальных сетях данных; защита информации; объектно-ориентированное программирование; многопользовательские базы данных;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вероятностей и математическая статистика; базы данных; операционные системы; учебная практика по получению первичных профессиональных умений и навыков;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вероятностей и математическая статистика; базы данных; операционные системы; реологические модели; математические основы методов защиты информации; математические модели в задачах управления; прикладной регрессионный анализ; практикум на электронно-вычислительных машинах; численные методы решения краевых задач; информационные технологии в глобальных сетях данных; защита информации; объектно-ориентированное программирование; многопользовательские базы данных;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онимать, совершенствовать и применять современный математический аппара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скретная математика;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теория графов и ее приложения; дифференциальная геометрия и тензорная алгебра; функциональный анализ; комплексный анализ; математические модели механики сплошных сред; практико-ориентированный проект; математическое моделирование в естествознании; математические методы прогнозирования;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вероятностей и математическая статистика;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теория игр и исследование операций; численные методы решения краевых задач; практико-ориентированный проект; уравнения математической физики; интегро-дифференциальные уравнения;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5  </w:t>
      </w:r>
      <w:r>
        <w:rPr>
          <w:b/>
          <w:bCs/>
        </w:rPr>
        <w:t>«</w:t>
      </w:r>
      <w:r>
        <w:rPr>
          <w:b/>
        </w:rPr>
        <w:t>Методы оптимиз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5</w:t>
      </w:r>
      <w:r>
        <w:rPr>
          <w:lang w:eastAsia="en-US"/>
        </w:rPr>
        <w:t xml:space="preserve">  </w:t>
      </w:r>
      <w:r>
        <w:rPr>
          <w:b/>
          <w:lang w:eastAsia="en-US"/>
        </w:rPr>
        <w:t>«</w:t>
      </w:r>
      <w:r>
        <w:rPr>
          <w:b/>
        </w:rPr>
        <w:t>Методы оптимиз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5</w:t>
      </w:r>
      <w:r>
        <w:rPr>
          <w:u w:val="single"/>
          <w:lang w:eastAsia="en-US"/>
        </w:rPr>
        <w:t xml:space="preserve">  </w:t>
      </w:r>
      <w:r>
        <w:rPr>
          <w:b/>
          <w:u w:val="single"/>
          <w:lang w:eastAsia="en-US"/>
        </w:rPr>
        <w:t>«</w:t>
      </w:r>
      <w:r>
        <w:rPr>
          <w:b/>
          <w:u w:val="single"/>
        </w:rPr>
        <w:t>Методы оптимиз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r>
      <w:tr>
        <w:trPr/>
        <w:tc>
          <w:tcPr>
            <w:tcW w:w="9570" w:type="dxa"/>
            <w:tcBorders/>
          </w:tcPr>
          <w:p>
            <w:pPr>
              <w:pStyle w:val="Normal"/>
              <w:rPr/>
            </w:pPr>
            <w:r>
              <w:rPr/>
              <w:t>ОПК-2  Способностью приобретать новые научные и профессиональные знания, используя современные образовательные и информационные технологии;</w:t>
            </w:r>
          </w:p>
        </w:tc>
      </w:tr>
      <w:tr>
        <w:trPr/>
        <w:tc>
          <w:tcPr>
            <w:tcW w:w="9570" w:type="dxa"/>
            <w:tcBorders/>
          </w:tcPr>
          <w:p>
            <w:pPr>
              <w:pStyle w:val="Normal"/>
              <w:rPr/>
            </w:pPr>
            <w:r>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r>
      <w:tr>
        <w:trPr/>
        <w:tc>
          <w:tcPr>
            <w:tcW w:w="9570" w:type="dxa"/>
            <w:tcBorders/>
          </w:tcPr>
          <w:p>
            <w:pPr>
              <w:pStyle w:val="Normal"/>
              <w:rPr/>
            </w:pPr>
            <w:r>
              <w:rPr/>
              <w:t>ОПК-4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понимать, совершенствовать и применять современный 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19:00Z</dcterms:created>
  <dc:creator>Папочка</dc:creator>
  <dc:description/>
  <cp:keywords/>
  <dc:language>en-US</dc:language>
  <cp:lastModifiedBy>Владимир</cp:lastModifiedBy>
  <cp:lastPrinted>2017-03-03T13:12:00Z</cp:lastPrinted>
  <dcterms:modified xsi:type="dcterms:W3CDTF">2017-07-11T06:04:00Z</dcterms:modified>
  <cp:revision>3</cp:revision>
  <dc:subject/>
  <dc:title>SMS К НОВОМУ ГОДУ</dc:title>
</cp:coreProperties>
</file>