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01(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практико-ориентированный проект; математические методы прогнозирова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01(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01(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01(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