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Алгебра и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3.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3.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228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лгебра и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зика; информатика; дискретная математика; языки и методы программирования; математический анализ;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логия; физика; информатика; дискретная математика; языки и методы программирования; математический анализ;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практико-ориентированный проект; менеджмент и маркетинг; основы предпринимательской деятельности; компьютерная графика; анализ и обработка изображений; математическое моделирование в естествознании; математические методы прогнозирования; история прикладной математики и информатики; история и методология информатики; избранные главы естествознания; имитационное моделирование; уравнения математической физики; интегро-дифференциальные уравнения; информационные технологии в глобальных сетях данных; защита информации; объектно-ориентированное программирование; многопользовательские базы данны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языки и методы программирования; математический анализ; математическая логика; дифференциальные уравнения; численные методы; теория вероятностей и математическая статистика; базы данных; операционные системы; технологии программирования;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практикум на электронно-вычислительных машинах; теория игр и исследование операций; численные методы решения краевых задач; основы проектной деятельности; математическое моделирование в естествознании; математические методы прогнозирования; избранные главы естествознания; имитационное моделирование;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онимать, совершенствовать и применять современный 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математическая лог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ий анализ; математическая логика; дифференциальные уравнения; численные методы; теория вероятностей и математическая статистика; теория графов и ее приложения; дифференциальная геометрия и тензорная алгебра; функциональный анализ; методы оптимизации; комплексный анализ; математические модели механики сплошных сред; операционное исчисление; реологические модели; вариационное исчисление; математические основы методов защиты информации; математические модели в задачах управления; стохастические модели и теория надежности; прикладной регрессионный анализ; теория игр и исследование операций; численные методы решения краевых задач; практико-ориентированный проект; математическое моделирование в естествознании; математические методы прогнозирования; уравнения математической физики; интегро-дифференциальные уравн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Алгебра и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Алгебра и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Алгебра и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3.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онимать, совершенствовать и применять современный 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5:00Z</dcterms:created>
  <dc:creator>Папочка</dc:creator>
  <dc:description/>
  <cp:keywords/>
  <dc:language>en-US</dc:language>
  <cp:lastModifiedBy>Владимир</cp:lastModifiedBy>
  <cp:lastPrinted>2017-03-03T13:12:00Z</cp:lastPrinted>
  <dcterms:modified xsi:type="dcterms:W3CDTF">2017-07-10T02:15:00Z</dcterms:modified>
  <cp:revision>2</cp:revision>
  <dc:subject/>
  <dc:title>SMS К НОВОМУ ГОДУ</dc:title>
</cp:coreProperties>
</file>