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1.02  Основы предпринимательской деятельности</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1.03.02  Прикладная математика и информат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Прикладная математика и информат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рикладная математика и информат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Экономика промышленности и производственный менеджмент</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1.03.02  «Прикладная математика и информатика» профилю подготовки «Прикладная математика и информатика»,</w:t>
      </w:r>
      <w:r>
        <w:rPr>
          <w:bCs/>
        </w:rPr>
        <w:t xml:space="preserve"> </w:t>
      </w:r>
      <w:r>
        <w:rPr/>
        <w:t>утвержденного приказом Министерства образования и науки РФ № 228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промышленности и производственный менеджмен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Э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использовать основы экономических знаний в различных сферах жизне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собирать, обрабатывать и интерпретировать данные современных научных исследований, необходимые для формирования выводов по соответствующим научным исследованиям.</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Основы предпринимательской деятельности»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6"/>
        <w:gridCol w:w="2976"/>
        <w:gridCol w:w="2976"/>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использовать основы экономических знаний в различных сферах жизнедеятель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основы проектной деятельности; менеджмент и маркетинг; экономико-математические методы исследования и моделирования; бизнес-планирование.</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енеджмент и маркетинг;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экология; физика; информатика; дискретная математика; языки и методы программирования; математический анализ; алгебра и геометрия; математическая логика; дифференциальные уравнения; численные методы; теория вероятностей и математическая статистика; базы данных; операционные системы; технологии программирования; теория графов и ее приложения; дифференциальная геометрия и тензорная алгебра; функциональный анализ; методы оптимизации; комплексный анализ; математические модели механики сплошных сред; операционное исчисление; реологические модели; вариационное исчисление; математические основы методов защиты информации; математические модели в задачах управления; стохастические модели и теория надежности; прикладной регрессионный анализ; основы проектной деятельности; практико-ориентированный проект; менеджмент и маркетинг; компьютерная графика; анализ и обработка изображений; математическое моделирование в естествознании; математические методы прогнозирования; избранные главы естествознания; имитационное моделирование; уравнения математической физики; интегро-дифференциальные уравнения; информационные технологии в глобальных сетях данных; защита информации; учебная практика по получению первичных профессиональных умений и навыков; научно-исследовательская работа; производственная практика по получению профессиональных умений и опыта профессиональной деятель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Реологические модели; вариационное исчисление; математические основы методов защиты информации; математические модели в задачах управления; стохастические модели и теория надежности; прикладной регрессионный анализ; практикум на электронно-вычислительных машинах; теория игр и исследование операций; численные методы решения краевых задач; практико-ориентированный проект; менеджмент и маркетинг; история прикладной математики и информатики; история и методология информатики; информационные технологии в глобальных сетях данных; защита информации; объектно-ориентированное программирование; многопользовательские базы данных; преддипломная практик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собирать, обрабатывать и интерпретировать данные современных научных исследований, необходимые для формирования выводов по соответствующим научным исследованиям.</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Численные методы; теория вероятностей и математическая статистика; математические модели механики сплошных сред; реологические модели; стохастические модели и теория надежности; прикладной регрессионный анализ; практико-ориентированный проект; менеджмент и маркетинг; математические методы прогнозирования; информационные технологии в глобальных сетях данных; защита информации; учебная практика по получению первичных профессиональных умений и навыков; научно-исследовательская работа; производственная практика по получению профессиональных умений и опыта профессиональной деятель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Реологические модели; стохастические модели и теория надежности; прикладной регрессионный анализ; теория игр и исследование операций; численные методы решения краевых задач; практико-ориентированный проект; менеджмент и маркетинг; информационные технологии в глобальных сетях данных; защита информации; объектно-ориентированное программирование; многопользовательские базы данных;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1.02  </w:t>
      </w:r>
      <w:r>
        <w:rPr>
          <w:b/>
          <w:bCs/>
        </w:rPr>
        <w:t>«</w:t>
      </w:r>
      <w:r>
        <w:rPr>
          <w:b/>
        </w:rPr>
        <w:t>Основы предпринимательской деятельност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1.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Прикладная математика и информат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рикладная математика и информатик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промышленности и производственный менеджмен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1.02</w:t>
      </w:r>
      <w:r>
        <w:rPr>
          <w:lang w:eastAsia="en-US"/>
        </w:rPr>
        <w:t xml:space="preserve">  </w:t>
      </w:r>
      <w:r>
        <w:rPr>
          <w:b/>
          <w:lang w:eastAsia="en-US"/>
        </w:rPr>
        <w:t>«</w:t>
      </w:r>
      <w:r>
        <w:rPr>
          <w:b/>
        </w:rPr>
        <w:t>Основы предпринимательской деятельност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1.03.02  Прикладная математика и информат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икладная математика и информа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кладная математика и информат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1.02</w:t>
      </w:r>
      <w:r>
        <w:rPr>
          <w:u w:val="single"/>
          <w:lang w:eastAsia="en-US"/>
        </w:rPr>
        <w:t xml:space="preserve">  </w:t>
      </w:r>
      <w:r>
        <w:rPr>
          <w:b/>
          <w:u w:val="single"/>
          <w:lang w:eastAsia="en-US"/>
        </w:rPr>
        <w:t>«</w:t>
      </w:r>
      <w:r>
        <w:rPr>
          <w:b/>
          <w:u w:val="single"/>
        </w:rPr>
        <w:t>Основы предпринимательской деятельност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1.03.02  Прикладная математика и информат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икладная математика и информа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кладная математика и информат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3  Способностью использовать основы экономических знаний в различных сферах жизнедеятельности;</w:t>
            </w:r>
          </w:p>
        </w:tc>
      </w:tr>
      <w:tr>
        <w:trPr/>
        <w:tc>
          <w:tcPr>
            <w:tcW w:w="9570" w:type="dxa"/>
            <w:tcBorders/>
          </w:tcPr>
          <w:p>
            <w:pPr>
              <w:pStyle w:val="Normal"/>
              <w:rPr/>
            </w:pPr>
            <w:r>
              <w:rPr/>
              <w:t>ОК-7  Способностью к самоорганизации и самообразованию;</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Способностью собирать, обрабатывать и интерпретировать данные современных научных исследований, необходимые для формирования выводов по соответствующим научным исследованиям.</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02:19:00Z</dcterms:created>
  <dc:creator>Папочка</dc:creator>
  <dc:description/>
  <cp:keywords/>
  <dc:language>en-US</dc:language>
  <cp:lastModifiedBy>Владимир</cp:lastModifiedBy>
  <cp:lastPrinted>2017-03-03T13:12:00Z</cp:lastPrinted>
  <dcterms:modified xsi:type="dcterms:W3CDTF">2017-07-10T02:19:00Z</dcterms:modified>
  <cp:revision>2</cp:revision>
  <dc:subject/>
  <dc:title>SMS К НОВОМУ ГОДУ</dc:title>
</cp:coreProperties>
</file>