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4  Теория вероятностей и математическая стат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вероятностей и математическая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математические модели механики сплошных сред; практико-ориентированный проект; математические методы прогнозирова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Теория вероятностей и математическая 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Теория вероятностей и математическая 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Теория вероятностей и математическая 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1T06:06:00Z</dcterms:modified>
  <cp:revision>3</cp:revision>
  <dc:subject/>
  <dc:title>SMS К НОВОМУ ГОДУ</dc:title>
</cp:coreProperties>
</file>