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Математические методы прогноз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етоды прогноз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анализ и обработка изображений; математическое моделирование в естествознании;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математическое моделирование в естествознании;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ое моделирование в естествознании;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и программирования; основы проектной деятельности; компьютерная графика; анализ и обработка изображений; математическое моделирование в естествознан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компьютерная графика; анализ и обработка изображений; математическое моделирование в естествознани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 компьютерная графика; анализ и обработка изображений; математическое моделирование в естествознании;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дифференциальная геометрия и тензорная алгебра; функциональный анализ; математическое моделирование в естествознан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атематические методы прогноз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атематические методы прогноз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атематические методы прогноз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8:00Z</dcterms:created>
  <dc:creator>Папочка</dc:creator>
  <dc:description/>
  <cp:keywords/>
  <dc:language>en-US</dc:language>
  <cp:lastModifiedBy>Владимир</cp:lastModifiedBy>
  <cp:lastPrinted>2017-03-03T13:12:00Z</cp:lastPrinted>
  <dcterms:modified xsi:type="dcterms:W3CDTF">2017-07-10T02:18:00Z</dcterms:modified>
  <cp:revision>2</cp:revision>
  <dc:subject/>
  <dc:title>SMS К НОВОМУ ГОДУ</dc:title>
</cp:coreProperties>
</file>