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перацион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ерационные систем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технологии программирования; методы оптимизации;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технологии программирования; методы оптимизации; математические модели механики сплошных сред;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методы оптимиз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перацион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перацион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перацион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1T06:06:00Z</dcterms:modified>
  <cp:revision>3</cp:revision>
  <dc:subject/>
  <dc:title>SMS К НОВОМУ ГОДУ</dc:title>
</cp:coreProperties>
</file>