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бъектно-ориентированное программ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ъектно-ориентированное программ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информационные технологии в глобальных сетях данных; защита информации;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бъектно-ориентированное программ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бъектно-ориентированное программ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бъектно-ориентированное программ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