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2  Анализ и обработка изображе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3.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3.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228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обретать новые научные и профессиональные знания, используя современные образовательные и информационные технолог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Анализ и обработка изображени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физика; информатика; дискретная математика; языки и методы программирования; математический анализ; алгебра и геометрия; математическая логика; дифференциальные уравнения; численные методы; технологии программирования; теория графов и ее приложения; дифференциальная геометрия и тензорная алгебра; функциональный анализ; основы проектной деятельности; компьютерная графика; математическое моделирование в естествознании; математические методы прогнозирования; избранные главы естествознания; имитационное моделирование; 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дифференциальные уравнения; численные методы; теория вероятностей и математическая статистика; базы данных; операционные системы;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практико-ориентированный проект; менеджмент и маркетинг; основы предпринимательской деятельности; компьютерная графика; математическое моделирование в естествознании; математические методы прогнозирования; история прикладной математики и информатики; история и методология информатики; уравнения математической физики; интегро-дифференциальные уравнения; информационные технологии в глобальных сетях данных; защита информации; объектно-ориентированное программирование;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обретать новые научные и профессиональные знания, используя современные образовательные и информационные технологи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технологии программирования; основы проектной деятельности; компьютерная графика; математическое моделирование в естествознании; математические методы прогнозирования; 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азы данных; операционные системы; методы оптимизации; реологические модели; математические основы методов защиты информации; математические модели в задачах управления; прикладной регрессионный анализ; практикум на электронно-вычислительных машинах; численные методы решения краевых задач; практико-ориентированный проект; компьютерная графика; математическое моделирование в естествознании; математические методы прогнозирования; информационные технологии в глобальных сетях данных; защита информации; объектно-ориентированное программирование;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Языки и методы программирования; численные методы; технологии программирования; компьютерная графика; математическое моделирование в естествознании; математические методы прогнозирования; имитационное моделирование; 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Численные методы; базы данных; операционные системы; методы оптимизации; математические модели механики сплошных сред; реологические модели;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численные методы решения краевых задач; компьютерная графика; математическое моделирование в естествознании; математические методы прогнозирования; информационные технологии в глобальных сетях данных; защита информации; объектно-ориентированное программирование;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2  </w:t>
      </w:r>
      <w:r>
        <w:rPr>
          <w:b/>
          <w:bCs/>
        </w:rPr>
        <w:t>«</w:t>
      </w:r>
      <w:r>
        <w:rPr>
          <w:b/>
        </w:rPr>
        <w:t>Анализ и обработка изображ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2</w:t>
      </w:r>
      <w:r>
        <w:rPr>
          <w:lang w:eastAsia="en-US"/>
        </w:rPr>
        <w:t xml:space="preserve">  </w:t>
      </w:r>
      <w:r>
        <w:rPr>
          <w:b/>
          <w:lang w:eastAsia="en-US"/>
        </w:rPr>
        <w:t>«</w:t>
      </w:r>
      <w:r>
        <w:rPr>
          <w:b/>
        </w:rPr>
        <w:t>Анализ и обработка изображ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2</w:t>
      </w:r>
      <w:r>
        <w:rPr>
          <w:u w:val="single"/>
          <w:lang w:eastAsia="en-US"/>
        </w:rPr>
        <w:t xml:space="preserve">  </w:t>
      </w:r>
      <w:r>
        <w:rPr>
          <w:b/>
          <w:u w:val="single"/>
          <w:lang w:eastAsia="en-US"/>
        </w:rPr>
        <w:t>«</w:t>
      </w:r>
      <w:r>
        <w:rPr>
          <w:b/>
          <w:u w:val="single"/>
        </w:rPr>
        <w:t>Анализ и обработка изображ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Способностью приобретать новые научные и профессиональные знания, используя современные образовательные и информационные технологии;</w:t>
            </w:r>
          </w:p>
        </w:tc>
      </w:tr>
      <w:tr>
        <w:trPr/>
        <w:tc>
          <w:tcPr>
            <w:tcW w:w="9570" w:type="dxa"/>
            <w:tcBorders/>
          </w:tcPr>
          <w:p>
            <w:pPr>
              <w:pStyle w:val="Normal"/>
              <w:rPr/>
            </w:pPr>
            <w:r>
              <w:rPr/>
              <w:t>ОПК-3  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15:00Z</dcterms:created>
  <dc:creator>Папочка</dc:creator>
  <dc:description/>
  <cp:keywords/>
  <dc:language>en-US</dc:language>
  <cp:lastModifiedBy>Владимир</cp:lastModifiedBy>
  <cp:lastPrinted>2017-03-03T13:12:00Z</cp:lastPrinted>
  <dcterms:modified xsi:type="dcterms:W3CDTF">2017-07-10T02:15:00Z</dcterms:modified>
  <cp:revision>2</cp:revision>
  <dc:subject/>
  <dc:title>SMS К НОВОМУ ГОДУ</dc:title>
</cp:coreProperties>
</file>