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5  Математический анализ</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6/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ческий анализ»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физика; информатика; дискретная математика; языки и методы программирования; алгебра и геометрия; математическая логика; дифференциальные уравнения; численные методы; технологии программирования; теория графов и ее приложения; основы проектной деятельности; избранные главы естествознания; имитационное модел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логия; физика; информатика; дискретная математика; языки и методы программирования;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основы проектной деятельности; практико-ориентированный проект; менеджмент и маркетинг; основы предпринимательск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стория прикладной математики и информатики; история и методология информатики; избранные главы естествознания; имитационное моделирование;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языки и методы программирования; алгебра и геометрия; математическая логика; дифференциальные уравнения; численные методы; технологии программирования; теория графов и ее приложения; основы проектной деятельности; избранные главы естествознания; имитационное модел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языки и методы программирования;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основы проектной деятельности;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кретная математика; алгебра и геометрия; математическая логика; дифференциальные уравнения; численные методы; теория графов и ее прилож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кретная математика; алгебра и геометрия; математическая логика; дифференциальные уравнения; численные методы; теория вероятностей и математическая статистика;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математическое моделирование в естествознании; математические методы прогнозирования;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41</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5  </w:t>
      </w:r>
      <w:r>
        <w:rPr>
          <w:b/>
          <w:bCs/>
        </w:rPr>
        <w:t>«</w:t>
      </w:r>
      <w:r>
        <w:rPr>
          <w:b/>
        </w:rPr>
        <w:t>Математический анализ»</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5</w:t>
      </w:r>
      <w:r>
        <w:rPr>
          <w:lang w:eastAsia="en-US"/>
        </w:rPr>
        <w:t xml:space="preserve">  </w:t>
      </w:r>
      <w:r>
        <w:rPr>
          <w:b/>
          <w:lang w:eastAsia="en-US"/>
        </w:rPr>
        <w:t>«</w:t>
      </w:r>
      <w:r>
        <w:rPr>
          <w:b/>
        </w:rPr>
        <w:t>Математический анализ</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5</w:t>
      </w:r>
      <w:r>
        <w:rPr>
          <w:u w:val="single"/>
          <w:lang w:eastAsia="en-US"/>
        </w:rPr>
        <w:t xml:space="preserve">  </w:t>
      </w:r>
      <w:r>
        <w:rPr>
          <w:b/>
          <w:u w:val="single"/>
          <w:lang w:eastAsia="en-US"/>
        </w:rPr>
        <w:t>«</w:t>
      </w:r>
      <w:r>
        <w:rPr>
          <w:b/>
          <w:u w:val="single"/>
        </w:rPr>
        <w:t>Математический анализ</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6/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понимать, совершенствовать и применять современный 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18:00Z</dcterms:created>
  <dc:creator>Папочка</dc:creator>
  <dc:description/>
  <cp:keywords/>
  <dc:language>en-US</dc:language>
  <cp:lastModifiedBy>Владимир</cp:lastModifiedBy>
  <cp:lastPrinted>2017-03-03T13:12:00Z</cp:lastPrinted>
  <dcterms:modified xsi:type="dcterms:W3CDTF">2017-07-10T02:18:00Z</dcterms:modified>
  <cp:revision>2</cp:revision>
  <dc:subject/>
  <dc:title>SMS К НОВОМУ ГОДУ</dc:title>
</cp:coreProperties>
</file>