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1  Математическое моделирование в естествознан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ческое моделирование в естествознан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хнологии программирования; теория графов и ее приложения; дифференциальная геометрия и тензорная алгебра; функциональный анализ; основы проектной деятельности; компьютерная графика; анализ и обработка изображений; математические методы прогнозирования; избранные главы естествознания; имитационное моделирование;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дифференциальные уравнения; численные методы; теория вероятностей и математическая статистика; базы данных; операционные системы;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практико-ориентированный проект; менеджмент и маркетинг; основы предпринимательской деятельности; компьютерная графика; анализ и обработка изображений; математические методы прогнозирования; история прикладной математики и информатики; история и методология информатики; уравнения математической физики; интегро-дифференциальные уравне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хнологии программирования; теория графов и ее приложения; дифференциальная геометрия и тензорная алгебра; функциональный анализ; основы проектной деятельности; математические методы прогнозирования; избранные главы естествознания; имитационное моделирование;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фференциальные уравнения; численные методы; теория вероятностей и математическая статистика; базы данных; операционные системы;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математические методы прогнозирования;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технологии программирования; основы проектной деятельности; компьютерная графика; анализ и обработка изображений; математические методы прогнозирования;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зы данных; операционные системы; методы оптимизации; реологические модели; математические основы методов защиты информации; математические модели в задачах управления; прикладной регрессионный анализ; практикум на электронно-вычислительных машинах; численные методы решения краевых задач; практико-ориентированный проект; компьютерная графика; анализ и обработка изображений; математические методы прогнозирова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численные методы; технологии программирования; компьютерная графика; анализ и обработка изображений; математические методы прогнозирования; имитационное моделирование;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Численные методы; базы данных; операционные системы; методы оптимизации; математические модели механики сплошных сред; реологические модели;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численные методы решения краевых задач; компьютерная графика; анализ и обработка изображений; математические методы прогнозирова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кретная математика; математический анализ; алгебра и геометрия; математическая логика; дифференциальные уравнения; численные методы; теория графов и ее приложения; дифференциальная геометрия и тензорная алгебра; функциональный анализ; математические методы прогнозирования;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фференциальные уравнения; численные методы; теория вероятностей и математическая статистика;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теория игр и исследование операций; численные методы решения краевых задач; практико-ориентированный проект; математические методы прогнозирования;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Математическое моделирование в естествознан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Математическое моделирование в естествознан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Математическое моделирование в естествознан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r>
      <w:tr>
        <w:trPr/>
        <w:tc>
          <w:tcPr>
            <w:tcW w:w="9570" w:type="dxa"/>
            <w:tcBorders/>
          </w:tcPr>
          <w:p>
            <w:pPr>
              <w:pStyle w:val="Normal"/>
              <w:rPr/>
            </w:pPr>
            <w:r>
              <w:rPr/>
              <w:t>ОПК-2  Способностью приобретать новые научные и профессиональные знания, используя современные образовательные и информационные технологии;</w:t>
            </w:r>
          </w:p>
        </w:tc>
      </w:tr>
      <w:tr>
        <w:trPr/>
        <w:tc>
          <w:tcPr>
            <w:tcW w:w="9570" w:type="dxa"/>
            <w:tcBorders/>
          </w:tcPr>
          <w:p>
            <w:pPr>
              <w:pStyle w:val="Normal"/>
              <w:rPr/>
            </w:pPr>
            <w:r>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понимать, совершенствовать и применять современный 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18:00Z</dcterms:created>
  <dc:creator>Папочка</dc:creator>
  <dc:description/>
  <cp:keywords/>
  <dc:language>en-US</dc:language>
  <cp:lastModifiedBy>Владимир</cp:lastModifiedBy>
  <cp:lastPrinted>2017-03-03T13:12:00Z</cp:lastPrinted>
  <dcterms:modified xsi:type="dcterms:W3CDTF">2017-07-10T02:18:00Z</dcterms:modified>
  <cp:revision>2</cp:revision>
  <dc:subject/>
  <dc:title>SMS К НОВОМУ ГОДУ</dc:title>
</cp:coreProperties>
</file>