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Технологии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программ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графов и ее приложе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графов и ее приложе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Технологии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Технологии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Технологии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