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Эконом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4"/>
        <w:gridCol w:w="2981"/>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менеджмент и маркетинг; основы предпринимательской деятельности; государственная итоговая аттестация; экономико-математические методы исследования и моделирования; бизнес-планировани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языки и методы программирования; математический анализ; алгебра и геометр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практико-ориентированный проект; менеджмент и маркетинг; основы предпринимательск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стория прикладной математики и информатики; история и методология информатики; избранные главы естествознания; имитационное моделирование;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22:00Z</dcterms:created>
  <dc:creator>Папочка</dc:creator>
  <dc:description/>
  <cp:keywords/>
  <dc:language>en-US</dc:language>
  <cp:lastModifiedBy>Владимир</cp:lastModifiedBy>
  <cp:lastPrinted>2017-03-03T13:12:00Z</cp:lastPrinted>
  <dcterms:modified xsi:type="dcterms:W3CDTF">2017-07-10T02:22:00Z</dcterms:modified>
  <cp:revision>2</cp:revision>
  <dc:subject/>
  <dc:title>SMS К НОВОМУ ГОДУ</dc:title>
</cp:coreProperties>
</file>