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Компьют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граф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и программирования; основы проектной деятельности; анализ и обработка изображений;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технологии программирования;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Компьют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Компьют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Компьют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