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Уравнения математической физ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равнения математической физ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практико-ориентированный проект; математическое моделирование в естествознании; математические методы прогнозирования;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Уравнения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Уравнения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Уравнения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