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Дискретная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кретная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языки и методы программирования;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языки и методы программирования; 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лгебра и геометрия;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Дискретная 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Дискретная 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Дискретная 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