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и программирования;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математические методы прогноз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дифференциальная геометрия и тензорная алгебра; функциональный анализ; математическое моделирование в естествознании; математические методы прогноз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