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История и методология инфор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и методология информа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прикладной математики и информатики; избранные главы естествознания; имитационное модел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икладной математики и информат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прикладной математики и информа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икладной математики и информат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история прикладной математики и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прикладной регрессионный анализ; теория игр и исследование операций; численные методы решения краевых задач; история прикладной математики и информатики;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й регрессионный анализ; теория игр и исследование операций; численные методы решения краевых задач; история прикладной математики и информа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стория и методология инфор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стория и методология инфор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стория и методология инфор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7:00Z</dcterms:created>
  <dc:creator>Папочка</dc:creator>
  <dc:description/>
  <cp:keywords/>
  <dc:language>en-US</dc:language>
  <cp:lastModifiedBy>Владимир</cp:lastModifiedBy>
  <cp:lastPrinted>2017-03-03T13:12:00Z</cp:lastPrinted>
  <dcterms:modified xsi:type="dcterms:W3CDTF">2017-07-10T02:17:00Z</dcterms:modified>
  <cp:revision>2</cp:revision>
  <dc:subject/>
  <dc:title>SMS К НОВОМУ ГОДУ</dc:title>
</cp:coreProperties>
</file>