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2  Многопользовательские базы данны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ногопользовательские базы данны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история прикладной математики и информатики; история и методология информатики; информационные технологии в глобальных сетях данных; защита информации; объектно-ориентированное программирование;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базы данных; операционные системы; технологии программирования;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информационные технологии в глобальных сетях данных; защита информации; объектно-ориентированное программировани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численные методы; базы данных; операционные системы; технологии программирования; методы оптимизации; математические модели механики сплошных сред; 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компьютерная графика; анализ и обработка изображений; математическое моделирование в естествознании; математические методы прогнозирования; имитационное моделирование; информационные технологии в глобальных сетях данных; защита информации; объектно-ориентированное программировани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теория вероятностей и математическая статистика; математические модели механики сплошных сред; реологические модели;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математические методы прогнозирования; информационные технологии в глобальных сетях данных; защита информации; объектно-ориентированное программировани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хастические модели и теория надежности; прикладной регрессионный анализ; теория игр и исследование операций;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Многопользовательские базы данны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Многопользовательские базы данны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Многопользовательские базы данны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приобретать новые научные и профессиональные знания, используя современные образовательные и информационные технологии;</w:t>
            </w:r>
          </w:p>
        </w:tc>
      </w:tr>
      <w:tr>
        <w:trPr/>
        <w:tc>
          <w:tcPr>
            <w:tcW w:w="9570" w:type="dxa"/>
            <w:tcBorders/>
          </w:tcPr>
          <w:p>
            <w:pPr>
              <w:pStyle w:val="Normal"/>
              <w:rPr/>
            </w:pPr>
            <w:r>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r>
      <w:tr>
        <w:trPr/>
        <w:tc>
          <w:tcPr>
            <w:tcW w:w="9570" w:type="dxa"/>
            <w:tcBorders/>
          </w:tcPr>
          <w:p>
            <w:pPr>
              <w:pStyle w:val="Normal"/>
              <w:rPr/>
            </w:pPr>
            <w:r>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9:00Z</dcterms:created>
  <dc:creator>Папочка</dc:creator>
  <dc:description/>
  <cp:keywords/>
  <dc:language>en-US</dc:language>
  <cp:lastModifiedBy>Владимир</cp:lastModifiedBy>
  <cp:lastPrinted>2017-03-03T13:12:00Z</cp:lastPrinted>
  <dcterms:modified xsi:type="dcterms:W3CDTF">2017-07-10T02:19:00Z</dcterms:modified>
  <cp:revision>2</cp:revision>
  <dc:subject/>
  <dc:title>SMS К НОВОМУ ГОДУ</dc:title>
</cp:coreProperties>
</file>