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Математические основы методов защиты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основы методов защиты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модели в задачах управления; прикладной регрессионный анализ;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модели в задачах управления; стохастические модели и теория надежности; прикладной регрессионный анализ;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модели в задачах управления; прикладной регрессионный анализ;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модели в задачах управления; стохастические модели и теория надежности; прикладной регрессионный анализ;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Математические основы методов защиты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Математические основы методов защиты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Математические основы методов защиты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