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3.02(П)  Преддипломная прак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1.03.02  Прикладная математика и информа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1.03.02  «Прикладная математика и информатика» профилю подготовки «Прикладная математика и информатика»,</w:t>
      </w:r>
      <w:r>
        <w:rPr>
          <w:bCs/>
        </w:rPr>
        <w:t xml:space="preserve"> </w:t>
      </w:r>
      <w:r>
        <w:rPr/>
        <w:t>утвержденного приказом Министерства образования и науки РФ № 228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базовые знания естественных наук, математики и информатики, основные факты, концепции, принципы теорий, связанных с прикладной математикой и информатико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обретать новые научные и профессиональные знания, используя современные образовательные и информационные технолог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к разработке алгоритмических и программных решений в области системного и прикладного программирования, математических, информационных и имитационных моделей, созданию информационных ресурсов глобальных сетей, образовательного контента, п.</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собирать, обрабатывать и интерпретировать данные современных научных исследований, необходимые для формирования выводов по соответствующим научным исследования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онимать, совершенствовать и применять современный математический аппара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Преддипломная практик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экология; физика; информатика; дискретная математика; языки и методы программирования; математический анализ; алгебра и геометрия; математическая логика; дифференциальные уравнения; численные методы; теория вероятностей и математическая статистика; базы данных; операционные системы; технологии программирования; теория графов и ее приложения; дифференциальная геометрия и тензорная алгебра; функциональный анализ; методы оптимизации; комплексный анализ; математические модели механики сплошных сред; операционное исчисление; реологические модели; вариационное исчисление;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практикум на электронно-вычислительных машинах; теория игр и исследование операций; численные методы решения краевых задач; основы проектной деятельности; практико-ориентированный проект; менеджмент и маркетинг; основы предпринимательской деятельности; компьютерная графика; анализ и обработка изображений; математическое моделирование в естествознании; математические методы прогнозирования; история прикладной математики и информатики; история и методология информатики; избранные главы естествознания; имитационное моделирование; уравнения математической физики; интегро-дифференциальные уравнения; информационные технологии в глобальных сетях данных; защита информации; объектно-ориентированное программирование; многопользовательские базы данных;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тохастические модели и теория надежности; прикладной регрессионный анализ; практикум на электронно-вычислительных машинах; теория игр и исследование операций; численные методы решения краевых задач; история прикладной математики и информатики; история и методология информатики; информационные технологии в глобальных сетях данных; защита информации; объектно-ориентированное программирование; многопользовательские базы данных;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базовые знания естественных наук, математики и информатики, основные факты, концепции, принципы теорий, связанных с прикладной математикой и информатико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информатика; дискретная математика; языки и методы программирования; математический анализ; алгебра и геометрия; математическая логика; дифференциальные уравнения; численные методы; теория вероятностей и математическая статистика; базы данных; операционные системы; технологии программирования; теория графов и ее приложения; дифференциальная геометрия и тензорная алгебра; функциональный анализ; методы оптимизации; комплексный анализ; математические модели механики сплошных сред; операционное исчисление; реологические модели; вариационное исчисление;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практикум на электронно-вычислительных машинах; теория игр и исследование операций; численные методы решения краевых задач; основы проектной деятельности; математическое моделирование в естествознании; математические методы прогнозирования; избранные главы естествознания; имитационное моделирование; уравнения математической физики; интегро-дифференциальные уравнения;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тохастические модели и теория надежности; прикладной регрессионный анализ; практикум на электронно-вычислительных машинах; теория игр и исследование операций; численные методы решения краевых задач;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обретать новые научные и профессиональные знания, используя современные образовательные и информационные технологи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базы данных; операционные системы; технологии программирования; методы оптимизации; реологические модели; математические основы методов защиты информации; математические модели в задачах управления; прикладной регрессионный анализ; практикум на электронно-вычислительных машинах; численные методы решения краевых задач; основы проектной деятельности; практико-ориентированный проект; компьютерная графика; анализ и обработка изображений; математическое моделирование в естествознании; математические методы прогнозирования; информационные технологии в глобальных сетях данных; защита информации; объектно-ориентированное программирование; многопользовательские базы данных;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кладной регрессионный анализ; практикум на электронно-вычислительных машинах; численные методы решения краевых задач; информационные технологии в глобальных сетях данных; защита информации; объектно-ориентированное программирование; многопользовательские базы данных;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к разработке алгоритмических и программных решений в области системного и прикладного программирования, математических, информационных и имитационных моделей, созданию информационных ресурсов глобальных сетей, образовательного контента, п.</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Языки и методы программирования; численные методы; базы данных; операционные системы; технологии программирования; методы оптимизации; математические модели механики сплошных сред; реологические модели;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практикум на электронно-вычислительных машинах; численные методы решения краевых задач; компьютерная графика; анализ и обработка изображений; математическое моделирование в естествознании; математические методы прогнозирования; имитационное моделирование; информационные технологии в глобальных сетях данных; защита информации; объектно-ориентированное программирование; многопользовательские базы данных;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тохастические модели и теория надежности; прикладной регрессионный анализ; практикум на электронно-вычислительных машинах; численные методы решения краевых задач; информационные технологии в глобальных сетях данных; защита информации; объектно-ориентированное программирование; многопользовательские базы данных;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вероятностей и математическая статистика; базы данных; операционные системы; методы оптимизации; реологические модели; математические основы методов защиты информации; математические модели в задачах управления; прикладной регрессионный анализ; практикум на электронно-вычислительных машинах; численные методы решения краевых задач; информационные технологии в глобальных сетях данных; защита информации; объектно-ориентированное программирование; многопользовательские базы данных;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кладной регрессионный анализ; практикум на электронно-вычислительных машинах; численные методы решения краевых задач; информационные технологии в глобальных сетях данных; защита информации; объектно-ориентированное программирование; многопользовательские базы данных;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собирать, обрабатывать и интерпретировать данные современных научных исследований, необходимые для формирования выводов по соответствующим научным исследованиям.</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Численные методы; теория вероятностей и математическая статистика; математические модели механики сплошных сред; реологические модели; стохастические модели и теория надежности; прикладной регрессионный анализ; теория игр и исследование операций; численные методы решения краевых задач; практико-ориентированный проект; менеджмент и маркетинг; основы предпринимательской деятельности; математические методы прогнозирования; информационные технологии в глобальных сетях данных; защита информации; объектно-ориентированное программирование; многопользовательские базы данных;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тохастические модели и теория надежности; прикладной регрессионный анализ; теория игр и исследование операций; численные методы решения краевых задач; информационные технологии в глобальных сетях данных; защита информации; объектно-ориентированное программирование; многопользовательские базы данных;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онимать, совершенствовать и применять современный математический аппарат.</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Дискретная математика; математический анализ; алгебра и геометрия; математическая логика; дифференциальные уравнения; численные методы; теория вероятностей и математическая статистика; теория графов и ее приложения; дифференциальная геометрия и тензорная алгебра; функциональный анализ; методы оптимизации; комплексный анализ; математические модели механики сплошных сред; операционное исчисление; реологические модели; вариационное исчисление;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теория игр и исследование операций; численные методы решения краевых задач; практико-ориентированный проект; математическое моделирование в естествознании; математические методы прогнозирования; уравнения математической физики; интегро-дифференциальные уравнения;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тохастические модели и теория надежности; прикладной регрессионный анализ; теория игр и исследование операций; численные методы решения краевых задач;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3.02(П)  </w:t>
      </w:r>
      <w:r>
        <w:rPr>
          <w:b/>
          <w:bCs/>
        </w:rPr>
        <w:t>«</w:t>
      </w:r>
      <w:r>
        <w:rPr>
          <w:b/>
        </w:rPr>
        <w:t>Преддипломная прак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1.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икладная математика и информа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икладная математика и информа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3.02(П)</w:t>
      </w:r>
      <w:r>
        <w:rPr>
          <w:lang w:eastAsia="en-US"/>
        </w:rPr>
        <w:t xml:space="preserve">  </w:t>
      </w:r>
      <w:r>
        <w:rPr>
          <w:b/>
          <w:lang w:eastAsia="en-US"/>
        </w:rPr>
        <w:t>«</w:t>
      </w:r>
      <w:r>
        <w:rPr>
          <w:b/>
        </w:rPr>
        <w:t>Преддипломная прак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3.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3.02(П)</w:t>
      </w:r>
      <w:r>
        <w:rPr>
          <w:u w:val="single"/>
          <w:lang w:eastAsia="en-US"/>
        </w:rPr>
        <w:t xml:space="preserve">  </w:t>
      </w:r>
      <w:r>
        <w:rPr>
          <w:b/>
          <w:u w:val="single"/>
          <w:lang w:eastAsia="en-US"/>
        </w:rPr>
        <w:t>«</w:t>
      </w:r>
      <w:r>
        <w:rPr>
          <w:b/>
          <w:u w:val="single"/>
        </w:rPr>
        <w:t>Преддипломная прак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3.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использовать базовые знания естественных наук, математики и информатики, основные факты, концепции, принципы теорий, связанных с прикладной математикой и информатикой;</w:t>
            </w:r>
          </w:p>
        </w:tc>
      </w:tr>
      <w:tr>
        <w:trPr/>
        <w:tc>
          <w:tcPr>
            <w:tcW w:w="9570" w:type="dxa"/>
            <w:tcBorders/>
          </w:tcPr>
          <w:p>
            <w:pPr>
              <w:pStyle w:val="Normal"/>
              <w:rPr/>
            </w:pPr>
            <w:r>
              <w:rPr/>
              <w:t>ОПК-2  Способностью приобретать новые научные и профессиональные знания, используя современные образовательные и информационные технологии;</w:t>
            </w:r>
          </w:p>
        </w:tc>
      </w:tr>
      <w:tr>
        <w:trPr/>
        <w:tc>
          <w:tcPr>
            <w:tcW w:w="9570" w:type="dxa"/>
            <w:tcBorders/>
          </w:tcPr>
          <w:p>
            <w:pPr>
              <w:pStyle w:val="Normal"/>
              <w:rPr/>
            </w:pPr>
            <w:r>
              <w:rPr/>
              <w:t>ОПК-3  Способностью к разработке алгоритмических и программных решений в области системного и прикладного программирования, математических, информационных и имитационных моделей, созданию информационных ресурсов глобальных сетей, образовательного контента, п;</w:t>
            </w:r>
          </w:p>
        </w:tc>
      </w:tr>
      <w:tr>
        <w:trPr/>
        <w:tc>
          <w:tcPr>
            <w:tcW w:w="9570" w:type="dxa"/>
            <w:tcBorders/>
          </w:tcPr>
          <w:p>
            <w:pPr>
              <w:pStyle w:val="Normal"/>
              <w:rPr/>
            </w:pPr>
            <w:r>
              <w:rPr/>
              <w:t>ОПК-4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собирать, обрабатывать и интерпретировать данные современных научных исследований, необходимые для формирования выводов по соответствующим научным исследованиям;</w:t>
            </w:r>
          </w:p>
        </w:tc>
      </w:tr>
      <w:tr>
        <w:trPr/>
        <w:tc>
          <w:tcPr>
            <w:tcW w:w="9570" w:type="dxa"/>
            <w:tcBorders/>
          </w:tcPr>
          <w:p>
            <w:pPr>
              <w:pStyle w:val="Normal"/>
              <w:rPr/>
            </w:pPr>
            <w:r>
              <w:rPr/>
              <w:t>ПК-2  Способностью понимать, совершенствовать и применять современный математический аппара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2:20:00Z</dcterms:created>
  <dc:creator>Папочка</dc:creator>
  <dc:description/>
  <cp:keywords/>
  <dc:language>en-US</dc:language>
  <cp:lastModifiedBy>Владимир</cp:lastModifiedBy>
  <cp:lastPrinted>2017-03-03T13:12:00Z</cp:lastPrinted>
  <dcterms:modified xsi:type="dcterms:W3CDTF">2017-07-10T02:20:00Z</dcterms:modified>
  <cp:revision>2</cp:revision>
  <dc:subject/>
  <dc:title>SMS К НОВОМУ ГОДУ</dc:title>
</cp:coreProperties>
</file>