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История прикладной математики и информа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прикладной математики и информа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и методология информатики; избранные главы естествознания; имитационн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инфор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 методология информа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инфор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численные методы решения краевых задач; история и методология информатики;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теория игр и исследование операций; численные методы решения краевых задач;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История прикладной математики и инфор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История прикладной математики и инфор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История прикладной математики и инфор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