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Избранные главы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збранные главы естествозн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прикладной математики и информатики; история и методология информатики; имитационное моделиров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основы проектной деятельности;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основы проектной деятельности;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Избранные главы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Избранные главы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Избранные главы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0T02:16:00Z</dcterms:modified>
  <cp:revision>2</cp:revision>
  <dc:subject/>
  <dc:title>SMS К НОВОМУ ГОДУ</dc:title>
</cp:coreProperties>
</file>