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прикладной математики и информатики; история и методология информатики; избранные главы естествознания; имитационн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прикладной математики и информатики; история и методология инфор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оектной деятельности; менеджмент и маркетинг; основы предпринимательской деятельности; экономико-математические методы исследования и моделирования; бизнес-план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базы данных; операционные системы; технологии программирования;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базы данных; операционные системы; технологии программирования;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теория вероятностей и математическая статистика; математические модели механики сплошных сред; реологические модели;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прикладной регрессионный анализ; теория игр и исследование операций; численные методы решения краевых задач; история прикладной математики и информатики; история и методология информатик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r>
        <w:trPr/>
        <w:tc>
          <w:tcPr>
            <w:tcW w:w="9570" w:type="dxa"/>
            <w:tcBorders/>
          </w:tcPr>
          <w:p>
            <w:pPr>
              <w:pStyle w:val="Normal"/>
              <w:rPr/>
            </w:pPr>
            <w:r>
              <w:rPr/>
              <w:t>ПК-3  Способностью критически переосмысливать накопленный опыт, изменять при необходимости вид и характер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