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учебных дисциплин реализуемых на факультетах СамГТУ ООП ВП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ных за кафедрами по факульте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ЖЕНЕРНО-ЭКОНОМИЧЕСКИЙ ФАКУЛЬ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офили по направлению 080200: 1- Экономика и управление на предприятиях топливно-энергетического комплекса; 2- Экономика и управление на предприятиях машиностроительного комплекса; 3- Финансовый менеджмент; 4-Управление малым бизнес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 учебных планов по ФГОС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30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 и геометр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>
          <w:trHeight w:val="1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бизнес-информатик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>
          <w:trHeight w:val="1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национальную экономик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>
          <w:trHeight w:val="2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серви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1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управление персонал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1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экономическую безопасност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>
          <w:trHeight w:val="1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математ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>
          <w:trHeight w:val="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ые коммуник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- инфраструктура  предприят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>
          <w:trHeight w:val="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пция современного естествозн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1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ая лог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анализ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>
          <w:trHeight w:val="1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эконом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делопроизводств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2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инновационной экономи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информати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>
          <w:trHeight w:val="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оциального государств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1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экономического мыш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ы работы с молодежью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1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этика и этике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ие основы работы с молодежью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>
          <w:trHeight w:val="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географ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теор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 компьютер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>
          <w:trHeight w:val="1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управление малым бизнес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реформы в Росс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ая математ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 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государственного у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экономических учен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ликтолог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эконом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ые субкульту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теория систе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молодеж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7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демографии и теории народонасе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: лк (080100, 080101, 08110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: пр  (080100, 0801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 : пр (081100)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неджмен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у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ы работы с молодежью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>
          <w:trHeight w:val="1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солог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и менеджмен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лк (080200);</w:t>
            </w:r>
          </w:p>
          <w:p>
            <w:pPr>
              <w:pStyle w:val="Normal"/>
              <w:spacing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пр (080200 -1,3)</w:t>
            </w:r>
          </w:p>
          <w:p>
            <w:pPr>
              <w:pStyle w:val="Normal"/>
              <w:spacing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пр (080200 -2,4)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ы и финансовая систем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социология труд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организ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едприят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лк (080200);</w:t>
            </w:r>
          </w:p>
          <w:p>
            <w:pPr>
              <w:pStyle w:val="Normal"/>
              <w:spacing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 пр (080200-1,3)</w:t>
            </w:r>
          </w:p>
          <w:p>
            <w:pPr>
              <w:pStyle w:val="Normal"/>
              <w:spacing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пр (080200 -2,4)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теор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бизне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и и методы программир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инвестиционная полит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прав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льная геометрия и тензорная алгебр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льные уравн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ранные главы естествозн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итуциональная эконом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 бизнес в Росс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и налогооблож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систем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государственного и муниципального у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атематического моделирования социально-экономических проце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ереработки нефти и газ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разведка нефти и газ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ор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сихолог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и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логия и психология у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 лк  (080100, 080200, 080400, 081100);</w:t>
            </w:r>
          </w:p>
          <w:p>
            <w:pPr>
              <w:pStyle w:val="Normal"/>
              <w:spacing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 : пр (080200 - 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М: пр  (080200 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: пр (0801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: пр (080400, 081100)</w:t>
            </w:r>
          </w:p>
        </w:tc>
      </w:tr>
      <w:tr>
        <w:trPr>
          <w:trHeight w:val="6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и менеджмен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 лк (080100, 08040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 пр (0801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: пр (080400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прав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ы и креди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ые метод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машиностро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фирм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мес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прав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лк (080100, 080200, 080400, 081100);</w:t>
            </w:r>
          </w:p>
          <w:p>
            <w:pPr>
              <w:pStyle w:val="Normal"/>
              <w:spacing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пр (080200 -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пр (080200 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: пр (0801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: пр (080400, 081100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и иннов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в экономик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операц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онное прав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моделирование в естествознан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и оборудование нефтегазопереработк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и оборудование нефтегазодобыч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систем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оциального страх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управления персонал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на электронно-вычислительных машин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и планир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физиология профессиональной деятельно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ая эконом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отраслевых производст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ачеств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человеческими ресурсам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лк (08020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пр (080200-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пр (080200 -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й анализ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Дисциплины учебных планов по ГОС-2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70"/>
        <w:gridCol w:w="108"/>
        <w:gridCol w:w="30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: 08010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080502 - 1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080200 - 2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УО: 080505, 080500 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полит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ое муниципальное управление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граф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ая математ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ирование управленческой деятельно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в экономик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эконом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: 08010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080502-1, 080500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 модели механики сплошных сре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>
          <w:trHeight w:val="1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сследований и моделирование национальной экономи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эконом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систем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обложение предприят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е повед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изводств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нормирование и оплата труд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ы российского государств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на электронно-вычислительных машин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национального счетоводств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е и прикладное программ обеспеч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логия и психология у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логия у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логия, политология, культуролог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ческий менеджмен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вероятности и математическая статист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организ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у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функций комплексных переменны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машиностро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отрасл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/ПТЭ/РЭНГ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математической физи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>
          <w:trHeight w:val="4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ы и креди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: 08010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: 0805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ообраз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етр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иродополь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о-математическое моделир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8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ка деловых отношен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диагностика финансово-хозяйственной деятельности предприя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2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ы данных и экспертные систем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 уче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и муниципальные финанс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производств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в экономик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>
          <w:trHeight w:val="1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080502-2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: 0805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модели механики сплошных сре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534" w:hanging="1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>
          <w:trHeight w:val="1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модели в экономик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080502 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МиПИ: 080502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534" w:hanging="1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сследований и моделирование национальной экономи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 эконом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трудовой деятельно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систем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ое исчисление и специальные функ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изводств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оциальной адапт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управления персонал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ед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ы российского государств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на ЭВ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534" w:hanging="1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ая эконом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ая экономика и управл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государственная и муниципального у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ческий менеджмен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вероятности и математическая статист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отрасл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/ПТЭ/РЭНГ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математической физи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534" w:hanging="1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иродополь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720" w:hanging="5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о-математическое моделир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534" w:hanging="1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истор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ы данных и экспертные систем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ционные исчис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управление проектам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регулирование национальной экономи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ирование управленческой деятельностью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овационный менеджмен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в экономик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у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оративное управл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птимиз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эконом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систем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изводства  на предприятиях отрасл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уда персон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управления персонал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на ЭВ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ой регрессионный анализ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ые рис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 бизнес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физиология профессиональной деятельно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управленческих решен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ая эконом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ая экономика и предпринимательств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ая экономика и управл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ологические модел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государственного и муниципального у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нализ в управлении предприятие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хастические модели и теория  надежно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ческое планиров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right="-4067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ое дел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затратам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1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щественными отношениям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ерсонал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ерсонал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трудовыми ресурсам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институты рын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080502-1</w:t>
            </w:r>
          </w:p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080502 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недвижимо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080502- 1</w:t>
            </w:r>
          </w:p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080502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омышленных предприя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 оценка инвестиц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080502-1</w:t>
            </w:r>
          </w:p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080502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диагностика финансово-хозяйственной деятельности предприят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080502-1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080502 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экономическая деятельность предприя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080502-1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080502 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регулирование национальной экономи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овационный менеджмент в кадровой работ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у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управления персонал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о-инвестиционный анализ и ипотечный креди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ст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080502-1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0805020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моделирование в задачах у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джмент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 и маркетин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ценки технического уровня машиностро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яное товаровед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ая культур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е повед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принимательской деятельно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080502-1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080502 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изводства в отрасл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безопасности труд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Ж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нцепции устойчивого развит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оциального страх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на предприят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080502-1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080502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ой регрессионный анализ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национальной экономи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управленческих решен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ный бизнес в рыночной экономик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ценных бумаг и биржевое дел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сное обслуживание машиностро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хастические модели и теория надежно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ческий менеджмен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гр и исследование операц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форм языков и компиляц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нвестициями и инновациям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бственностью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ые методы решения  краевых задач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иродополь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анализ деятельности предприя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анализ и оценка эффективности инвестиц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овское дел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ютное регулирование и контрол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в глобальных сетях  данны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методология математи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ликтолог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сти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ая концепция современного естествозн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е коммерческие опер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возмущений в математическом моделирован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и методы системного анализ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 Росс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-производственное планир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управленческих реше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080502-1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080502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рудового законодательств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бизнеса и стандартизация стоимо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ы управления имущество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ые экономические программ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ые риски и оценка проек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с общественностью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изация и качество ВК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ческий менеджмен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я кадровой полити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ние коммерческих и финансовых риск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оптимального управл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формальных языков и компиляц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 коммерческое использование недвижимостью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нтеллектуальной собственностью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ачество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080502-1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080502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ерсонало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дготовкой производств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оектам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: 080502-1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: 080502 -2</w:t>
            </w:r>
          </w:p>
          <w:p>
            <w:pPr>
              <w:pStyle w:val="Normal"/>
              <w:spacing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: 0805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ым развитием организ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ообраз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ые методы решения обыкновенных дифференциальных уравне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отрасл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анализ и оценка эффективности инвестиц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ЖЕНЕРНО-ТЕХНОЛОГИЧЕСКИЙ ФАКУЛЬ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ы учебных планов по ФГОС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специальность (направление 1701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/КДТ ЭМИ (по профилям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основы теории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ко-биологические основы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по информат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 и основы алгоритм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ТС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химии и химической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/ТОНХС (по неделям в рамках семестр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метрия и экспертиза качества продукции и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рганическая и органическая 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кс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изация и сертифик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етические основы специа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компоненты и радиоматериа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заменяемость и нормирование точ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пециа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 и метрологическое обеспе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рганическая и органическая 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природные проце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ая физика взры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е среды и проектирование взрыв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электродина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основы измерений и этал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радио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проектирования автономных информационных и управляющи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ая 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ые машины, системы и 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при проектиров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 и маркетин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представления и обработки экспериментальных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 и измерительная тех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стандартизация и сертифик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ологии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обработки сигналов в автономных системах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конструкцио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ология челове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методы анализа в химической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эксперти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ика и промышленная 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ика и 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Дисциплины учебных планов по ГОС-2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3119"/>
      </w:tblGrid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е технологии переработки энергонасыще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технологию энергонасыще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и машин и механиз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ы утечки информации в технических систем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в приборостро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ко-биологические основы безопасности жизне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стандартизация, сертифик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: 200503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: 220203, 280103, 170105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безопасности ПВО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й анализ и синтез радио-технических устройств и систем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отехнические проектирование автономных информационных и управляющи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радио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радиотехники и ближняя локация для взрывателей и систем управления средствами по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автоматического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горения и взры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ору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ХВ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свойства взрывчатых веществ, порохов и твердых ракетных топли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мометр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радио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5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ика и 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ые радиолокационные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взаимодействия взрывателей и систем управления средствами по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метрия и управление каче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едение аварийно-спасательн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ближней ло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ые явления и дисперсные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мерные материа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ательная техника и базовые маш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зрывания и взрывны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переработки пластм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процессов получения и переработки пластм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химия и термодинамика энергонасыще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электродина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1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ВМ основы порох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а и конструкции боеприпас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ХВ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ая физика энергонасыще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  <w:bookmarkStart w:id="0" w:name="_GoBack"/>
            <w:bookmarkEnd w:id="0"/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МЭ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сверхвысокочастотных устрой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средства измерений, испытаний и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ческое обеспечение единой государственной системы предупреждения и ликвидации чрезвычайных ситу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стандартизация, сертифик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химической промышл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ланирование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атериалы и компоненты энергонасыщенных проду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ХВ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организация экспери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о-передающие  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о-передающие устройства систем управления средствами по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 систем управления средствами по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ая устойчивость в чрезвычайных ситуац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кач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правления химико-технологическими процесс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ая теория помехоустойчив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методы контроля и управление каче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отехническое проектирование электрических устройств взрывателей и систем управления средствами по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евые ресурсы отрасли и анализ пластм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химических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обработки информации в системах ближней ло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ВМ осн. порох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ереработки полим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орох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оизводства взрыв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оизводства и переработки конструкцио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сть объектов экономики и территорий в чрезвычайных ситуац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свойства взрывчатых веществ, порохов и твердых ракетных топли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ология челове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ая физика энергонасыщенных соеди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омышленных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 проектирование автономных информационных и управляющи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спасательн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азвития и применения энергонасыще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 технология автоматизированны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 и маркетин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автономны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но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Т ЭМИ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управление качеством производства автоматизированны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нструирования изделий и средств технологического осна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и оборудование за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и системы автоматизированного проектирования средств по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автоматизированны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ПВО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1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технологического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связи и опов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сил РСЧС и 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и оборудование получения и переработки термореактопластов, синтетических каучуков, композицио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овые устройства и микропроцессоры в системах управления средствами по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организация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омышленности машиностроительно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ика в системах управления средствами по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3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стр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измерений, контроля и испыт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иУТ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енно-фидерные устройства в систем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истика реактивных и совместны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интеллектуальной собственности и патентове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онные энергонасыщенные материалы и изделия на их основе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ДТ ЭМИ: л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ТХВ: лб 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качества промышленных взрывчатых веще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Т ЭМИ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качества энергонасыщенной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ХВ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ое обеспе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а катастро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джмен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ертательная геометрия и инженерная граф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роизводств промышленных взрывчатых веще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Т ЭМИ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автоматизированного проект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и оборудования переработки пластм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о-взрывозащи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ы гражданской защи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е статистические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производств и издел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ХВ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, моделирование и надежность взрывателей и систем управления средствами по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ционная и химическая защи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систем менеджмента кач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ция энергонасыщеной 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сертификации МЧС спасательных средст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экспертизы промышленной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автоматизированного проектирования средств по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правления химико-технологическими процесс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ХВ: 240703;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: 240701, 240702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сил РСЧС и гражданской обор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процессы производства энергонасыще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ХВ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разработки рабочих стандартов и нормативных доку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топли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овые процессы переработки пластмасс и эластом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безопас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е проблемы отра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управление производ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качества, стандартизации и серт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семестр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ывное де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Т ЭМИ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льные методы анали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рсионны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о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ертательная геометрия и инженерная граф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ХВ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нструирования малогабаритных издел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олучения и переработки пластм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КМ</w:t>
            </w:r>
          </w:p>
        </w:tc>
      </w:tr>
      <w:tr>
        <w:trPr>
          <w:trHeight w:val="1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изводства изделий из энергонасыще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ХВ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истем автоматизированного проектированиятехнологических процессов производства,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ХВ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и технология ведения взрывн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ДТ ЭМИ: л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ТХВ: лб 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изготовления и испытания малогабаритных издел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ОСА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омышленных взрывчатых веществ и издел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Т ЭМИ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быстропротекающих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Т ЭМИ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9" w:type="dxa"/>
            </w:tcMar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взры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Т ЭМ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ФТЕТЕХНОЛОГИЧЕСКИЙ ФАКУЛЬ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ы учебных планов по ФГОС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40" w:before="0" w:after="0"/>
              <w:ind w:left="720" w:hanging="4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логия и лит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40" w:before="0" w:after="0"/>
              <w:ind w:left="720" w:hanging="4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о-геологическая граф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40" w:before="0" w:after="0"/>
              <w:ind w:left="720" w:hanging="4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40" w:before="0" w:after="0"/>
              <w:ind w:left="720" w:hanging="4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нефтегазовой отра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40" w:before="0" w:after="0"/>
              <w:ind w:left="720" w:hanging="4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азвития машин и оборудования в нефтегазовом комплекс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40" w:before="0" w:after="0"/>
              <w:ind w:left="720" w:hanging="4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40" w:before="0" w:after="0"/>
              <w:ind w:left="720" w:hanging="4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ге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40" w:before="0" w:after="0"/>
              <w:ind w:left="720" w:hanging="4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 и агрегаты нефтегазовых технолог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/МАХП (лк: по неделям в рамках семестра; пр: по профилям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науки в области охраны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аллография и минера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, дополнительные г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ге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геодезии и топограф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нефтегазопромыслового 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/РЭНГМ/ТТ: лк (по неделям в рамках семестр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НГС: лб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алеонтологии и общая стратиграф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хиометрия, материальные и энергетические расчеты в химической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я и маркшейде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е машины и проведение горных выраб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, дополнительные г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квалиметрия и стандарт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 жидкос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и о зем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гидроге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динамика и теплотех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горных пор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пла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основы коррозионных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неф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ние нефтяных и газов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овое обору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ка и нефтегазовая гидромеха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ческие маш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промышленная эк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 геодез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 ге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оведение и технология конструкцио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 сплошной среды (направление 1310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надежности и долговечности объе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учения о полезных ископаем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словая 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 и аппараты нефтегазопереработки и нефтехим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нефтяных и газовых месторожд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автоматизированного проектирования в нефтяной промышл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методы обработки информации в нефтегазов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ая ге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колеб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газового пла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Зем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нефтегазового пла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математические методы расчета оборудования отра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математические основы нефтепромысловой сейсморазвед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ые мет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химическая защита оборудования нефтегазопроизво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Дисциплины учебных планов по ГОС-2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турбинные устан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ка и теплотех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ческие маш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ашины и компресс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ханика многофазных сре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рсные системы в промышл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-графические методы в прикладной ге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оведение и технология конструкцио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и о Зем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газопромысловая ге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мысловая геология и районирование месторождений углеводор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электротехника и 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оисков и разведки месторождений полезных ископаем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ологии сварочн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, сооружение и эксплуатация нефтехранили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ая ге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автоматизированного проектирования в нефтяной промышл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методы обработки информации в нефтегазовом де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разрушения горных пор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бурения нефтегазов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металлов и трубопроводно- строитель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математические методы расчета элементов отра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неф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ика и 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ая гидромеха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физические исследования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е дело и окружающая ср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е пра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рсные и коллоидные системы в бур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методы моделирования в ге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методы моделирования в нефтегазовом де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стандартизация, сертифик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 сплошной среды (специальность 13050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огия и физические методы исследования минер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и о Зем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и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газоносные провинции России зарубежных стр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газопромысловое обору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  <w:tab w:val="left" w:pos="675" w:leader="none"/>
              </w:tabs>
              <w:snapToGrid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мысловая ге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иродоохранного законод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  <w:tab w:val="left" w:pos="675" w:leader="none"/>
              </w:tabs>
              <w:snapToGrid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ачивающие и компрессорные ста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физика</w:t>
            </w:r>
          </w:p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: лк;</w:t>
            </w:r>
          </w:p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: л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земная гидро- механика углеводор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земная гидромеха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вая геофиз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ые задачи математической физ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ополь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75" w:leader="none"/>
              </w:tabs>
              <w:snapToGrid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и эксплуатация насосных агрег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ая эк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 и аппараты нефтегазопереработки и нефтехим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ка трубопроводов и констру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автоматизированного проектирования в нефтяной промышл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и эксплуатация  газонефтепроводов и газонефтехранили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колеб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ГП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и технология бурения нефтегазов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и технология добычи и подготовки неф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и технология нефтедобы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конструкцио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машиностро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металлов и трубопроводно- строитель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нефтегазопереработки и нефтехимического синте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зовые переходы и критические я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нефтяного и газового пла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математические основы нефтепромысловой сейсморазвед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основы коррозионных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й мониторин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ние наклоннонаправленных и горизонтальн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ние нефтегазов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овые, промывочные и тампонажные раств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вая дина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ка потока в трубопрово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аэродинамика промышленных аппар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аэромеханика в бур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трубопроводных объе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нчивание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методы в трубопроводном транспор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методы моделирования месторождений углеводор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 расчет машин и аппаратов отра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екулярные механизмы вязкости жидкостей и га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таж и эксплуатация бурового оборуд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ы и компресс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ложнения и аварии при бурении нефтегазов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водо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мпьютерных технологий решения геологических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неджмента и маркети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надежности и долговечности объектов трубопроводного тран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неразрушающего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ческой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оксик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воздействия на окружающую среду и экологическая эксперти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остные явления и надмолекулярные струк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чет запасов и оценка ресурсов неф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ы нефте- промыслового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и эксплуатация электрохимической защи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эксплуатация нефтяных и газовых месторожд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эксплуатация нефтяных и газов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и подготовка нефти, газа и в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сморазве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и эксплуатация газонефтепроводов и газонефтехранили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и эксплуатация газонефтепроводов и газонефтехранили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е констр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поисков и разведки неф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защиты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и технология бурения нефтегазов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и технология добычи и подготовки неф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развед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генный и экологический ри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машины и оборудование общего на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нефтяного сорта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ые методы физических исслед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нефтегазов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физические методы исследования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физические методы контроля за разработк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ка буровых насо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бурового и нефтепромыслового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вязких жидк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чивание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 геодез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ация данных сейсмологии при решении геологопромышленных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етодов проектирования и анализа разработки углеводородных месторожд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нефтегазовой отра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технологии бурения и ремонта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е моделирование МК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методы моделирования месторождений углеводор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 расчет машин и аппаратов отра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и аппараты нефтегазопереработ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и оборудование газонефте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конечных элементов и его приложение к расчетам аппаратов нефтяной промышл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поисков и разведка месторождений неф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повышения нефтеотдачи и обработки призабойных з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повышения углеводородоотд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фациального анализа при поисках неф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 сплошно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 сплошных сре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бурового и нефтепромыслового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и эксплуатация бурового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ские нефтегазопромысловые соору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ложнения и аварии при бурении нефтегазов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аркетинга специальных дисципл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недж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недж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икробиологии и био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нефтегазопромыслового дела: Трубопроводный транспорт неф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расчета тонкостенных оболоч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ы прикладных программ в трубопроводном транспор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отка твердых промышленных и бытовых от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ЭВМ в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газонефте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словая геофиз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и подготовка нефти, газа и в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защиты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и технология бурения нефтегазов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и технология добычи и подготовки неф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машины и оборудование общего на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и безопасность взрывн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Х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сть буровых растворов в процессе бу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ое сопротивление и защита от корроз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й менеджмент и экологическое ауд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организация геологоразведочн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едприятий нефтегазовой отра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left="1004" w:hanging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омышленных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ые производственные процессы в бур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, эксплуатация и оптимизация работы дол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логия и нефтегазоносность мор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чивание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етодов проектирования и анализа разработки углеводородных месторожд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технологии бурения и ремонта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е моделирование МК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методы геологического модел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и аппараты нефтегазопереработ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воздействия на пласт в целях повышения  нефтеотд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повышения нефтеотдачи и обработки призабойных з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построения цифровых моделей залежей неф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стандартизация, сертифик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: пр (130503, 130304, 13040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: пр (130504, 13050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разработки месторождений неф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и ремонт оборудования нефтегазопереработ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ность бурового и нефтепромыслового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управление производ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управление производством (основы менеджмент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изводства и менеджм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автоматизированных производственных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недж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мышленной безопасности объе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экономической деятельности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воздушного бассе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сточных в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земный и капитальный ремонт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износа и методы восстановления дета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эксплуатация нефтяных и газов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и конструирование машин и оборудования нефтегазового промыс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и конструирования оборудования для воздействия на пласт и труб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осберегающие технологии при перекачке нефтепроду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автоматизированного проектирования и информационны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диагностика и надежность работы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добычи, подготовки и транспорта продукции на шельф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ерекачки нефтепродуктов по трубопровод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-учетные операции при транспортировке и хранении неф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Госгортехнадзора по проектированию и эксплуатации оборудования отра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процессы нефтегазово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: пр (1304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: пр (1305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: пр (13050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е проблемы поисков и разведки месторождений углеводор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я отра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ЭНГ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организация геологоразведочн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организация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прогнозирование промышленного природо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ая гидродина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и ремонт машин и оборудования нефтегазового промыс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ведения горных работ и горноспасательное де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Х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ные модели нефти и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НГ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динамические проблемы эк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нелинейной аку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многокомпонентной филь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60" w:hanging="3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процессы нефтегазово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ПЛОЭНЕРГЕТИЧЕСКИЙ ФАКУЛЬ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ы учебных планов по ФГОС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ентрализованное теплоэнергоснаб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таможенного дела и таможенной политики в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пции современного естество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 распределение 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экономического мыш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эконо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таможенное де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lineRule="auto" w:line="240" w:before="0" w:after="0"/>
              <w:ind w:left="720" w:hanging="4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по информат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14" w:hanging="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ические язы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14" w:hanging="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14" w:hanging="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14" w:hanging="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14" w:hanging="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е моделирование объектов теплоэнерге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14" w:hanging="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14" w:hanging="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недж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14" w:hanging="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оохранные технологии в теплоэнергет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14" w:hanging="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менеджм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14" w:hanging="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, экспертиза в таможенном деле (продтовар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14" w:hanging="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о-математические мо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14" w:hanging="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география и регионал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одгот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служ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итуты административного и таможенного права, регулирующие деятельность таможенных орга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 материалов и констру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автоматизации теплоэнергетически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научных исслед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аможенного 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аможенного права и товарно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главы матем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государственного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термодина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, экспертиза в таможенном де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ко-технологические процессы и аппар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потенциал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ая торговля и торговая поли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птим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сертификация, технические измерения и автоматизация тепловых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методов интенсификации теплообм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ы, вентиляторов, компресс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главы матем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массооб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ая номенклатура внешнеэкономическ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ы и кред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ика и 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е системы жизне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Дисциплины учебных планов по ГОС-2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ические язы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одгот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ка и  гидравлические маш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энергиитеплотехнолог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 установки и парогенерат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/ТЭС: пр (по профилям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нтенсификации теплообм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нетатели и тепловые двиг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ЭВМ в тепловых расчет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двигатели и нагнет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массооб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измерения и приб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автомат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автоматизированного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, химия топлива и теория го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е 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ктные теплообмен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рессоры, вентиляторы, насо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ое программ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массообменное оборудование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процессы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бины тепловых электрических станций и атомных электрических ста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, сертификация, иннов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е машины и аппар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комплексы пром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ые системы управления и системы автоматизированного проектирования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ые машины, системы и 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ческая оптимизация объектов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теплоэнергетических процессов оптимальных систем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и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и системы теплоснабжения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модел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и управление социально-экономическими процесс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радиционные и возобновляемыеисточники 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оохранны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оборудование и эсплуатация энергетических устано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массообменное оборудование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влажностные и низкотемпературные теплотехнические процессыи устан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переработка топли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автомат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энергоносители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энергосистемы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ко-технологические процессы, аппараты и режи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омышленных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теплогенерирующих устано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технологических процессов и произво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температурные процессы и устан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турбинные устан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и надежность автоматических систем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я тепломеханического оборудования тепловых электрических ста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и системы теплоснабжения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 и маркетин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е идаптивныесистемы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кружающей среды в тепло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автоматических систем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, строительство и монтаж тепловых электрических ста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ы эксплуатации тепловых электрических ста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ые электрические станции и атомные электрические ста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механическое и вспомогательное оборудование тепловых электрических ста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топлива и энергетических мас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вычислительные машины, системы и 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е в теплоэнергетике и теплотехнолог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е в электроснабжении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истемы обеспечения жизне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ентрализованное теплоснаб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ие систем проектирования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алгоритмыуправления системами с распределяемыми параметр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и оптимизация химико-технологического проце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ланирование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теплоэнергетических устано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и наладка теплотехнических устано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правления реального време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математическое обеспечение автоматизированных систем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технические исследования и наладка теплогенерирующи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технические комплексы и безотходные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сжигания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методы подготовки в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ое теплоснаб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управление энергетическими предприят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оборудование тепловых электрических ста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набжение в теплоснабж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КУЛЬТЕТ АВТОМАТИКИ И ИНФОРМАЦИОН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или по направлению 230100: 1 – Вычислительные машины, комплексы, системы и сети; 2 – Автоматизированные системы обработки информации и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ы учебных планов по ФГОС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 и геомет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: лк (220400, 090900, 210400, 220100, 210400, 22070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к (230100, 200100, 230700, 23100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: лб (220400,22010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: лб (090900, 21040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: лб (22070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 (230100-2, 200100, 23070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б (230100 -1, 23100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: лб (2001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 (090900, 2104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ИБ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методология системного анализа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МиПИ: 090900, 230100, 200100, 210400, 23070, 2207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: 220400, 220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основы теории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анали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к (230100, 23070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 (230100-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б (230100-1, 2307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информационной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ир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к (230100, 23100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 (230100-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б (230100-1, 231000)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 и основы алгоритм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формальны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тео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и программир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7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 и геомет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ные средства вычислительной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программную инженер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ая 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 лб (230100-1, 23100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 (230100-2, 230700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операций и методы оптим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 и методология системного анализа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 (230100, 200100, 210400, 230700, 210400, 2207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 (220400, 2201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сбора и обработки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системного анализа в фундаментальных областя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цеп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ир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к (200100, 230700)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 (23070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: лб (2001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 и основы алгоритм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материалы и радиокомпонен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ы и алгоритмы обработки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систем и системный анали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измерения и приб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и методы программ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льно-логические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ые мет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М и периферийные 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7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ая 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е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системы и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в приборостро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операций и методы оптим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 (220400, 2201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ая логика и теория алгорит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б (230100-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, пр (230100-2: 230700)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основы дискретных систем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основы информационно- измерительной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и имитационное модел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но-ориентированное программ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к,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 (230100-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 лб (230100-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правовое обеспечение информационной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главы матем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ы и алгоритмы обработки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вероятностей и математическая стат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МиП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нформационны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систем и системный анали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защита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измерения и приб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и методы защиты информации. Дополнительные г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ох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основы микроэлектро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основы получен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й анали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ые метод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вычислительные машины и периферийные 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техн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7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мес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оговые интерфей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ы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производительные вычис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ая 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ые машины, системы и 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й менеджм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и имитационное модел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 и 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процессорные сре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ческой развед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ая теория цифровых автом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-аппаратные средства защиты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 автоматизированных систем обработки информ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информационны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нтернет прилож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правления базами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автом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случайных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математической физ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основы технологических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ые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ТС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ика и микропроцессорная тех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ика и схемотех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Дисциплины учебных планов по ГОС-2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41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ные средства вычислительной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уровневые методы информатики и программ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е устройства преобразован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электронных и магнитных велич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систем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основы системного анализа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граф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е модел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основы информационно-измерительной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основы крипт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основы теории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птим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стандартизация, сертиф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: лб (220201, 230102, 200106, 22020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б (23010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процессорные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эконо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четкие мо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мпьютерного проектирования и моделирования радиоэлектронны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радио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б (23010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 (230102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ы прикладных програ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ое программ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информационны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ая 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авто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технические цепи и сигна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ое программн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к, К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б (230101, 23010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: лб (220201, 22020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 (230102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нализ и принятие реш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и основы деятельности предприятий различных форм собств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отехника цифровых устрой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отехника электронных вычислительных маш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отехника электронных вычислительных маш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измерения и информационные 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киберне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автоматического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: 220201, 2202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: 2203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автом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нформационной безопасности и методология защиты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механизмов прибо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проектирования электронных вычислительных маш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сигналов и цеп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формальны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киберне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измерения и приб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автоматизированно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ограмм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ИТ: лк (по неделям в рамках семестр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б (23010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 (230102, 2301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о-накопительные устройства и П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ы и кред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овые устройства и микропроцесс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инамика и распространение радиовол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еханические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ика и микропроцессорная тех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итание и элементы электромеха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и устройства систем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ый гидропневмоприв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ы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, КП, КР (230102, 08080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б, КР (230101, 2301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и приборов и основы конструир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и обработка конфидециальных докум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в банковском дел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графи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птографические методы и средства обеспечения информационной безопас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методы обработки информ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птимиз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 радио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процессорные системы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процессов и сист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сист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сигналов в системах автоматизации и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ланирование производства (090104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нструирования и технология производства радиоэлектронных сист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приборов и сист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 (08080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б (2301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ы управления радиоэлектронных систем бытового назначения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ы прикладных програм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ые преобразователи автоматизированные системы управления технологическими процесс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измерительных сигнал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-аппаратная защита информ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е средства для анализа и синтеза систем автоматического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информационных сист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технические цепи и сигнал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нализ и принятие реш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отехника электронных вычислительных маши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принятия реш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проектирования электронных вычислительных маши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измерения и прибор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автоматизации и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процессы и производ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ы и креди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омышленных предприят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еханические систе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еханические систе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ика и микропроцессорная техни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>
          <w:trHeight w:val="1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технологических процесс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оговые измерительные устрой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оговые интерфейс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ые машины, системы и се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ые се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информационных процессов в компьютерных система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и диагностика систем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неэлектрических величи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онное проектир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о-техническая защита информ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систем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б, КР (23010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, КР (230102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скусственного интелле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бработки измерительной информ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ые информационные ресурс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сист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систем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: л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/АПУТС: лб (по специализациям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облож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ланирование производства (220201, 220200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электронных вычислительных машин и сист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аппараты химических производ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автоматизированного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левид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ые преобразователи автоматизированных систем управления технологических процесс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о-ориентированные экономичные систе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 измерительных процесс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управление технологическими систем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электронные средства бытового назнач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стандартизация программированных средств и измерительной техни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ные базы данны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, моделирование и конструирование объектов автоматиз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ая экономи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ые технолог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электронных вычислительных машин и средства телекоммуник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 (23010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б (23010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и сети связ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отехника систем 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ионные систе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автоматизированного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автоматиз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охран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сверхвысоких частот и антенн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прав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лебаний и сигнал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овые систем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управление приборостроительного производ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омышленных предприят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М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технологических процессов и производ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эксперимента и испыт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ые системы управления основных технологических процесс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вные системы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анных и планирование эксперимен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и надежность автоматизированных сист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ые информационные систе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фейсы периферийных устрой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сети и телекоммуник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й менеджмен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ый интеллект и обработка информ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технологии в приборостроен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оративные информационные систе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 и маркетин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средства дистанционного зондирования земл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средства защиты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: лб (23010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: лб (23010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процессорные устрой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ко-электронные средства дистанционного зондирования земл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ые и адаптивные систем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ланирование производства (230101, 230102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бизне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инженерного творче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обеспечение информационной безопас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ы и системы экологического мониторинг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обработка сигнал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 и основы алгоритмиз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 автоматизированных сист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, моделирования и конструирования объектов автоматиз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ые технолог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электронных вычислительных машин и телекоммуник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искусственного интелле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реального времен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механи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и программные средства комплексной автоматиз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автоматиз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защиты информ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дистанционного обуч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записи и воспроизведения сигнал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основы технологических процесс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овые измерительные устрой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етри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реклам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устройства систем защи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привод радиоэлектронных систем бытового назначения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ая измерительная техника и аппаратур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 проектирование средств и систем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ые информационно-управляющие систе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ременных ря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знес-планирование предприят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технические и медицинские прибор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жевое дело, рынок ценных бума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и надежность автоматизированных сист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гностика и обслуживание радиоэлектронных систем бытового назначения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щенные информационные технолог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щенные системы управления средства дистанционного зондирования земл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и диагностика объектов и систем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ительные информационные системы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льные средства проектирования автоматизированных систем обработки информации и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е системы проектирования и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: лк;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/АПУТС: лб (по специализациям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ые средства измер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безопасност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теория измер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методология науки и техники в области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система защиты информации на предприят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технологии управления в технических система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онное  технологическое обеспечение производства электронных вычислительных маши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оративные се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ые системы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моделирование объектов и систем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ческое обеспечение средств измер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онтроллеры в системах обработки информ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процессорные устрой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ность, эргономика и качество автоматизированных систем обработки информации и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ланирование производства (220301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управление службой защиты информации на предприят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истем автоматизированного проектирования средств измер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истемного анализа и исследования операц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электронного бизне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ы эргономики и дизайна радиоэлектронных систем бытового назначения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автоматизированных сборочных сист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автоматизированных сист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автоматизированных систем обработки информации и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вычислительных сист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ирование систем автоматического управления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человеко-машинного интерфей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автоматизированного проектир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правления базами данных и зн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защиты бортового комплекса управления средствами дистанционного зондирования земл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искусственного интелле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цифрового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проблемы теории управ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коммуникационные технолог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й анализ деятельности пред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истемами с распределенными параметр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менеджмен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защиты информ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разработки программного обеспеч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средств информати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ы учебных планов ООП магистратуры (ФГОС-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51"/>
        <w:gridCol w:w="32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и диагностика объектов и систем управл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методология науки и техники в области управл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технологии управления в технических систем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моделирование объектов и систем управл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истемного анализа и исследования операц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проблемы теории управл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вное управлен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е системы автоматизированного управл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ые технологии в системах управл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ое управлен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истемами в распределенными параметр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 проектирование средств и систем управл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 управляющие вычислительные комплексы в системах автоматизации и управл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нечеткой логики в системах управл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й курс теории управл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КУЛЬТЕТ ГУМАНИТАР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ы учебных планов по ФГОС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мия, физиология и гигиена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журналист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связь с обществен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мате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ые коммун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пции современного естествозн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И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ка и теория аргум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 и стати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культура и искус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журналистск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интегрированных коммуник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оциального государ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и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этика журнали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 практика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мате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овой литературы и искус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ликт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интегрированных коммуник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е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с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средств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стика и литературное редак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 практика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 практика связей с обществен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и технологии средств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графика и анимация в коммуникационном процес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ка и теория аргум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УО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групповые и внутригрупповые отнош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коммун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стика и литературное редак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 практика связей с обществен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менедж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е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коммун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 лидер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 массовых коммуник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Дисциплины учебных планов по ГОС-2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й менеджм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публичное и частное пра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экономика и внешнеэкономическ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й менеджм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стика и литературное редак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 практика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 практика связей с обществен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284" w:hanging="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и коммерческое пра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284" w:hanging="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284" w:hanging="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отделения связи с обществен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284" w:hanging="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 практика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284" w:hanging="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 практика рекла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284" w:hanging="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 практика связей с обществен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284" w:hanging="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менеджмент средств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П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284" w:hanging="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иродо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ликт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овые исследования в связях с обществен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татистики и бухуч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коммун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международные отнош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логия массовой коммун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ерсонал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государственной службы и организация малого и среднего бизн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татистики и бухуч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а в коммерческом процес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ове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онные компании, телекоммуникации и компьютерные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и налогообло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и налогообло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ове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ове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логия рекла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логия рекла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истический менеджм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 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истический менеджм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 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ческий консалт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ческий консалт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КУЛЬТЕТ МАШИНОСТРОЕНИЯ И АВТОМОБИЛЬНОГО ТРАНСПО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или по направлениям: 151900: 1-Технология машиностроения; 2-Металлообрабатывающие станки и комплексы; 3 – Инструментальные системы машиностроительных производств; 190600: 1- Автомобили и автомобильное хозяйство; 2 -Сервис транспортных и технологических машин и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ы учебных планов по ФГОС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наноматери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нанотехнолог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оборудование и технологию повышения износостойкости и восстановления дета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специа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/АСК/ИССА/АПУ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направлениям и профилям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сталлография и дефекты кристаллической решет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мпьютерной граф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: 151900 -1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: 151900 -2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: 151900 -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формирования навыков самостоятель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современное состояние авто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современное состояние мировой автомоби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профессионально-педагогическую специа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ая физиология и психофизи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слительная техника и сети в отрас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пись и цветове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метрия и экспертиза качества продукции и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воспитатель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рганическая и органическая хим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ика и электро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мпьютерной граф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: 151900- 1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: 151900 -2, 190600-1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: 150700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: 151900-3, 190600-2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 : 1507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научных исслед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ое программ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изация и сертиф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применения химических реагентов на автотранспор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процессы в машиностро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 – лк (151900)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 /ЛиВТ: п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конструкционных матери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энерг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твердого т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я поверхностных яв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ПМН: лк (150100) 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: лб (1501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заменяемость и нормирование точ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ое моделирование и основы автоматизированного проект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 : лк (151900, 150700)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 : лб (151900-1)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: лб (151900  -2)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: лб (151900 -3)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: лб (1507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ка и гидропневмонический прив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ная метр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скус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е модел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: 190600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К: 190600-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 и метрологическое обеспе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стандартизация и сертиф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: 151900, 150700, 190600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: 1907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электротехника и электро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курс 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мпьютерной граф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ческого регул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рудового пра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экономической те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ая мате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эст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процессы в машиностро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инфраструкт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псих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основы измерений и этало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ая техника и сети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е проек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средства измерений, испытаний и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очные режимы эксплуатации автомоб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ы по защите окружающей среды в транспортных систем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технология испыт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мпьютерной граф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логи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наде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:  лк (190600, 190700)</w:t>
            </w:r>
          </w:p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: пр (190600)</w:t>
            </w:r>
          </w:p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: пр (1907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ологии машиностро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ологии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ое программ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е комплексы для художественной обработки матери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 и операции формо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с и логистика на транспор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и технология нанесения покрытий со специальными свойств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измер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механизмов и маш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обработки матери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разработки стандартов и нормативных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ая логи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ые методы расчета в инженерных задач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Дисциплины учебных планов по ГОС-2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3260"/>
      </w:tblGrid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ка и телемеха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пись, цветове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ная метр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скус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е модел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: 151001, 150900 б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: 151002, 190601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: 151003, 190603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, расчет и потребительские свойства автомоб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и оборудование отраслевого машиностро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стандартизация, сертиф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материалов рез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электротехника и электро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ехнологии художественной обработки матери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надежности и диагно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загот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 и операции формо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 сообщения, технологические соору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ание матери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ое оборудование, оснастка, инструмент для технического обслуж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транспорта, обслуживание и ремо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орудование и качество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 качества поверхностного слоя и эксплуатация характеристик деталей маш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ые методы расч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ика, электро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ческая система автомоб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ай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е модел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: 151001, 150900 б.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технологии в инженерном де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й дизай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, расчет и потребительские свойства автомоб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режущие ста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средства измерений, испытаний и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стандартизация, сертиф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и оснастка для механической обработки матери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автомного 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технологического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работоспособности технических сист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расчетов на трение и изн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ертификации и лицензирования в сфере автомобильного  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трения и изнаш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ических измер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ологии машиностро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ологии производства и ремонта автомоб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обработка результатов экспери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ая метр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металлорежущего инстр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-техническая инфраструктура сервисного обслуживания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ущий инструм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, технология и организация сервис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электро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динам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транспорта, обслуживание и ремо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эксплуатаци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еспечение ка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энерг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техническими систем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: 190702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: 190601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автомобилей и двига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материалове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матери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ТПНГ 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ика и электрооборудование транспорта и т/т маш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виг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знашивания и причины отказов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технического состояния транспортного сре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измерительные сис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е моделирование сбо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е моделирование станочных и инструментальных сист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/ ИССА (по специализации)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, расчет и потребительские свойства автомоб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режущие ста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процессорная тех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автоматизированного проект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и эксплуатация технологического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надежности и диагно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управления в сфере обеспечения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организация экспери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инстр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предприятий и автомобильного 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-техническая инфраструктура сервисного обслуживания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процессы, конструкции и основы расчета тепловых двигателей и электроустан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и конструирование стан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, технологии и организация сервис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автоматического 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 расчет измерительных преобразователей и приб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подготовка производства автомобилей на базе CAD-CAM сист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эксплуатация автомоб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производства и ремонта деталей и узлов автомоб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организации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ая осн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машиностро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техническими систем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автомобилей и двига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омышленных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материалы и экономия топливно-энергетических ресур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ИБ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измерений, контроля и испыт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производственных процессов в машиностро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ый электроприв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пневмопривод и гидропневмоавтоматика станков и станочных комплек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льные информационные системы автоматизированных произво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, расчет и потребительские свойства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 и маркет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ность и диагностика технологических сист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еревозочных услуг и безопасность транспорт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ервисного обслуживания и техническое обеспечение предприятий автомобильного серви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аркетинга автомобильных хозяй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надежности узлов т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автоматизированных контролирующих устройств и систем с элементами систем автоматизированного проект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истемы автоматизированного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мехобработки в CAM-систем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технических процессов изготовления и сборки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а ГИБД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очные матери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 расчет измерительных преобразователей и приб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проектирования специального формообразующего инстр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транспортных сист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эксплуатация автомоб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эксплуатация силовых агрегатов, трансмиссий и ходовой части автомоб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методы восстановления и повышения износостойкости деталей маш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текущий ремонт кузов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оизводства и ремонта деталей и узлов автомоб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станкостроения и станочные приспособ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ачеством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истемами и процес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танками и станочными комплек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организация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машиностроительного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ь, экономика сферы автосервиса и основы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автомоб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интеллектуальной собственности и патентове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П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 псих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диагно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технологии в автомобилестро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 и основы технической эксплуатации оборудования для ремонта автомоб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рование и сертификация на автомобильном транспор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 в технологической фи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 в автосерви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ология подготовки вод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дорожно-транспортных ситу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ность и эксплуатация измерительной 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ность технических систем автомоб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диагностирования и испытания агрега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автомобильных перевозок и безопасность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государственного учета и контроль состояни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ервисного обслуживания и техническое обеспечение предприятий серви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аркетинга в сфере автосерви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6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автоматизированных контролирующих устройств и систем с элементами систем автоматизированного проект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е статистические комплек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инструментальных произво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беспечения качества автомоб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автоматизированного проектирования инстр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диагностика и испытательные стен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экспедиция силовых агрегатов, трансмиссий и ходовой части автомоб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текущий ремонт кузовов автомоб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й бизнес и ауд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и автоматизация инструментального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и организация восстановления деталей и сборных единиц при сервисном обслужив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ремонта, восстановления и сборки автомоби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пра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-эксплуатационные качества автодор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икционное материалове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я 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автотранспортных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метрологического обесп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иза и анализ дорожно-транспортных происше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технических средств организации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оборудование транспортных маш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ы учебных планов ООП магистратуры (ФГОС-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методология методология науки и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моделирование в машиностро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ология научных исследований в машиностро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механических испытаний и расчетов в инженерном анализ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ческое обеспечение в современном машиностро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е основы технологии машиностро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 инженер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обработки и программирования станков с числовым программным управлением и обрабатывающими цент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софские проблемы науки и 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соф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интеллекту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технологии в науке и производ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методы обработки экспериментальных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ология проектирования технологического оборудования и оснаст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технологических процессов литья и обработка металлов давл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ка и психология высшей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 инженер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проектирования инструментов со сменной многогранной пластиной для станков с числовым программным управл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технологических процессов механической обработ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нотехнологии в машиностро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, моделирование и конструирование оборудования с компьютерным управл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проблемы инструментального обеспечения машиностроительных произво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ая подготовка производства базе CAD-CAM сист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 ка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ремонта и обслуживания станочного оборудования с числовым программным управл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местр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ность и диагностика технологических сист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штампов и прессфор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й мониторинг технологического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ое обоснование научных ре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КУЛЬТЕТ ПИЩЕВЫХ ПРОИЗВО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ы учебных планов по ФГОС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534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534" w:leader="none"/>
              </w:tabs>
              <w:snapToGrid w:val="false"/>
              <w:spacing w:lineRule="auto" w:line="240" w:before="0" w:after="0"/>
              <w:ind w:left="39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534" w:leader="none"/>
              </w:tabs>
              <w:snapToGrid w:val="false"/>
              <w:spacing w:lineRule="auto" w:line="240" w:before="0" w:after="0"/>
              <w:ind w:left="53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534" w:leader="none"/>
              </w:tabs>
              <w:snapToGrid w:val="false"/>
              <w:spacing w:lineRule="auto" w:line="240" w:before="0" w:after="0"/>
              <w:ind w:left="53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и биотехнологические основы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40" w:before="0" w:after="0"/>
              <w:ind w:left="53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технологию продуктов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40" w:before="0" w:after="0"/>
              <w:ind w:left="53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би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40" w:before="0" w:after="0"/>
              <w:ind w:left="53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биология и микроби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био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биохимии и молекулярной би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микроби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- и хладотех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основы и общие принципы переработки растительного сыр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компонентов растительного сыр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безопасность при биохимической переработке растительного сыр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Дисциплины учебных планов по ГОС-2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0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17" w:leader="none"/>
              </w:tabs>
              <w:snapToGrid w:val="false"/>
              <w:spacing w:lineRule="auto" w:line="240" w:before="0" w:after="0"/>
              <w:ind w:left="53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технологию продуктов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0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17" w:leader="none"/>
              </w:tabs>
              <w:snapToGrid w:val="false"/>
              <w:spacing w:lineRule="auto" w:line="240" w:before="0" w:after="0"/>
              <w:ind w:left="53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ая химия и химия биологически активных веще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0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17" w:leader="none"/>
              </w:tabs>
              <w:snapToGrid w:val="false"/>
              <w:spacing w:lineRule="auto" w:line="240" w:before="0" w:after="0"/>
              <w:ind w:left="53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ые явления в дисперсных систем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0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17" w:leader="none"/>
              </w:tabs>
              <w:snapToGrid w:val="false"/>
              <w:spacing w:lineRule="auto" w:line="240" w:before="0" w:after="0"/>
              <w:ind w:left="53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хлеба, кондитерских и макаронных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0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17" w:leader="none"/>
              </w:tabs>
              <w:snapToGrid w:val="false"/>
              <w:spacing w:lineRule="auto" w:line="240" w:before="0" w:after="0"/>
              <w:ind w:left="53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природных органических со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0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17" w:leader="none"/>
              </w:tabs>
              <w:snapToGrid w:val="false"/>
              <w:spacing w:lineRule="auto" w:line="240" w:before="0" w:after="0"/>
              <w:ind w:left="53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экспертиза тов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0" w:type="dxa"/>
            </w:tcMar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17" w:leader="none"/>
              </w:tabs>
              <w:snapToGrid w:val="false"/>
              <w:spacing w:lineRule="auto" w:line="240" w:before="0" w:after="0"/>
              <w:ind w:left="53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технология белка и биологически активных веще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би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биотехн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щевая хим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ЭВМ в профессион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 и аппараты пищевых произво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ология сырья, полуфабрикатов и заготовок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ая микробиол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контроля, очистки и подготовки 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хлеба, кондитерских и макаронных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жи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синтетических жи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солода и п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08" w:leader="none"/>
                <w:tab w:val="left" w:pos="534" w:leader="none"/>
              </w:tabs>
              <w:snapToGrid w:val="false"/>
              <w:spacing w:lineRule="auto" w:line="240" w:before="0" w:after="0"/>
              <w:ind w:left="1080" w:hanging="5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промышленных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08" w:leader="none"/>
                <w:tab w:val="left" w:pos="534" w:leader="none"/>
              </w:tabs>
              <w:snapToGrid w:val="false"/>
              <w:spacing w:lineRule="auto" w:line="240" w:before="0" w:after="0"/>
              <w:ind w:left="1080" w:hanging="5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ология, стандартизация, сертиф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08" w:leader="none"/>
                <w:tab w:val="left" w:pos="534" w:leader="none"/>
              </w:tabs>
              <w:snapToGrid w:val="false"/>
              <w:spacing w:lineRule="auto" w:line="240" w:before="0" w:after="0"/>
              <w:ind w:left="1080" w:hanging="5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и биологически активные доба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08" w:leader="none"/>
                <w:tab w:val="left" w:pos="534" w:leader="none"/>
              </w:tabs>
              <w:snapToGrid w:val="false"/>
              <w:spacing w:lineRule="auto" w:line="240" w:before="0" w:after="0"/>
              <w:ind w:left="1080" w:hanging="5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08" w:leader="none"/>
                <w:tab w:val="left" w:pos="534" w:leader="none"/>
              </w:tabs>
              <w:snapToGrid w:val="false"/>
              <w:spacing w:lineRule="auto" w:line="240" w:before="0" w:after="0"/>
              <w:ind w:left="1080" w:hanging="5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08" w:leader="none"/>
                <w:tab w:val="left" w:pos="534" w:leader="none"/>
              </w:tabs>
              <w:snapToGrid w:val="false"/>
              <w:spacing w:lineRule="auto" w:line="240" w:before="0" w:after="0"/>
              <w:ind w:left="1080" w:hanging="5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ое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08" w:leader="none"/>
                <w:tab w:val="left" w:pos="534" w:leader="none"/>
              </w:tabs>
              <w:snapToGrid w:val="false"/>
              <w:spacing w:lineRule="auto" w:line="240" w:before="0" w:after="0"/>
              <w:ind w:left="1080" w:hanging="5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предприятий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08" w:leader="none"/>
                <w:tab w:val="left" w:pos="534" w:leader="none"/>
              </w:tabs>
              <w:snapToGrid w:val="false"/>
              <w:spacing w:lineRule="auto" w:line="240" w:before="0" w:after="0"/>
              <w:ind w:left="1080" w:hanging="5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технология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08" w:leader="none"/>
                <w:tab w:val="left" w:pos="534" w:leader="none"/>
              </w:tabs>
              <w:snapToGrid w:val="false"/>
              <w:spacing w:lineRule="auto" w:line="240" w:before="0" w:after="0"/>
              <w:ind w:left="1080" w:hanging="5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химический контроль и учет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08" w:leader="none"/>
                <w:tab w:val="left" w:pos="534" w:leader="none"/>
              </w:tabs>
              <w:snapToGrid w:val="false"/>
              <w:spacing w:lineRule="auto" w:line="240" w:before="0" w:after="0"/>
              <w:ind w:left="1080" w:hanging="5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ая биотехн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продовольственного сырья и продуктов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 и маркет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стандартизация, сертиф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технология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и оборудование предприятий биотехнологической промышл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биотехн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ые и биологически активные доба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предприятий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правления химико-технологическими процес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правления технологическими процессами и информационные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орудование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орудование предприятий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орудование производства муки, хлебопек. дрож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безалкогольных напит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макаронных и кондитерских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химический контроль и учет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и экспертиза хлеба, макаронных и кондитерских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биотехн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организация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омышленных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управление производ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овый анализ пищевых произво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физические и физико-химические методы исследования жи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ая молекулярная би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ессивные методы интенсификации хлебоп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предприятий отрасли и промышленное строитель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ая биотехн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материалове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био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орудование элеваторной и зерноперерабатывающей промышл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муки и хлебопекарных дрож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ереработки зер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хлебопекарного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и экспертиза зерно-мучных тов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и экспертиза продуктов отрас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и технология вспомогательных веще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 пи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КО-ТЕХНОЛОГИЧЕСКИЙ ФАКУЛЬ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ы учебных планов по ФГОС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58"/>
        <w:gridCol w:w="31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композиционные материалы и покрыт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материаловедение и технологию новых материало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металловедение и термическую обработку металло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металлурги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порошковую металлурги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технологию литейного производств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товароведе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технологию высокоэффективных процессов обработки материало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аллография и дефекты кристаллической решетк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ологии получения и обработки материало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формирования навыков самостоятельной работ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товароведения и экспертизы товаро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е моделирова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М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оведение производства товаро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неджмен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практика реклам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: л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методы исследовани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ФХ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я поверхностных явлени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узия в твердых тела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диффузии (100800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ммуникационные технологии в материаловедени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П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биолог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управление коммерческой деятельность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ТМ: л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: л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экономической теори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главы физик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товароведения и экспертиз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я материало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товаро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ое моделирование и основы автоматизированного проектирован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М: л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: л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оведение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 : 150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оведение и технологии материало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поверхностного упрочнен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стандартизация, сертификац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 и теплофизика твердого тела, жидкости и газ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редприяти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ТЭ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варки и наплавк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ологии машиностроен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экономического мышлен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ачеством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твердого тел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ая техника и технолог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Дисциплины учебных планов по ГОС-2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ка и пневмоприв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науки и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контроля и анализа ве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изводства и обработки метал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и литейных цех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ная деят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и свойства металлических расплав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св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товароведения и экспертизы това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е модел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е моделирование теплофизических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сследования материалов и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М: лб (150105, 150108, 1506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: лб (150206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свойства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процессов и объектов в металлу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упорные материа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экспери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отливок из стали и чугу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стали в электропеч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 порошковой металлу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 производства хранения и эксплуатация това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материа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обработки и концентрированные потоки 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 технология покры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литейных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формирования отли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автоматизированного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УТ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литейно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и экспертиза непродовольственных това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метал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основы литейно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розионная, ультразвуковая обработка материалов концентрированные потоки энергии и физические основы ген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узия в сплав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в металлу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: лк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: лб (150105, 150108, 150600)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: лб, КР (15010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я и защита металлов (150108, 1506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йные сплавы и пла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сследования материалов и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: лк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: лб, пр (150105, 150108, 150600)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: лб, пр (150206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стандартизация и сертифик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ологии машиностро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специального оборудования и оснастки для обработки концентрированных потоков 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отливок из сплавов цветных метал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отливок из стали и чугу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 порошковой металлу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ография и электронная микроскоп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 технология покры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литейных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термической обработки метал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литейно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оизводства оснастки маш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упрочнения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ы и кред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организация деятельности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омышленных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интеллектуальной собственности и патентове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това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автоматизация образования концентрированных потоков 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я и защита материалов (08040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я и защита металлов (15010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оведение и технология конструкцио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 и маркетин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литейных цех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управление производ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автоматизированного проект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и оборудование цех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отливок из сплавов цветных метал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орудование литейных цех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обработки концентрированных потоков 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и экспертиза продовольственных това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иПК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аче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ые сп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литейно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умно-плазменные покры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ечная обработка ста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ые композитные сп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ведение цветных сплав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ледственность в литых сплав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давлением композицио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регулирование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новых технологий и видов тов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литейных цех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новых и реконструкция действующих цех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деталей из композицион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вка и формование стального сли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о- и энергосбережение в литейном производ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ка, резка, раск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автоматизированного проектирования процессов обработки концентрированные потоки 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способы лит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стал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, технология и материалы самораспространяющегося высокотемпературного синте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орудование литейных цех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и оборудование термообработ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модифицированных материалов и издел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е проблемы литейно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е проблемы металлическо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машиностроительно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ы учебных планов ООП магистратуры (ФГОС-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проблемы наук о материалах и процесс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методология нау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и информационные технологии в науке и производ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нновац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оведение и технологии современных перспектив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горения гетерогенны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софские проблемы науки и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соф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модел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 деформирования и разру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основы самораспространяющегося высокотемпературного синте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металлов и неметал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экономико-технологических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 наноматериалов при горении и взры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спекания и межфазного взаимодей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е основы и практика нанесения нанопокры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методы структурного анализа в материалове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МН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ИМИКО-ТЕХНОЛОГИЧЕСКИЙ ФАКУЛЬ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ы учебных планов по ФГОС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: 240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: 020100, 020201, 0202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циви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И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: 240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: 020100, 020201, 0202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химии и химической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/ТОНХС (по неделям, в рамках семестр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по информат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хиометрия, материальные и энергетические расчеты в химической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ческая механика и методы вычис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й анализ и фазовые равнове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ая термодинамика и кине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физику твердого т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товая 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анализа веществ и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переработка неф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евые процессы отра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получения полим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и практика неорганического синте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ческий анализ и калоримет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математической физ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методы анализа в химической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свойства нефтей и нефтепроду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Дисциплины учебных планов по ГОС-2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переработка неф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ые явления и дисперсные системы, коллоидная 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енное строение молеку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ве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и реакционная способность органических соеди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химической технологии топлив и углерод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свойства растворов органических веще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 свойства растворов полим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ое модел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ые методы и программ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 с основами эк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в хим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товая механика и квантовая 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чистки топлив и мас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химико-технологических процессов органического синте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термодинамика и теплотех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методы иссле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методы разделения углеводор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ая техн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и физика полим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неф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молекулярные соеди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системы в хим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/ХТПНГ (по профилям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преподавания хим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чист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, стандартизация и серт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и оборудование производств полим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и оборудование предприятий органического синте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ологии производства углерод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ссы и аппараты химической технолог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: КР (240403, 240401, 2405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: лб (24050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правления химико-технологическими процесс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методы идентификации и выделения органического синте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евые процессы отра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евые ресурсы отра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ая технология топлив и углерод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ое модел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и технология высокомолекулярных соеди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омышленных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органическая 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лиз в нефтепереработ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оидная 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алло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тоннажные процессы в органическом синтез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 и маркетин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имическая технология полим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научных исследований и проектирования (24040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ологии фармацевтических препар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методы органического синте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ЭВМ в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олимерных компози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оизводства смазочных масел и специальных проду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оцессов нефтехимического синте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цевтическая 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алициклических и каркасных соеди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и технология органических веще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природных органических соеди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ые системы управления технологическими процесс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нсификация процессов производства моторных топли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методология хим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лиз в органическом синтез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научных исследований и проектирования  (24040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хнологии переработки и применения полимерны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химии полупродуктов синтеза лекарствен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экологического монитори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отка нефти на предприятиях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Н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методы органических соеди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методы анализа и контроля качества лекарствен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генные системы и экологический ри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высокомолекулярных соеди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цевтическая 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гетероциклических соеди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и технология вспомогательных материалов для полим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и технология вспомогательных материалов для полимеров, топлив и мас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и технология радикально-цепных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элементоорганических соеди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, утилизация и обезвреживание отходов переработки полим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Х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управление производ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ТЕХНИЧЕСКИЙ ФАКУЛЬ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ы учебных планов по ФГОС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или по направлению 140400: 1 – Электрические станции, 2 – Электроэнергетические системы и сети, 3 – Электроснабжение, 4 – Электротехнологические установки и системы, 5 – Электромеханика, 6 – Электропривод и автоматика, 7 – Релейная защита и автоматизация электроэнергетических систем, 8 – Электрооборудование автомобилей и тракт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профессиональную деят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/АЭЭС/ЭПП/ЭМАЭ/ЭПА (по профилям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иП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: лб (140400 - 3,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: лб (140400 - 1,2,7);</w:t>
              <w:br/>
              <w:t>ЭМАЭ: лб (140400 - 5,8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: лб (140400 - 6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: лб (0510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энерге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: лб (140400 - 3,4,5,6,8, 05100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: лб (140400 - 1,7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: лб (140400 - 2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профессионально-педагогическую специа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ая физиология и психофизи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 лк., лаб: ЭС,ЭПП, ЭМАЭ, 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задачи электротехники и электроэнерге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: лк, пр (140400 - 1,2,5,6,7,8); ЭПП: лк,пр (140400 - 3,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воспитатель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: лб (140400 - 3,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: лб (140400 - 1,2,7);</w:t>
              <w:br/>
              <w:t>ЭМАЭ: лб (140400 - 5,8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: лб (140400 - 6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планирования экспериментов и обработки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электро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ическое и конструкционное материалове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электроэнергии в электроэнергетических систем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ционные аппараты систем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ики и потребители электроэнергии в системах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вая 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ысоких напряж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математические основы производства и передачи электро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е и электронные аппар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е маш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е установки электрически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Дисциплины учебных планов по ГОС-2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и методы расчетов в электроснабжение промышленных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электро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, расчет, проектирование, потребительские свойства электромеханических преобразов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задачи в автоматическом управл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задачи в электроэнергет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научно-технического творч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: пр (14060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: лб (14060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тельная тех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персональных компьютеров в деятельности инженера-электромехан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электронно-вычислительных машин в электроэнергет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электро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автоматического управления в электромехан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автоматического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: лб (140205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: лб (140211, 140605, 1402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основы электро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: лб, пр (140604, 140605); ЭМАЭ:лб, пр (140601, 1406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е и электронные аппар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: 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: лб, пр (140601, 140604); ЭПП: лб, пр (140605, 14060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е маш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ая совместимость в энергет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еха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рив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ологические проце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ологические установки и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истем автом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ие установки электрических станций и их автоматизация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, расчет, проектирование, потребительские свойства электромеханических преобразов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модели электротехнологических устано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процессорные средства в электроприводах и технологических комплекс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 распределение электро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ные проце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ейная защита и авто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ейная защита и автоматика электроэнергетически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САП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ия автоматического управ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М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часть станций  и подста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освещ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переходные проце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ые системы диспетчерского управления в электроэнергетических систем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изация, программирование и компьютерная графика в задачах электромеха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ция и перенапря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итания электротехнологических устано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метрия и управление каче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ние, расчет, проектирование, потребительские свойства электромеханических устройств и электромеханических преобразовател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основы дискретных систем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и прив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процессорные средства в электроприводах и технологических комплекс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ность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ность энерго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инженерного творч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надежности электромеханических преобразов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электроэнергетики электромашиностроительных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ные процессы в электроэнергетических систем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ерсонального компьютера в деятельности инженера-электромеха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электротехнологических устано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ейная защита  и автоматизация систем электроснабжения промышленных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ейная защита и автоматика в системах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Р электрических частей ста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автоматического управления электротехнологических устано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управления электропривод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электроприв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омышленных пред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энерге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еханические переходные проце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 и электрооборудование электротехнологических устано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ологические установки и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етические системы и 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автоматических устрой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электро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типовых технологических проце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ка электрически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ие линии электропередачи сверхвысокого напря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электро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технологии проектирования электромеханических преобразов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моделирование и оптимизация систем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 и маркетин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ы работы электро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ейная защита электроэнергетически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ейная защита элементов электрических ста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программного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ысоких напряж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и изготовление электромеханических преобразов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овой электроприв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электроэнергетически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оборудование транспор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итающие системы и 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3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проектирования систем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ый электропривод типовых производственных механизмов и технологических комплек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, эксплуатация и ремонт электромеханических преобразов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и микропроцессорная техника в электро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преподавания электротехнических дисципл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таж и наладка  электрооборудования электроэнергетических систе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в электроэнергетических систем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оектирования релейной защиты и автоматики энерго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эксплуатации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электротехнологических устрой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энерго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автоматизированного проектирования систем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вопросы электротехнологических устрой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курс релейной защи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курс тепловых электрических ста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курс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диспетчерского и технологического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организация производств электромеханических преобразователей 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организация производства электропри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организация энергетическим предприят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систем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еханические преобразователи систем автоматики и бытовой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итающие системы и электрические 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ривод с прямым цифровым управле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 непромышленных объе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ологические устан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хозяйство предприятий и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циплины учебных планов ООП магистратуры (ФГОС-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ые системы проектирования и обработки данных экспериментальных исслед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главы матем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, сетевые и информационны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моделирование элементов электроэнергетически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процессорные устройства релейной защиты и автом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уемые логические контролеры и сетевые техн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ое электрооборудование систем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проблемы электротехнических и электромеханических преобразов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софия технических на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соф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ривод в энергоэффективных технолог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эффективность и электросбережение в системах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технологии исследования электротехнических и электромеханических преобразов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дентификации объектов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онтроллерные системы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 и методы расчетов электротехнических комплексов и электротехнологических установ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режимов работы электротехнических и электромеханических преобразов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симметричных коротких замыканий в электроэнергетических систем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установившихся и переходных электрических режи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ы работы оборудования электрических станций и подста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автоматизированного проектирования систем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менеджмента качества в промышленности и образов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сть электроэнергетически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ые системы при создании эксплуатации электротехнических и электромеханических преобразов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ая совместимость в электроэнергетике и электротехн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етические режимы электрических станций и энерго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частоты и напряжения в электроэнергетических систем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ое проектирование режимов работы систем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технологических нарушений в электроэнергетических систем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технического состояния электро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ое проектирование электротехнических и электротехнологических устано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ические и электротехнологические автоматизированные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технологии управления  электромеханических преобразователей на базе силовой полупроводниковой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АЭ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9"/>
      <w:numFmt w:val="decimal"/>
      <w:lvlText w:val="%1"/>
      <w:lvlJc w:val="left"/>
      <w:pPr>
        <w:tabs>
          <w:tab w:val="num" w:pos="0"/>
        </w:tabs>
        <w:ind w:left="34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36:00Z</dcterms:created>
  <dc:creator>User</dc:creator>
  <dc:description/>
  <dc:language>en-US</dc:language>
  <cp:lastModifiedBy> </cp:lastModifiedBy>
  <cp:lastPrinted>2012-06-04T11:20:00Z</cp:lastPrinted>
  <dcterms:modified xsi:type="dcterms:W3CDTF">2012-06-04T09:36:00Z</dcterms:modified>
  <cp:revision>2</cp:revision>
  <dc:subject/>
  <dc:title/>
</cp:coreProperties>
</file>