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4.01  Технологии тренингов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Знанием основ профессионального развития персонала, процессов обучения, управления карьерой и служебно-профессиональным продвижением персонала, организации работы с кадровым резервом, видов, форм и методов обучения персонала и умением применять их на пра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хнологии тренинговой деятельност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теория и практика социальных коммуникаций; деловые коммуникации; этика деловых отношений; управление конфликтами и стрессами в организации; основы технологии группового тренинга;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преддипломная практика; преддипломная практика_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группового тренинга; преддипломная практика; преддипломная практика_1;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Знанием основ профессионального развития персонала, процессов обучения, управления карьерой и служебно-профессиональным продвижением персонала, организации работы с кадровым резервом, видов, форм и методов обучения персонала и умением применять их на пра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ерсоналом организации; экономика управления персоналом; рынок труда; основы технологии группового тренинг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группового тренинг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9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Технологии тренингов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Технологии тренингов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Технологии тренингов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Знанием основ профессионального развития персонала, процессов обучения, управления карьерой и служебно-профессиональным продвижением персонала, организации работы с кадровым резервом, видов, форм и методов обучения персонала и умением применять их на пра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7:00:00Z</dcterms:created>
  <dc:creator>Папочка</dc:creator>
  <dc:description/>
  <cp:keywords/>
  <dc:language>en-US</dc:language>
  <cp:lastModifiedBy>Владимир</cp:lastModifiedBy>
  <cp:lastPrinted>2017-03-03T13:12:00Z</cp:lastPrinted>
  <dcterms:modified xsi:type="dcterms:W3CDTF">2017-06-26T07:00:00Z</dcterms:modified>
  <cp:revision>2</cp:revision>
  <dc:subject/>
  <dc:title>SMS К НОВОМУ ГОДУ</dc:title>
</cp:coreProperties>
</file>