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sz w:val="18"/>
                <w:szCs w:val="18"/>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ции современного естествозн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