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0"/>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институциональная эконо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институциональная экономика; методы принятия управленческих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