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1  Основы математического моделирования социально-экономических процесс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анализировать результаты исследований в контексте целей и задач своей организ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навыками анализа экономических показателей деятельности организации и показателей по труду (в том числе производительности труда), а также навыками разработки и экономического обоснования мероприятий по их улучшению и умением применять их на п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математического моделирования социально-экономических процесс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анализировать результаты исследований в контексте целей и задач своей организ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нозирование и планирование; экономико-математическое моделирование бизнес-процессов; проектные риски и оценка проек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навыками анализа экономических показателей деятельности организации и показателей по труду (в том числе производительности труда), а также навыками разработки и экономического обоснования мероприятий по их улучшению и умением применять их на пр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прогнозирование и планирование; 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Основы математического моделирования социально-экономическ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Основы математического моделирования социально-экономическ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Основы математического моделирования социально-экономическ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анализировать результаты исследований в контексте целей и задач своей организ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4  Владением навыками анализа экономических показателей деятельности организации и показателей по труду (в том числе производительности труда), а также навыками разработки и экономического обоснования мероприятий по их улучшению и умением применять их на п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6:00Z</dcterms:created>
  <dc:creator>Папочка</dc:creator>
  <dc:description/>
  <cp:keywords/>
  <dc:language>en-US</dc:language>
  <cp:lastModifiedBy>Владимир</cp:lastModifiedBy>
  <cp:lastPrinted>2017-03-03T13:12:00Z</cp:lastPrinted>
  <dcterms:modified xsi:type="dcterms:W3CDTF">2017-06-26T06:56:00Z</dcterms:modified>
  <cp:revision>2</cp:revision>
  <dc:subject/>
  <dc:title>SMS К НОВОМУ ГОДУ</dc:title>
</cp:coreProperties>
</file>