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2  Теория и история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ркетинг; налоги и налогообложение; институциональная экономика; методы принятия управленческих решений; 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