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Игровые технологии в управлении организацией:  опыт российских и зарубежных комп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гровые технологии в управлении организацией:  опыт российских и зарубежных компа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современные методы оценки персон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Игровые технологии в управлении организацией:  опыт российских и зарубежных комп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Игровые технологии в управлении организацией:  опыт российских и зарубежных комп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Игровые технологии в управлении организацией:  опыт российских и зарубежных комп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