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Территориальная организация насе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рриториальная организация насе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6"/>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аудит в бюджетных и коммерческих организациях; основы социального страхования; региональная экономика и предпринимательство.</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ая экономика и предпринимательств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региональная экономика и предпринимательство.</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региональная экономика и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Территориальная организация насе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Территориальная организация насе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Территориальная организация насе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