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Психофизиология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физиология профессиона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рудовое право; рынок труда; основы безопасности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основы безопасности труд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основы безопасности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езопасности труд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сихофизиология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сихофизиология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сихофизиология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