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атематического моделирования социально-экономических процессов; прогнозирование и планирование; экономико-математическое моделирование бизнес-процессов; проектные риски и оценка проек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