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_1</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_1»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деловые коммуникации; этика деловых отношений; управление конфликтами и стрессами в организации; технологии тренинговой деятельности; основы технологии группового тренинг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тренинговой деятельности; основы технологии группового тренинг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современные методы оценки персонала; игровые технологии в управлении организацией:  опыт российских и зарубежных комп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сновы управленческого консультирования; производственная практика по получению профессиональных умений и опыта профессиональной деятельн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ческого консультирова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сновы математического моделирования социально-экономических процессов; прогнозирование и планирование; производственная практика по получению профессиональных умений и опыта профессиональной деятельн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_1»</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_1</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_1</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r>
      <w:tr>
        <w:trPr/>
        <w:tc>
          <w:tcPr>
            <w:tcW w:w="9570" w:type="dxa"/>
            <w:tcBorders/>
          </w:tcPr>
          <w:p>
            <w:pPr>
              <w:pStyle w:val="Normal"/>
              <w:rPr/>
            </w:pPr>
            <w:r>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8:00Z</dcterms:created>
  <dc:creator>Папочка</dc:creator>
  <dc:description/>
  <cp:keywords/>
  <dc:language>en-US</dc:language>
  <cp:lastModifiedBy>Владимир</cp:lastModifiedBy>
  <cp:lastPrinted>2017-03-03T13:12:00Z</cp:lastPrinted>
  <dcterms:modified xsi:type="dcterms:W3CDTF">2017-06-26T06:58:00Z</dcterms:modified>
  <cp:revision>2</cp:revision>
  <dc:subject/>
  <dc:title>SMS К НОВОМУ ГОДУ</dc:title>
</cp:coreProperties>
</file>