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2  Ресурсосбережение объектов коммунального хозяй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и системный анализ теплоэнергетических и социотехнических комплекс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и системный анализ теплоэнергетических и социотехнических комплексов»</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правовые акты в своей профессиональной деятельности, анализировать социально-экономические проблемы и процессы в организации, находить организационно-управленческие и экономические решения, разрабатывать алгоритмы и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Ресурсосбережение объектов коммунального хозяйств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правовые акты в своей профессиональной деятельности, анализировать социально-экономические проблемы и процессы в организации, находить организационно-управленческие и экономические решения, разрабатывать алгоритмы их.</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управления персоналом; отраслевые особенности деятельности предприятий нефтегазовой отрасли; практико-ориентированный проек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траслевые особенности деятельности предприятий нефтегазовой отрасли; современные химические технологии на предприятиях нефтегазовой отрасли; современные технологии освоения трудноизвлекаемых запасов нефти; ресурсосберегающие технологии в топливно-энергетическом комплексе; практико-ориентированный проек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Ресурсосбережение объектов коммунального хозяй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и системный анализ теплоэнергетических и социотехнических комплекс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Ресурсосбережение объектов коммунального хозяй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и системный анализ теплоэнергетических и социотехнических комплекс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Ресурсосбережение объектов коммунального хозяй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и системный анализ теплоэнергетических и социотехнических комплексов</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Способностью использовать нормативные правовые акты в своей профессиональной деятельности, анализировать социально-экономические проблемы и процессы в организации, находить организационно-управленческие и экономические решения, разрабатывать алгоритмы и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9:00Z</dcterms:created>
  <dc:creator>Папочка</dc:creator>
  <dc:description/>
  <cp:keywords/>
  <dc:language>en-US</dc:language>
  <cp:lastModifiedBy>Владимир</cp:lastModifiedBy>
  <cp:lastPrinted>2017-03-03T13:12:00Z</cp:lastPrinted>
  <dcterms:modified xsi:type="dcterms:W3CDTF">2017-06-26T06:59:00Z</dcterms:modified>
  <cp:revision>2</cp:revision>
  <dc:subject/>
  <dc:title>SMS К НОВОМУ ГОДУ</dc:title>
</cp:coreProperties>
</file>