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Основы организации, регламентации и нормирования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рганизации, регламентации и нормирования труд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и с общественностью в управлении персоналом; связи с общественностью в органах власти; основы проектирования рабочих мес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рабочих мес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сновы организации, регламентации и нормирования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сновы организации, регламентации и нормирования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сновы организации, регламентации и нормирования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