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ые коммуникации; этика деловых отношений; управление конфликтами и стрессами в организации; технологии тренинговой деятельности; основы технологии группового тренинга;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теория и практика социальных коммуникаций; современные методы оценки персон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 современные методы оценки персонала; игровые технологии в управлении организацией:  опыт российских и зарубежных комп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