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ые коммуникации; этика деловых отношений; управление конфликтами и стрессами в организации; технологии тренинговой деятельност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