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Концепции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и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 современные методы оценки персонала; игровые технологии в управлении организацией:  опыт российских и зарубежных комп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Концепции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Концепции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Концепции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