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Основы планирования транспортной систем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ланирования транспортной систем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методы оптимизация транспортной системы;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я транспортной системы;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ллектуальных систем; мастерская инноваций (проектная мастерская); методы оптимизация транспортной системы; патентоведение и правовые основы эксплуатации информационных систем; современные проблемы развития транспортной инфраструктуры; современные направления в развитии интеллектуальных транспортных систем; распределённые интеллектуальные транспортные системы;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ллектуальных систем; мастерская инноваций (проектная мастерская); методы оптимизация транспортной системы;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Основы планирования транспортной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Основы планирования транспортной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Основы планирования транспортной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3: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