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Современные направления в развитии интеллектуальных транспорт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направления в развитии интеллектуальных транспорт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распределённые интеллектуальные транспортные системы;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распределённые интеллектуальные транспортные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овременные направления в развитии интеллектуальных транспорт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овременные направления в развитии интеллектуальных транспорт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овременные направления в развитии интеллектуальных транспорт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