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Информационные технологии интеллектуальны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интеллектуаль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основы планирования транспортной системы; методы оптимизация транспортной системы;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Информационные технологии интеллектуаль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Информационные технологии интеллектуаль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Информационные технологии интеллектуаль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