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математическое моделирование;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учебная практика по получению первичных профессиональных умений и навыков;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основы планирования транспортной системы; методы оптимизация транспортной системы; учебная практика по получению первичных профессиональных умений и навыков;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диспетчерского управления и сбора данных; инженерное предпринимательство;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основы управления транспортными потоками; жизненный цикл интеллектуальных транспортных систем;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современные направления в развитии беспилотных робототехнических устрой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аппаратные и программные средства хранения и защиты информации;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техническое и информационное обеспечение систем управления транспортными потоками; инженерное предпринимательство; методы управления крупномасштабными инфраструктурными системами; интегрированные критерии качества управления крупномасштабными инфраструктурными системами;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специальные системы мониторинга сложными инфраструктурными объ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ллектуальных систем; мастерская инноваций (проектная мастерская); основы планирования транспортной системы; методы оптимизация транспортной системы; патентоведение и правовые основы эксплуатации информационных систем; современные проблемы развития транспортной инфраструктуры; современные направления в развитии интеллектуальных транспортных систем; распределённые интеллектуальные транспортные системы; научно-исследовательская  работа;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разрабатывать (на основе действующих стандартов) методические и нормативные документы, техническую документацию в области автоматизации технологических процессов и производств, в том числе жизненному циклу продукции и ее качеству, руководить;</w:t>
            </w:r>
          </w:p>
        </w:tc>
      </w:tr>
      <w:tr>
        <w:trPr/>
        <w:tc>
          <w:tcPr>
            <w:tcW w:w="9570" w:type="dxa"/>
            <w:tcBorders/>
          </w:tcPr>
          <w:p>
            <w:pPr>
              <w:pStyle w:val="Normal"/>
              <w:rPr/>
            </w:pPr>
            <w:r>
              <w:rPr/>
              <w:t>ОПК-4  Способностью руководить подготовкой заявок на изобретения и промышленные образцы в области автоматизированных технологий и производств, управления процессами, жизненным циклом продукции и ее качест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разрабатывать теоретические модели, позволяющие исследовать качество выпускаемой продукции, производственных и технологических процессов, средств и систем автоматизации, контроля, диагностики, испытаний и управления, проводить анализ, синтез;</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r>
        <w:trPr/>
        <w:tc>
          <w:tcPr>
            <w:tcW w:w="9570" w:type="dxa"/>
            <w:tcBorders/>
          </w:tcPr>
          <w:p>
            <w:pPr>
              <w:pStyle w:val="Normal"/>
              <w:rPr/>
            </w:pPr>
            <w:r>
              <w:rPr/>
              <w:t>ПК-17  Способностью разрабатывать методики, рабочие планы и программы проведения научных исследований и перспективных технических разработок, подготавливать отдельные задания для исполнителей, научно-технические отчеты, обзоры и публикации по результатам выполне;</w:t>
            </w:r>
          </w:p>
        </w:tc>
      </w:tr>
      <w:tr>
        <w:trPr/>
        <w:tc>
          <w:tcPr>
            <w:tcW w:w="9570" w:type="dxa"/>
            <w:tcBorders/>
          </w:tcPr>
          <w:p>
            <w:pPr>
              <w:pStyle w:val="Normal"/>
              <w:rPr/>
            </w:pPr>
            <w:r>
              <w:rPr/>
              <w:t>ПК-18  Способностью осуществлять управление результатами научно-исследовательской деятельности и коммерциализацией прав на объекты интеллектуальной собственности, осуществлять ее фиксацию и защи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0: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