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основы управления транспортными потоками; жизненный цикл интеллектуальных транспортных систем;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 современные направления в развитии беспилотных робототехнических устрой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основы управления транспортными потоками; жизненный цикл интеллектуальных транспортных систем;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 преддипломная практика; государственная итоговая аттестация; современные направления в развитии беспилотных робототехнических устройст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программные средства моделирования транспортных потоков; проектирование единого информационного пространства транспортной инфраструктуры;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программные средства моделирования транспортных потоков; проектирование единого информационного пространства транспортной инфраструктуры;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основы планирования транспортной системы; методы оптимизация транспортной системы; патентоведение и правовые основы эксплуатации информационных систем; современные проблемы развития транспортной инфраструктуры; современные направления в развитии интеллектуальных транспортных систем; распределённые интеллектуальные транспортные системы;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основы планирования транспортной системы; методы оптимизация транспортной системы; патентоведение и правовые основы эксплуатации информационных систем; современные проблемы развития транспортной инфраструктуры; современные направления в развитии интеллектуальных транспортных систем; распределённые интеллектуальные транспортные системы;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1: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