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Специальные системы мониторинга сложными инфраструктурными объект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системы мониторинга сложными инфраструктурными объектам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пециальные системы мониторинга сложными инфраструктурными объ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пециальные системы мониторинга сложными инфраструктурными объ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пециальные системы мониторинга сложными инфраструктурными объ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