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Распределённые интеллектуальные транспортные систем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аспределённые интеллектуальные транспортные систем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патентоведение и правовые основы эксплуатации информационных систем; современные проблемы развития транспортной инфраструктуры; современные направления в развитии интеллектуальных транспортных систем; научно-исследовательская  рабо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интеллектуальных систем; мастерская инноваций (проектная мастерская); основы планирования транспортной системы; методы оптимизация транспортной системы; современные направления в развитии интеллектуальных транспортных систем;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Распределённые интеллектуальные транспортные систем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Распределённые интеллектуальные транспортные систем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Распределённые интеллектуальные транспортные систем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4: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