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2  Методы оптимизация транспортной систем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граммные и аппаратные средства интеллектуальных транспортны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филю подготовки «Программные и аппаратные средства интеллектуальных транспортных систем»,</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оптимизация транспортной систем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основы планирования транспортной системы;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ланирования транспортной системы;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интеллектуальных систем; мастерская инноваций (проектная мастерская); основы планирования транспортной системы; патентоведение и правовые основы эксплуатации информационных систем; современные проблемы развития транспортной инфраструктуры; современные направления в развитии интеллектуальных транспортных систем; распределённые интеллектуальные транспортные системы; научно-исследовательская  работ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интеллектуальных систем; мастерская инноваций (проектная мастерская); основы планирования транспортной системы;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Методы оптимизация транспортной систем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ые и аппаратные средства интеллектуальных транспортны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Методы оптимизация транспортной систем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Методы оптимизация транспортной систем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52:00Z</dcterms:created>
  <dc:creator>Папочка</dc:creator>
  <dc:description/>
  <cp:keywords/>
  <dc:language>en-US</dc:language>
  <cp:lastModifiedBy>Владимир</cp:lastModifiedBy>
  <cp:lastPrinted>2017-03-03T13:12:00Z</cp:lastPrinted>
  <dcterms:modified xsi:type="dcterms:W3CDTF">2017-07-13T03:57:00Z</dcterms:modified>
  <cp:revision>3</cp:revision>
  <dc:subject/>
  <dc:title>SMS К НОВОМУ ГОДУ</dc:title>
</cp:coreProperties>
</file>