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Проектирование систем автоматизации и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систем автоматизации и управл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транспортными потоками; жизненный цикл интеллектуальных транспортных систем;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современные направления в развитии беспилотных робототехнических устрой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управления транспортными потоками; жизненный цикл интеллектуальных транспортных систем;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 преддипломная практика; государственная итоговая аттестация; современные направления в развитии беспилотных робототехнических устройст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ппаратные и программные средства хранения и защиты информации;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моделирование интеллектуальных транспортных систем; технические средства управления движением; аппаратные и программные средства хранения и защиты информации; прикладное программное обеспечение; методы и алгоритмы обработки измерительной информации; мастерская инноваций (проектная мастерская); программные средства моделирования транспортных потоков; проектирование единого информационного пространства транспортной инфраструктуры;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Проектирование систем автоматизации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Проектирование систем автоматизации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Проектирование систем автоматизации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3: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