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Гуманитарные аспекты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профессиональ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учебная практика по получению первичных профессиональных умений и навыков;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0: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