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Моделирование интеллектуальных транспорт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интеллектуальных транспорт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ие средства управления движением;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Моделирование интеллектуальных транспорт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Моделирование интеллектуальных транспорт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Моделирование интеллектуальных транспорт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2: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