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специальные системы мониторинга сложными инфраструктурными объ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4: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