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ческое моделирова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граммные и аппаратные средства интеллектуальных транспортны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филю подготовки «Программные и аппаратные средства интеллектуальных транспортных систем»,</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ческое моделирова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5"/>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моделирование интеллектуальных транспортных систем; технические средства управления движением; аппаратные и программные средства хранения и защиты информации; прикладное программное обеспечение; методы и алгоритмы обработки измерительной информации; мастерская инноваций (проектная мастерская); патентоведение и правовые основы эксплуатации информационных систем; современные проблемы развития транспортной инфраструктуры; научно-исследовательская  работа;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нтеллектуальных транспортных систем; технические средства управления движением; прикладное программное обеспечение; методы и алгоритмы обработки измерительной информации; мастерская инноваций (проектная мастерская); программные средства моделирования транспортных потоков; проектирование единого информационного пространства транспортной инфраструктуры;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ое и информационное обеспечение систем управления транспортными потоками; научно-исследовательская  работа;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методы управления крупномасштабными инфраструктурными системами; интегрированные критерии качества управления крупномасштабными инфраструктурными системами;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 специальные системы мониторинга сложными инфраструктурными объектам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ческое моделир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ые и аппаратные средства интеллектуальных транспортны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ческое моделир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ческое моделир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r>
        <w:trPr/>
        <w:tc>
          <w:tcPr>
            <w:tcW w:w="9570" w:type="dxa"/>
            <w:tcBorders/>
          </w:tcPr>
          <w:p>
            <w:pPr>
              <w:pStyle w:val="Normal"/>
              <w:rPr/>
            </w:pPr>
            <w:r>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51:00Z</dcterms:created>
  <dc:creator>Папочка</dc:creator>
  <dc:description/>
  <cp:keywords/>
  <dc:language>en-US</dc:language>
  <cp:lastModifiedBy>Владимир</cp:lastModifiedBy>
  <cp:lastPrinted>2017-03-03T13:12:00Z</cp:lastPrinted>
  <dcterms:modified xsi:type="dcterms:W3CDTF">2017-07-13T03:57:00Z</dcterms:modified>
  <cp:revision>3</cp:revision>
  <dc:subject/>
  <dc:title>SMS К НОВОМУ ГОДУ</dc:title>
</cp:coreProperties>
</file>