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Технические средства управления движени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е средства управления движени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оделирование интеллектуальных транспортных систем;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Технические средства управления движени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Технические средства управления движени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Технические средства управления движени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4: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