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Современные проблемы развития транспортной инфрастру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развития транспортной инфраструкту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направления в развитии беспилотных робототехнических устрой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научно-исследовательская  работа; научно-исследовательская работа; преддипломная практика; государственная итоговая аттестация; современные направления в развитии беспилотных робототехнических устройст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аппаратные и программные средства хранения и защиты информации; мастерская инноваций (проектная мастерская); патентоведение и правовые основы эксплуатации информацион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атентоведение и правовые основы эксплуатации информацион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патентоведение и правовые основы эксплуатации информационных систем;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овременные проблемы развития транспортной инфрастру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овременные проблемы развития транспортной инфрастру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овременные проблемы развития транспортной инфрастру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4: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