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Основы управления транспортными поток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управления транспортными поток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беспилотных робототехнических устрой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государственная итоговая аттестация; современные направления в развитии беспилотных робототехнических устройст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сновы управления транспортными поток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сновы управления транспортными поток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сновы управления транспортными поток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3: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