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основы планирования транспортной системы; методы оптимизация транспортной системы; учебная практика по получению первичных профессиональных умений и навыков;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основы управления транспортными потоками; жизненный цикл интеллектуальных транспортных систем; мастерская инноваций (проектная мастерская);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научно-исследовательская работа; современные направления в развитии беспилотных робототехнических устройст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моделирование интеллектуальных транспортных систем; технические средства управления движением; аппаратные и программные средства хранения и защиты информации; прикладное программное обеспечение; методы и алгоритмы обработки измерительной информации; мастерская инноваций (проектная мастерская); программные средства моделирования транспортных потоков; проектирование единого информационного пространства транспортной инфраструктуры;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техническое и информационное обеспечение систем управления транспортными потоками; инженерное предпринимательство; методы управления крупномасштабными инфраструктурными системами; интегрированные критерии качества управления крупномасштабными инфраструктурными системами;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специальные системы мониторинга сложными инфраструктурными объект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интеллектуальных систем; мастерская инноваций (проектная мастерская); основы планирования транспортной системы; методы оптимизация транспортной системы; патентоведение и правовые основы эксплуатации информационных систем; современные проблемы развития транспортной инфраструктуры; современные направления в развитии интеллектуальных транспортных систем; распределённые интеллектуальные транспортные системы; научно-исследовательская  работа;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3: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