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Жизненный цикл интеллектуальных транспорт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Жизненный цикл интеллектуальных транспортны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беспилотных робототехнических устрой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государственная итоговая аттестация; современные направления в развитии беспилотных робототехнических устройст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Жизненный цикл интеллектуальных транспорт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Жизненный цикл интеллектуальных транспорт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Жизненный цикл интеллектуальных транспорт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1: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