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1  Современные направления в развитии беспилотных робототехнических устройст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направления в развитии беспилотных робототехнических устройств»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основы управления транспортными потоками; жизненный цикл интеллектуальных транспортных систем; мастерская инноваций (проектная мастерская); патентоведение и правовые основы эксплуатации информационных систем; современные проблемы развития транспортной инфраструк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основы управления транспортными потоками; жизненный цикл интеллектуальных транспортных систем; мастерская инноваций (проектная мастерская); патентоведение и правовые основы эксплуатации информационных систем; современные проблемы развития транспортной инфраструктуры;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Современные направления в развитии беспилотных робототехнических устрой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Современные направления в развитии беспилотных робототехнических устрой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Современные направления в развитии беспилотных робототехнических устрой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4: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