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Программные средства моделирования транспортных пото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средства моделирования транспортных поток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ектирование единого информационного пространства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Программные средства моделирования транспортных пото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Программные средства моделирования транспортных пото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Программные средства моделирования транспортных пото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3: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