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учебная практика по получению первичных профессиональных умений и навыков;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преддипломная практика; современные направления в развитии беспилотных робототехнических устрой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оделирование интеллектуальных транспортных систем; технические средства управления движением;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специальные системы мониторинга сложными инфраструктур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