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Методы управления крупномасштабными инфраструктурными систем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управления крупномасштабными инфраструктурными систем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80"/>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техническое и информационное обеспечение систем управления транспортными потоками; инженерное предпринимательство; интегрированные критерии качества управления крупномасштабными инфраструктурными системами; научно-исследовательская  работа; научно-исследовательская работа; специальные системы мониторинга сложными инфраструктурными объект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интегрированные критерии качества управления крупномасштабными инфраструктурными системами;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пециальные системы мониторинга сложными инфраструктурными объектам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Методы управления крупномасштабными инфраструктурными систем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Методы управления крупномасштабными инфраструктурными систем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Методы управления крупномасштабными инфраструктурными систем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2: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