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ое и информационное обеспечение систем управления транспортными потоками;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специальные системы мониторинга сложными инфраструктурными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 специальные системы мониторинга сложными инфраструктурными объектам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1: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