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1(У)  Учебная практика по получению первичных профессиональных умений и навы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Учебная практика по получению первичных профессиональных умений и навыков»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атематическое моделирование; научно-исследовательская  работа;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научно-исследовательская  работа;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основы планирования транспортной системы; методы оптимизация транспортной системы;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 по получению первичных профессиональных умений и навы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 по получению первичных профессиональных умений и навы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 по получению первичных профессиональных умений и навы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5: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