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Проектирование единого информационного пространства транспортной инфрастру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единого информационного пространства транспортной инфраструкту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ные средства моделирования транспортных поток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роектирование единого информационного пространства транспортной инфрастру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роектирование единого информационного пространства транспортной инфрастру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роектирование единого информационного пространства транспортной инфрастру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