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Патентоведение и правовые основы эксплуатации информацион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атентоведение и правовые основы эксплуатации информационны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основы управления транспортными потоками; жизненный цикл интеллектуальных транспортных систем; мастерская инноваций (проектная мастерская); современные проблемы развития транспортной инфраструктуры; современные направления в развитии беспилотных робототехнических устрой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основы управления транспортными потоками; жизненный цикл интеллектуальных транспортных систем; мастерская инноваций (проектная мастерская); современные проблемы развития транспортной инфраструктуры; научно-исследовательская  работа; научно-исследовательская работа; преддипломная практика; государственная итоговая аттестация; современные направления в развитии беспилотных робототехнических устройст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аппаратные и программные средства хранения и защиты информации; мастерская инноваций (проектная мастерская); современные проблемы развития транспортной инфраструк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моделирование интеллектуальных транспортных систем; технические средства управления движением; аппаратные и программные средства хранения и защиты информации; прикладное программное обеспечение; методы и алгоритмы обработки измерительной информации; мастерская инноваций (проектная мастерская); программные средства моделирования транспортных потоков; проектирование единого информационного пространства транспортной инфраструктуры; современные проблемы развития транспортной инфраструктуры;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овременные проблемы развития транспортной инфраструк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ллектуальных систем; мастерская инноваций (проектная мастерская); основы планирования транспортной системы; методы оптимизация транспортной системы; современные проблемы развития транспортной инфраструктуры; современные направления в развитии интеллектуальных транспортных систем; распределённые интеллектуальные транспортные системы;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Патентоведение и правовые основы эксплуатации информацион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Патентоведение и правовые основы эксплуатации информацион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Патентоведение и правовые основы эксплуатации информацион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3: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