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Интегрированные критерии качества управления крупномасштабными инфраструктурными систем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грированные критерии качества управления крупномасштабными инфраструктурными систем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80"/>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техническое и информационное обеспечение систем управления транспортными потоками; инженерное предпринимательство; методы управления крупномасштабными инфраструктурными системами; научно-исследовательская  работа; научно-исследовательская работа; специальные системы мониторинга сложными инфраструктурными объектам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методы управления крупномасштабными инфраструктурными систем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пециальные системы мониторинга сложными инфраструктурными объект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Интегрированные критерии качества управления крупномасштабными инфраструктурными систем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Интегрированные критерии качества управления крупномасштабными инфраструктурными систем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Интегрированные критерии качества управления крупномасштабными инфраструктурными систем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1: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