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Прикладное программное обеспеч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ое программное обеспеч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методы и алгоритмы обработки измерительной информаци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технические средства управления движением;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Прикладное программное обеспеч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Прикладное программное обеспеч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Прикладное программное обеспеч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