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5  Аппаратные и программные средства хранения и защиты информ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5.04.04  Автоматизация технологических процессови</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граммные и аппаратные средства интеллектуальных транспортны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5.04.04  «Автоматизация технологических процессови» профилю подготовки «Программные и аппаратные средства интеллектуальных транспортных систем»,</w:t>
      </w:r>
      <w:r>
        <w:rPr>
          <w:bCs/>
        </w:rPr>
        <w:t xml:space="preserve"> </w:t>
      </w:r>
      <w:r>
        <w:rPr/>
        <w:t>утвержденного приказом Министерства образования и науки РФ № 1042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ппаратные и программные средства хранения и защиты информ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систем автоматизации и управления; мастерская инноваций (проектная мастерская); патентоведение и правовые основы эксплуатации информационных систем; современные проблемы развития транспортной инфраструк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оектирование систем автоматизации и управления; моделирование интеллектуальных транспортных систем; технические средства управления движением; прикладное программное обеспечение; методы и алгоритмы обработки измерительной информации; мастерская инноваций (проектная мастерская); программные средства моделирования транспортных потоков; проектирование единого информационного пространства транспортной инфраструктуры; патентоведение и правовые основы эксплуатации информационных систем; современные проблемы развития транспортной инфраструктуры; научно-исследовательская  работа; научно-исследовательская работа; преддипломная практ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Аппаратные и программные средства хранения и защиты информ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5.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втоматизация технологических процессови»</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ые и аппаратные средства интеллектуальных транспортны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Аппаратные и программные средства хранения и защиты информ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Аппаратные и программные средства хранения и защиты информ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5.04.04  Автоматизация технологических процессови</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ые и аппаратные средства интеллектуальных транспортны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6  Способностью проводить математическое моделирование процессов, оборудования, средств и систем автоматизации, контроля, диагностики, испытаний и управления с использованием современных технологий научных исследований, разрабатывать алгоритмическое и прогр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50:00Z</dcterms:created>
  <dc:creator>Папочка</dc:creator>
  <dc:description/>
  <cp:keywords/>
  <dc:language>en-US</dc:language>
  <cp:lastModifiedBy>Владимир</cp:lastModifiedBy>
  <cp:lastPrinted>2017-03-03T13:12:00Z</cp:lastPrinted>
  <dcterms:modified xsi:type="dcterms:W3CDTF">2017-07-13T03:57:00Z</dcterms:modified>
  <cp:revision>3</cp:revision>
  <dc:subject/>
  <dc:title>SMS К НОВОМУ ГОДУ</dc:title>
</cp:coreProperties>
</file>