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Методы и алгоритмы обработки измерительной информ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 алгоритмы обработки измерительной информ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моделирование интеллектуальных транспортных систем; технические средства управления движением; прикладное программное обеспечение;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Методы и алгоритмы обработки измерительной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Методы и алгоритмы обработки измерительной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Методы и алгоритмы обработки измерительной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2: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