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Перечень учебных дисциплин, реализуемых в СамГТУ ООП ВП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ных за кафедрами по университ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чебной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химия и ФХ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химия и ФХМА. Дополнительные г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химия. Дополнительные г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оидная 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Ж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Ч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и компьютерная граф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ертательная гео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ертательная геометрия и инженерная компьютерная граф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адная 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ая 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ая и прикладная 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тивление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и маш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и машин и механиз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али машин и основы констру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тивление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оведение (за исключением ФТФ, 4,5 семестры, направление 1504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конструкционных материалов (ТК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оведение и ТК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и неорганическая 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ическая 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ическая химия, дополнительные главы. Химия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ФНГ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ая 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ая химия. Дополнительные г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иохи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и культура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и педагог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науки и техники (за исключением ФТФ, 5 семест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науки и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, политология, культур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оциальной адап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я, политология, культур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газодина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дина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динамика и тепл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а жидкости и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и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тех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техника и электро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ософ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я (за исключением НТФ, 9 семест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А ХТ (за исключением ХТФ, 7 семест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имическая 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ТПЭ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36:00Z</dcterms:created>
  <dc:creator> </dc:creator>
  <dc:description/>
  <cp:keywords/>
  <dc:language>en-US</dc:language>
  <cp:lastModifiedBy> </cp:lastModifiedBy>
  <cp:lastPrinted>2012-06-01T09:04:00Z</cp:lastPrinted>
  <dcterms:modified xsi:type="dcterms:W3CDTF">2012-06-04T09:36:00Z</dcterms:modified>
  <cp:revision>2</cp:revision>
  <dc:subject/>
  <dc:title/>
</cp:coreProperties>
</file>